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sz w:val="52"/>
          <w:lang w:val="en-US"/>
        </w:rPr>
      </w:pPr>
      <w:r>
        <w:rPr>
          <w:sz w:val="52"/>
          <w:lang w:val="en-US"/>
        </w:rPr>
      </w:r>
    </w:p>
    <w:p>
      <w:pPr>
        <w:pStyle w:val="Normal"/>
        <w:ind w:right="-766" w:hanging="0"/>
        <w:jc w:val="center"/>
        <w:rPr>
          <w:sz w:val="52"/>
          <w:lang w:val="en-US"/>
        </w:rPr>
      </w:pPr>
      <w:r>
        <w:rPr>
          <w:sz w:val="52"/>
          <w:lang w:val="en-US"/>
        </w:rPr>
      </w:r>
    </w:p>
    <w:p>
      <w:pPr>
        <w:pStyle w:val="Normal"/>
        <w:ind w:right="-766" w:hanging="0"/>
        <w:jc w:val="center"/>
        <w:rPr>
          <w:sz w:val="52"/>
          <w:lang w:val="en-US"/>
        </w:rPr>
      </w:pPr>
      <w:r>
        <w:rPr>
          <w:sz w:val="52"/>
          <w:lang w:val="en-US"/>
        </w:rPr>
      </w:r>
    </w:p>
    <w:p>
      <w:pPr>
        <w:pStyle w:val="Normal"/>
        <w:ind w:right="-766" w:hanging="0"/>
        <w:jc w:val="center"/>
        <w:rPr>
          <w:sz w:val="52"/>
          <w:lang w:val="en-US"/>
        </w:rPr>
      </w:pPr>
      <w:r>
        <w:rPr>
          <w:sz w:val="52"/>
          <w:lang w:val="en-US"/>
        </w:rPr>
      </w:r>
    </w:p>
    <w:p>
      <w:pPr>
        <w:pStyle w:val="Normal"/>
        <w:ind w:right="-766" w:hanging="0"/>
        <w:jc w:val="center"/>
        <w:rPr>
          <w:sz w:val="52"/>
          <w:lang w:val="en-US"/>
        </w:rPr>
      </w:pPr>
      <w:r>
        <w:rPr>
          <w:sz w:val="52"/>
          <w:lang w:val="en-US"/>
        </w:rPr>
      </w:r>
    </w:p>
    <w:p>
      <w:pPr>
        <w:pStyle w:val="Normal"/>
        <w:ind w:right="-766" w:hanging="0"/>
        <w:jc w:val="center"/>
        <w:rPr>
          <w:sz w:val="52"/>
          <w:lang w:val="en-US"/>
        </w:rPr>
      </w:pPr>
      <w:r>
        <w:rPr>
          <w:sz w:val="52"/>
          <w:lang w:val="en-US"/>
        </w:rPr>
      </w:r>
    </w:p>
    <w:p>
      <w:pPr>
        <w:pStyle w:val="Normal"/>
        <w:ind w:right="-766" w:hanging="0"/>
        <w:jc w:val="center"/>
        <w:rPr>
          <w:sz w:val="52"/>
          <w:lang w:val="en-US"/>
        </w:rPr>
      </w:pPr>
      <w:r>
        <w:rPr>
          <w:sz w:val="52"/>
        </w:rPr>
        <w:t>Ярослав Сочка</w:t>
      </w:r>
    </w:p>
    <w:p>
      <w:pPr>
        <w:pStyle w:val="Normal"/>
        <w:ind w:right="-766" w:hanging="0"/>
        <w:jc w:val="center"/>
        <w:rPr>
          <w:sz w:val="28"/>
          <w:lang w:val="en-US"/>
        </w:rPr>
      </w:pPr>
      <w:r>
        <w:rPr>
          <w:sz w:val="28"/>
          <w:lang w:val="en-US"/>
        </w:rPr>
      </w:r>
    </w:p>
    <w:p>
      <w:pPr>
        <w:pStyle w:val="Normal"/>
        <w:ind w:right="-766" w:hanging="0"/>
        <w:jc w:val="center"/>
        <w:rPr>
          <w:sz w:val="28"/>
          <w:lang w:val="en-US"/>
        </w:rPr>
      </w:pPr>
      <w:r>
        <w:rPr>
          <w:sz w:val="28"/>
          <w:lang w:val="en-US"/>
        </w:rPr>
      </w:r>
    </w:p>
    <w:p>
      <w:pPr>
        <w:pStyle w:val="Normal"/>
        <w:ind w:right="-766" w:hanging="0"/>
        <w:jc w:val="center"/>
        <w:rPr>
          <w:sz w:val="28"/>
          <w:lang w:val="en-US"/>
        </w:rPr>
      </w:pPr>
      <w:r>
        <w:rPr>
          <w:sz w:val="28"/>
          <w:lang w:val="en-US"/>
        </w:rPr>
      </w:r>
    </w:p>
    <w:p>
      <w:pPr>
        <w:pStyle w:val="Normal"/>
        <w:ind w:left="-280" w:right="-766" w:hanging="0"/>
        <w:jc w:val="center"/>
        <w:rPr>
          <w:rFonts w:ascii="Comic Sans MS" w:hAnsi="Comic Sans MS" w:cs="Comic Sans MS"/>
          <w:b/>
          <w:b/>
          <w:sz w:val="72"/>
          <w:lang w:val="en-US"/>
        </w:rPr>
      </w:pPr>
      <w:r>
        <w:rPr>
          <w:rFonts w:cs="Comic Sans MS" w:ascii="Comic Sans MS" w:hAnsi="Comic Sans MS"/>
          <w:b/>
          <w:sz w:val="72"/>
        </w:rPr>
        <w:t>НЛО: сделано в Украине</w:t>
      </w:r>
    </w:p>
    <w:p>
      <w:pPr>
        <w:pStyle w:val="Normal"/>
        <w:ind w:left="-280" w:right="-766" w:hanging="0"/>
        <w:jc w:val="center"/>
        <w:rPr>
          <w:b/>
          <w:b/>
          <w:sz w:val="144"/>
          <w:lang w:val="en-US"/>
        </w:rPr>
      </w:pPr>
      <w:r>
        <w:rPr>
          <w:rFonts w:cs="Webdings" w:ascii="Webdings" w:hAnsi="Webdings"/>
          <w:b/>
          <w:sz w:val="144"/>
        </w:rPr>
        <w:t></w:t>
      </w:r>
    </w:p>
    <w:p>
      <w:pPr>
        <w:pStyle w:val="Normal"/>
        <w:ind w:right="-766" w:hanging="0"/>
        <w:jc w:val="center"/>
        <w:rPr>
          <w:rFonts w:ascii="Garamond" w:hAnsi="Garamond" w:cs="Garamond"/>
          <w:b/>
          <w:b/>
          <w:sz w:val="52"/>
          <w:lang w:val="en-US"/>
        </w:rPr>
      </w:pPr>
      <w:r>
        <w:rPr>
          <w:rFonts w:cs="Garamond" w:ascii="Garamond" w:hAnsi="Garamond"/>
          <w:b/>
          <w:sz w:val="52"/>
          <w:lang w:val="en-US"/>
        </w:rPr>
        <w:t>UFO: made in Ukraine</w:t>
      </w:r>
    </w:p>
    <w:p>
      <w:pPr>
        <w:pStyle w:val="Normal"/>
        <w:ind w:right="-766" w:hanging="0"/>
        <w:jc w:val="center"/>
        <w:rPr>
          <w:rFonts w:ascii="Garamond" w:hAnsi="Garamond" w:cs="Garamond"/>
          <w:b/>
          <w:b/>
          <w:sz w:val="52"/>
          <w:lang w:val="en-US"/>
        </w:rPr>
      </w:pPr>
      <w:r>
        <w:rPr>
          <w:rFonts w:cs="Garamond" w:ascii="Garamond" w:hAnsi="Garamond"/>
          <w:b/>
          <w:sz w:val="52"/>
          <w:lang w:val="en-US"/>
        </w:rPr>
      </w:r>
    </w:p>
    <w:p>
      <w:pPr>
        <w:pStyle w:val="Normal"/>
        <w:ind w:right="-766" w:hanging="0"/>
        <w:jc w:val="center"/>
        <w:rPr>
          <w:rFonts w:ascii="Garamond" w:hAnsi="Garamond" w:cs="Garamond"/>
          <w:b/>
          <w:b/>
          <w:sz w:val="52"/>
          <w:lang w:val="en-US"/>
        </w:rPr>
      </w:pPr>
      <w:r>
        <w:rPr>
          <w:rFonts w:cs="Garamond" w:ascii="Garamond" w:hAnsi="Garamond"/>
          <w:b/>
          <w:sz w:val="52"/>
          <w:lang w:val="en-US"/>
        </w:rPr>
      </w:r>
    </w:p>
    <w:p>
      <w:pPr>
        <w:pStyle w:val="Normal"/>
        <w:ind w:right="-766" w:hanging="0"/>
        <w:jc w:val="center"/>
        <w:rPr>
          <w:rFonts w:ascii="Garamond" w:hAnsi="Garamond" w:cs="Garamond"/>
          <w:b/>
          <w:b/>
          <w:sz w:val="52"/>
          <w:lang w:val="en-US"/>
        </w:rPr>
      </w:pPr>
      <w:r>
        <w:rPr>
          <w:rFonts w:cs="Garamond" w:ascii="Garamond" w:hAnsi="Garamond"/>
          <w:b/>
          <w:sz w:val="52"/>
          <w:lang w:val="en-US"/>
        </w:rPr>
      </w:r>
    </w:p>
    <w:p>
      <w:pPr>
        <w:pStyle w:val="Normal"/>
        <w:ind w:right="-766" w:hanging="0"/>
        <w:jc w:val="center"/>
        <w:rPr>
          <w:rFonts w:ascii="Garamond" w:hAnsi="Garamond" w:cs="Garamond"/>
          <w:b/>
          <w:b/>
          <w:sz w:val="52"/>
          <w:lang w:val="en-US"/>
        </w:rPr>
      </w:pPr>
      <w:r>
        <w:rPr>
          <w:rFonts w:cs="Garamond" w:ascii="Garamond" w:hAnsi="Garamond"/>
          <w:b/>
          <w:sz w:val="52"/>
          <w:lang w:val="en-US"/>
        </w:rPr>
      </w:r>
    </w:p>
    <w:p>
      <w:pPr>
        <w:pStyle w:val="Normal"/>
        <w:ind w:right="-766" w:hanging="0"/>
        <w:jc w:val="center"/>
        <w:rPr>
          <w:rFonts w:ascii="Garamond" w:hAnsi="Garamond" w:cs="Garamond"/>
          <w:b/>
          <w:b/>
          <w:sz w:val="28"/>
          <w:lang w:val="en-US"/>
        </w:rPr>
      </w:pPr>
      <w:r>
        <w:rPr>
          <w:rFonts w:cs="Garamond" w:ascii="Garamond" w:hAnsi="Garamond"/>
          <w:b/>
          <w:sz w:val="28"/>
          <w:lang w:val="en-US"/>
        </w:rPr>
      </w:r>
    </w:p>
    <w:p>
      <w:pPr>
        <w:pStyle w:val="Normal"/>
        <w:ind w:right="-766" w:hanging="0"/>
        <w:jc w:val="center"/>
        <w:rPr>
          <w:sz w:val="28"/>
          <w:lang w:val="en-US"/>
        </w:rPr>
      </w:pPr>
      <w:r>
        <w:rPr>
          <w:sz w:val="28"/>
          <w:lang w:val="en-US"/>
        </w:rPr>
      </w:r>
    </w:p>
    <w:p>
      <w:pPr>
        <w:pStyle w:val="Normal"/>
        <w:ind w:right="-766" w:hanging="0"/>
        <w:jc w:val="center"/>
        <w:rPr>
          <w:sz w:val="28"/>
          <w:lang w:val="en-US"/>
        </w:rPr>
      </w:pPr>
      <w:r>
        <w:rPr>
          <w:sz w:val="28"/>
          <w:lang w:val="en-US"/>
        </w:rPr>
      </w:r>
    </w:p>
    <w:p>
      <w:pPr>
        <w:pStyle w:val="Normal"/>
        <w:ind w:right="-766" w:hanging="0"/>
        <w:jc w:val="center"/>
        <w:rPr>
          <w:sz w:val="28"/>
          <w:lang w:val="en-US"/>
        </w:rPr>
      </w:pPr>
      <w:r>
        <w:rPr>
          <w:sz w:val="28"/>
          <w:lang w:val="en-US"/>
        </w:rPr>
      </w:r>
    </w:p>
    <w:p>
      <w:pPr>
        <w:pStyle w:val="Normal"/>
        <w:ind w:right="-766" w:hanging="0"/>
        <w:jc w:val="center"/>
        <w:rPr>
          <w:sz w:val="28"/>
          <w:lang w:val="en-US"/>
        </w:rPr>
      </w:pPr>
      <w:r>
        <w:rPr>
          <w:sz w:val="28"/>
          <w:lang w:val="en-US"/>
        </w:rPr>
      </w:r>
    </w:p>
    <w:p>
      <w:pPr>
        <w:pStyle w:val="Normal"/>
        <w:ind w:right="-766" w:hanging="0"/>
        <w:jc w:val="center"/>
        <w:rPr>
          <w:sz w:val="28"/>
          <w:lang w:val="en-US"/>
        </w:rPr>
      </w:pPr>
      <w:r>
        <w:rPr>
          <w:sz w:val="28"/>
          <w:lang w:val="en-US"/>
        </w:rPr>
      </w:r>
    </w:p>
    <w:p>
      <w:pPr>
        <w:pStyle w:val="Normal"/>
        <w:ind w:right="-766" w:hanging="0"/>
        <w:jc w:val="center"/>
        <w:rPr>
          <w:sz w:val="28"/>
          <w:lang w:val="en-US"/>
        </w:rPr>
      </w:pPr>
      <w:r>
        <w:rPr>
          <w:sz w:val="28"/>
          <w:lang w:val="en-US"/>
        </w:rPr>
      </w:r>
    </w:p>
    <w:p>
      <w:pPr>
        <w:pStyle w:val="Normal"/>
        <w:ind w:right="-766" w:hanging="0"/>
        <w:jc w:val="center"/>
        <w:rPr>
          <w:sz w:val="28"/>
        </w:rPr>
      </w:pPr>
      <w:r>
        <w:rPr>
          <w:sz w:val="28"/>
        </w:rPr>
        <w:t>(научно-популярное издание)</w:t>
      </w:r>
    </w:p>
    <w:p>
      <w:pPr>
        <w:pStyle w:val="Normal"/>
        <w:ind w:right="-766" w:hanging="0"/>
        <w:jc w:val="center"/>
        <w:rPr>
          <w:sz w:val="28"/>
          <w:lang w:val="en-US"/>
        </w:rPr>
      </w:pPr>
      <w:r>
        <w:rPr>
          <w:sz w:val="28"/>
          <w:lang w:val="en-US"/>
        </w:rPr>
      </w:r>
    </w:p>
    <w:p>
      <w:pPr>
        <w:pStyle w:val="Normal"/>
        <w:ind w:right="-766" w:hanging="0"/>
        <w:jc w:val="center"/>
        <w:rPr>
          <w:sz w:val="28"/>
        </w:rPr>
      </w:pPr>
      <w:r>
        <w:rPr>
          <w:sz w:val="28"/>
        </w:rPr>
        <w:t>2001-2004 год</w:t>
      </w:r>
    </w:p>
    <w:p>
      <w:pPr>
        <w:pStyle w:val="Normal"/>
        <w:ind w:right="-766" w:hanging="0"/>
        <w:jc w:val="center"/>
        <w:rPr>
          <w:sz w:val="28"/>
        </w:rPr>
      </w:pPr>
      <w:r>
        <w:rPr>
          <w:sz w:val="28"/>
        </w:rPr>
      </w:r>
    </w:p>
    <w:p>
      <w:pPr>
        <w:pStyle w:val="Normal"/>
        <w:ind w:right="-766" w:hanging="0"/>
        <w:jc w:val="center"/>
        <w:rPr/>
      </w:pPr>
      <w:r>
        <w:rPr/>
      </w:r>
    </w:p>
    <w:p>
      <w:pPr>
        <w:pStyle w:val="Normal"/>
        <w:ind w:left="-284"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lang w:val="en-US"/>
        </w:rPr>
      </w:pPr>
      <w:r>
        <w:rPr>
          <w:lang w:val="en-US"/>
        </w:rPr>
      </w:r>
    </w:p>
    <w:p>
      <w:pPr>
        <w:pStyle w:val="Heading1"/>
        <w:ind w:right="-766" w:firstLine="426"/>
        <w:rPr/>
      </w:pPr>
      <w:r>
        <w:rPr/>
        <w:t>ОТ АВТОРА</w:t>
      </w:r>
    </w:p>
    <w:p>
      <w:pPr>
        <w:pStyle w:val="Normal"/>
        <w:ind w:right="-766" w:firstLine="426"/>
        <w:jc w:val="both"/>
        <w:rPr>
          <w:sz w:val="24"/>
        </w:rPr>
      </w:pPr>
      <w:r>
        <w:rPr>
          <w:sz w:val="24"/>
        </w:rPr>
        <w:t>О проблеме так называемых "неопознанных летающих объектов" написано и сказано не мало. В газетах мы читаем свидетельства очевидцев НЛО, по радио мы слушаем рассказы контактеров и участников "близких встреч". По телевизору нам демонстрируют фотографии и уникальные видеозаписи пролетов, зависаний и посадок "летающих тарелок" с выходом энлонавтов. Красочные уфологические газеты, журналы и книги в изобилии лежат в газетных киосках, на книжных полках. Читаются лекции, проводятся совещания и конференции по проблеме НЛО, организовываются постоянные и передвижные выставки. Причем, одни охотно во все это верят, а другие столь же охотно все это отрицают.</w:t>
      </w:r>
    </w:p>
    <w:p>
      <w:pPr>
        <w:pStyle w:val="Normal"/>
        <w:ind w:right="-766" w:firstLine="426"/>
        <w:jc w:val="both"/>
        <w:rPr>
          <w:sz w:val="24"/>
        </w:rPr>
      </w:pPr>
      <w:r>
        <w:rPr>
          <w:sz w:val="24"/>
        </w:rPr>
        <w:t>Эта книга, как вы уже догадались, то же об НЛО. Правда не о проблеме в целом и не о разносторонних ее аспектах, а акцентируемая на фактах и явлениях с определенной географической привязкой. Речь в ней пойдет о наблюдениях НЛО над Украиной, о состоянии уфологических исследований в стране и т.д., причем мы проследим уфологическую историю с древнейших времен и до настоящего времени.</w:t>
      </w:r>
    </w:p>
    <w:p>
      <w:pPr>
        <w:pStyle w:val="Normal"/>
        <w:ind w:right="-766" w:firstLine="426"/>
        <w:jc w:val="both"/>
        <w:rPr>
          <w:sz w:val="24"/>
        </w:rPr>
      </w:pPr>
      <w:r>
        <w:rPr>
          <w:sz w:val="24"/>
        </w:rPr>
        <w:t>Предлагаемая вашему вниманию книга - отнюдь не серьезная научно-исследовательская работа. Я бы сказал, что это предисловие к ней, стимул для других авторов и исследователей, напрочь забывших о существовании проблемы НЛО в Украине. Да и надо признаться, что стимулом к написанию этой книги послужило мнение, бытующее в некоторых европейских странах, об отсутствии интереса к НЛО украинцев, да и об отсутствии украинской уфологии как таковой.</w:t>
      </w:r>
    </w:p>
    <w:p>
      <w:pPr>
        <w:pStyle w:val="Normal"/>
        <w:ind w:right="-766" w:firstLine="426"/>
        <w:jc w:val="both"/>
        <w:rPr>
          <w:sz w:val="24"/>
        </w:rPr>
      </w:pPr>
      <w:r>
        <w:rPr>
          <w:sz w:val="24"/>
        </w:rPr>
        <w:t>Но это не так. Издавна над украинскими землями появляются НЛО. Сегодня их видят в каждой из областей страны, включая инопланетян - пилотов НЛО, вступают с ними в контакты, фотографируют их. Начиная с конца 1980-х годов в Украине формируется уфологическое движение, насчитывающее тысячи ученых и энтузиастов-исследователей. Феномен НЛО становится социальным явлением и обращает на себя внимание. Обо всем этом сегодня и пойдет речь, дабы развеять мифы о "хладнокровности" Украины в этом вопросе.</w:t>
      </w:r>
    </w:p>
    <w:p>
      <w:pPr>
        <w:pStyle w:val="Normal"/>
        <w:ind w:right="-766" w:firstLine="426"/>
        <w:jc w:val="both"/>
        <w:rPr>
          <w:sz w:val="24"/>
        </w:rPr>
      </w:pPr>
      <w:r>
        <w:rPr>
          <w:sz w:val="24"/>
        </w:rPr>
        <w:t>Эта книга интересна уже тем, что в обилии содержит описания уфологических фактов и явлений в Украине. Я оставил в стороне теоретизирование и пространные рассуждения (возможно, этим кого-то разочарую), вместо этого я снабдил книгу сведениями как для рядового читателя, так и для исследователей НЛО ("сухими" фактами, объяснения которых читатель волен искать самостоятельно).</w:t>
      </w:r>
    </w:p>
    <w:p>
      <w:pPr>
        <w:pStyle w:val="Normal"/>
        <w:ind w:right="-766" w:firstLine="426"/>
        <w:jc w:val="both"/>
        <w:rPr>
          <w:sz w:val="24"/>
        </w:rPr>
      </w:pPr>
      <w:r>
        <w:rPr>
          <w:sz w:val="24"/>
        </w:rPr>
        <w:t>Так, я не проповедую инопланетной гипотезы происхождения НЛО (есть ведь вполне приемлемые альтернативные объяснения), а стараюсь показать социальное восприятие феномена. И хотя в книге я и пытаюсь изложить свое мнение, то оно весьма поверхностное и ни к чему не обязывает. Тем более, читатель ознакомится с самыми разными уфологическими подходами, и книга выглядит скорее всего не "доказательством в пользу...", а инструментом пропаганды уфологических исследований в стране.</w:t>
      </w:r>
    </w:p>
    <w:p>
      <w:pPr>
        <w:pStyle w:val="Normal"/>
        <w:ind w:right="-766" w:firstLine="426"/>
        <w:jc w:val="both"/>
        <w:rPr>
          <w:sz w:val="24"/>
        </w:rPr>
      </w:pPr>
      <w:r>
        <w:rPr>
          <w:sz w:val="24"/>
        </w:rPr>
        <w:t>С каких пор над Украиной летают "летающие тарелки"? Посещалась ли наша земля инопланетянами в древности? Когда украинцы обратили внимание на феномен НЛО и как дело обстоит с его изучением сегодня? Оберегает ли правительство страны секреты НЛО? Где и когда над Украиной НЛО появляются чаще всего? Существуют ли в Украине контактеры с Высшим Разумом и о чем они говорят? Каково отношение украинского народа к "феномену НЛО" и что обещает нам разгадка этого удивительного феномена? Парадоксальные, почти неизвестные факты, свидетельства очевидцев и мнения ученых-специалистов; все грандиозные, потрясающие, необъяснимые события и загадочные явления в жизни украинского народа - увлекательно и доступно в этой книге.</w:t>
      </w:r>
    </w:p>
    <w:p>
      <w:pPr>
        <w:pStyle w:val="Normal"/>
        <w:ind w:right="-766" w:firstLine="426"/>
        <w:jc w:val="both"/>
        <w:rPr>
          <w:sz w:val="24"/>
        </w:rPr>
      </w:pPr>
      <w:r>
        <w:rPr>
          <w:sz w:val="24"/>
        </w:rPr>
      </w:r>
    </w:p>
    <w:p>
      <w:pPr>
        <w:pStyle w:val="Heading1"/>
        <w:ind w:right="-766" w:firstLine="426"/>
        <w:rPr/>
      </w:pPr>
      <w:r>
        <w:rPr/>
        <w:t>ВВЕДЕНИЕ</w:t>
      </w:r>
    </w:p>
    <w:p>
      <w:pPr>
        <w:pStyle w:val="Heading2"/>
        <w:ind w:right="-766" w:firstLine="426"/>
        <w:rPr/>
      </w:pPr>
      <w:r>
        <w:rPr/>
        <w:t>"ОДИНОКИ ЛИ МЫ ВО ВСЕЛЕННОЙ?"</w:t>
      </w:r>
    </w:p>
    <w:p>
      <w:pPr>
        <w:pStyle w:val="Normal"/>
        <w:ind w:left="3686" w:right="-766" w:firstLine="426"/>
        <w:jc w:val="right"/>
        <w:rPr>
          <w:i/>
          <w:i/>
        </w:rPr>
      </w:pPr>
      <w:r>
        <w:rPr>
          <w:i/>
        </w:rPr>
      </w:r>
    </w:p>
    <w:p>
      <w:pPr>
        <w:pStyle w:val="Normal"/>
        <w:ind w:left="3686" w:right="-766" w:firstLine="426"/>
        <w:jc w:val="right"/>
        <w:rPr>
          <w:i/>
          <w:i/>
        </w:rPr>
      </w:pPr>
      <w:r>
        <w:rPr>
          <w:i/>
        </w:rPr>
        <w:t>На планетах должны жить другие человечества, отчасти в культуре на многие тысячелетия опередившие нас! Какие несметные культурные ценности могли бы быть доставлены на Землю, если бы удалось туда перелететь</w:t>
      </w:r>
    </w:p>
    <w:p>
      <w:pPr>
        <w:pStyle w:val="Normal"/>
        <w:ind w:left="3686" w:right="-766" w:firstLine="426"/>
        <w:jc w:val="right"/>
        <w:rPr>
          <w:i/>
          <w:i/>
        </w:rPr>
      </w:pPr>
      <w:r>
        <w:rPr>
          <w:i/>
        </w:rPr>
      </w:r>
    </w:p>
    <w:p>
      <w:pPr>
        <w:pStyle w:val="Normal"/>
        <w:ind w:left="3686" w:right="-766" w:firstLine="426"/>
        <w:jc w:val="right"/>
        <w:rPr>
          <w:i/>
          <w:i/>
        </w:rPr>
      </w:pPr>
      <w:r>
        <w:rPr>
          <w:i/>
        </w:rPr>
        <w:t>Ф.А.Цандер</w:t>
      </w:r>
    </w:p>
    <w:p>
      <w:pPr>
        <w:pStyle w:val="Normal"/>
        <w:ind w:left="3686" w:right="-766" w:firstLine="426"/>
        <w:jc w:val="right"/>
        <w:rPr>
          <w:i/>
          <w:i/>
        </w:rPr>
      </w:pPr>
      <w:r>
        <w:rPr>
          <w:i/>
        </w:rPr>
      </w:r>
    </w:p>
    <w:p>
      <w:pPr>
        <w:pStyle w:val="Normal"/>
        <w:ind w:right="-766" w:firstLine="426"/>
        <w:jc w:val="both"/>
        <w:rPr>
          <w:sz w:val="24"/>
        </w:rPr>
      </w:pPr>
      <w:r>
        <w:rPr>
          <w:sz w:val="24"/>
        </w:rPr>
        <w:t>Большинство современных уфологов пришли к совершенно потрясающему выводу: если существуют НЛО, значит, существуют и обитаемые космические миры. На извечный вопрос: "Одиноки ли мы во Вселенной?", они отвечают "НЕТ!!!"</w:t>
      </w:r>
    </w:p>
    <w:p>
      <w:pPr>
        <w:pStyle w:val="Normal"/>
        <w:ind w:right="-766" w:firstLine="426"/>
        <w:jc w:val="both"/>
        <w:rPr>
          <w:sz w:val="24"/>
        </w:rPr>
      </w:pPr>
      <w:r>
        <w:rPr>
          <w:sz w:val="24"/>
        </w:rPr>
        <w:t>Современникам, по их словам, неописуемо повезло. Очень старая вера в множественность обитаемых миров наконец-то доказывается фактом "межзвездных контактов" - космические корабли инопланетян бороздят небо Земли, подтверждая тем самым пророческую силу народной мудрости.</w:t>
      </w:r>
    </w:p>
    <w:p>
      <w:pPr>
        <w:pStyle w:val="Normal"/>
        <w:ind w:right="-766" w:firstLine="426"/>
        <w:jc w:val="both"/>
        <w:rPr>
          <w:sz w:val="24"/>
        </w:rPr>
      </w:pPr>
      <w:r>
        <w:rPr>
          <w:sz w:val="24"/>
        </w:rPr>
        <w:t>Так ли это? Одиноки ли мы во Вселенной и обитаема ли Вселенная? Если она обитаема, то феномен НЛО как раз и служит доказательством этого.</w:t>
      </w:r>
    </w:p>
    <w:p>
      <w:pPr>
        <w:pStyle w:val="Normal"/>
        <w:ind w:right="-766" w:firstLine="426"/>
        <w:jc w:val="both"/>
        <w:rPr>
          <w:sz w:val="24"/>
        </w:rPr>
      </w:pPr>
      <w:r>
        <w:rPr>
          <w:sz w:val="24"/>
        </w:rPr>
        <w:t>Любой вопрос мировоззренческого характера требует должного и внимательного рассмотрения.</w:t>
      </w:r>
    </w:p>
    <w:p>
      <w:pPr>
        <w:pStyle w:val="Normal"/>
        <w:ind w:right="-766" w:firstLine="426"/>
        <w:jc w:val="both"/>
        <w:rPr>
          <w:sz w:val="24"/>
        </w:rPr>
      </w:pPr>
      <w:r>
        <w:rPr>
          <w:sz w:val="24"/>
        </w:rPr>
        <w:t>...Найдите время и в безлунную ночь взгляните на небо. Первое, что вам бросится в глаза, это, конечно же, широкая светящаяся полоса, проходящая по некоторым созвездиям, - Млечный Путь.</w:t>
      </w:r>
    </w:p>
    <w:p>
      <w:pPr>
        <w:pStyle w:val="Normal"/>
        <w:ind w:right="-766" w:firstLine="426"/>
        <w:jc w:val="both"/>
        <w:rPr>
          <w:sz w:val="24"/>
        </w:rPr>
      </w:pPr>
      <w:r>
        <w:rPr>
          <w:sz w:val="24"/>
        </w:rPr>
        <w:t>Достаточно посмотреть на него в обычный призменный бинокль, как на фоне белесой полосы совершенно четко проступают слабые звезды, а в телескоп, даже с небольшим увеличением, видно, что Млечный Путь состоит из колоссального множества очень слабых звезд. Суммарный блеск этих звезд и создает для невооруженного глаза впечатление светлой полосы Млечного Пути.</w:t>
      </w:r>
    </w:p>
    <w:p>
      <w:pPr>
        <w:pStyle w:val="Normal"/>
        <w:ind w:right="-766" w:firstLine="426"/>
        <w:jc w:val="both"/>
        <w:rPr>
          <w:sz w:val="24"/>
        </w:rPr>
      </w:pPr>
      <w:r>
        <w:rPr>
          <w:sz w:val="24"/>
        </w:rPr>
        <w:t>Итак, Млечный Путь состоит из миллиардов звезд. Они входят в единую звездную систему пространственной формы и структуры, которую мы называем галактикой. Наше Солнце - рядовая звезда галактики, в которую входит примерно 150 миллиардов таких же солнц, а ее диаметр так велик, что свет проходит его примерно за 100 тысяч лет.</w:t>
      </w:r>
    </w:p>
    <w:p>
      <w:pPr>
        <w:pStyle w:val="Normal"/>
        <w:ind w:right="-766" w:firstLine="426"/>
        <w:jc w:val="both"/>
        <w:rPr>
          <w:sz w:val="24"/>
        </w:rPr>
      </w:pPr>
      <w:r>
        <w:rPr>
          <w:sz w:val="24"/>
        </w:rPr>
        <w:t>Наша Галактика Млечный Путь, как и понятно, не является единственной звездной системой. Далеко за ее пределами, в безбрежных просторах Вселенной движется бесчисленное множество таких же подобных звездных систем (всего в доступной современным оптическим телескопам области пространства насчитываются многие сотни миллионов галактик), различных форм, структуры и размеров.</w:t>
      </w:r>
    </w:p>
    <w:p>
      <w:pPr>
        <w:pStyle w:val="Normal"/>
        <w:ind w:right="-766" w:firstLine="426"/>
        <w:jc w:val="both"/>
        <w:rPr>
          <w:sz w:val="24"/>
        </w:rPr>
      </w:pPr>
      <w:r>
        <w:rPr>
          <w:sz w:val="24"/>
        </w:rPr>
        <w:t>Наша Галактика имеет спиральную структуру. Есть и эллиптические и неправильные (то есть, не имеющие правильной структуры) звездные системы. Так или иначе это самостоятельные крупные звездные миры, размеры которых исчисляются десятками и сотнями тысяч световых лет, каждый из которых, подобно нашей Галактике, содержит миллиарды звезд. А каждая звезда является самостоятельным солнцем, то есть гигантским шаром горячей плазмы (смеси электрически заряженных частиц), с температурой в тысячи и десятки тысяч градусов в недрах. Звезды классифицируют по ряду признаков. Так вот, наше Солнце, превышающее Землю по диаметру в 109 раз (по объему - в 1306000 раз), принадлежит к типичным звездам-карликам желтого цвета, с температурой поверхности в 6000 градусов и с температурой недр около 15 миллионов градусов. Надо ли говорить о звездах-гигантах?</w:t>
      </w:r>
    </w:p>
    <w:p>
      <w:pPr>
        <w:pStyle w:val="Normal"/>
        <w:ind w:right="-766" w:firstLine="426"/>
        <w:jc w:val="both"/>
        <w:rPr>
          <w:sz w:val="24"/>
        </w:rPr>
      </w:pPr>
      <w:r>
        <w:rPr>
          <w:sz w:val="24"/>
        </w:rPr>
        <w:t>В бесконечной Вселенной движется бесчисленное количество галактик. Некоторое их число составляет скопление галактик (гипергалактика). Некоторое число скоплений галактик составляет сверхскопление галактик и т.д. и т.п. Когда ученые Гарвардского университета попытались составить объемную карту Вселенной, в которой разместились бы не только гипергалактики, но и еще большие образования, то у них получилась "Великая стена" - образование, сложенное тысячами галактик, подобных нашему Млечному Пути, с неправдоподобными размерами: длина - 0,5 миллиарда, ширина - 200 миллионов, а толщина - 15 миллионов световых лет. К слову, карта "Великой стены" соответствует площади менее чем 1 процента видимой Вселенной. Отсюда Вселенная - совершенно громадный и невероятный мир, величественная пространственная картина которого не укладывается в человеческой голове.</w:t>
      </w:r>
    </w:p>
    <w:p>
      <w:pPr>
        <w:pStyle w:val="Normal"/>
        <w:ind w:right="-766" w:firstLine="426"/>
        <w:jc w:val="both"/>
        <w:rPr>
          <w:sz w:val="24"/>
        </w:rPr>
      </w:pPr>
      <w:r>
        <w:rPr>
          <w:sz w:val="24"/>
        </w:rPr>
        <w:t>После грубых схематических набросок, давайте взглянем на нашу Галактику с высоты "птичьего полета", с надежной отыскать в ней наше Солнце... Трудная задача, не правда ли? Галактика выглядит как спиральное пятно с рукавами (ветками) и подчас трудно указать где вообще находятся звезды (их суммарный блеск размывает их границы очертаний). Искать Солнце в Галактике - все равно, что искать иголку в стоге сена.</w:t>
      </w:r>
    </w:p>
    <w:p>
      <w:pPr>
        <w:pStyle w:val="Normal"/>
        <w:ind w:right="-766" w:firstLine="426"/>
        <w:jc w:val="both"/>
        <w:rPr>
          <w:sz w:val="24"/>
        </w:rPr>
      </w:pPr>
      <w:r>
        <w:rPr>
          <w:sz w:val="24"/>
        </w:rPr>
        <w:t>Астрономы же иголку отыскали. Солнце расположено вблизи экваториального пояса Галактики, но отнюдь не близко к центральному сгущению (ядру), а на расстоянии около 33000 световых лет от него, то есть примерно на расстоянии в две трети радиуса Галактики.</w:t>
      </w:r>
    </w:p>
    <w:p>
      <w:pPr>
        <w:pStyle w:val="Normal"/>
        <w:ind w:right="-766" w:firstLine="426"/>
        <w:jc w:val="both"/>
        <w:rPr>
          <w:sz w:val="24"/>
        </w:rPr>
      </w:pPr>
      <w:r>
        <w:rPr>
          <w:sz w:val="24"/>
        </w:rPr>
        <w:t>Вокруг нашего Солнца, затерявшегося среди огромного числа других, движется целая семья других небесных тел - планеты, кометы, метеоритные рои, астероиды. Вся совокупность этих тел, включая и спутники планет, называется Солнечной системой.</w:t>
      </w:r>
    </w:p>
    <w:p>
      <w:pPr>
        <w:pStyle w:val="Normal"/>
        <w:ind w:right="-766" w:firstLine="426"/>
        <w:jc w:val="both"/>
        <w:rPr>
          <w:sz w:val="24"/>
        </w:rPr>
      </w:pPr>
      <w:r>
        <w:rPr>
          <w:sz w:val="24"/>
        </w:rPr>
        <w:t>В Солнечной системе насчитывается девять планет (Меркурий, Венера, Земля, Марс, Юпитер, Сатурн, Уран, Нептун, Плутон). Они образуют планетную систему.</w:t>
      </w:r>
    </w:p>
    <w:p>
      <w:pPr>
        <w:pStyle w:val="Normal"/>
        <w:ind w:right="-766" w:firstLine="426"/>
        <w:jc w:val="both"/>
        <w:rPr>
          <w:sz w:val="24"/>
        </w:rPr>
      </w:pPr>
      <w:r>
        <w:rPr>
          <w:sz w:val="24"/>
        </w:rPr>
        <w:t>Понятно, что если вокруг Солнца обращаются планеты, то они также должны "вертеться" у других солнц. Здесь наше воображение стоит поднапрячь. Поскольку кое-как еще можно представить себе 150 миллиардов солнц в виде множества ярких шариков разбросанных на некоторой площади, но куда труднее вообразить себе, что вокруг каждого из них вращается с десяток еще меньших шариков.</w:t>
      </w:r>
    </w:p>
    <w:p>
      <w:pPr>
        <w:pStyle w:val="Normal"/>
        <w:ind w:right="-766" w:firstLine="426"/>
        <w:jc w:val="both"/>
        <w:rPr>
          <w:sz w:val="24"/>
        </w:rPr>
      </w:pPr>
      <w:r>
        <w:rPr>
          <w:sz w:val="24"/>
        </w:rPr>
        <w:t>Астрономия вплоть до конца ХХ века не располагала доказательствами существования планет у других звезд, они существовали лишь теоретически. Трудность заключалась и в гигантских расстояниях между звездами (расстояние от нас к ближайшей звезде Альфа Центавра составляет 4 световых года или 270000 расстояний Земли от Солнца), и в малых размерах планет по сравнению с звездой и т.д. Сегодня же астрономия убедилась, что модель нашей Солнечной системы применима к другим звездам.</w:t>
      </w:r>
    </w:p>
    <w:p>
      <w:pPr>
        <w:pStyle w:val="Normal"/>
        <w:ind w:right="-766" w:firstLine="426"/>
        <w:jc w:val="both"/>
        <w:rPr>
          <w:sz w:val="24"/>
        </w:rPr>
      </w:pPr>
      <w:r>
        <w:rPr>
          <w:sz w:val="24"/>
        </w:rPr>
        <w:t>В 1999 году было известно о 20 планетах у иных звезд, в начале 2000 - уже около 40 (в августе 2000 года была открыта 41-ая планета в системе звезды Эпсилон Эридана). Их открытия идут бешенными темпами и обнаруживают их по изменению длины излучаемых ими световых волн (эти изменения возникают из-за вибрации звезд, вызываемой гравитационными полями планет, не видимых в оптические телескопы). Стало ясно, что планеты - отнюдь не редкое явление Вселенной, как некоторые предполагали ранее, к тому же, запущенный Европейским космическим агентством (ЕКА) в 1995 году инфракрасный телескоп "ISO", доказывает наличие планет примерно у половины звезд.</w:t>
      </w:r>
    </w:p>
    <w:p>
      <w:pPr>
        <w:pStyle w:val="Normal"/>
        <w:ind w:right="-766" w:firstLine="426"/>
        <w:jc w:val="both"/>
        <w:rPr>
          <w:sz w:val="24"/>
        </w:rPr>
      </w:pPr>
      <w:r>
        <w:rPr>
          <w:sz w:val="24"/>
        </w:rPr>
        <w:t>Если у других звезд существуют планеты, то не являются ли некоторые из них обитаемыми? Если в нашей Солнечной системе существует жизнь на Земле, то не дублирует ли ее Вселенная в других солнечных системах?</w:t>
      </w:r>
    </w:p>
    <w:p>
      <w:pPr>
        <w:pStyle w:val="Normal"/>
        <w:ind w:right="-766" w:firstLine="426"/>
        <w:jc w:val="both"/>
        <w:rPr>
          <w:sz w:val="24"/>
        </w:rPr>
      </w:pPr>
      <w:r>
        <w:rPr>
          <w:sz w:val="24"/>
        </w:rPr>
        <w:t>Иммануил Кант еще в XVIII веке не сомневался: "Большинство планет, несомненно, обитаемы, а необитаемые со временем будут населены". А многие современные ученые продолжают настаивать, что Земля - уникальное небесное тело, а жизнь на нем - редчайшее (и по-видимому) единственное явление во Вселенной!</w:t>
      </w:r>
    </w:p>
    <w:p>
      <w:pPr>
        <w:pStyle w:val="Normal"/>
        <w:ind w:right="-766" w:firstLine="426"/>
        <w:jc w:val="both"/>
        <w:rPr>
          <w:sz w:val="24"/>
        </w:rPr>
      </w:pPr>
      <w:r>
        <w:rPr>
          <w:sz w:val="24"/>
        </w:rPr>
        <w:t>Вне сомнений, Земля - уникальное небесное тело. Физические и другие условия на поверхности планеты словно специально приспособлены к потребностям живущих здесь существ. Планета находится на таком расстоянии от Солнца, при котором получает оптимальное для жизни количество энергии. Кроме всего прочего, среди известных нам космических объектов Земля - единственное небесное тело, обладающее гидросферой - жидкой водной оболочкой (а ведь жидкая вода входит в состав живых клеток). Исключительно важную роль в обеспечении биологической жизни играет атмосфера нашей планеты, необходимая для газового обмена организмов с внешней средой. При этом атмосферное давление у земной поверхности также имеет оптимальную для живых организмов величину. Кроме того, земная атмосфера является своеобразным щитом, защищающим биосферу от губительных коротковолновых излучений Солнца. Есть у Земли и еще один защитный экран - магнитное поле, не пропускающее потоки заряженных частиц высоких энергий, пронизывающие космическое пространство и т.д. и т.п. Целый комплекс благоприятных для жизни и человека условий и обстоятельств! А реализация подобного комплекса в процессе эволюции материи во Вселенной, как считают некоторые, - событие маловероятное. То есть, Земле якобы страшно повезло и благоприятные условия, сложившиеся здесь чудом, родили жизнь, разум, человечество.</w:t>
      </w:r>
    </w:p>
    <w:p>
      <w:pPr>
        <w:pStyle w:val="Normal"/>
        <w:ind w:right="-766" w:firstLine="426"/>
        <w:jc w:val="both"/>
        <w:rPr>
          <w:sz w:val="24"/>
        </w:rPr>
      </w:pPr>
      <w:r>
        <w:rPr>
          <w:sz w:val="24"/>
        </w:rPr>
        <w:t>Не надо быть особо одаренным пророком чтобы предвидеть скорый крах рассуждений об уникальности Земли. В свое время мы не верили, что звезды это самостоятельные солнца! Землю мы помещали в центр Вселенной, вокруг которой обращается всякая "мишура"! Буквально вчера мы отрицали, что у звезд могут быть планетные системы! Сегодня мы также упорно сомневаемся в распространенности жизни во Вселенной, считая жизнь на Земле результатом редчайшего стечения обстоятельств. Разумеется, упорно мы сомневаемся до поры до времени. Будущее подарит нам новое знание, более полное и содержательное и наши логические умозаключения в пользу распространенности жизни во Вселенной явно подтвердятся. Более того, "процесс доказательств" уже тронулся с места. К примеру, в конце 2001 года американские ученые с помощью телескопа "Хаббл" обнаружили атмосферу на планете вне Солнечной системы (планета в созвездии Пегас, находится в 150-ти световых лет от Земли, по размеру как Юпитер и оборачивается около своей звезды за 3,5 земных суток) и я не вижу повода для пессимизма, ибо завтра будут открыты у других планет подходящие температуры и давление, океаны и моря, гравитации и магнитные поля и другие всевозможные критерии обитаемости планет, вплоть до самих разумных мыслящих существ. Это неизбежно!</w:t>
      </w:r>
    </w:p>
    <w:p>
      <w:pPr>
        <w:pStyle w:val="Normal"/>
        <w:ind w:right="-766" w:firstLine="426"/>
        <w:jc w:val="both"/>
        <w:rPr>
          <w:sz w:val="24"/>
        </w:rPr>
      </w:pPr>
      <w:r>
        <w:rPr>
          <w:sz w:val="24"/>
        </w:rPr>
        <w:t>Когда планеты открывают одна за другой, остро возникла проблема поиска планет с признаками жизни (чего мелочиться?). Существует немало таких способов, но желаемых результатов пока не достигнуто. Сотрудник Харьковского радиоастрономического института А.Архипов как-то предложил свой вариант решения этой проблемы. Суть его гипотезы такова: высокоразвитые цивилизации по экологическим соображениям обязательно должны вывести промышленное производство за пределы планеты, например, на орбиту. Согласно Архипову, искать нужно именно радиосигналы этой технологической деятельности, излучаемые космическими платформами с оборудованием. Если такие орбитальные заводы существуют, то они должны висеть над планетой, а точнее, вращаться вместе с ней с одинаковой скоростью. Значит, если из окрестности звезды поступают радиосигналы через равные промежутки времени, то вполне вероятно, что его космическая платформа то появляется, то исчезает из поля зрения.</w:t>
      </w:r>
    </w:p>
    <w:p>
      <w:pPr>
        <w:pStyle w:val="Normal"/>
        <w:ind w:right="-766" w:firstLine="426"/>
        <w:jc w:val="both"/>
        <w:rPr>
          <w:sz w:val="24"/>
        </w:rPr>
      </w:pPr>
      <w:r>
        <w:rPr>
          <w:sz w:val="24"/>
        </w:rPr>
        <w:t>С пессимистическим взглядом на распространенность жизни нельзя согласиться и еще по одной причине. Никто не утверждает, что разумная жизнь на других космических мирах должна существовать в тех же формах, что и на Земле, а жители других планет должны походить на людей, отличаясь от них только несущественными деталями. Основу живого вещества на Земле составляют углеродные соединения. Но почему жизнь не может возникнуть на кремниевой или аммиачной основе? Вполне возможно, что в бесконечных просторах Вселенной существует и такая жизнь, которую мы пока что даже не можем себе представить.</w:t>
      </w:r>
    </w:p>
    <w:p>
      <w:pPr>
        <w:pStyle w:val="Normal"/>
        <w:ind w:right="-766" w:firstLine="426"/>
        <w:jc w:val="both"/>
        <w:rPr>
          <w:sz w:val="24"/>
        </w:rPr>
      </w:pPr>
      <w:r>
        <w:rPr>
          <w:sz w:val="24"/>
        </w:rPr>
        <w:t>Но если на других космических мирах действительно обитают разумные существа, возникает естественный вопрос о возможности взаимных контактов между различными цивилизациями и обмена информацией.</w:t>
      </w:r>
    </w:p>
    <w:p>
      <w:pPr>
        <w:pStyle w:val="Normal"/>
        <w:ind w:right="-766" w:firstLine="426"/>
        <w:jc w:val="both"/>
        <w:rPr>
          <w:sz w:val="24"/>
        </w:rPr>
      </w:pPr>
      <w:r>
        <w:rPr>
          <w:sz w:val="24"/>
        </w:rPr>
        <w:t>Для современной науки пока затруднительно построить звездолет, который бы отправил на другую обитаемую планету экипаж космонавтов (по некоторым оценкам, в радиусе около 100 световых лет от нашей звезды должны быть всего лишь 1-2 планетные системы с разумными существами). То есть мысль о физическом контакте с внеземной цивилизацией пока лишь относиться к области фантазии. Слишком велики расстояния между звездами! Как мы уже отмечали, ближайшая звезда отстоит от нас на 4 световых года. Чтобы добраться туда со скоростью света (300000 км/сек) нам потребуется 4 года. С той же бешенной скоростью к звезде Вега из созвездия Лиры мы будем путешествовать 27 лет, к Полярной звезде 600 лет, а к ближайшей галактике 2 миллиона лет. Заметьте, что лететь мы будем со скоростью света, а это практически невозможно. Если измерять более реальными мерками, то космическая ракета при скорости, около 100 тысяч км/час, доберется к ближайшей звезде через 50 тысяч лет, к звезде Вега через 338 тысяч лет, к Полярной звезде через 7,5 миллиона лет, ну а к ближайшей галактике, понятно, совсем не будем лететь.</w:t>
      </w:r>
    </w:p>
    <w:p>
      <w:pPr>
        <w:pStyle w:val="Normal"/>
        <w:ind w:right="-766" w:firstLine="426"/>
        <w:jc w:val="both"/>
        <w:rPr>
          <w:sz w:val="24"/>
        </w:rPr>
      </w:pPr>
      <w:r>
        <w:rPr>
          <w:sz w:val="24"/>
        </w:rPr>
        <w:t>Тогда предпочтительнее вести дистанционный контакт. Скажем, можно воспользоваться колоссальным прогрессом в радиотехнике, который обеспечивает практическую возможность устанавливать радиосвязи на огромных космических расстояниях. Но и здесь дела обстоят не гладко. По подсчетам астрономов, наиболее вероятное расстояние между двумя ближайшими высокоразвитыми цивилизациями таково, что один радиоразговор между ними потребует тысячелетий. Так, в ноябре 1974 года гигантский радиотелескоп обсерватории Аресибо (Пуэрто-Рико) "выстрелил" в направлении шарового звездного скопления М-13 (NGC6205 в созвездии Геркулеса), отстоящее от нас на 24000 световых лет, закодированное послание из 1679 сигналов. Если нас услышат и расшифруют сигналы, то ответ получат наши потомки через 48000 лет! Но вполне возможно, что другая цивилизация давно уже отправила такое радиопослание на Землю. В случае же приема искусственных сигналов от внеземной цивилизации, перед нами встанет весьма сложная задача их расшифровки и это при том, что мы не знаем, когда и где искать сигналы, не знаем ни частоту, ни тип модуляции, ни методы кодирования, используемые внеземной цивилизацией.</w:t>
      </w:r>
    </w:p>
    <w:p>
      <w:pPr>
        <w:pStyle w:val="Normal"/>
        <w:ind w:right="-766" w:firstLine="426"/>
        <w:jc w:val="both"/>
        <w:rPr>
          <w:sz w:val="24"/>
        </w:rPr>
      </w:pPr>
      <w:r>
        <w:rPr>
          <w:sz w:val="24"/>
        </w:rPr>
        <w:t>Казалось бы, крах наших надежд и желаний очевиден: "братья по разуму" слишком далеко, слишком непредсказуемы и неопознаны.</w:t>
      </w:r>
    </w:p>
    <w:p>
      <w:pPr>
        <w:pStyle w:val="Normal"/>
        <w:ind w:right="-766" w:firstLine="426"/>
        <w:jc w:val="both"/>
        <w:rPr>
          <w:sz w:val="24"/>
        </w:rPr>
      </w:pPr>
      <w:r>
        <w:rPr>
          <w:sz w:val="24"/>
        </w:rPr>
        <w:t>Но есть и оптимистические соображения. В 1960-х годах советский астрофизик академик Н.С.Кардашев впервые в мире предложил идею о существовании в космосе сверхцивилизаций (то есть цивилизаций, обогнавших земную в количественном и качественном порядке). Есть все основания для подобного утверждения. Так, наша Галактика существует свыше 10 миллиардов лет, а Земля около 5 миллиардов, то есть времени для возникновения и развития сверхцивилизаций существовало в избытке. Кроме того, процесс звездообразования начался прежде всего в центре нашей Галактики (ядро, объем которого менее одной миллионной части от объема всей Галактики, содержит около миллиарда звезд и его диаметр составляет 1000-2000 парсеков), то есть именно там и должны находиться "старые" высокоразвитые цивилизации, а наша, находящаяся на окраине Млечного Пути скорее всего "младенческого возраста".</w:t>
      </w:r>
    </w:p>
    <w:p>
      <w:pPr>
        <w:pStyle w:val="Normal"/>
        <w:ind w:right="-766" w:firstLine="426"/>
        <w:jc w:val="both"/>
        <w:rPr>
          <w:sz w:val="24"/>
        </w:rPr>
      </w:pPr>
      <w:r>
        <w:rPr>
          <w:sz w:val="24"/>
        </w:rPr>
        <w:t>Становится очевидным, что Галактика "кишит" не только разумными цивилизациями, но и подчас настолько высокоразвитыми, что они свободно общаются между собой в широких масштабах, осуществляют одновременные научные наблюдения и исследования в разных точках Галактики, ведут широкую астроинженерную деятельность (цивилизациям подобного типа космические расстояния не помеха для общения с другими населенными мирами, для них также не составляет труда найти общий язык с себе подобными, поскольку, прежде всего, высокоразвитые цивилизации отличаются высокоразвитой общественной организацией, то есть должны понимать друг друга в рамках этико-правовых норм). И эта мысль отнюдь не из области фантастики, так как возникновение и развитие жизни и высокоорганизованного разума не противоречит ни фундаментальным свойствам нашей Вселенной, ни действующим в ее пределах физическим и другим законам природы.</w:t>
      </w:r>
    </w:p>
    <w:p>
      <w:pPr>
        <w:pStyle w:val="Normal"/>
        <w:ind w:right="-766" w:firstLine="426"/>
        <w:jc w:val="both"/>
        <w:rPr>
          <w:sz w:val="24"/>
        </w:rPr>
      </w:pPr>
      <w:r>
        <w:rPr>
          <w:sz w:val="24"/>
        </w:rPr>
        <w:t>Если это действительно так, то логическую гипотезу о других мирах можно сформулировать следующим образом: в бесконечной Вселенной существует бесконечное количество галактик, включающих в себя бесконечное число небесных тел, на которых зарождается, развивается и затухает бесконечное число внеземных цивилизаций, стремящихся к контактам с себе подобными ибо этого требует их коллективная выгода.</w:t>
      </w:r>
    </w:p>
    <w:p>
      <w:pPr>
        <w:pStyle w:val="Normal"/>
        <w:ind w:right="-766" w:firstLine="426"/>
        <w:jc w:val="both"/>
        <w:rPr>
          <w:sz w:val="24"/>
        </w:rPr>
      </w:pPr>
      <w:r>
        <w:rPr>
          <w:sz w:val="24"/>
        </w:rPr>
        <w:t>Но в таком случае мы бы давно заметили следы внеземной жизни или следы деятельности высокоразвитых цивилизаций, но пока почему-то этого не произошло ("астросоциологический парадокс"). Не является ли "молчание космоса" доказательством отсутствия космических цивилизаций?</w:t>
      </w:r>
    </w:p>
    <w:p>
      <w:pPr>
        <w:pStyle w:val="Normal"/>
        <w:ind w:right="-766" w:firstLine="426"/>
        <w:jc w:val="both"/>
        <w:rPr>
          <w:sz w:val="24"/>
        </w:rPr>
      </w:pPr>
      <w:r>
        <w:rPr>
          <w:sz w:val="24"/>
        </w:rPr>
        <w:t>Некоторые астрономы и астрофизики, основываясь на астросоциологическом парадоксе, приходят к мысли об уникальности (одиночестве) земной цивилизации. При этом исходят из того, что энергетическая деятельность сверхцивилизаций неминуемо была бы замечена на значительном расстоянии, независимо от того, хотят они этого или нет. Любая космическая цивилизация, перерабатывающая свободную энергию, должна "выбрасывать" в окружающее пространство неизбежные термодинамические "отходы" в виде теплового излучения, и чем выше энерговооруженность цивилизаций, тем скорее подобное излучение может быть обнаружено, даже в том случае, если его пытаться как-то маскировать! Соответствующие расчеты показывают, что скрыться в этом отношении от наблюдений во всем доступном нашему изучению объеме Метагалактики практически невозможно! Однако отсутствие таких следов не может говорить об отсутствии сверхцивилизаций, так как те могут использовать "вечный двигатель второго рода" - создавать такие системы и осуществлять такие физические процессы, которые в обычных условиях вторым началом термодинамики запрещены (сверхцивилизации могут не рассеивать отработанную энергию в космическое пространство, а вновь ее "концентрировать" и многократно использовать для своих практических нужд). Таким образом, надежда обнаружить внеземные цивилизации все же есть, тем более на сегодня исследована лишь небольшая часть Вселенной и еще не использованы многие экспериментальные возможности.</w:t>
      </w:r>
    </w:p>
    <w:p>
      <w:pPr>
        <w:pStyle w:val="Normal"/>
        <w:ind w:right="-766" w:firstLine="426"/>
        <w:jc w:val="both"/>
        <w:rPr>
          <w:sz w:val="24"/>
        </w:rPr>
      </w:pPr>
      <w:r>
        <w:rPr>
          <w:sz w:val="24"/>
        </w:rPr>
        <w:t>Другая причина "молчания космоса" может заключаться в стратегии самих высокоразвитых внеземных цивилизаций. Как-то ученый из Бостонского университета М.Пападжианис буквально озадачил своих коллег, поставив в тупик многих. "Нужны ли мы братьям по разуму?" - поинтересовался он. Действительно, большинство современных исследований построено на предположении, что инопланетяне непременно хотят установить с нами контакт. А что если это не так?</w:t>
      </w:r>
    </w:p>
    <w:p>
      <w:pPr>
        <w:pStyle w:val="Normal"/>
        <w:ind w:right="-766" w:firstLine="426"/>
        <w:jc w:val="both"/>
        <w:rPr>
          <w:sz w:val="24"/>
        </w:rPr>
      </w:pPr>
      <w:r>
        <w:rPr>
          <w:sz w:val="24"/>
        </w:rPr>
        <w:t>По мнению Пападжианиса, Галактика разделена на районы и сферы влияния, как и наша Земля на страны и континенты. Тогда резонно предположить, что членам галактического сообщества, знающим друг о друге, просто нет смысла трубить о себе на весь космос - у них своих забот хватает. Видимо, какое-нибудь местное бюро, которое занимается развивающимися цивилизациями, такими, как земная, пока накладывает табу на обмен информацией с нами - не созрели еще. Точно также землянам нет смысла обмениваться научной и технической информацией с аборигенами в непроходимых джунглях - вряд ли такой контакт окажется полезным с любой точки зрения.</w:t>
      </w:r>
    </w:p>
    <w:p>
      <w:pPr>
        <w:pStyle w:val="Normal"/>
        <w:ind w:right="-766" w:firstLine="426"/>
        <w:jc w:val="both"/>
        <w:rPr>
          <w:sz w:val="24"/>
        </w:rPr>
      </w:pPr>
      <w:r>
        <w:rPr>
          <w:sz w:val="24"/>
        </w:rPr>
        <w:t>Итак, как это не парадоксально, "молчание космоса" может являться доказательством существования обжитых космических миров, причем не отдельных, а целых их сообществ. Так и рождается закономерное предположение: не посещают ли окрестности Земли инопланетные космические корабли? То, что мы называем "неопознанными летающими объектами", не является ли транспортными средствами, доставляющими в наш мир космических посланцев с других планет?</w:t>
      </w:r>
    </w:p>
    <w:p>
      <w:pPr>
        <w:pStyle w:val="Normal"/>
        <w:ind w:right="-766" w:firstLine="426"/>
        <w:jc w:val="both"/>
        <w:rPr>
          <w:sz w:val="24"/>
        </w:rPr>
      </w:pPr>
      <w:r>
        <w:rPr>
          <w:sz w:val="24"/>
        </w:rPr>
        <w:t>Время от времени в разных уголках нашей планеты находят странные следы: следы посадок каких-то внеземных аппаратов на почве, льде, снегу и т.д.; в морях и океанах замечают странные свечения под водой, имеющие правильную форму и судя по всему принадлежащие реальным физическим объектам; в небе видят и фотографируют летающие аппараты, чьи летные характеристики превышают мастерство земных самолетов и ракет; люди подчас встречаются с удивительными созданиями, человеческий разум которых идентифицирует ни как не иначе, как инопланетными существами... Накоплено множество всяких сообщений и событий, сумма которых указывает нам на возможность посещения Земли инопланетянами.</w:t>
      </w:r>
    </w:p>
    <w:p>
      <w:pPr>
        <w:pStyle w:val="Normal"/>
        <w:ind w:right="-766" w:firstLine="426"/>
        <w:jc w:val="both"/>
        <w:rPr>
          <w:sz w:val="24"/>
        </w:rPr>
      </w:pPr>
      <w:r>
        <w:rPr>
          <w:sz w:val="24"/>
        </w:rPr>
        <w:t>Повторимся, что мысль эта совершенно не абсурдна. Она основана на многих научных данных и допущениях. Если допущение о существовании внеземных развитых миров - идея логическая и не противоречащая современному естествознанию, точно также не исключена возможность прилета инопланетян на Землю, ибо это под силу высокоразвитым цивилизациям, давно опередивших время и пространство, а их лишь в нашей Галактике может насчитываться до нескольких миллионов.</w:t>
      </w:r>
    </w:p>
    <w:p>
      <w:pPr>
        <w:pStyle w:val="Normal"/>
        <w:ind w:right="-766" w:firstLine="426"/>
        <w:jc w:val="both"/>
        <w:rPr>
          <w:sz w:val="24"/>
        </w:rPr>
      </w:pPr>
      <w:r>
        <w:rPr>
          <w:sz w:val="24"/>
        </w:rPr>
        <w:t>Если проанализировать все данные, якобы свидетельствующие о посещении Земли инопланетянами, то напрашивается мысль в чем-то аналогичная М.Пападжианису. Инопланетные объекты (НЛО) вовсе не идут на контакт с земной цивилизацией, стремятся к тому, чтобы не вступать в общение ни с политическими и государственными деятелями, ни с представителями науки и искусства, ни с деятелями средств массовой информации. И судя по всему НЛО не изучают Землю (они могли проделать это еще на заре земной цивилизации, ибо имеются археологические артефакты, указывающие на посещение Земли инопланетянами еще в седой древности). Появление НЛО в атмосфере и окрестностях Земли может мотивироваться систематическим контролем. Инопланетяне наблюдают, контролируют, тестируют и возможно в чем-то способствуют земной цивилизации возвыситься материально и духовно. Их цель - подготовить человечество к контактам с "братьями по разуму", которые грядут с момента "повзросления".</w:t>
      </w:r>
    </w:p>
    <w:p>
      <w:pPr>
        <w:pStyle w:val="Normal"/>
        <w:ind w:right="-766" w:firstLine="426"/>
        <w:jc w:val="both"/>
        <w:rPr>
          <w:sz w:val="24"/>
        </w:rPr>
      </w:pPr>
      <w:r>
        <w:rPr>
          <w:sz w:val="24"/>
        </w:rPr>
        <w:t>В пользу такой гипотезы имеется весьма веский аргумент. В человеческой практике (взаимоотношения человека с животными) скрытые, односторонние формы контакта - отнюдь не редкость. С позиций астросоциологии подобное также не исключено, более того, вполне вероятно и правомерно. Деятельность высокоразвитых космических миров должна быть направлена на помощь в развитии слаборазвивающихся. Другими словами, они должны "вмешиваться" в жизнь слаборазвивающихся для их же блага (и своего тоже). Такое стремление мотивируется объективностью Вселенной - жизнь уникальное явление, сознательная ступень материи, требующая сохранения, объединения и распространенности.</w:t>
      </w:r>
    </w:p>
    <w:p>
      <w:pPr>
        <w:pStyle w:val="Normal"/>
        <w:ind w:right="-766" w:firstLine="426"/>
        <w:jc w:val="both"/>
        <w:rPr>
          <w:sz w:val="24"/>
        </w:rPr>
      </w:pPr>
      <w:r>
        <w:rPr>
          <w:sz w:val="24"/>
        </w:rPr>
        <w:t>Деятельность высокоразвитых цивилизаций стимулируется внутренними потребностями к сохранению жизни. Множественность обжитых миров может рассматриваться ими как "совокупность материальных и духовных достижений", которые должны образовывать суперцивилизацию, абсолютное государство в Галактике. Не готовят ли нас НЛО к вступлению в галактическое сообщество разумных цивилизаций?</w:t>
      </w:r>
    </w:p>
    <w:p>
      <w:pPr>
        <w:pStyle w:val="Normal"/>
        <w:ind w:right="-766" w:firstLine="426"/>
        <w:jc w:val="both"/>
        <w:rPr>
          <w:sz w:val="24"/>
        </w:rPr>
      </w:pPr>
      <w:r>
        <w:rPr>
          <w:sz w:val="24"/>
        </w:rPr>
        <w:t>Земное человечество достигло достаточно высокого уровня развития (с нашей, разумеется, точки зрения) и способно решать возникающие перед ним задачи. Сообщество землян решает свои проблемы в большей степени совместными усилиями различных государств, с помощью согласованных программ по всему земному шару. Только совместные усилия способны быстро и эффективно решать возникающие глобальные проблемы на земном шаре. Точно также требуются объединения усилий многих развитых космических миров для решения общегалактических проблем.</w:t>
      </w:r>
    </w:p>
    <w:p>
      <w:pPr>
        <w:pStyle w:val="Normal"/>
        <w:ind w:right="-766" w:firstLine="426"/>
        <w:jc w:val="both"/>
        <w:rPr>
          <w:sz w:val="24"/>
        </w:rPr>
      </w:pPr>
      <w:r>
        <w:rPr>
          <w:sz w:val="24"/>
        </w:rPr>
        <w:t>Судя по всему, перед разумными обитателями Вселенной остро стоит задача корректировки космических процессов с тем, чтобы их стихийное развитие не привело к тому, что наша Вселенная станет непригодной для жизни (точно также земляне заботятся о своей Земле, чтобы Дом был уютным и безопасным). Учитывая колоссальные масштабы Вселенной, становится очевидным, что подобная задача может быть выполнена лишь при тесном взаимодействии и согласованных совместных усилиях различных космических цивилизаций. То есть разумные цивилизации других высокоразвитых миров должны быть кровно заинтересованы не только в установлении "межзвездных контактов", но и в оказании всяческого содействия другим слаборазвитым цивилизациям, чтобы как можно скорее вывести их на соответствующий высокий уровень научно-технического развития. Подразумевается и всесторонняя помощь своим будущим партнерам, и обмен необходимой информацией.</w:t>
      </w:r>
    </w:p>
    <w:p>
      <w:pPr>
        <w:pStyle w:val="Normal"/>
        <w:ind w:right="-766" w:firstLine="426"/>
        <w:jc w:val="both"/>
        <w:rPr>
          <w:sz w:val="24"/>
        </w:rPr>
      </w:pPr>
      <w:r>
        <w:rPr>
          <w:sz w:val="24"/>
        </w:rPr>
        <w:t>Если отсутствие самого контакта с землянами объясняется односторонней формой контакта, то где та внеземная информация, цель которой вывести нашу цивилизацию на высокий уровень научно-технического развития, подготовить нас к непосредственному участию в свершениях и акциях космического порядка?</w:t>
      </w:r>
    </w:p>
    <w:p>
      <w:pPr>
        <w:pStyle w:val="Normal"/>
        <w:ind w:right="-766" w:firstLine="426"/>
        <w:jc w:val="both"/>
        <w:rPr>
          <w:sz w:val="24"/>
        </w:rPr>
      </w:pPr>
      <w:r>
        <w:rPr>
          <w:sz w:val="24"/>
        </w:rPr>
        <w:t>Как это не странно звучит, но в истории земной цивилизации мы находим множество примеров получения информации "из вне". Некоторые выводы теории палеовизитов инопланетян гласят, что несколько тысяч лет (десятков тысяч лет) тому назад высокоразвитые космические пришельцы разослали своих миссионеров по всем материкам, во все земли, где оставались аборигены, - чтобы не только помочь этому населению возродиться, но возродиться на новом, невиданном уровне. Они подарили египтянам письменность и земледелие. Индейцам подарили совершенный календарь. Они принесли с собой знания астрономии, химии, физики, агрономии, права, медицины... В последнее время в научных кругах обсуждается идея существования некого информационного континуума или информационного поля, в котором содержится колоссальный объем информации о прошлом, настоящем, в какой-то степени о будущем, о разнообразных связях между явлениями. Это некий универсальный "сверхкомпьютер", подключившись к которому, можно извлекать множество разнообразной информации о внешней среде. Не исключено, что "прорывами" индивидуального сознания в такой "сверхкомпьютер" объясняются такие загадочные явления, как интуитивные озарения, "озарения свыше", видения "внутренним взором" событий, происходящих на значительных расстояниях, получение научных открытий во сне, появление "случайных" научных открытий и т.д. Многие уфологи и контактеры вообще полагают, что развитие человечества проходит по искусственной программе, составленной космическими "братьями по разуму", а все якобы научные, технические и духовные достижения нашего общества - ничто иное как внеземные познания (информацию "из вне" получали: тайные сообщества - тамплиеры, розенкрейцеры, масоны, основатель ислама - Магомет, хасидизма - Израэль Бешт, Фридрих Ницше общался с Заратустрой, Елена Блаватская не признала "своим" трудом "Тайную доктрину" и т.д.).</w:t>
      </w:r>
    </w:p>
    <w:p>
      <w:pPr>
        <w:pStyle w:val="Normal"/>
        <w:ind w:right="-766" w:firstLine="426"/>
        <w:jc w:val="both"/>
        <w:rPr>
          <w:sz w:val="24"/>
        </w:rPr>
      </w:pPr>
      <w:r>
        <w:rPr>
          <w:sz w:val="24"/>
        </w:rPr>
        <w:t>Многие реалии убеждают нас в том, что феномен НЛО, несущий информационные сообщения от высокоразвитых цивилизаций, играет роль своеобразного "теста", предназначенного для того, чтобы выявить уровень наших знаний об окружающем мире и степень готовности к вступлению в галактическое сообщество. Разгадка феномена НЛО - ключ, позволяющий нам открыть дверь в новую область Вселенной и приобщиться к акциям общегалактического значения (как заметил Д.Уилер, "однажды дверь, конечно, отворится и мы увидим сверкающий механизм нашего мира во всей его простоте и совершенстве. Взаимосвязь законов природы заставляет поверить, что за всем этим что-то есть"). Пока у нас нет ключа (не "созрели" еще), но мы непрестанно будем сталкиваться с содействием более развитых обществ разумных существ менее развитым в достижении ими научно-технического могущества, разрешении социальных и экологических проблем, в преодолении множества других трудностей, возникающих в процессе трудноуправляемой эволюции. Мы должны понять, что это своеобразный обмен опытом с исключительно гуманными целями.</w:t>
      </w:r>
    </w:p>
    <w:p>
      <w:pPr>
        <w:pStyle w:val="Normal"/>
        <w:ind w:right="-766" w:firstLine="426"/>
        <w:jc w:val="both"/>
        <w:rPr>
          <w:sz w:val="24"/>
        </w:rPr>
      </w:pPr>
      <w:r>
        <w:rPr>
          <w:sz w:val="24"/>
        </w:rPr>
        <w:t>Нам предлагают участие в развитии космических процессов!</w:t>
      </w:r>
    </w:p>
    <w:p>
      <w:pPr>
        <w:pStyle w:val="Normal"/>
        <w:ind w:right="-766" w:firstLine="426"/>
        <w:jc w:val="both"/>
        <w:rPr>
          <w:sz w:val="24"/>
        </w:rPr>
      </w:pPr>
      <w:r>
        <w:rPr>
          <w:sz w:val="24"/>
        </w:rPr>
        <w:t>Наше путешествие в неизведанный космический мир было не случайным. Это своеобразная "стартовая площадка" для осмысления всего нижеизложенного. Все последующие соображения по поводу феномена НЛО над Украиной будут вами восприниматься в совершенно новой свете и качестве.</w:t>
      </w:r>
    </w:p>
    <w:p>
      <w:pPr>
        <w:pStyle w:val="Normal"/>
        <w:ind w:right="-766" w:firstLine="426"/>
        <w:jc w:val="both"/>
        <w:rPr/>
      </w:pPr>
      <w:r>
        <w:rPr>
          <w:sz w:val="24"/>
        </w:rPr>
        <w:t>Я отнюдь не хочу доказать, что НЛО - космические корабли инопланетян и что те наведываются на Землю учить человечество уму разуму. Я лишь хотел показать (и буду стараться это делать), что такая вероятность не исключена и что такая гипотеза вполне имеет право на существование. Разумеется, она не претендует на то, чтобы ее считали непогрешимой истиной, не допускающей никаких дальнейших исправлений. На основании гипотезы, как известно, ученый намечает лишь путь дальнейших наблюдений, дальнейших экспериментальных исследований, разрабатывает способы изучения новых, неизвестных ранее явлений, предсказанных гипотезой.</w:t>
      </w:r>
    </w:p>
    <w:p>
      <w:pPr>
        <w:pStyle w:val="Normal"/>
        <w:ind w:right="-766" w:firstLine="426"/>
        <w:jc w:val="both"/>
        <w:rPr>
          <w:sz w:val="24"/>
        </w:rPr>
      </w:pPr>
      <w:r>
        <w:rPr>
          <w:sz w:val="24"/>
        </w:rPr>
        <w:t>С выдвижением гипотезы процесс научного исследования лишь только начинается. В ходе дальнейшего развития науки обычно обнаруживаются новые факты, которые либо не могут быть объяснены первой гипотезой, либо даже ей противоречат. В таких случаях приходится пересматривать установившиеся представления или вовсе от них отказаться. В результате возникает новая гипотеза, одинаково хорошо объясняющая все факты, как старые, так и новые.</w:t>
      </w:r>
    </w:p>
    <w:p>
      <w:pPr>
        <w:pStyle w:val="Normal"/>
        <w:ind w:right="-766" w:firstLine="426"/>
        <w:jc w:val="both"/>
        <w:rPr>
          <w:sz w:val="24"/>
        </w:rPr>
      </w:pPr>
      <w:r>
        <w:rPr>
          <w:sz w:val="24"/>
        </w:rPr>
        <w:t>С выдвижением инопланетной гипотезы происхождения НЛО замечено лишь ее углубление и рост. На определенных этапах исследования встречалось тем не менее множество фактов, вступающих в противоречие с гипотезой, но со временем они не рождали новой гипотезы, а объяснялись в рамках старой, демонстрируя тем самым прогрессирующую реальность феномена НЛО. Все это может свидетельствовать о правильной основе гипотезы, которая, как известно, в конце концов развивается в научную теорию, но не будем делать скоропоспешных выводов. Наука непрерывно развивается. Одни научные представления сменяются другими, более точными. При этом каждая гипотеза неразрывно связана с господствующими научными представлениями данной эпохи и, естественно, ограничена уровнем развития знаний своего времени.</w:t>
      </w:r>
    </w:p>
    <w:p>
      <w:pPr>
        <w:pStyle w:val="Normal"/>
        <w:ind w:right="-766" w:firstLine="426"/>
        <w:jc w:val="both"/>
        <w:rPr>
          <w:sz w:val="24"/>
        </w:rPr>
      </w:pPr>
      <w:r>
        <w:rPr>
          <w:sz w:val="24"/>
        </w:rPr>
        <w:t>Поживем - увидим!</w:t>
      </w:r>
    </w:p>
    <w:p>
      <w:pPr>
        <w:pStyle w:val="Normal"/>
        <w:ind w:right="-766" w:firstLine="426"/>
        <w:jc w:val="both"/>
        <w:rPr>
          <w:sz w:val="24"/>
        </w:rPr>
      </w:pPr>
      <w:r>
        <w:rPr>
          <w:sz w:val="24"/>
        </w:rPr>
      </w:r>
    </w:p>
    <w:p>
      <w:pPr>
        <w:pStyle w:val="Normal"/>
        <w:ind w:right="-766" w:firstLine="426"/>
        <w:jc w:val="center"/>
        <w:rPr>
          <w:b/>
          <w:b/>
          <w:sz w:val="32"/>
          <w:u w:val="single"/>
        </w:rPr>
      </w:pPr>
      <w:r>
        <w:rPr>
          <w:b/>
          <w:sz w:val="32"/>
          <w:u w:val="single"/>
        </w:rPr>
      </w:r>
    </w:p>
    <w:p>
      <w:pPr>
        <w:pStyle w:val="Normal"/>
        <w:ind w:right="-766" w:firstLine="426"/>
        <w:jc w:val="center"/>
        <w:rPr>
          <w:b/>
          <w:b/>
          <w:sz w:val="32"/>
          <w:u w:val="single"/>
        </w:rPr>
      </w:pPr>
      <w:r>
        <w:rPr>
          <w:b/>
          <w:sz w:val="32"/>
          <w:u w:val="single"/>
        </w:rPr>
        <w:t>Часть 1. Свидетельства происходящего</w:t>
      </w:r>
    </w:p>
    <w:p>
      <w:pPr>
        <w:pStyle w:val="Heading1"/>
        <w:ind w:right="-766" w:firstLine="426"/>
        <w:rPr/>
      </w:pPr>
      <w:r>
        <w:rPr/>
        <w:t>Глава 1. СТРАНА ЧУДЕС</w:t>
      </w:r>
    </w:p>
    <w:p>
      <w:pPr>
        <w:pStyle w:val="Normal"/>
        <w:ind w:left="3828" w:right="-766" w:firstLine="426"/>
        <w:jc w:val="right"/>
        <w:rPr>
          <w:i/>
          <w:i/>
        </w:rPr>
      </w:pPr>
      <w:r>
        <w:rPr>
          <w:i/>
        </w:rPr>
      </w:r>
    </w:p>
    <w:p>
      <w:pPr>
        <w:pStyle w:val="Normal"/>
        <w:ind w:left="3828" w:right="-766" w:firstLine="426"/>
        <w:jc w:val="right"/>
        <w:rPr>
          <w:i/>
          <w:i/>
        </w:rPr>
      </w:pPr>
      <w:r>
        <w:rPr>
          <w:i/>
        </w:rPr>
        <w:t>Невозможное и неосуществимое при тех или иных конкретных условиях - может оказаться возможным и осуществимым при других условиях</w:t>
      </w:r>
    </w:p>
    <w:p>
      <w:pPr>
        <w:pStyle w:val="Normal"/>
        <w:ind w:left="3828" w:right="-766" w:firstLine="426"/>
        <w:jc w:val="right"/>
        <w:rPr>
          <w:i/>
          <w:i/>
        </w:rPr>
      </w:pPr>
      <w:r>
        <w:rPr>
          <w:i/>
        </w:rPr>
      </w:r>
    </w:p>
    <w:p>
      <w:pPr>
        <w:pStyle w:val="Normal"/>
        <w:ind w:left="3828" w:right="-766" w:firstLine="426"/>
        <w:jc w:val="right"/>
        <w:rPr>
          <w:i/>
          <w:i/>
        </w:rPr>
      </w:pPr>
      <w:r>
        <w:rPr>
          <w:i/>
        </w:rPr>
        <w:t>В.Барашенков</w:t>
      </w:r>
    </w:p>
    <w:p>
      <w:pPr>
        <w:pStyle w:val="Normal"/>
        <w:ind w:left="3828" w:right="-766" w:firstLine="426"/>
        <w:jc w:val="right"/>
        <w:rPr>
          <w:i/>
          <w:i/>
        </w:rPr>
      </w:pPr>
      <w:r>
        <w:rPr>
          <w:i/>
        </w:rPr>
      </w:r>
    </w:p>
    <w:p>
      <w:pPr>
        <w:pStyle w:val="Normal"/>
        <w:ind w:right="-766" w:firstLine="426"/>
        <w:jc w:val="both"/>
        <w:rPr>
          <w:sz w:val="24"/>
        </w:rPr>
      </w:pPr>
      <w:r>
        <w:rPr>
          <w:sz w:val="24"/>
        </w:rPr>
        <w:t>Природа одарила человека свойством ограничивать Вселенную данными собственного чувственного восприятия, которое он даже ухитрился расширить с помощью хитроумных приборов, и отрицать реальность незнакомых областей и явлений. Мы видим, как ученые мужи зачастую пренебрегают загадочными и аномальными явлениями нашей повседневной жизни, но за тысячелетия накопилось множество всякой литературы, в которой описываются измерения и стадии существования за пределами нормального знания.</w:t>
      </w:r>
    </w:p>
    <w:p>
      <w:pPr>
        <w:pStyle w:val="Normal"/>
        <w:ind w:right="-766" w:firstLine="426"/>
        <w:jc w:val="both"/>
        <w:rPr>
          <w:sz w:val="24"/>
        </w:rPr>
      </w:pPr>
      <w:r>
        <w:rPr>
          <w:sz w:val="24"/>
        </w:rPr>
        <w:t>Существуют невидимые миры и области, осмеивающиеся людьми, верящими в здравый смысл. Но таким людям явно не хватает того же здравого смысла при отрицании невидимых миров и областей. Знание человека о Вселенной равносильно представлению о Вселенной земляного червя, которая кажется для него всего лишь одномерной темнотой. Ограниченный мозг человека синтезирует информацию, полученную его пятью органами чувств и увеличивает ее с помощью научных приборов и приспособлений, и склонен говорить о восприятии Картины Мироздания, хотя реальная Вселенная - не то, что воображает человек, и находится она за пределами нашего воображения.</w:t>
      </w:r>
    </w:p>
    <w:p>
      <w:pPr>
        <w:pStyle w:val="Normal"/>
        <w:ind w:right="-766" w:firstLine="426"/>
        <w:jc w:val="both"/>
        <w:rPr>
          <w:sz w:val="24"/>
        </w:rPr>
      </w:pPr>
      <w:r>
        <w:rPr>
          <w:sz w:val="24"/>
        </w:rPr>
        <w:t>Самодостаточная "гордость" человека разбивается в пух и прах с накоплением все новых и новых знаний, с приобретением научного опыта: то, что сегодня ученый называет истиной и призывает других верить в нее, завтра сам же будет осмеивать.</w:t>
      </w:r>
    </w:p>
    <w:p>
      <w:pPr>
        <w:pStyle w:val="Normal"/>
        <w:ind w:right="-766" w:firstLine="426"/>
        <w:jc w:val="both"/>
        <w:rPr>
          <w:sz w:val="24"/>
        </w:rPr>
      </w:pPr>
      <w:r>
        <w:rPr>
          <w:sz w:val="24"/>
        </w:rPr>
        <w:t>В свое время Саймон Ньюком убедительно доказал, что аппараты тяжелее воздуха не могут летать. Пока он довольствовался своим "открытием" и теоретизировал, Уилбер и Орвилл Райты построили аэроплан "Китти Хок" и вопреки здравому смыслу... полетели! Точно так же сегодня многие ученые отрицают возможность существования многих необычных и аномальных явлений, которыми "кишит" наша общественная и личная жизнь, забывая при этом, что повторяют ошибку Саймона Ньюкома.</w:t>
      </w:r>
    </w:p>
    <w:p>
      <w:pPr>
        <w:pStyle w:val="Normal"/>
        <w:ind w:right="-766" w:firstLine="426"/>
        <w:jc w:val="both"/>
        <w:rPr>
          <w:sz w:val="24"/>
        </w:rPr>
      </w:pPr>
      <w:r>
        <w:rPr>
          <w:sz w:val="24"/>
        </w:rPr>
        <w:t>Множество странных случаев в истории земной цивилизации ставит нас в тупик. Оптимальный вариант для полноценной эволюции научного познания мира - это признать объективность и реальность происходящих аномальных явлений и извлечь из их изучения максимально полезное рациональное зерно.</w:t>
      </w:r>
    </w:p>
    <w:p>
      <w:pPr>
        <w:pStyle w:val="Normal"/>
        <w:ind w:right="-766" w:firstLine="426"/>
        <w:jc w:val="both"/>
        <w:rPr>
          <w:sz w:val="24"/>
        </w:rPr>
      </w:pPr>
      <w:r>
        <w:rPr>
          <w:sz w:val="24"/>
        </w:rPr>
        <w:t>Некоторые экономически развитые страны мира тратят астрономические денежные средства на исследования в области паранормального (то есть, выходящего за рамки обычных представлений). Результаты их работ открывают нам порой новые грани человеческого бытия. Казалось бы, есть все основания и весомые причины признать важность и необходимость подобного рода исследований, но в большей степени сплошь и рядом мы сталкиваемся с позицией Саймона Ньюкома - "это абсурдно, поскольку невозможно"!</w:t>
      </w:r>
    </w:p>
    <w:p>
      <w:pPr>
        <w:pStyle w:val="Normal"/>
        <w:ind w:right="-766" w:firstLine="426"/>
        <w:jc w:val="both"/>
        <w:rPr>
          <w:sz w:val="24"/>
        </w:rPr>
      </w:pPr>
      <w:r>
        <w:rPr>
          <w:sz w:val="24"/>
        </w:rPr>
        <w:t>Крайне неопределенную позицию в этом вопросе занимает одна из европейских стран, над которой лелеет желто-голубой флаг...</w:t>
      </w:r>
    </w:p>
    <w:p>
      <w:pPr>
        <w:pStyle w:val="Normal"/>
        <w:ind w:right="-766" w:firstLine="426"/>
        <w:jc w:val="both"/>
        <w:rPr>
          <w:sz w:val="24"/>
        </w:rPr>
      </w:pPr>
      <w:r>
        <w:rPr>
          <w:sz w:val="24"/>
        </w:rPr>
        <w:t>Украина (территория 603,7 тыс. км2) находится в центре Европы. С запада на восток она протягивается более чем на 1300 км и почти на 900 км с севера на юг.</w:t>
      </w:r>
    </w:p>
    <w:p>
      <w:pPr>
        <w:pStyle w:val="Normal"/>
        <w:ind w:right="-766" w:firstLine="426"/>
        <w:jc w:val="both"/>
        <w:rPr>
          <w:sz w:val="24"/>
        </w:rPr>
      </w:pPr>
      <w:r>
        <w:rPr>
          <w:sz w:val="24"/>
        </w:rPr>
        <w:t>На политической карте мира это маленький клочек земли, разбитый на 25 административных областей и 479 районов (не считая районов в городах). Самобытный народ, нравы, история...</w:t>
      </w:r>
    </w:p>
    <w:p>
      <w:pPr>
        <w:pStyle w:val="Normal"/>
        <w:ind w:right="-766" w:firstLine="426"/>
        <w:jc w:val="both"/>
        <w:rPr>
          <w:sz w:val="24"/>
        </w:rPr>
      </w:pPr>
      <w:r>
        <w:rPr>
          <w:sz w:val="24"/>
        </w:rPr>
        <w:t>Некоторые отдельные куски украинских земель вызывают массу вопросов и недоумений.</w:t>
      </w:r>
    </w:p>
    <w:p>
      <w:pPr>
        <w:pStyle w:val="Normal"/>
        <w:ind w:right="-766" w:firstLine="426"/>
        <w:jc w:val="both"/>
        <w:rPr>
          <w:sz w:val="24"/>
        </w:rPr>
      </w:pPr>
      <w:r>
        <w:rPr>
          <w:sz w:val="24"/>
        </w:rPr>
        <w:t>В северо-восточной части Кировоградской области, возле села Любомирка, расположена наивысшая точка Приднепровской возвышенности. Здесь берет свое начало речка Тясмин, недалеко расположены имение Богдана Хмельницкого, село Суботов, Мотронинский монастырь и гайдамацкий Холодный Яр, в степи возвышаются скифские могилы. Это очень примечательное место, сыгравшее большую роль в истории Украины. Сегодня эта местность привлекает внимание исследователей паранормальных явлений, поскольку здесь издавна наблюдаются различного рода видения: призрачные фигуры, огненные шары и т.д. Некоторые предполагают, что в этих местах, из-за периодически возникающего какого-то излучения, наблюдаются галлюцинации, хотя ответов на все вопросы до сих пор не получено...</w:t>
      </w:r>
    </w:p>
    <w:p>
      <w:pPr>
        <w:pStyle w:val="Normal"/>
        <w:ind w:right="-766" w:firstLine="426"/>
        <w:jc w:val="both"/>
        <w:rPr>
          <w:sz w:val="24"/>
        </w:rPr>
      </w:pPr>
      <w:r>
        <w:rPr>
          <w:sz w:val="24"/>
        </w:rPr>
        <w:t>Возле села Купище под городом Коростень (Житомирская область) есть небольшая поляна, прозванная Громовищем. Названа так потому, что во время гроз словно "притягивает" к себе молнии. Местные жители иногда наблюдают, как на поляне возникает странное свечение и в небо поднимается луч, словно где-то под землей включается мощный прожектор. Но это не все странности Громовище. Археологи раскопали здесь руины какого-то древнего сооружения, состоящего из монолитных каменных блоков размером 6х8 метров каждый. Нашли огромную бронзовую статую какого-то идола, каменные плиты с надписями на неизвестном языке. Все свидетельствует о том, говорили ученые, проводившие раскопки, что когда-то на этой территории задолго до Киевской Руси существовала другая высокоразвитая цивилизация.</w:t>
      </w:r>
    </w:p>
    <w:p>
      <w:pPr>
        <w:pStyle w:val="Normal"/>
        <w:ind w:right="-766" w:firstLine="426"/>
        <w:jc w:val="both"/>
        <w:rPr>
          <w:sz w:val="24"/>
        </w:rPr>
      </w:pPr>
      <w:r>
        <w:rPr>
          <w:sz w:val="24"/>
        </w:rPr>
        <w:t>На севере Ровенской и Волынской областей (в Полесье) существует целый ряд аномальных зон, попадая в которые человек навсегда покидает этот мир (исчезает). Первые такие исчезновения относятся к XVII веку (согласно документам, тогда здесь на глазах у десятков человек растаял в воздухе посыльный князя Константина Острожского). А в период лишь с конца 1960-х годов журналист и писатель Олег Тарнавский собрал десятки таких фактов исчезновений: "Исчезали не только солдаты, но и туристы, фольклорные экспедиции, направляющиеся в лагеря пионеры". Интересно, что в Полесье аномальные зоны проявляют свой нрав словно по расписанию. Сегодня в этом месте спокойно ходят грибники, а завтра какой-нибудь охотник исчезнет бесследно, будто перейдет через невидимую дверь в другое измерение...</w:t>
      </w:r>
    </w:p>
    <w:p>
      <w:pPr>
        <w:pStyle w:val="Normal"/>
        <w:ind w:right="-766" w:firstLine="426"/>
        <w:jc w:val="both"/>
        <w:rPr/>
      </w:pPr>
      <w:r>
        <w:rPr>
          <w:sz w:val="24"/>
        </w:rPr>
        <w:t>Удивительная местность имеется в Крыму на вершине горы Демирджи, в которой имеется группа хаотически разбросанных скал "пальцевидной" формы. Местность прозвана "Долиной привидений", поскольку довольно часто, членов экспедиций, останавливающихся в этих местах, беспокоили различного рода видения и галлюцинации...</w:t>
      </w:r>
    </w:p>
    <w:p>
      <w:pPr>
        <w:pStyle w:val="Normal"/>
        <w:ind w:right="-766" w:firstLine="426"/>
        <w:jc w:val="both"/>
        <w:rPr>
          <w:sz w:val="24"/>
        </w:rPr>
      </w:pPr>
      <w:r>
        <w:rPr>
          <w:sz w:val="24"/>
        </w:rPr>
        <w:t>Странные необычные эффекты регистрируются иногда в днепровских глубинах (в Украине Днепр протянулся на 981 километр, впадает в Черное море). Исследователи аномальных явлений классифицируют их как феномен, который связан со спецификой существования на большой глубине "чужой" для человека формы жизни. Осенью 1993 года группа киевских аквалангистов (конкретно Н.Харченко и Ю.Леонидов) наблюдала целую серию таких признаков. Феномен подобного рода был зафиксирован и в 1991 году киевскими аквалангистами И.Петровым и Ю.Прибоем, на этот раз на озере Безодня, в полутора часе езды от Киева...</w:t>
      </w:r>
    </w:p>
    <w:p>
      <w:pPr>
        <w:pStyle w:val="Normal"/>
        <w:ind w:right="-766" w:firstLine="426"/>
        <w:jc w:val="both"/>
        <w:rPr>
          <w:sz w:val="24"/>
        </w:rPr>
      </w:pPr>
      <w:r>
        <w:rPr>
          <w:sz w:val="24"/>
        </w:rPr>
        <w:t>В Одесской области имеется удивительное оборонительное сооружение и сеть подземных коммуникаций - крепость Белгород-Днестровская. Здесь неоднократно наблюдались аномальные и малообъяснимые явления. С послевоенного времени в районе бывшей древнегреческой крепости Тиры по ночам местные жители встречали неизвестных "рогатых и сильно воняющих темных личностей", которые нападали на людей, но при этом только отбирали еду и питье. Появление "подземных вонючек" закончилось в конце 1960-х годов, после землетрясения и подземных взрывов в этих местах. Одна из гипотез гласит, что в пещерах обитали деградировавшая ветвь австралопитеков или потомки людей, появившихся на свет от земных женщин и не выносящих солнечного света инопланетян....</w:t>
      </w:r>
    </w:p>
    <w:p>
      <w:pPr>
        <w:pStyle w:val="Normal"/>
        <w:ind w:right="-766" w:firstLine="426"/>
        <w:jc w:val="both"/>
        <w:rPr>
          <w:sz w:val="24"/>
        </w:rPr>
      </w:pPr>
      <w:r>
        <w:rPr>
          <w:sz w:val="24"/>
        </w:rPr>
        <w:t>Украинские Карпаты - древнейшие на Земле. Овеянные легендами, испокон веков считались они гнездовьями нечистой силы. Примечательно, что у народов, населяющих Карпаты, в сказках и легендах имеется один общий, очень любопытный персонаж - пёсоголов: большое лохматое человекоподобное существо с собачьей головой. Персонаж не злой, но живущий по собственным законам, подчас весьма жестким. Если добавить к этому еще хищность и обладание сверхъестественными способностями, в частности, к перевоплощению... человеку с таким лучше не сталкиваться. По селам найдется немало баек и легенд, связанных с пёсоголовым. Кроме них есть реальные свидетели, утверждающие, что видели существо или хотя бы след, похожий на человеческий или медвежий. Имеются десятки и сотни таких свидетелей из Волыни, Яремчи... Криптозоологи с гордостью называют пёсоголова "украинским снежным человеком"...</w:t>
      </w:r>
    </w:p>
    <w:p>
      <w:pPr>
        <w:pStyle w:val="Normal"/>
        <w:ind w:right="-766" w:firstLine="426"/>
        <w:jc w:val="both"/>
        <w:rPr>
          <w:sz w:val="24"/>
        </w:rPr>
      </w:pPr>
      <w:r>
        <w:rPr>
          <w:sz w:val="24"/>
        </w:rPr>
        <w:t>Хортица - легендарный остров в Запорожье. По археологических находках в этих местах можно проследить все этапы развития восточно-европейской цивилизации. Сюда, в поисках истин древних предков, стекаются верующие, мистики, эзотерики и т.д. Здесь особо заметно возрождение языческой веры - поклонение богам Киевской Руси - Ярилу, Перуну, Стрибогу, Купайлу, Радунице, Роженице... демонам и духам вод, лесов.</w:t>
      </w:r>
    </w:p>
    <w:p>
      <w:pPr>
        <w:pStyle w:val="Normal"/>
        <w:ind w:right="-766" w:firstLine="426"/>
        <w:jc w:val="both"/>
        <w:rPr>
          <w:sz w:val="24"/>
        </w:rPr>
      </w:pPr>
      <w:r>
        <w:rPr>
          <w:sz w:val="24"/>
        </w:rPr>
        <w:t>Украинским эзотерикам пришлось по душе и "Жванецкое городище" - раскопанные остатки жилищ, оборонительных сооружений трипольской культуры и двухъярусных гончарных горнов у одноименного села в Хмельницкой области. Здесь время от времени собираются последователи различных эзотерических знаний, считая это место священным...</w:t>
      </w:r>
    </w:p>
    <w:p>
      <w:pPr>
        <w:pStyle w:val="Normal"/>
        <w:ind w:right="-766" w:firstLine="426"/>
        <w:jc w:val="both"/>
        <w:rPr>
          <w:sz w:val="24"/>
        </w:rPr>
      </w:pPr>
      <w:r>
        <w:rPr>
          <w:sz w:val="24"/>
        </w:rPr>
        <w:t>"Лысая гора" в Киеве - излюбленное место колдунов, магов, экстрасенсов и т.п. Официально она находится в Печерском районе, к юго-западу от Выдубичей, на правом берегу р.Лыбедь. Когда-то здесь дислоцировалась воинская часть, но военных убрали оттуда, поскольку с солдатами здесь творились странные вещи (особенно плохо они чувствовали себя в полночь и в полдень). "Лысой горой" называют и возвышенность под Михайловой горой, отождествляют ее с Юрковицей, и даже с Хоревицей. Название "Лысая" произошло от древнего языческого ритуала проводить жертвоприношение на горе, предварительно очищенной от деревьев - лысой (понятно, что таких гор было несколько). Поэтому "Лысые горы" и прозваны нечистыми, чертовыми, привлекая внимание всякой "колдовской" братии...</w:t>
      </w:r>
    </w:p>
    <w:p>
      <w:pPr>
        <w:pStyle w:val="Normal"/>
        <w:ind w:right="-766" w:firstLine="426"/>
        <w:jc w:val="both"/>
        <w:rPr>
          <w:sz w:val="24"/>
        </w:rPr>
      </w:pPr>
      <w:r>
        <w:rPr>
          <w:sz w:val="24"/>
        </w:rPr>
        <w:t>Даже такой беглый просмотр удивительных и загадочных мест Украины сразу же воскресит в нашем сознании образ Алисы, путешествующей в Стране Чудес. Но достаточно ли у нас оснований для столь экстравагантного титула?</w:t>
      </w:r>
    </w:p>
    <w:p>
      <w:pPr>
        <w:pStyle w:val="Normal"/>
        <w:ind w:right="-766" w:firstLine="426"/>
        <w:jc w:val="both"/>
        <w:rPr>
          <w:sz w:val="24"/>
        </w:rPr>
      </w:pPr>
      <w:r>
        <w:rPr>
          <w:sz w:val="24"/>
        </w:rPr>
        <w:t>Основания есть и весьма весомые. Испокон веков украинский народ был свидетелем необычных и аномальных явлений. Порой настолько необычных, что ученые мужи просто отказывались верить в них, поскольку они противоречили здравому смыслу и простой логике вещей. Но те же ученые почему-то забывали, что научное познание мира длится бесконечно, и на любом этапе исторического развития имеются свои нерешенные вопросы.</w:t>
      </w:r>
    </w:p>
    <w:p>
      <w:pPr>
        <w:pStyle w:val="Normal"/>
        <w:ind w:right="-766" w:firstLine="426"/>
        <w:jc w:val="both"/>
        <w:rPr>
          <w:sz w:val="24"/>
        </w:rPr>
      </w:pPr>
      <w:r>
        <w:rPr>
          <w:sz w:val="24"/>
        </w:rPr>
        <w:t>Сегодня эти "нерешенные вопросы" выражаются словами "тайна", "загадка", "неизвестное", "неведомое", "непознанное", "невероятное", "чудесное", "аномальное", "удивительное" и им подобными.</w:t>
      </w:r>
    </w:p>
    <w:p>
      <w:pPr>
        <w:pStyle w:val="Normal"/>
        <w:ind w:right="-766" w:firstLine="426"/>
        <w:jc w:val="both"/>
        <w:rPr>
          <w:sz w:val="24"/>
        </w:rPr>
      </w:pPr>
      <w:r>
        <w:rPr>
          <w:sz w:val="24"/>
        </w:rPr>
        <w:t>Давайте заглянем в эту увлекательную область человеческого бытия, ибо уж слишком подозрительным мне кажется понятие "homo sapiens", несмотря на культурные, социальные и технические достижения человека.</w:t>
      </w:r>
    </w:p>
    <w:p>
      <w:pPr>
        <w:pStyle w:val="Normal"/>
        <w:ind w:right="-766" w:firstLine="426"/>
        <w:jc w:val="both"/>
        <w:rPr>
          <w:sz w:val="24"/>
        </w:rPr>
      </w:pPr>
      <w:r>
        <w:rPr>
          <w:sz w:val="24"/>
        </w:rPr>
        <w:t>Не пугайтесь невероятных фактов, они лишь напоминание нам о том, что "белые пятна" - неотъемлемый атрибут истории.</w:t>
      </w:r>
    </w:p>
    <w:p>
      <w:pPr>
        <w:pStyle w:val="Normal"/>
        <w:ind w:right="-766" w:firstLine="426"/>
        <w:jc w:val="both"/>
        <w:rPr>
          <w:sz w:val="24"/>
        </w:rPr>
      </w:pPr>
      <w:r>
        <w:rPr>
          <w:sz w:val="24"/>
        </w:rPr>
        <w:t>Что такое телепортация? Думаю, читателю нет смысла объяснять значение этого термина. Так вот, некий Евстратий, о котором было точно известно, что в это время он находится в половецком плену, внезапно появился (материализовался?) в Печерском монастыре. Как свидетельствует "Киево-Печерский патерик", он был в том же состоянии, что и в плену, скованный цепью и в ранах.</w:t>
      </w:r>
    </w:p>
    <w:p>
      <w:pPr>
        <w:pStyle w:val="Normal"/>
        <w:ind w:right="-766" w:firstLine="426"/>
        <w:jc w:val="both"/>
        <w:rPr>
          <w:sz w:val="24"/>
        </w:rPr>
      </w:pPr>
      <w:r>
        <w:rPr>
          <w:sz w:val="24"/>
        </w:rPr>
        <w:t>Согласно Киево-Печерской летописи, Инок Никон, находясь в половецком плену, также помышлял о побеге и возвращении в Киев, однако стражники подрезали ему голени и с оружием в руках неотступно находились возле него. Но "в третий день... вдруг в шестом часу он сделался невидим" и появился в Печерской церкви Святой Богородицы в момент, когда там начинали петь канон...</w:t>
      </w:r>
    </w:p>
    <w:p>
      <w:pPr>
        <w:pStyle w:val="Normal"/>
        <w:ind w:right="-766" w:firstLine="426"/>
        <w:jc w:val="both"/>
        <w:rPr>
          <w:sz w:val="24"/>
        </w:rPr>
      </w:pPr>
      <w:r>
        <w:rPr>
          <w:sz w:val="24"/>
        </w:rPr>
        <w:t>Во время первой мировой войны (1914-1918), воюющая в Карпатских горах русская армия, увидела на рассвете в небе "божью матерь с маленьким Иисусом на руках". Вокруг головы "божьей матери" сиял райдужный ореол, как на иконах. Свидетелей странного небесного явления насчитывалось тысячи человек. Священнослужители, сопровождавшие полки армии, истолковали явление, как чудо, предвещающее скорую победу...</w:t>
      </w:r>
    </w:p>
    <w:p>
      <w:pPr>
        <w:pStyle w:val="Normal"/>
        <w:ind w:right="-766" w:firstLine="426"/>
        <w:jc w:val="both"/>
        <w:rPr>
          <w:sz w:val="24"/>
        </w:rPr>
      </w:pPr>
      <w:r>
        <w:rPr>
          <w:sz w:val="24"/>
        </w:rPr>
        <w:t>В 1913 и 1927 годах в Киевской области из неба сыпались желеобразные осадки. Один из этих случаев описывает А.Х.: "Был пасмурный ветреный день, очень низкие облака. В какой-то момент из облаков на село и окрестности начали падать куски желеобразной, напоминающей холодец массы. Их было очень много, цвет - зеленовато-серый. Некоторые жители села начали собирать эту божью благодать. Мать тоже собрала несколько кусков этой массы и, завернув их в чистое полотно, спрятала в сундук, где хранилась святая вода. Но когда она открыла сундук на следующий день, там ничего не оказалось - полотно было пустым и сухим, собранная накануне масса исчезла".</w:t>
      </w:r>
    </w:p>
    <w:p>
      <w:pPr>
        <w:pStyle w:val="Normal"/>
        <w:ind w:right="-766" w:firstLine="426"/>
        <w:jc w:val="both"/>
        <w:rPr>
          <w:sz w:val="24"/>
        </w:rPr>
      </w:pPr>
      <w:r>
        <w:rPr>
          <w:sz w:val="24"/>
        </w:rPr>
        <w:t>Удивительно, но нечто подобное произошло и в Ровенской области. Как рассказал Александр Полещук из села Рачин, в 1914 году его дедушка, будучи около железной дороги, заметил в небе несколько блестящих сигарообразных предметов, двигающихся с большой скоростью. Вечером того же дня около одной хаты в селе упало студенистое вещество. Оно имело неприятный запах и через несколько часов исчезло...</w:t>
      </w:r>
    </w:p>
    <w:p>
      <w:pPr>
        <w:pStyle w:val="Normal"/>
        <w:ind w:right="-766" w:firstLine="426"/>
        <w:jc w:val="both"/>
        <w:rPr>
          <w:sz w:val="24"/>
        </w:rPr>
      </w:pPr>
      <w:r>
        <w:rPr>
          <w:sz w:val="24"/>
        </w:rPr>
        <w:t>В начале 1930-х годов в одном из сел Житомирской области стали происходить не менее загадочные случаи. В селе и в округе люди стали часто видеть каких-то странных существ, которые обычно появлялись после заката солнца. По словам очевидцев, они были похожи на людей, но только до пояса, то есть у них были ноги, а выше пояса было как бы "пламя", которое пульсировало. Люди прозвали их "огнями". Было подмечено, что в тех домах, возле которых проходил "огонь", люди либо умирали, либо переезжали на другое место...</w:t>
      </w:r>
    </w:p>
    <w:p>
      <w:pPr>
        <w:pStyle w:val="Normal"/>
        <w:ind w:right="-766" w:firstLine="426"/>
        <w:jc w:val="both"/>
        <w:rPr>
          <w:sz w:val="24"/>
        </w:rPr>
      </w:pPr>
      <w:r>
        <w:rPr>
          <w:sz w:val="24"/>
        </w:rPr>
        <w:t>В 1952 году отдыхавший в Крыму известный драматург Вс.Иванов, гуляя в районе Сердоликовой бухты, обратил внимание на торчащий из воды камень, "которого раньше не было". Затем... "Клубок стал развертываться, развернулся, вытянулся. Я все еще считал это водорослями, пока "это" не двинулось против течения. На глаз странное существо было со столешницу письменного стола. Чудовище всполошило стайку дельфинов и снова вернулось в бухту и вдруг подняло голову в размер размаха рук, похожую на змеиную".</w:t>
      </w:r>
    </w:p>
    <w:p>
      <w:pPr>
        <w:pStyle w:val="Normal"/>
        <w:ind w:right="-766" w:firstLine="426"/>
        <w:jc w:val="both"/>
        <w:rPr>
          <w:sz w:val="24"/>
        </w:rPr>
      </w:pPr>
      <w:r>
        <w:rPr>
          <w:sz w:val="24"/>
        </w:rPr>
        <w:t>Озеро Комсомольское во Львовской области также считается местом обитания реликтового неуловимого животного. Очевидцы рассказывают, как странное животное длиной около 4 метров выползает иногда на берег и передвигается скачками. Прибывшие на поиск загадочного ящера аквалангисты прочесали все озеро вдоль и поперек, но ничего так и не обнаружили...</w:t>
      </w:r>
    </w:p>
    <w:p>
      <w:pPr>
        <w:pStyle w:val="Normal"/>
        <w:ind w:right="-766" w:firstLine="426"/>
        <w:jc w:val="both"/>
        <w:rPr>
          <w:sz w:val="24"/>
        </w:rPr>
      </w:pPr>
      <w:r>
        <w:rPr>
          <w:sz w:val="24"/>
        </w:rPr>
        <w:t>Апрельским утром 1960-го года А.Литвинов собирал возле автотрассы травы для гербария. От города Чугуева на Харьков двигался с большой скоростью "Москвич", который вдруг начал... взлетать в воздух. "Было такое впечатление, будто но въезжает на невидимую эстакаду. Поднявшись более чем на метр в воздух и пролетев метров шесть, машина стала крениться на правую сторону... Затем вылетела кувырком на обочину и остановилась... Пока я добежал до машины, шедшие из Харькова вытащили четырех человек из "Москвича" и отправили в Чугуев в райбольницу... Когда я рассказал, показал на ровном, как стол, асфальте, к тому же сухом, где оторвались от дороги колеса, где приземлились колеса правой стороны, сотрудник ГАИ почесал затылок и сказал: "Да все понятно, а что мне писать в рапорте?!"...</w:t>
      </w:r>
    </w:p>
    <w:p>
      <w:pPr>
        <w:pStyle w:val="Normal"/>
        <w:ind w:right="-766" w:firstLine="426"/>
        <w:jc w:val="both"/>
        <w:rPr>
          <w:sz w:val="24"/>
        </w:rPr>
      </w:pPr>
      <w:r>
        <w:rPr>
          <w:sz w:val="24"/>
        </w:rPr>
        <w:t>Примерно в 1985 году посреди поля у с.Новый Мир (Боровской район) случайно был обнаружен небольшой, но необычно тяжелый камень. Выброшенный на край поля, он пролежал в безвестности до 1995, когда вновь был найден. Масса камня составляла около 108 кг, размеры - 25х35х30 см. Форма - грубо сферическая. В лаборатории литологии Черниговского отделения Украинского государственного геологоразведочного института проанализировали два образца находки и результаты практически совпали: Mn-&gt;90%; Fe~4%; Si-0,5%; Mg-0,3%; P-0,3%; Zr-0,2%; Na-0,05%; Cu-0,02%; Ti-0,01%; Ni-0,01%; Sc-0,005%; Ca-0,003%; Pb-0,002%; Cr-0,001%; Ga-0,0001%. Обнаружено присутствие еще 11 химических элементов... На кафедре металловедения Харьковского автодорожного института столь необычный состав определили как лигатуру - сплав, используемый в качестве примеси с целью получения легированной стали. Но сочли лигатуру уникальной, ранее не встречавшейся. Все это позволило некоторым предположить искусственный облик и состав загадочного камня упавшего с неба...</w:t>
      </w:r>
    </w:p>
    <w:p>
      <w:pPr>
        <w:pStyle w:val="Normal"/>
        <w:ind w:right="-766" w:firstLine="426"/>
        <w:jc w:val="both"/>
        <w:rPr>
          <w:sz w:val="24"/>
        </w:rPr>
      </w:pPr>
      <w:r>
        <w:rPr>
          <w:sz w:val="24"/>
        </w:rPr>
        <w:t>Осенью 1986 года загадку преподнес 13-ти летний Саша К. из Енакиево (Донецкая область). В его присутствии странно вели себя электроприборы - то включались, то выключались лампы, телевизор, холодильник. Сами по себе загорелись ковровое покрытие в прихожей и обивка входной двери. За короткое время квартира вспыхивала 9 раз - загорались газеты, мебель, розетки, клеенка на балконе. Таинственный огонь шел по следам подростка, стяжав ему жуткую славу.</w:t>
      </w:r>
    </w:p>
    <w:p>
      <w:pPr>
        <w:pStyle w:val="Normal"/>
        <w:ind w:right="-766" w:firstLine="426"/>
        <w:jc w:val="both"/>
        <w:rPr>
          <w:sz w:val="24"/>
        </w:rPr>
      </w:pPr>
      <w:r>
        <w:rPr>
          <w:sz w:val="24"/>
        </w:rPr>
        <w:t>Сашу положили в местную больницу, но и здесь его нашел таинственный "спутник" (вспыхнула одежда соседа по палате). Психиатр сделал заключение: "Невротические реакции с пироманией". Однако впоследствии диагноз не подтвердился. По заключению комиссии НИИ клинической психиатрии АМН, "психопатологических расстройств у пациента не выявлено". Причину "огненного феномена" так и не установили...</w:t>
      </w:r>
    </w:p>
    <w:p>
      <w:pPr>
        <w:pStyle w:val="Normal"/>
        <w:ind w:right="-766" w:firstLine="426"/>
        <w:jc w:val="both"/>
        <w:rPr>
          <w:sz w:val="24"/>
        </w:rPr>
      </w:pPr>
      <w:r>
        <w:rPr>
          <w:sz w:val="24"/>
        </w:rPr>
        <w:t>Любопытный случай поведала "Известия" летом 1987 года. Крановщица Ю.Ф.Воробьева из Донецка соприкоснулась с электрическим кабелем, который оказался под напряжением 380 вольт. В течение двух часов реаниматоры тщетно пытались вернуть ее к жизни. А через день, находясь уже в морге, она вдруг пришла в себя. Правда, сознание полностью возвратилось к ней только две недели спустя. При этом она почти полностью лишилась зрения. И в этом состоянии у нее обнаружился особый дар ясновидения: Воробьева способна видеть людей насквозь, все их внутренние органы (биоинтроскопия); угадывать события прошлой жизни (ретроспекция); предсказывать будущее (проскопия).</w:t>
      </w:r>
    </w:p>
    <w:p>
      <w:pPr>
        <w:pStyle w:val="Normal"/>
        <w:ind w:right="-766" w:firstLine="426"/>
        <w:jc w:val="both"/>
        <w:rPr>
          <w:sz w:val="24"/>
        </w:rPr>
      </w:pPr>
      <w:r>
        <w:rPr>
          <w:sz w:val="24"/>
        </w:rPr>
        <w:t>В том же 1987 году над селом Грушевом во Львовской области появился образ Божьей Матери. В небе над часовней, примерно на двухсотметровой высоте, была видна женская фигура, почему-то повернутая ко всем лицом. Причем из многотысячного народа, побывавшего здесь, одни ее видели, а другие нет...</w:t>
      </w:r>
    </w:p>
    <w:p>
      <w:pPr>
        <w:pStyle w:val="Normal"/>
        <w:ind w:right="-766" w:firstLine="426"/>
        <w:jc w:val="both"/>
        <w:rPr>
          <w:sz w:val="24"/>
        </w:rPr>
      </w:pPr>
      <w:r>
        <w:rPr>
          <w:sz w:val="24"/>
        </w:rPr>
        <w:t>23 февраля 1991 года А.С.Ткачук из города Кременчуга после смены в пекарне пришла домой в свой одноэтажный дом и уже собиралась заснуть, как почувствовала, что кто-то сдавливает ей горло руками. В тридцати сантиметрах от себя она увидела существо с лицом, "похожим на человеческое, только весь волосатый. На лице возле черных глаз волосы были несколько короче. Я подумала, что это черт, но рогов у него не было. Я схватилась руками за его руки. Кисти их были короткие, с человеческими пальцами, они были более похожи на руки, чем на лапы. На них была шерсть, как у обезьяны, были они теплые. Окраска шерсти темно-каштановая... Оно было видно мне немного выше пояса. Размеры его в плечах соответствовали размерам ребенка лет 5-6. Я пыталась оторвать от горла руки, но существо было сильнее меня... Я поняла, что это существо мужского пола... Я не могла закричать, так как горло мое было по-прежнему сдавлено. Когда я поняла, что оторвать его руки мне от горла не удастся, то перестала сопротивляться. Оно сразу же отпустило меня и исчезло. После чего я, парализованная страхом, не могла кричать"...</w:t>
      </w:r>
    </w:p>
    <w:p>
      <w:pPr>
        <w:pStyle w:val="Normal"/>
        <w:ind w:right="-766" w:firstLine="426"/>
        <w:jc w:val="both"/>
        <w:rPr>
          <w:sz w:val="24"/>
        </w:rPr>
      </w:pPr>
      <w:r>
        <w:rPr>
          <w:sz w:val="24"/>
        </w:rPr>
        <w:t>В конце 1993 года житель Харькова А.Федоров проснувшись среди ночи, увидел в углу потолка четкую картину размером с телеэкран: ясный солнечный день, вдали невысокие горы. На переднем плане - зеленая долина. На пригорке на белых конях сидят два всадника, облаченные в сверкающие на солнце латы, на их головах - золотые шлемы. Видение продолжалось около минуты и было похоже на фрагмент кинофильма...</w:t>
      </w:r>
    </w:p>
    <w:p>
      <w:pPr>
        <w:pStyle w:val="Normal"/>
        <w:ind w:right="-766" w:firstLine="426"/>
        <w:jc w:val="both"/>
        <w:rPr>
          <w:sz w:val="24"/>
        </w:rPr>
      </w:pPr>
      <w:r>
        <w:rPr>
          <w:sz w:val="24"/>
        </w:rPr>
        <w:t>В 1994 году в украинской печати много писалось о "поезде-призраке". Так, его видели под Балаклавой (Крым), он шел по старой насыпи, где не было рельсов (колея все же здесь была в 1855 году), и направлялся в Севастополь. Окна поезда были наглухо закрыты шторами, а кабина машиниста была пуста. Двигался поезд абсолютно бесшумно, давя разгуливающих по насыпи кур... Сообщалось, что время от времени "поезд-призрак" появляется и на переезде у села Заваличи Полтавской области. В.П.Лешатый 25 сентября 1991 года подстерег "поезд-призрак" на том переезде и прыгнул на подножку... с тех пор его никто не видел...</w:t>
      </w:r>
    </w:p>
    <w:p>
      <w:pPr>
        <w:pStyle w:val="Normal"/>
        <w:ind w:right="-766" w:firstLine="426"/>
        <w:jc w:val="both"/>
        <w:rPr>
          <w:sz w:val="24"/>
        </w:rPr>
      </w:pPr>
      <w:r>
        <w:rPr>
          <w:sz w:val="24"/>
        </w:rPr>
        <w:t>8 января 2000 года, на праздник Соборования Пресвятой Богородицы, произошло чудесное преобразование иконы Богородицы Троеручицы (выполнена неизвестным мастером в 1930-1940-х годах) в доме крымчанки С.П.Гришиной. Образ на иконе стал проявляться все четче и четче, словно фотография во время печати. Темно-болотные тона сменились на золотистые, а потускневший оклад приобрел первоначальный блеск...</w:t>
      </w:r>
    </w:p>
    <w:p>
      <w:pPr>
        <w:pStyle w:val="Normal"/>
        <w:ind w:right="-766" w:firstLine="426"/>
        <w:jc w:val="both"/>
        <w:rPr>
          <w:sz w:val="24"/>
        </w:rPr>
      </w:pPr>
      <w:r>
        <w:rPr>
          <w:sz w:val="24"/>
        </w:rPr>
        <w:t>28 августа 2002 года на Успение Пресвятой Богородицы в селе Ольховка Иршавского района Закарпатской области произошло чудесное явление Девы Марии двум местным девочкам. Слухи о явлении Богоматери обошли все окрестности и на первых порах, разумеется, вызвали бурю смеха и упреков. Но в последующие дни (и на протяжении двух недель) сюда пришли молится сотни уверовавших, через день-два их было уже тысячи...</w:t>
      </w:r>
    </w:p>
    <w:p>
      <w:pPr>
        <w:pStyle w:val="Normal"/>
        <w:ind w:right="-766" w:firstLine="426"/>
        <w:jc w:val="both"/>
        <w:rPr>
          <w:sz w:val="24"/>
        </w:rPr>
      </w:pPr>
      <w:r>
        <w:rPr>
          <w:sz w:val="24"/>
        </w:rPr>
        <w:t>К подобным таинственным явлениям можно относиться по-разному. Можно решительно отвергнуть их "с порога" (или не обращать на них никакого внимания), считая их своеобразными "легендами" или "вымыслами". Но не следует забывать, что с развитием науки, число загадок лишь возрастает.</w:t>
      </w:r>
    </w:p>
    <w:p>
      <w:pPr>
        <w:pStyle w:val="Normal"/>
        <w:ind w:right="-766" w:firstLine="426"/>
        <w:jc w:val="both"/>
        <w:rPr>
          <w:sz w:val="24"/>
        </w:rPr>
      </w:pPr>
      <w:r>
        <w:rPr>
          <w:sz w:val="24"/>
        </w:rPr>
        <w:t>Мы живем в век нескончаемых сенсаций. О них мы узнаем с экранов телевизоров, со страниц журналов и газет. Сообщения о таинственных явлениях и событиях передаются из уст в уста, наконец, мы сами время от времени становимся свидетелями различных необъяснимых феноменов. Многие из них со временем находят свои объяснения в рамках уже существующих научных теорий, но некоторые требуют новых оригинальных гипотез и шагов в неизвестное. Современная Картина Мира рано или поздно приобретет новый облик, поскольку загадочные феномены и явления говорят о новой, неучтенной реальности человеческого бытия. И поскольку способность познавать окружающий мир, раскрывать причины явлений и закономерные связи и зависимости между ними - одна из способностей человека, следует полагать, что над "неведомым" со временем будет приподнята "завеса".</w:t>
      </w:r>
    </w:p>
    <w:p>
      <w:pPr>
        <w:pStyle w:val="Normal"/>
        <w:ind w:right="-766" w:firstLine="426"/>
        <w:jc w:val="both"/>
        <w:rPr>
          <w:sz w:val="24"/>
        </w:rPr>
      </w:pPr>
      <w:r>
        <w:rPr>
          <w:sz w:val="24"/>
        </w:rPr>
        <w:t>Пока же наше воображение "сбивает с толку" непознанное и неведомое. В попытке разобраться в неведомой природе вещей, мы старательно накапливаем факты, надеясь уловить между ними связывающее звено. Но Природа подчас упряма - не желает выдавать своих секретов.</w:t>
      </w:r>
    </w:p>
    <w:p>
      <w:pPr>
        <w:pStyle w:val="Normal"/>
        <w:ind w:right="-766" w:firstLine="426"/>
        <w:jc w:val="both"/>
        <w:rPr>
          <w:sz w:val="24"/>
        </w:rPr>
      </w:pPr>
      <w:r>
        <w:rPr>
          <w:sz w:val="24"/>
        </w:rPr>
        <w:t>В большей степени, как заметил внимательный читатель, мы коснулись чудес, наблюдаемых непосредственно на земле. Того же внимательного читателя могло "осенить", что это лишь часть палитры загадочных феноменов Страны Чудес. Он прав! Небо Украины, представленное на государственном флаге голубой полоской, таит в себе еще больший клубок загадок.</w:t>
      </w:r>
    </w:p>
    <w:p>
      <w:pPr>
        <w:pStyle w:val="Normal"/>
        <w:ind w:right="-766" w:firstLine="426"/>
        <w:jc w:val="both"/>
        <w:rPr>
          <w:sz w:val="24"/>
        </w:rPr>
      </w:pPr>
      <w:r>
        <w:rPr>
          <w:sz w:val="24"/>
        </w:rPr>
        <w:t>20 декабря 1989 года в небе над Киево-Печерской лаврой был замечен странный огонь шаровидной формы. За те 40 минут, пока объект мерцал над городом, журналист Любовь Каленская сделала серию снимков, на которых хорошо видно, как он изменяет свою видимую форму...</w:t>
      </w:r>
    </w:p>
    <w:p>
      <w:pPr>
        <w:pStyle w:val="Normal"/>
        <w:ind w:right="-766" w:firstLine="426"/>
        <w:jc w:val="both"/>
        <w:rPr>
          <w:sz w:val="24"/>
        </w:rPr>
      </w:pPr>
      <w:r>
        <w:rPr>
          <w:sz w:val="24"/>
        </w:rPr>
        <w:t>31 декабря 1989 года справа от купола колокольни Святой Софии появилось "мерцающее оранжево-красное свечение в виде овала, окруженного зелеными лучиками ореола. Висело минут 5-7, появилось ниоткуда, затем начало двигаться параллельно горизонту и поднялось вверх..." (со слов очевидца - пенсионерки Н.В.Самойленко).</w:t>
      </w:r>
    </w:p>
    <w:p>
      <w:pPr>
        <w:pStyle w:val="Normal"/>
        <w:ind w:right="-766" w:firstLine="426"/>
        <w:jc w:val="both"/>
        <w:rPr>
          <w:sz w:val="24"/>
        </w:rPr>
      </w:pPr>
      <w:r>
        <w:rPr>
          <w:sz w:val="24"/>
        </w:rPr>
        <w:t>Странные огни в небе принято обозначать аббревиатурой "НЛО" - неопознанные летающие объекты. Поскольку явление систематически дает о себе знать над Украиной и постепенно выявляется его многогранность, возрастает частота их визитов и заметно поэтапное "проявление" еще более фантастической картины, в последующих главах мы обратим пристальный взгляд на порожденную проблему. Именно НЛО станут непосредственной темой данной книги, неопознанные и летающие...</w:t>
      </w:r>
    </w:p>
    <w:p>
      <w:pPr>
        <w:pStyle w:val="Normal"/>
        <w:ind w:right="-766" w:firstLine="426"/>
        <w:jc w:val="both"/>
        <w:rPr>
          <w:sz w:val="24"/>
        </w:rPr>
      </w:pPr>
      <w:r>
        <w:rPr>
          <w:sz w:val="24"/>
        </w:rPr>
        <w:t>"Феномен НЛО" - лишь малая часть аномальных и паранормальных явлений, поражающих воображение украинского народа. Но, безусловно, феномен один из наиболее загадочных и невероятных, к тому же его разгадка чрезвычайно важна для современного естествознания. Более того, "феномен НЛО" планетарного масштаба и требует к себе должного внимания как правительственных, так и общественных структур. Возможно, мы стоим на пороге признания возможности посещения Земли жителями других миров, а это, как вы понимаете, явится величайшим открытием всех времен и народов.</w:t>
      </w:r>
    </w:p>
    <w:p>
      <w:pPr>
        <w:pStyle w:val="Normal"/>
        <w:ind w:right="-766" w:firstLine="426"/>
        <w:jc w:val="both"/>
        <w:rPr>
          <w:sz w:val="24"/>
        </w:rPr>
      </w:pPr>
      <w:r>
        <w:rPr>
          <w:sz w:val="24"/>
        </w:rPr>
        <w:t>Многие, отдавшие свои лучшие годы изучению НЛО, считают их транспортными средствами инопланетян (космические корабли из другого мира). Даже если со временем такое предположение будет отвергнуто, так или иначе разгадка НЛО сделает нас умнее, ибо такое крупномасштабное "белое пятно" в нашей истории не может быть порождено "болезненной психикой" очевидца.</w:t>
      </w:r>
    </w:p>
    <w:p>
      <w:pPr>
        <w:pStyle w:val="Normal"/>
        <w:ind w:right="-766" w:firstLine="426"/>
        <w:jc w:val="both"/>
        <w:rPr>
          <w:sz w:val="24"/>
        </w:rPr>
      </w:pPr>
      <w:r>
        <w:rPr>
          <w:sz w:val="24"/>
        </w:rPr>
        <w:t>На последующих страницах речь пойдет о наблюдениях НЛО над Украиной, о состоянии уфологических исследований в стране и т.д., причем мы проследим уфологическую историю с древнейших времен и до настоящего времени. Мы коснемся самых разнообразных вопросов и аспектов, послушаем мнения ученых и на основе самой разнообразной информации из этой области попытаемся сделать предварительные выводы о загадке и природе "летающих тарелок".</w:t>
      </w:r>
    </w:p>
    <w:p>
      <w:pPr>
        <w:pStyle w:val="Normal"/>
        <w:ind w:right="-766" w:firstLine="426"/>
        <w:jc w:val="both"/>
        <w:rPr>
          <w:sz w:val="24"/>
        </w:rPr>
      </w:pPr>
      <w:r>
        <w:rPr>
          <w:sz w:val="24"/>
        </w:rPr>
        <w:t>Как увидим позже, "феномен НЛО" - довольно распространенное явление в небе Украины. Было бы глупо игнорировать сообщения очевидцев, следы, оставляемые НЛО, многочисленные фотографические и другие "вещественные доказательства" существования "летающих тарелок". Глупо бы было не проводить систематических и аналитических работ в этой области, поскольку "феномен НЛО" прочно укоренился в общественном сознании украинских граждан и требует ответного хода - осмысления и выяснения причин своего существования.</w:t>
      </w:r>
    </w:p>
    <w:p>
      <w:pPr>
        <w:pStyle w:val="Normal"/>
        <w:ind w:right="-766" w:firstLine="426"/>
        <w:jc w:val="both"/>
        <w:rPr>
          <w:sz w:val="24"/>
        </w:rPr>
      </w:pPr>
      <w:r>
        <w:rPr>
          <w:sz w:val="24"/>
        </w:rPr>
        <w:t>Я отдаю себе отчет в том, что моя книга об НЛО над Украиной в большей степени задаст новых вопросов, нежели предложит ответы на существующие. Но я не вижу оснований для огорчения, которые поставили бы под вопрос важность моего скромного исследования. В этой области еще уйма работы и мне хотелось если не ответить на вопрос, то хотя бы его сформулировать. "Уметь правильно поставить проблему, - говорил известный советский философ П.В.Копнин, - вывести ее из предметного знания - это значит наполовину решить ее".</w:t>
      </w:r>
    </w:p>
    <w:p>
      <w:pPr>
        <w:pStyle w:val="Normal"/>
        <w:ind w:right="-766" w:firstLine="426"/>
        <w:jc w:val="both"/>
        <w:rPr>
          <w:sz w:val="24"/>
        </w:rPr>
      </w:pPr>
      <w:r>
        <w:rPr>
          <w:sz w:val="24"/>
        </w:rPr>
        <w:t>Приготовьтесь, ибо последующая информация может попросту "вышибить вас из колеи". Мы поговорим о свидетельствах, которые доказывают существование внечеловеческой силы.</w:t>
      </w:r>
    </w:p>
    <w:p>
      <w:pPr>
        <w:pStyle w:val="Heading1"/>
        <w:ind w:right="-766" w:hanging="0"/>
        <w:rPr>
          <w:sz w:val="24"/>
        </w:rPr>
      </w:pPr>
      <w:r>
        <w:rPr>
          <w:sz w:val="24"/>
        </w:rPr>
      </w:r>
    </w:p>
    <w:p>
      <w:pPr>
        <w:pStyle w:val="Heading1"/>
        <w:ind w:right="-766" w:hanging="0"/>
        <w:rPr/>
      </w:pPr>
      <w:r>
        <w:rPr/>
        <w:t>Глава 2. ОНИ ЗДЕСЬ ДАВНО</w:t>
      </w:r>
    </w:p>
    <w:p>
      <w:pPr>
        <w:pStyle w:val="Normal"/>
        <w:ind w:left="4253" w:right="-766" w:firstLine="425"/>
        <w:jc w:val="right"/>
        <w:rPr>
          <w:i/>
          <w:i/>
        </w:rPr>
      </w:pPr>
      <w:r>
        <w:rPr>
          <w:i/>
        </w:rPr>
      </w:r>
    </w:p>
    <w:p>
      <w:pPr>
        <w:pStyle w:val="Normal"/>
        <w:ind w:left="4253" w:right="-766" w:firstLine="425"/>
        <w:jc w:val="right"/>
        <w:rPr>
          <w:i/>
          <w:i/>
        </w:rPr>
      </w:pPr>
      <w:r>
        <w:rPr>
          <w:i/>
        </w:rPr>
        <w:t>Бывает нечто, о чем говорят: "Смотри, вот это новое"; но это было уже в веках, бывших прежде нас</w:t>
      </w:r>
    </w:p>
    <w:p>
      <w:pPr>
        <w:pStyle w:val="Normal"/>
        <w:ind w:left="4253" w:right="-766" w:firstLine="425"/>
        <w:jc w:val="right"/>
        <w:rPr>
          <w:i/>
          <w:i/>
        </w:rPr>
      </w:pPr>
      <w:r>
        <w:rPr>
          <w:i/>
        </w:rPr>
      </w:r>
    </w:p>
    <w:p>
      <w:pPr>
        <w:pStyle w:val="Normal"/>
        <w:ind w:left="4253" w:right="-766" w:firstLine="425"/>
        <w:jc w:val="right"/>
        <w:rPr>
          <w:i/>
          <w:i/>
        </w:rPr>
      </w:pPr>
      <w:r>
        <w:rPr>
          <w:i/>
        </w:rPr>
        <w:t>Екклесиаст (Библия)</w:t>
      </w:r>
    </w:p>
    <w:p>
      <w:pPr>
        <w:pStyle w:val="Normal"/>
        <w:ind w:left="4253" w:right="-766" w:firstLine="425"/>
        <w:jc w:val="right"/>
        <w:rPr>
          <w:i/>
          <w:i/>
        </w:rPr>
      </w:pPr>
      <w:r>
        <w:rPr>
          <w:i/>
        </w:rPr>
      </w:r>
    </w:p>
    <w:p>
      <w:pPr>
        <w:pStyle w:val="Normal"/>
        <w:ind w:right="-766" w:firstLine="426"/>
        <w:jc w:val="both"/>
        <w:rPr>
          <w:sz w:val="24"/>
        </w:rPr>
      </w:pPr>
      <w:r>
        <w:rPr>
          <w:sz w:val="24"/>
        </w:rPr>
        <w:t>На первых страницах своей замечательной книги "Боги и инопланетяне на древнем Востоке" Реймонд Дрейк пишет:</w:t>
      </w:r>
    </w:p>
    <w:p>
      <w:pPr>
        <w:pStyle w:val="Normal"/>
        <w:ind w:right="-766" w:firstLine="426"/>
        <w:jc w:val="both"/>
        <w:rPr/>
      </w:pPr>
      <w:r>
        <w:rPr/>
        <w:t>"Обычный человек гордится своим здравым смыслом. Он обычно живет как в трансе, занятый повседневными заботами, радостями и печалями и позволяющий прессе и телевидению "промывать себе мозги". Обычные люди отстают на поколение от новейших открытий, они верят только в то, что видят, и знают только то, что хотят знать. Групповое сознание развивается медленно, массовое образование обещает просвещение, а кровавая история ХХ столетия заставляет среднего человека подозрительно относиться к новым идеям и утрачивать иллюзии относительно традиций прошлого, на которых основана наша цивилизация. Его мозг затуманен богословами, проповедующими избитые доктрины, и учеными, угрожающими его жизни катастрофами, но он чувствует, что мир прекрасно обойдется без тех и других. Обычный человек рассуждает, исходя из элементарной логики, неискаженной вопросами, которые волнуют теологию и науку. Созерцая прекрасное небо, он испытывает трепет и знает, что Бог создал эти сверкающие звезды не только для того, чтобы ими любовались люди. Подобно своим предкам в античности, он чувствует, что все мироздание полно жизнью, и верит - что бы там ни говорили астрономы - в существование в звездных глубинах космоса существ мудрых и страстных, слабых и грешных, смертных, как он сам.</w:t>
      </w:r>
    </w:p>
    <w:p>
      <w:pPr>
        <w:pStyle w:val="Normal"/>
        <w:ind w:right="-766" w:firstLine="426"/>
        <w:jc w:val="both"/>
        <w:rPr/>
      </w:pPr>
      <w:r>
        <w:rPr/>
        <w:t>Концепция высадки на Землю космических пришельцев, если она будет доказана, революционизирует наши взгляды на прошлое, будет стимулировать наше настоящее и подаст надежды на славное будущее: человечество как бы очнется после сна для восприятия космической реальности. Человек наконец познает собственное "Я" и, возрожденный, полетит к звездам на встречу со своими братьями, а человечество вознесется на более высокую ступень - ближе к Богу"...</w:t>
      </w:r>
    </w:p>
    <w:p>
      <w:pPr>
        <w:pStyle w:val="Normal"/>
        <w:ind w:right="-766" w:firstLine="426"/>
        <w:jc w:val="both"/>
        <w:rPr>
          <w:sz w:val="24"/>
        </w:rPr>
      </w:pPr>
      <w:r>
        <w:rPr>
          <w:sz w:val="24"/>
        </w:rPr>
        <w:t>Таковы предпосылки теории палеовизитов инопланетян - упорная вера в их существование и возможность их посещения Земли.</w:t>
      </w:r>
    </w:p>
    <w:p>
      <w:pPr>
        <w:pStyle w:val="Normal"/>
        <w:ind w:right="-760" w:firstLine="426"/>
        <w:jc w:val="both"/>
        <w:rPr>
          <w:sz w:val="24"/>
        </w:rPr>
      </w:pPr>
      <w:r>
        <w:rPr>
          <w:sz w:val="24"/>
        </w:rPr>
        <w:t>Палеовизитология (палеокосмонавтика, палеоуфология, преастронавтика) - теория палеоконтакта внеземной цивилизации с нашими пращурами. Центральный вопрос теории звучит так: имело ли место в истории человечества или в его предыстории "соприкосновение" (контакт) представителей ВЦ с жителями Земли? Примыкающие вопросы: когда и где, в каких местах нашей планеты происходили контакты? Сюда входят и другие вопросы: кто эти пришельцы и откуда они? Какова их социальная, психическая, биологическая организация? Каков уровень их интеллекта, уровень науки и техники? Каковы их этические и моральные принципы? Каково влияние оказали они на развитие человечества и не причастны ли они вообще к возникновению жизни на Земле? Творцом теории считается американский исследователь непознанного Чарльз Гой Форт (1874-1932). Некоторые вопросы были сформулированы в России в 1920-х годах К.Э.Циолковским и Н.А.Рыниным. В бывшем СССР теорию палеоконтакта вывели из стадии "космического утопизма" В.Авинский, М.Агрест, И.Лисевич, А.Казанцев, Р.Фурдуй, А.Тонаканян, В.Зайцев... Наиболее известным и плодотворным сторонником теории на сегодняшний день является швейцарский писатель Эрик фон Деникен (свои первые статьи о посещении Земли пришельцами из космоса в далеком прошлом он опубликовал в 1954 году, впоследствии он углубил эту тему в десятках книгах). Примером интереса теории палеоконтакта могут служить многочисленные предания и письменные памятники человеческой культуры, где в той или иной форме упоминаются сыны неба, сыны солнца, летающие драконы, огненные колесницы и другие символы или образы возможных гостей из космоса (такие ссылки можно найти в сказаниях Японии, Китая, Индии, древнего Вавилона, Древней Греции, Египта, Израиля и древних латиноамериканских народов), удивительные археологические находки - артефакты, техницизмы и т.д.</w:t>
      </w:r>
    </w:p>
    <w:p>
      <w:pPr>
        <w:pStyle w:val="Normal"/>
        <w:ind w:right="-760" w:firstLine="426"/>
        <w:jc w:val="both"/>
        <w:rPr>
          <w:sz w:val="24"/>
        </w:rPr>
      </w:pPr>
      <w:r>
        <w:rPr>
          <w:sz w:val="24"/>
        </w:rPr>
        <w:t>Посещалась ли Украина в седую древность инопланетянами? Скажу заранее: убедительных доказательств этому не существует, однако существуют весьма интересные соображения и гипотезы сторонников теории палеовизитов, которые не делают этот вопрос, по крайней мере, абсурдным.</w:t>
      </w:r>
    </w:p>
    <w:p>
      <w:pPr>
        <w:pStyle w:val="Normal"/>
        <w:ind w:right="-760" w:firstLine="426"/>
        <w:jc w:val="both"/>
        <w:rPr>
          <w:sz w:val="24"/>
        </w:rPr>
      </w:pPr>
      <w:r>
        <w:rPr>
          <w:sz w:val="24"/>
        </w:rPr>
        <w:t>Человек появляется на территории Украины около 1 миллиона лет тому назад. Древнейшее поселение в Украине, как учат в учебниках по истории, открыто возле села Королево Виноградовского района на Закарпатье. Хотя в тех же краях, смею вас заверить, имеются новейшие археологические открытия, датирующие появление человека на Украине еще более поздней датой (всего в Украине известно свыше 30 стоянок древних людей).</w:t>
      </w:r>
    </w:p>
    <w:p>
      <w:pPr>
        <w:pStyle w:val="Normal"/>
        <w:ind w:right="-760" w:firstLine="426"/>
        <w:jc w:val="both"/>
        <w:rPr>
          <w:sz w:val="24"/>
        </w:rPr>
      </w:pPr>
      <w:r>
        <w:rPr>
          <w:sz w:val="24"/>
        </w:rPr>
        <w:t>Около 100 тысяч лет тому оледенение вынудило людей отступить на юг. Они обосновываются на берегах Днепра, Днестра, Южного Буга, Сиверского Динца. Оледенение вынуждает человека сооружать жилища, искать убежища в пещерах. Для обогрева используется огонь. Изготовляется одежда, используются простейшие каменные орудия труда. Основой жизни становится охота на мамонтов, оленей.</w:t>
      </w:r>
    </w:p>
    <w:p>
      <w:pPr>
        <w:pStyle w:val="Normal"/>
        <w:ind w:right="-760" w:firstLine="426"/>
        <w:jc w:val="both"/>
        <w:rPr>
          <w:sz w:val="24"/>
        </w:rPr>
      </w:pPr>
      <w:r>
        <w:rPr>
          <w:sz w:val="24"/>
        </w:rPr>
        <w:t>Основным звеном общественной жизни того периода становится родовая община, базирующаяся на коллективизме. Основную роль в жизни и деятельности родовых общин играет женщина. Возникает матриархат (лат. "матер" - мать и греч. "архис" - власть).</w:t>
      </w:r>
    </w:p>
    <w:p>
      <w:pPr>
        <w:pStyle w:val="Normal"/>
        <w:ind w:right="-760" w:firstLine="426"/>
        <w:jc w:val="both"/>
        <w:rPr>
          <w:sz w:val="24"/>
        </w:rPr>
      </w:pPr>
      <w:r>
        <w:rPr>
          <w:sz w:val="24"/>
        </w:rPr>
        <w:t>35-40 тысяч лет тому происходит окончательное становление человека. На Украине появляется кроманьонец (неоантроп), имеющий все черты человека современного типа: рост 180-185 см, объем мозга до 1600 см3. Наиболее известные стоянки этого периода - Кирилловская в Киеве, Молодове на Днестре, Мизын на Десне, Междуречье на Канивщине. Характерной чертой кроманьонца становится трудовая деятельность. Постепенно складываются новые отношения в обществе, вырисовываются преимущества жизни в коллективе. Рождается человечество.</w:t>
      </w:r>
    </w:p>
    <w:p>
      <w:pPr>
        <w:pStyle w:val="Normal"/>
        <w:ind w:right="-760" w:firstLine="426"/>
        <w:jc w:val="both"/>
        <w:rPr>
          <w:sz w:val="24"/>
        </w:rPr>
      </w:pPr>
      <w:r>
        <w:rPr>
          <w:sz w:val="24"/>
        </w:rPr>
        <w:t>Во время мезолита (средний каменный век) - около 12 тысяч лет назад человек приручает собаку, изобретает лук и стрелы. Родовые общины объединяются в племена.</w:t>
      </w:r>
    </w:p>
    <w:p>
      <w:pPr>
        <w:pStyle w:val="Normal"/>
        <w:ind w:right="-760" w:firstLine="426"/>
        <w:jc w:val="both"/>
        <w:rPr>
          <w:sz w:val="24"/>
        </w:rPr>
      </w:pPr>
      <w:r>
        <w:rPr>
          <w:sz w:val="24"/>
        </w:rPr>
        <w:t>Высочайшая степень социальности homo sapiens развивает высокую материальную культуру, совершенствуется речь, появляется искусство. До сих пор великолепные рисунки древнего человека на стенах и потолках пещер удивляют нас изяществом линий и ярким осмысленным наблюдением животных (фигуры людей встречаются редко). Появляется музыка, также возникают первые религиозные верования в различных формах.</w:t>
      </w:r>
    </w:p>
    <w:p>
      <w:pPr>
        <w:pStyle w:val="Normal"/>
        <w:ind w:right="-760" w:firstLine="426"/>
        <w:jc w:val="both"/>
        <w:rPr>
          <w:sz w:val="24"/>
        </w:rPr>
      </w:pPr>
      <w:r>
        <w:rPr>
          <w:sz w:val="24"/>
        </w:rPr>
        <w:t>Возникновение современного человека характеризуется исключительным духовным и психическим развитием, которое вывело эволюцию человека из рамок чисто биологической эволюции и поставило его под власть социальных законов. Данная точка зрения исповедуется во множестве научных трудов посвященных появлению разумного человека. Не исключено, что люди всегда были способны развивать свои общества без посторонней помощи, но с началом исторических времен, то есть с появлением письменных документов, отображавших историю, все первые цивилизации приписывали свои знания и успехи богам, сошедшим с неба на небесных кораблях.</w:t>
      </w:r>
    </w:p>
    <w:p>
      <w:pPr>
        <w:pStyle w:val="Normal"/>
        <w:ind w:right="-760" w:firstLine="426"/>
        <w:jc w:val="both"/>
        <w:rPr>
          <w:sz w:val="24"/>
        </w:rPr>
      </w:pPr>
      <w:r>
        <w:rPr>
          <w:sz w:val="24"/>
        </w:rPr>
        <w:t>Все это весьма интересно, ибо не исключена возможность "богов-астронавтов", явившихся из глубин космоса и оказавших влияние на развитие человечества.</w:t>
      </w:r>
    </w:p>
    <w:p>
      <w:pPr>
        <w:pStyle w:val="Normal"/>
        <w:ind w:right="-760" w:firstLine="426"/>
        <w:jc w:val="both"/>
        <w:rPr>
          <w:sz w:val="24"/>
        </w:rPr>
      </w:pPr>
      <w:r>
        <w:rPr>
          <w:sz w:val="24"/>
        </w:rPr>
        <w:t>Мы находим множество самой разнообразной информации по этому поводу в культурах многих стран и народов, в том числе и на украинской земле.</w:t>
      </w:r>
    </w:p>
    <w:p>
      <w:pPr>
        <w:pStyle w:val="Normal"/>
        <w:ind w:right="-760" w:firstLine="426"/>
        <w:jc w:val="both"/>
        <w:rPr>
          <w:sz w:val="24"/>
        </w:rPr>
      </w:pPr>
      <w:r>
        <w:rPr>
          <w:sz w:val="24"/>
        </w:rPr>
        <w:t>Взять хотя бы религию славян, появившихся на исторической арене в I тысячелетии нашей эры. На протяжении многих столетий у них формировалась система религиозных верований, называемая языческой. Славяне поклонялись разным богам:</w:t>
      </w:r>
    </w:p>
    <w:p>
      <w:pPr>
        <w:pStyle w:val="Normal"/>
        <w:ind w:right="-760" w:firstLine="426"/>
        <w:jc w:val="both"/>
        <w:rPr>
          <w:sz w:val="24"/>
        </w:rPr>
      </w:pPr>
      <w:r>
        <w:rPr>
          <w:sz w:val="24"/>
        </w:rPr>
        <w:t>Сварог - бог неба (вначале единый бог).</w:t>
      </w:r>
    </w:p>
    <w:p>
      <w:pPr>
        <w:pStyle w:val="Normal"/>
        <w:ind w:right="-760" w:firstLine="426"/>
        <w:jc w:val="both"/>
        <w:rPr/>
      </w:pPr>
      <w:r>
        <w:rPr>
          <w:sz w:val="24"/>
        </w:rPr>
        <w:t>Перун - бог молнии и грома. Позже он также бог-воин, покровитель войска.</w:t>
      </w:r>
    </w:p>
    <w:p>
      <w:pPr>
        <w:pStyle w:val="Normal"/>
        <w:ind w:right="-760" w:firstLine="426"/>
        <w:jc w:val="both"/>
        <w:rPr>
          <w:sz w:val="24"/>
        </w:rPr>
      </w:pPr>
      <w:r>
        <w:rPr>
          <w:sz w:val="24"/>
        </w:rPr>
        <w:t>Даждьбог - бог Солнца, сын Сварога (он же известен и как Хорс).</w:t>
      </w:r>
    </w:p>
    <w:p>
      <w:pPr>
        <w:pStyle w:val="Normal"/>
        <w:ind w:right="-760" w:firstLine="426"/>
        <w:jc w:val="both"/>
        <w:rPr>
          <w:sz w:val="24"/>
        </w:rPr>
      </w:pPr>
      <w:r>
        <w:rPr>
          <w:sz w:val="24"/>
        </w:rPr>
        <w:t>Велес - бог достатка, покровитель купцов, охранявший пастухов. Согласно легендам, он породнил человека и животных, научил славян пасти скот, получать от него молоко, мясо.</w:t>
      </w:r>
    </w:p>
    <w:p>
      <w:pPr>
        <w:pStyle w:val="Normal"/>
        <w:ind w:right="-760" w:firstLine="426"/>
        <w:jc w:val="both"/>
        <w:rPr>
          <w:sz w:val="24"/>
        </w:rPr>
      </w:pPr>
      <w:r>
        <w:rPr>
          <w:sz w:val="24"/>
        </w:rPr>
        <w:t>Макоша - богиня плодородия, женского рукоделия, искусства и воды.</w:t>
      </w:r>
    </w:p>
    <w:p>
      <w:pPr>
        <w:pStyle w:val="Normal"/>
        <w:ind w:right="-760" w:firstLine="426"/>
        <w:jc w:val="both"/>
        <w:rPr>
          <w:sz w:val="24"/>
        </w:rPr>
      </w:pPr>
      <w:r>
        <w:rPr>
          <w:sz w:val="24"/>
        </w:rPr>
        <w:t>Стрибог - бог ветров.</w:t>
      </w:r>
    </w:p>
    <w:p>
      <w:pPr>
        <w:pStyle w:val="Normal"/>
        <w:ind w:right="-760" w:firstLine="426"/>
        <w:jc w:val="both"/>
        <w:rPr>
          <w:sz w:val="24"/>
        </w:rPr>
      </w:pPr>
      <w:r>
        <w:rPr>
          <w:sz w:val="24"/>
        </w:rPr>
        <w:t>Лель - бог любви и пчеловодства (пчела - эмблема любви).</w:t>
      </w:r>
    </w:p>
    <w:p>
      <w:pPr>
        <w:pStyle w:val="Normal"/>
        <w:ind w:right="-760" w:firstLine="426"/>
        <w:jc w:val="both"/>
        <w:rPr>
          <w:sz w:val="24"/>
        </w:rPr>
      </w:pPr>
      <w:r>
        <w:rPr>
          <w:sz w:val="24"/>
        </w:rPr>
        <w:t>Берегиня - богиня добра и защиты человека от всякого зла.</w:t>
      </w:r>
    </w:p>
    <w:p>
      <w:pPr>
        <w:pStyle w:val="Normal"/>
        <w:ind w:right="-760" w:firstLine="426"/>
        <w:jc w:val="both"/>
        <w:rPr>
          <w:sz w:val="24"/>
        </w:rPr>
      </w:pPr>
      <w:r>
        <w:rPr>
          <w:sz w:val="24"/>
        </w:rPr>
        <w:t>Постоянных храмов у ранних славян не было. Молились они и приносили жертвы богам на лоне природы. Позже появились капища - культовые сооружения на вершинах гор, в лесах, лугах, возле рек, озер. Роль жрецов у славян выполняли волхвы. Они обладали знаниями из медицины, математики и астрономии, имели свою письменность. Верили славяне в домовиков, лесовиков, мавок, русалок. Богатая мифология и слишком "подозрительная".</w:t>
      </w:r>
    </w:p>
    <w:p>
      <w:pPr>
        <w:pStyle w:val="Normal"/>
        <w:ind w:right="-760" w:firstLine="426"/>
        <w:jc w:val="both"/>
        <w:rPr>
          <w:sz w:val="24"/>
        </w:rPr>
      </w:pPr>
      <w:r>
        <w:rPr>
          <w:sz w:val="24"/>
        </w:rPr>
        <w:t>Взять хобя бы див, вил и мавок. Легенды, рисующие их облик и особенности, нередко содержат детали, которые в изобилии мы встречаем в современной уфологической литературе.</w:t>
      </w:r>
    </w:p>
    <w:p>
      <w:pPr>
        <w:pStyle w:val="Normal"/>
        <w:ind w:right="-760" w:firstLine="426"/>
        <w:jc w:val="both"/>
        <w:rPr/>
      </w:pPr>
      <w:r>
        <w:rPr>
          <w:b/>
          <w:sz w:val="24"/>
        </w:rPr>
        <w:t>Дивы.</w:t>
      </w:r>
      <w:r>
        <w:rPr>
          <w:sz w:val="24"/>
        </w:rPr>
        <w:t xml:space="preserve"> Летают, носят серебристые одежды. Само же название - латинского происхождения, от корня "div", то есть блистать, светить. В "Слове о полку Игореве" говорится: "Див забился, на вершине дерева кличет - велит послушать земле незнаемой...".</w:t>
      </w:r>
    </w:p>
    <w:p>
      <w:pPr>
        <w:pStyle w:val="Normal"/>
        <w:ind w:right="-760" w:firstLine="426"/>
        <w:jc w:val="both"/>
        <w:rPr/>
      </w:pPr>
      <w:r>
        <w:rPr>
          <w:b/>
          <w:sz w:val="24"/>
        </w:rPr>
        <w:t>Вилы.</w:t>
      </w:r>
      <w:r>
        <w:rPr>
          <w:sz w:val="24"/>
        </w:rPr>
        <w:t xml:space="preserve"> Летают, располагают волшебным прутом или лозой - предметами, которыми с незапамятных времен пользуются для поиска подземных источников (сегодня этими проблемами занимается биолокация). Корень "вил" в современном русском языке сохранился разве что в фамилиях (например, Аквилев). Прикосновением прутика вила может парализовать человека или погрузить его в летаргический сон.</w:t>
      </w:r>
    </w:p>
    <w:p>
      <w:pPr>
        <w:pStyle w:val="Normal"/>
        <w:ind w:right="-760" w:firstLine="426"/>
        <w:jc w:val="both"/>
        <w:rPr/>
      </w:pPr>
      <w:r>
        <w:rPr>
          <w:b/>
          <w:sz w:val="24"/>
        </w:rPr>
        <w:t>Мавки.</w:t>
      </w:r>
      <w:r>
        <w:rPr>
          <w:sz w:val="24"/>
        </w:rPr>
        <w:t xml:space="preserve"> Те же русалки, хотя и отличаются от них нравом; они, указывает В.Даль, "веселые, шаловливые созданья" (то есть, что-то вроде современного "барабашки" - полтергейста).</w:t>
      </w:r>
    </w:p>
    <w:p>
      <w:pPr>
        <w:pStyle w:val="Normal"/>
        <w:ind w:right="-760" w:firstLine="426"/>
        <w:jc w:val="both"/>
        <w:rPr>
          <w:sz w:val="24"/>
        </w:rPr>
      </w:pPr>
      <w:r>
        <w:rPr>
          <w:sz w:val="24"/>
        </w:rPr>
        <w:t>Собиратель и исследователь славянских легенд и сказок А.Афанасьев (1826-1871), ссылаясь на рассказы украинских крестьян, упоминает о круглых проплешинах полегшей пшеницы или ржи (так называемые "круги на полях" или "кропцирклы" сегодня регистрируются по всему миру и изучаются цереалогией). И народная традиция связывает с кругами на полях как раз див, вил и мавок. Крестьяне южнорусских областей, например, именно на мавок возлагают вину за полегшие стебли ржи и пшеницы, утверждая, что появляющиеся утром на полях круги и проплешины - это места, где они "по ночам пляшут". Классик украинской литературы Иван Нечуй-Левицкий (1838-1918) в книге "Світогляд українського народу" (1876) свойство делать "круги" приписывает и русалкам: "Русалки люблять танці. Розказують, що вони раз уночі заманили до себе вівчаря і загадали йому грати на сопілці. Цілу ніч грав вівчар, і цілу ніч русалки танцювали. Другого дня на тім місці було знати на траві кружки, а там, де вівчар вибивав ногою такт, була ямка".</w:t>
      </w:r>
    </w:p>
    <w:p>
      <w:pPr>
        <w:pStyle w:val="Normal"/>
        <w:ind w:right="-760" w:firstLine="426"/>
        <w:jc w:val="both"/>
        <w:rPr>
          <w:sz w:val="24"/>
        </w:rPr>
      </w:pPr>
      <w:r>
        <w:rPr>
          <w:sz w:val="24"/>
        </w:rPr>
        <w:t>Уместно добавить, что пантеон славянских божеств и вся мифология имеют характерные аналогичные черты в мифологии Индии, Тибета, Китая, Японии, Египта, Вавилона. И как правило, все древние предания гласят, что боги спустились с неба, научили людей многому и заботятся о сохранении человеческого рода.</w:t>
      </w:r>
    </w:p>
    <w:p>
      <w:pPr>
        <w:pStyle w:val="Normal"/>
        <w:ind w:right="-760" w:firstLine="426"/>
        <w:jc w:val="both"/>
        <w:rPr>
          <w:sz w:val="24"/>
        </w:rPr>
      </w:pPr>
      <w:r>
        <w:rPr>
          <w:sz w:val="24"/>
        </w:rPr>
        <w:t>У африканского племени догонов есть предание о бракосочетании между Землей и Сириусом. При этом сообщается о приземлении несколько тысячелетий назад неких загадочных пришельцев во главе с Учителем, которого догоны называют Номмо. В индийской "Ригведе" описывается брак Сурьи (Солнца) и Сома (Луны). На древнеславянских свадьбах, как правило, заключался мистический брак между Месяцем (женихом) и Солнцем (невестой). А в одном древнейшем фольклорном предании, записанном исследователем Иваном Вагилевичем в Галичине, читаем: "Тоді Дух взвивався під небеса, під сонце, місяць и зорі, і братався з ними, прикликав їх на землю". Можно ли утверждать, что это лишь поэтические образы? Возможно, но упоминания о таинственных актах венчания космических светил встречаются у многих народов. Все это склоняет к мысли, что "космические браки", "венчания" и "братания"  на старославянских свадьбах (как и в мифологии многих народов) может быть ни чем иным, как поэтическим пересказом вполне реальных событий, а именно: контактов с космическими пришельцами.</w:t>
      </w:r>
    </w:p>
    <w:p>
      <w:pPr>
        <w:pStyle w:val="Normal"/>
        <w:ind w:right="-760" w:firstLine="426"/>
        <w:jc w:val="both"/>
        <w:rPr>
          <w:sz w:val="24"/>
        </w:rPr>
      </w:pPr>
      <w:r>
        <w:rPr>
          <w:sz w:val="24"/>
        </w:rPr>
        <w:t>Необходимо учесть еще одно обстоятельство. Духовная культура славян своими корнями уходит в седую древность - времена триполья. В IV-III тысячелетии до нашей эры основную территорию Украины населяют племена трипольцев (культура получила свое название от села Триполье на Киевщине, где в конце XIX века археолог Викентий Хвойка обнаружил ее следы). Обычный и в то же время необычный народ, поклонявшийся Земле-Матери, Большой Матери (кстати, самой древней религией Египта был культ Земли-Отца и Неба-Матери). По мнению археолога Михаила Видейка, быт трипольцев напоминает жизнь украинцев XVII-XVIII веков (!). Но главной загадкой трипольской культуры можно считать роспись керамики, черной и белой краской. Рисунки создавались не для красоты, они содержали множество различной информации (определенные мотивы росписи сохранились сегодня на вышивках, коврах, писанках, но смысл их явно утерян). В росписи зачастую использовались такие элементы: спираль - символ жизни, солнце - круг или несколько кругов с крестом, стилизованные небо, земля, растения, животные, люди. Ученые считают, что в росписи посуды зашифрованы легенды и мифы трипольцев (некоторые склонны видеть здесь массу зашифрованной информации о прибытии инопланетян на Землю). Утверждается даже, что не финикийцы были изобретателями буквенно-звукового алфавита - на много столетий раньше его знали трипольцы.</w:t>
      </w:r>
    </w:p>
    <w:p>
      <w:pPr>
        <w:pStyle w:val="Normal"/>
        <w:ind w:right="-760" w:firstLine="426"/>
        <w:jc w:val="both"/>
        <w:rPr>
          <w:sz w:val="24"/>
        </w:rPr>
      </w:pPr>
      <w:r>
        <w:rPr>
          <w:sz w:val="24"/>
        </w:rPr>
        <w:t>Надо заметить, что именно трипольцы заложили фундамент украинской нации. А вот фундамент трипольцев и еще более ранних народов заложили, если следовать логике теории палеовизитов, космические пришельцы - "боги-астронавты". Они были здесь в самые первые дни жизни планеты, при первых шагах homo sapiens, и даже навещают Землю в современную эпоху (изучением таких фактов занимается уфология - наука о неопознанных летающих объектах).</w:t>
      </w:r>
    </w:p>
    <w:p>
      <w:pPr>
        <w:pStyle w:val="Normal"/>
        <w:ind w:right="-760" w:firstLine="426"/>
        <w:jc w:val="both"/>
        <w:rPr>
          <w:sz w:val="24"/>
        </w:rPr>
      </w:pPr>
      <w:r>
        <w:rPr>
          <w:sz w:val="24"/>
        </w:rPr>
        <w:t>Вспомним японские фигурки "догу" (древние глиняные фигурки высотой от 8 до 30 см, возрастом от 3000 до 10000 лет) и африканские изображения "великого бога марсиан" (наскальный рисунок высотой около 6 метров), обнаруженные в нагорье Тассили (Алжир). Многие палеовизитологи полагают, что эти фигурки изображают инопланетян, некогда посетивших нашу Землю.</w:t>
      </w:r>
    </w:p>
    <w:p>
      <w:pPr>
        <w:pStyle w:val="Normal"/>
        <w:ind w:right="-760" w:firstLine="426"/>
        <w:jc w:val="both"/>
        <w:rPr>
          <w:sz w:val="24"/>
        </w:rPr>
      </w:pPr>
      <w:r>
        <w:rPr>
          <w:sz w:val="24"/>
        </w:rPr>
        <w:t>На вероятность таких встреч в далеком прошлом нашей страны указывает не только мифология наших предков, но и целый ряд археологических находок и загадок. Например, серебряные фигурки из Мартыновского клада VI века, найденные поблизости устья реки Рось на Киевщине.</w:t>
      </w:r>
    </w:p>
    <w:p>
      <w:pPr>
        <w:pStyle w:val="Normal"/>
        <w:ind w:right="-760" w:firstLine="426"/>
        <w:jc w:val="both"/>
        <w:rPr>
          <w:sz w:val="24"/>
        </w:rPr>
      </w:pPr>
      <w:r>
        <w:rPr>
          <w:sz w:val="24"/>
        </w:rPr>
        <w:t>Некоторые ученые считают их просто "человекообразными" безделушками, которыми наши далекие предки приукрашивали свой быт. Но удивительно то, что эти "безделушки" очень похожи на те самые японские фигурки "догу" и изваяния африканского "великого бога марсиан" из нагорья Тассили, так напоминающие нам космических гостей. Не нужно быть особо проницательным, чтобы в серебряных фигурках из Мартыновского клада заметить те же "космические" атрибуты, а именно: тесно прилегающее облачение со шнуровкой на груди, пояс, скрепляющий верхнюю и нижнюю части костюма. Наконец, подобие скафандра на голове, соединенного с костюмом посредством воротника.</w:t>
      </w:r>
    </w:p>
    <w:p>
      <w:pPr>
        <w:pStyle w:val="Normal"/>
        <w:ind w:right="-760" w:firstLine="426"/>
        <w:jc w:val="both"/>
        <w:rPr>
          <w:sz w:val="24"/>
        </w:rPr>
      </w:pPr>
      <w:r>
        <w:rPr>
          <w:sz w:val="24"/>
        </w:rPr>
        <w:t>Обращают на себя внимание палеовизитологов и странные каменные обломки, найденные в поселении людей, которые проживали в Украине около 20 тысяч лет назад. В 1969 году научный сотрудник Института этнографии АН СССР Е.Фрадкин заявил, что это не просто бесформенные куски породы, как считали раньше, а скульптуры, к тому же "зашифрованные". Когда исследователь попытался рассмотреть эти камни в направленных лучах, оказалось, что пересеченные линии, выступы, углубления образуют законченную пластическую форму. Поворачивая один и тот же камень, можно увидеть несколько разных изображений. Ученые задались вопросом: являются ли эти изображения (им по меньшей мере 10000 лет) своеобразной "энциклопедией" научных взглядов или практических знаний людей каменного века?</w:t>
      </w:r>
    </w:p>
    <w:p>
      <w:pPr>
        <w:pStyle w:val="Normal"/>
        <w:ind w:right="-760" w:firstLine="426"/>
        <w:jc w:val="both"/>
        <w:rPr>
          <w:sz w:val="24"/>
        </w:rPr>
      </w:pPr>
      <w:r>
        <w:rPr>
          <w:sz w:val="24"/>
        </w:rPr>
        <w:t>Другая каменная загадка древности - мегалитические постройки. Их находят практически по всему свету, на Украине они имеются в Карпатах и в Крыму. Морфологически эти постройки очень просты. Это либо одиночные, вертикально стоящие каменные столбы - менгиры, либо круги из таких же камней, иногда соединенных каменными перемычками - кромлехи, а также параллельные ряды стоящих менгиров - аллеи. Еще одна разновидность мегалитов - дольмены. Это ящикообразные постройки из многотонных плоских каменных плит, напоминающие огромные скворечники или доты времен второй мировой войны. Сооружения эти давно уже привлекают к себе внимание археологов, но ощутимых результатов в своей научной деятельности они так и не достигли. Некоторые склонны утверждать, что мегалитические постройки использовались для астрономических наблюдений, а также в разное время рядом исследователей выдвигалась гипотеза о том, что некоторые мегалитические сооружения являются своеобразными "каменными энциклопедиями" древних, в которых в неявной форме зашифрованы сложные научные данные о Земле, Космосе и т.п. (вспомните росписи трипольцев). Кроме того, есть археологические данные о том, что сооружения подобные английскому Стоунхенджу существовали в Украине не только в виде мегалитов, но и в виде навороченных земляных валов. Предки ложили камешки, наверное дерево использовали, но календарь был не менее точен чем в Англии. "Уровень астрономических знаний, - как пишет Зоя Гниденко из Киевской области, - был равномерно высок у всех народов от Британских островов до территории Украины и дальше Волго-Донских степей. О чем это говорит? По крайней мере о том, что дураков на душу населения было меньше чем мы свысока сейчас думаем. Как до этого умудрились дойти в те времена - извечный вопрос палеоуфологии".</w:t>
      </w:r>
    </w:p>
    <w:p>
      <w:pPr>
        <w:pStyle w:val="Normal"/>
        <w:ind w:right="-760" w:firstLine="426"/>
        <w:jc w:val="both"/>
        <w:rPr>
          <w:sz w:val="24"/>
        </w:rPr>
      </w:pPr>
      <w:r>
        <w:rPr>
          <w:sz w:val="24"/>
        </w:rPr>
        <w:t>Другие артефакты, привлекающие к себе внимание палеовизитологов, это так называемые "деформированные черепа" - человеческие черепа с деформациями, которые в изобилии хранятся в коллекции Института археологии АН Украины в Киеве. "Деформированные черепа" - одна из величайших археологических загадок. Эти черепа вытянуты в затылочной части, представляя собой по форме нечто подобное дыне или огурцу. Экспертами установлено, что эти деформации выполнялись искусственно (обычай практиковался у многих народов древности). Голову ребенка в раннем возрасте с еще не окостеневшими швами и родничками зажимали между дощечками, покрытыми мягкой тканью, и стягивали веревками. Череп вытягивался в длину и продолжал расти в этих тисках, пока не окостеневал окончательно. Эту болезненную пытку, по-видимому, выдерживали не все дети, значительная их часть после этой операции погибала или становилась психически больными, но определенная часть выживала и достигала зрелого возраста. Обычай практиковался во всем мире: деформированные черепа находят в Северной, Центральной и Южной Америке (особенно среди инкских погребений), в Древнем Китае, Египте, на Крите, в Северной (Лапландия), Центральной и Восточной Европе. Судя по материалам раскопок, обладатели деформированных черепов принадлежали к привилегированным слоям общества (правители, жрецы). Наиболее известными среди них являются древнеегипетский фараон Эхнатон (1418-1400 гг. до н.э.), его жена Нефертити и их дочери, изображения которых дошли до нас в фресках и скульптурных изделиях. Учеными высказывались такие предположения по поводу "варварского" обычая: в ритуальных целях или же с целью подчеркнуть отличие правящей верхушки от "простых смертных". Известный швейцарский писатель и палеовизитолог Эрик фон Деникен высказал гипотезу, что операция выполнялась с целью придания голове формы, похожей на форму голов пришельцев из космоса, "небесных богов", посетивших Землю в доисторические времена, чтобы в глазах народа выглядеть потомками Сынов Неба (удивительно, но современные контактеры описывают пришельцев с "грушевидными", "яйцевидными" головами, "дынеголовыми"). Некоторые даже полагают, что эти черепа собственно черепа самих пришельцев из космоса. И как это не звучит фантастично, их находят на территории современной Украины.</w:t>
      </w:r>
    </w:p>
    <w:p>
      <w:pPr>
        <w:pStyle w:val="Normal"/>
        <w:ind w:right="-760" w:firstLine="426"/>
        <w:jc w:val="both"/>
        <w:rPr>
          <w:sz w:val="24"/>
        </w:rPr>
      </w:pPr>
      <w:r>
        <w:rPr>
          <w:sz w:val="24"/>
        </w:rPr>
        <w:t>Последняя такая находка обнаружена совсем недавно. Вот что писал Олег Боровской в "Украине молодой" от 3.12.2002 года:</w:t>
      </w:r>
    </w:p>
    <w:p>
      <w:pPr>
        <w:pStyle w:val="Normal"/>
        <w:ind w:right="-760" w:firstLine="426"/>
        <w:jc w:val="both"/>
        <w:rPr/>
      </w:pPr>
      <w:r>
        <w:rPr/>
        <w:t>"Корреспондент интернет-сайта "Обозреватель" сообщает, что один из студентов исторического факультета Черновицкого университета нашел в Новосельчанском районе "голову гуманоида" - сделанное из известняка скульптурное изображение человеческой головы. По другим источникам (польская информагенция ПАП), "голову" нашел крестьянин, во время вспахивания поля, который и передал ее археологам.</w:t>
      </w:r>
    </w:p>
    <w:p>
      <w:pPr>
        <w:pStyle w:val="Normal"/>
        <w:ind w:right="-760" w:firstLine="426"/>
        <w:jc w:val="both"/>
        <w:rPr/>
      </w:pPr>
      <w:r>
        <w:rPr/>
        <w:t>Как бы там ни было, но оба источника сходятся в одном: изображение действительно напоминает человеческую голову: два глаза, уши и нос, но расположены они несколько иначе, чем у людей. Голова имеет иную, удлиненную форму, а глаза - как у гуманоидов из фантастических фильмов. Ученые утверждают, что это сенсация.</w:t>
      </w:r>
    </w:p>
    <w:p>
      <w:pPr>
        <w:pStyle w:val="Normal"/>
        <w:ind w:right="-760" w:firstLine="426"/>
        <w:jc w:val="both"/>
        <w:rPr/>
      </w:pPr>
      <w:r>
        <w:rPr/>
        <w:t>Черновицкие археологи пытаются установить происхождение таинственной головы и ее возраст. Археолог Сергей Пивоваров после предварительных исследований высказал предположение, что скульптурная работа неизвестного автора создана еще до нашей эры. Он также потрясен находкой, поскольку до этого времени на Буковине удалось найти только одно скульптурное изображение периода средневековья...".</w:t>
      </w:r>
    </w:p>
    <w:p>
      <w:pPr>
        <w:pStyle w:val="Normal"/>
        <w:ind w:right="-760" w:firstLine="426"/>
        <w:jc w:val="both"/>
        <w:rPr>
          <w:sz w:val="24"/>
        </w:rPr>
      </w:pPr>
      <w:r>
        <w:rPr>
          <w:sz w:val="24"/>
        </w:rPr>
        <w:t>Но и это еще не вся прелесть тайны с черепами. Есть еще и так называемые "трепанированные" - человеческие черепа с прижизненными трепанациями (искусственно выполненными в черепе отверстиями), которых археологи находят практически по всему миру. Территориально и хронологически этот обычай примерно совпадает с обычаем деформации черепов. Самому древнему из них (найден сотрудниками Института археологии АН Украины) около 10000 лет (неолит). Иногда трепанационных отверстий на черепе несколько, причем они выполнялись в разное время. Следы регенерации костной ткани, закругленные, как бы оплавленные края кости свидетельствуют, по мнению экспертов, что эти сложные нейрохирургические операции были успешными, и пациенты после них жили в течение ряда лет. Неизвестно с какой целью производились эти операции. По мнению археологов - для обработки ткани травм черепа. Но исследования показывают, что трепанационные отверстия выполнялись на целых, неповрежденных черепах живых людей. По мнению некоторых - с целью воздействия на некоторые центры мозга для целенаправленного изменения их функционирования, скажем, для пробуждения у человека необычных свойств психики. Впрочем, никаких активных центров мозга в этих секторах головы нет. Так или иначе, черепа с просверленными дырочками - поразительная загадка археологии, часто упоминаемая приверженцами теории палеовизитов инопланетян в своих исследованиях.</w:t>
      </w:r>
    </w:p>
    <w:p>
      <w:pPr>
        <w:pStyle w:val="Normal"/>
        <w:ind w:right="-760" w:firstLine="426"/>
        <w:jc w:val="both"/>
        <w:rPr>
          <w:sz w:val="24"/>
        </w:rPr>
      </w:pPr>
      <w:r>
        <w:rPr>
          <w:sz w:val="24"/>
        </w:rPr>
        <w:t>Находки "деформированных" и "трепанированных" черепов на территории Украины и другие "странные артефакты" - загадка не малая, но ответы на нее можно получить в рамках гипотезы российского исследователя Ивана Григорьевича Катюхина. Он предположил, что все земляне - инопланетяне! 10000 лет назад судьба Земли была изменена разумным вмешательством цивилизации планеты Фаэтон (сегодня от нее остался лишь пояс астероидов, вращающихся между Марсом и Юпитером). Общество Фаэтона, страдавшее от нехватки атмосферного кислорода, сознательно разрушило свою планету и переселилось на Землю, принеся с собой всю флору, фауну и некоторые технические достижения. Но в результате всемирного потопа, оледенения и других катастроф высокая культура наших предков была утрачена. Нам же осталась возможность удостовериться в ее существовании посредством археологических находок. Как пишет Катюхин, при переселении на Землю фаэтонцам следовало найти горы в тропических и субтропических районах Земли, чтобы использовать естественные убежища, пещеры или скальные навесы для защиты от камнепада (на Землю сыпались массы фаэтонских пород). А там, где естественные убежища отсутствовали, быстро создать искусственные, которыми и стали знаменитые впоследствии пирамиды. Катюхин подсчитал, что первые убежища, вырубленные переселенцами-инопланетянами, расположены на Земле повсеместно: в горах Ирана, Индии, Китае, Мексике, Перу, Казахстане, Австралии, ну и, разумеется, в Украине (в частности, в Крыму): "Между Севастополем и Бахчисараем лежит совсем особенный край, безлюдный и суровый, где расположены "пещерные города", а также небольшие крепости (Кыз-Куле, Бакла, Мангуп, Челтер, Эски-Кермен, Чуфут-Кале и другие) либо монастыри, вырубленные в скалах и позже уничтоженные хазарами и монголами... Многочисленные искусственные пещеры сохранились до нашего времени. В одном только городе Эски-Кермен их больше 350. Пещеры служили погребами, складами, хлевами и кладовыми, тюрьмами и казематами, храмами, часовнями и усыпальницами. Но для жилья они использовались очень редко. Чуфут-Кале - наиболее сохранившийся и самый доступный из пещерных городов Крыма...".</w:t>
      </w:r>
    </w:p>
    <w:p>
      <w:pPr>
        <w:pStyle w:val="Normal"/>
        <w:ind w:right="-760" w:firstLine="426"/>
        <w:jc w:val="both"/>
        <w:rPr>
          <w:sz w:val="24"/>
        </w:rPr>
      </w:pPr>
      <w:r>
        <w:rPr>
          <w:sz w:val="24"/>
        </w:rPr>
        <w:t>Заманчивая гипотеза: фаэтонцы-инопланетяне жили в пещерах Украины! От себя могу добавить, что есть сведения о существовании на территории Древней Руси целых подземных галерей протяженностью в сотни километров, связывающих крупнейшие города страны. Войдя в них, например в Киеве, можно было выйти в Чернигове (120 км), Любече (130 км) и даже Смоленске (свыше 450 км)!</w:t>
      </w:r>
    </w:p>
    <w:p>
      <w:pPr>
        <w:pStyle w:val="Normal"/>
        <w:ind w:right="-760" w:firstLine="426"/>
        <w:jc w:val="both"/>
        <w:rPr>
          <w:sz w:val="24"/>
        </w:rPr>
      </w:pPr>
      <w:r>
        <w:rPr>
          <w:sz w:val="24"/>
        </w:rPr>
        <w:t>Ускользнули от Катюхина и другие "доказательства", приводимые Непомнящим Н.Н. в книге "Странники Вселенной". Речь идет о плато Кораби-Яйлы в Крымских горах:</w:t>
      </w:r>
    </w:p>
    <w:p>
      <w:pPr>
        <w:pStyle w:val="Normal"/>
        <w:ind w:right="-760" w:firstLine="426"/>
        <w:jc w:val="both"/>
        <w:rPr>
          <w:sz w:val="24"/>
        </w:rPr>
      </w:pPr>
      <w:r>
        <w:rPr>
          <w:sz w:val="24"/>
        </w:rPr>
        <w:t>"Из вертолета, с километровой высоты, кажется что летишь над Землей, где никогда не ступала нога человека. Так угрюм иссеченный "оспинами" карстовых провалов лик Коаби-Яйлы. Однако на подлете к озеру Эгиз-Танах на редкой здесь ровной площадке между двумя воронками неожиданно вырисовывается явное творение рук человеческих - белый, похожий на бабочку знак.</w:t>
      </w:r>
    </w:p>
    <w:p>
      <w:pPr>
        <w:pStyle w:val="Normal"/>
        <w:ind w:right="-760" w:firstLine="426"/>
        <w:jc w:val="both"/>
        <w:rPr>
          <w:sz w:val="24"/>
        </w:rPr>
      </w:pPr>
      <w:r>
        <w:rPr>
          <w:sz w:val="24"/>
        </w:rPr>
        <w:t>Эта "бабочка" длиной 6 и шириной 5 метров выложена из кусков мраморного известняка. Камни от времени глубоко вросли в грунт и покрылись лишайниками. Метрах в 40 еще такая же "бабочка", а за нею еще две. "Бабочки" выстроены в шеренгу и как бы "летят" на север.</w:t>
      </w:r>
    </w:p>
    <w:p>
      <w:pPr>
        <w:pStyle w:val="Normal"/>
        <w:ind w:right="-760" w:firstLine="426"/>
        <w:jc w:val="both"/>
        <w:rPr>
          <w:sz w:val="24"/>
        </w:rPr>
      </w:pPr>
      <w:r>
        <w:rPr>
          <w:sz w:val="24"/>
        </w:rPr>
        <w:t>А недалеко от этих знаков в карстовой пещере на глубине 30 метров археологи обнаружили рисунки, выцарапанные на стене древним человеком. Среди примитивных изображений косого креста, деревьев и солнца - странная колесница с антеннами, напоминающая детский рисунок лунохода.</w:t>
      </w:r>
    </w:p>
    <w:p>
      <w:pPr>
        <w:pStyle w:val="Normal"/>
        <w:ind w:right="-760" w:firstLine="426"/>
        <w:jc w:val="both"/>
        <w:rPr>
          <w:sz w:val="24"/>
        </w:rPr>
      </w:pPr>
      <w:r>
        <w:rPr>
          <w:sz w:val="24"/>
        </w:rPr>
        <w:t>Директор Музея археологии Крыма Аскольд Щекинский полагает, что в начале I тысячелетия до н.э. над плато Кораби-Яйлы завис космический корабль инопланетян, из которого спустился летательный аппарат. Обитатели здешних пещер были потрясены увиденным. Они как могли запечатлели события на стенах пещеры, а "бабочек" выложили на плато для того, чтобы следующее посещение "небожители" могли безошибочно приземлиться на ровной поверхности.</w:t>
      </w:r>
    </w:p>
    <w:p>
      <w:pPr>
        <w:pStyle w:val="Normal"/>
        <w:ind w:right="-760" w:firstLine="426"/>
        <w:jc w:val="both"/>
        <w:rPr>
          <w:sz w:val="24"/>
        </w:rPr>
      </w:pPr>
      <w:r>
        <w:rPr>
          <w:sz w:val="24"/>
        </w:rPr>
        <w:t>Эту гипотезу ученого подтверждает самая, по его мнению, потрясающая находка крымских археологов и древний рисунок "космонавта". В Бахчисарайском районе, близ села Куйбышево, на скале художник из каменного века выдолбил контуры существа в скафандре. Причем как две капли воды похожий на другой наскальный рисунок в пустыне Сахара (имеется ввиду тассилийское плато, исследованное Анри Лотом, где среди пяти тысяч доисторических изображений он выделил фигуру, выполненную в стиле "круглоголовых", то есть как бы в скафандре - прим. автора).</w:t>
      </w:r>
    </w:p>
    <w:p>
      <w:pPr>
        <w:pStyle w:val="Normal"/>
        <w:ind w:right="-760" w:firstLine="426"/>
        <w:jc w:val="both"/>
        <w:rPr>
          <w:sz w:val="24"/>
        </w:rPr>
      </w:pPr>
      <w:r>
        <w:rPr>
          <w:sz w:val="24"/>
        </w:rPr>
        <w:t>Африканскому рисунку около 7000 лет, а крымский - втрое моложе. И последнее открытие А.Щекинского: на одном из снимков мыса Казантил, сделанных при аэрофотосъемке керченского полуострова, четко просматривается гигантский, до 300 метров в диаметре, темный круг. Недалеко еще один, но размером поменьше. Рядом с кругами - темные квадраты, а между ними ровнехонькие полосы, как бы дороги. Кто их автор - неясно"...</w:t>
      </w:r>
    </w:p>
    <w:p>
      <w:pPr>
        <w:pStyle w:val="Normal"/>
        <w:ind w:right="-760" w:firstLine="426"/>
        <w:jc w:val="both"/>
        <w:rPr>
          <w:sz w:val="24"/>
        </w:rPr>
      </w:pPr>
      <w:r>
        <w:rPr>
          <w:sz w:val="24"/>
        </w:rPr>
        <w:t>Допуская версию И.Катюхина, становится понятным, откуда взялись серебряные фигурки из Мартыновского клада, "деформированные" и "трепанированные" черепа, а также "богатая" украинская мифология. Даже если Катюхин не прав (давно на Землю могли прилететь не обязательно фаэтонцы, а, скажем, гости из более отдаленного космоса, с определенной "гуманитарной миссией", как это предполагает классическая палеовизитология), мы вряд ли обойдемся естественнонаучными объяснениями древних чудес, так как помимо странных археологических находок и вытекающих отсюда столь же "странных", гипотез и предположений, есть еще и конкретные письменные свидетельства.</w:t>
      </w:r>
    </w:p>
    <w:p>
      <w:pPr>
        <w:pStyle w:val="Normal"/>
        <w:ind w:right="-760" w:firstLine="426"/>
        <w:jc w:val="both"/>
        <w:rPr>
          <w:sz w:val="24"/>
        </w:rPr>
      </w:pPr>
      <w:r>
        <w:rPr>
          <w:sz w:val="24"/>
        </w:rPr>
      </w:r>
    </w:p>
    <w:p>
      <w:pPr>
        <w:pStyle w:val="Normal"/>
        <w:ind w:right="-760" w:firstLine="426"/>
        <w:jc w:val="both"/>
        <w:rPr>
          <w:sz w:val="24"/>
        </w:rPr>
      </w:pPr>
      <w:r>
        <w:rPr>
          <w:sz w:val="24"/>
        </w:rPr>
        <w:t>Древнейшие времена пропитаны анимизмом, мистикой и магией, - скажет внимательный читатель. И если "странные" факты того периода можно объяснить низкой познавательной деятельностью наших предков, то для средних веков такие объяснения явно не годятся.</w:t>
      </w:r>
    </w:p>
    <w:p>
      <w:pPr>
        <w:pStyle w:val="Normal"/>
        <w:ind w:right="-760" w:firstLine="426"/>
        <w:jc w:val="both"/>
        <w:rPr>
          <w:sz w:val="24"/>
        </w:rPr>
      </w:pPr>
      <w:r>
        <w:rPr>
          <w:sz w:val="24"/>
        </w:rPr>
        <w:t>В древнерусских летописных и фольклорных источниках встречаются описания необычных небесных явлений и уникальных событий, наблюдавшихся тогдашними обитателями Киевской Руси. Эти описания имеют целый ряд общих черт, которые невозможно объяснить, если рассматривать происшедшее только как обычные атмосферные или космические явления.</w:t>
      </w:r>
    </w:p>
    <w:p>
      <w:pPr>
        <w:pStyle w:val="Normal"/>
        <w:ind w:right="-760" w:firstLine="426"/>
        <w:jc w:val="both"/>
        <w:rPr>
          <w:sz w:val="24"/>
        </w:rPr>
      </w:pPr>
      <w:r>
        <w:rPr>
          <w:sz w:val="24"/>
        </w:rPr>
        <w:t>Достаточно заглянуть в "космические хроники" (иначе назвать их - трудное дело) в древнерусских летописях. Немало страниц в них посвящено описанию "предивных чудес", связанных, как правило, с небесными аномалиями. Вот что читаем мы в "Повести временных лет" летописца Нестора: "В год 6573 (то есть в 1065 году н.э.) было знамение на западе, звезда великая, с лучами как бы кровавыми. С вечера восходила она на небо после захода солнца, и так было семь дней. В те же времена ребенок был брошен в Сетомль (считается, что эта река протекала близ Киева, по лугам Оболони, возможно, впадала в реку Почайна), этого ребенка вытащили рыбаки в неводе и рассматривали его до вечера и опять бросили в воду. Был же он такой: на лице у него срамные части, а иногда нельзя и сказать срама ради. Перед тем временем и солнце изменилось и не стало светлым, но было, как месяц". Так что же это за существо, освещаемое лучами "кровавой звезды" при вдруг потемневшем Солнце? Уфологи смело высказали предположение, что это, возможно, карлик-инопланетянин!</w:t>
      </w:r>
    </w:p>
    <w:p>
      <w:pPr>
        <w:pStyle w:val="Normal"/>
        <w:ind w:right="-760" w:firstLine="426"/>
        <w:jc w:val="both"/>
        <w:rPr>
          <w:sz w:val="24"/>
        </w:rPr>
      </w:pPr>
      <w:r>
        <w:rPr>
          <w:sz w:val="24"/>
        </w:rPr>
        <w:t>Тот же летописец Нестор повествует далее о целом нашествии необычных пришельцев, случившееся в 1092 году: "Предивное чудо явилось в Полоцке в наваждении. Ночью стоял топот, что-то стонало на улице, рыскали бесы, как люди. Если кто выходил из дома, тотчас невидимо уязвлен бывал бесами язвою и от того умирал. Затем начали и днем являться на конях, а не было их видно самих, но видны были коней копыта... И было знамение в небе - точно круг посреди неба превеликий". Здесь особо следует отметить, что о появлении "небесной конницы" на улицах городов древние хроники упоминают не единожды, причем хроники эти никак между собой не связаны. Так, объявлялась "небесная конница" в Иерусалиме при сирийском царе Антиохе IV Епифане (171-63 гг. до н.э.), а также при римских императорах Нероне (I век н.э.) и Юстиниане Великом (527-565 гг. н.э).</w:t>
      </w:r>
    </w:p>
    <w:p>
      <w:pPr>
        <w:pStyle w:val="Normal"/>
        <w:ind w:right="-760" w:firstLine="426"/>
        <w:jc w:val="both"/>
        <w:rPr>
          <w:sz w:val="24"/>
        </w:rPr>
      </w:pPr>
      <w:r>
        <w:rPr>
          <w:sz w:val="24"/>
        </w:rPr>
        <w:t>Небезынтересная деталь: всем этим явлениям сопутствовало знамение - "лампадка в небе", "круг посреди неба". Вам это не напоминает современных предвестников разного рода пришельцев - огненные "шары", "диски", "тарелки", словом, то, что сегодня мы называем аббревиатурой "НЛО" - неопознанные летающие объекты?</w:t>
      </w:r>
    </w:p>
    <w:p>
      <w:pPr>
        <w:pStyle w:val="Normal"/>
        <w:ind w:right="-760" w:firstLine="426"/>
        <w:jc w:val="both"/>
        <w:rPr>
          <w:sz w:val="24"/>
        </w:rPr>
      </w:pPr>
      <w:r>
        <w:rPr>
          <w:sz w:val="24"/>
        </w:rPr>
        <w:t>В свою очередь в Ипатьевской летописи XII века говорится: "Было знамение за рекой Днепр, недалеко от Киева: летел в небе будто круг огненный и менял направление... а было это днем". В свою очередь Никоновская летопись XV века сообщает: "В один из дней божественной литургии многие из прихожан видели над церковью Рождества высоко в небе, как облако тонкое протянулось или как дым тонкий излился, белизною же как иней чист, светлостью подобно солнцу блистал. Здесь тогда в тонкости и светлости облака того видели подобие "образа", к небу поднимающегося...".</w:t>
      </w:r>
    </w:p>
    <w:p>
      <w:pPr>
        <w:pStyle w:val="Normal"/>
        <w:ind w:right="-760" w:firstLine="426"/>
        <w:jc w:val="both"/>
        <w:rPr>
          <w:sz w:val="24"/>
        </w:rPr>
      </w:pPr>
      <w:r>
        <w:rPr>
          <w:sz w:val="24"/>
        </w:rPr>
        <w:t>В книге Даниила Святского "Астрономические явления в русских летописях" (СПб, 1909), содержится описание целого ряда таких явлений, которые не могут быть ни метеоритами, ни кометами, ни оптическими миражами. Вот выдержка из письма священника села Ерш, где подробно описано явление, наблюдавшееся в небе 29 ноября 1662 года: "...По захождении солнца у нас в селе и в других деревнях многие люди видели в небе знамение страшное: только лишь солнце зашло, от этого места, где зашло солнце, как звезда большая и длинная вышла и показалась по небу, как молния... стояла около получаса. Свет был неописуем - как бы огонь, многие видели в том свете высоко над головами людей большой "образ"... Затем на том месте, где "образ" был, как будто облако появилось мутное и небольшое. Небо сомкнулось, и стал падать огонь на землю... потом поднялось вверх в облаке, и в этом облаке стал дым и шум, как гром, надолго. Земля тряслась, и дома тряслись, и многие люди от ужаса на землю падали. А животные всякие домашние в куче метались, зажав рты с недоеденным кормом, головы на небо подняли и ревели, как будто умирают...".</w:t>
      </w:r>
    </w:p>
    <w:p>
      <w:pPr>
        <w:pStyle w:val="Normal"/>
        <w:ind w:right="-760" w:firstLine="426"/>
        <w:jc w:val="both"/>
        <w:rPr>
          <w:sz w:val="24"/>
        </w:rPr>
      </w:pPr>
      <w:r>
        <w:rPr>
          <w:sz w:val="24"/>
        </w:rPr>
        <w:t>Это "знамение страшное" наблюдали и в Кирилловском монастыре, в четырехстах километрах на запад: "...Вышла как бы звезда, и быстро покатилась по небу вниз, и недошедши до земли встала как руно великое. А из него, как молния, вылетел огонь очень яркий, не как обычный огонь. Все осветило, как внутри зданий, так и окрестность. Из того места, где была звезда, появилось как бы облако мутное, и протянулся от него по небу как змей великий, голова в огне... и пошел из него дым, также был шум и гром... и огонь на землю не падал, а шел через наш монастырь".</w:t>
      </w:r>
    </w:p>
    <w:p>
      <w:pPr>
        <w:pStyle w:val="Normal"/>
        <w:ind w:right="-760" w:firstLine="426"/>
        <w:jc w:val="both"/>
        <w:rPr>
          <w:sz w:val="24"/>
        </w:rPr>
      </w:pPr>
      <w:r>
        <w:rPr>
          <w:sz w:val="24"/>
        </w:rPr>
        <w:t>Кстати сказать, наши пращуры оставляли свидетельства о "небесных предметах" не только в виде текстов. На миниатюре Радзивилловской летописи с иллюстрацией к тексту о Вышгородской охоте киевского князя Всеволода (летопись сообщает, что "Когда Всеволод охотился на зверей... упал превеликий змей с неба, и ужаснулись все люди. В это время земля стукнула, так что многие слышали") изображен странный аппарат полукруглой формы, висящий в воздухе. На другой миниатюре той же летописи видим группу людей с поднятыми вверх руками, указывающими на... "летающую тарелку", которая зависла в небе и из которой выходят направленные вниз "огненные столпы".</w:t>
      </w:r>
    </w:p>
    <w:p>
      <w:pPr>
        <w:pStyle w:val="Normal"/>
        <w:ind w:right="-760" w:firstLine="426"/>
        <w:jc w:val="both"/>
        <w:rPr>
          <w:sz w:val="24"/>
        </w:rPr>
      </w:pPr>
      <w:r>
        <w:rPr>
          <w:sz w:val="24"/>
        </w:rPr>
        <w:t>Эти "огненные столпы", в которых современникам нетрудно узнать лучи прожекторов, встречаются в летописных источниках неоднократно. Так, в "Житии святого Феодосия", где речь идет о выборе места для храма Пресвятой Богородицы Киево-Печерской лавры, сказано: "Явился тогда столп огненный от неба до земли... а иногда и радуга сходила на это место...".</w:t>
      </w:r>
    </w:p>
    <w:p>
      <w:pPr>
        <w:pStyle w:val="Normal"/>
        <w:ind w:right="-760" w:firstLine="426"/>
        <w:jc w:val="both"/>
        <w:rPr>
          <w:sz w:val="24"/>
        </w:rPr>
      </w:pPr>
      <w:r>
        <w:rPr>
          <w:sz w:val="24"/>
        </w:rPr>
        <w:t>Странные "небесные объекты" (пища палеовизитологии) посещают Украину и в XIX веке. Множество интересных документов на сей счет хранится в Центральном Государственном архиве. Архивные бумаги, в частности, детально описывают события середины 1859 года, когда в Киевской и Волынской губерниях отмечалось прямо таки "нашествие НЛО".</w:t>
      </w:r>
    </w:p>
    <w:p>
      <w:pPr>
        <w:pStyle w:val="Normal"/>
        <w:ind w:right="-760" w:firstLine="426"/>
        <w:jc w:val="both"/>
        <w:rPr>
          <w:sz w:val="24"/>
        </w:rPr>
      </w:pPr>
      <w:r>
        <w:rPr>
          <w:sz w:val="24"/>
        </w:rPr>
        <w:t>Рапорт Радомышльского земского исправника от 19 мая 1859 года свидетельствует, что рано утром 18 мая крестьяне Радомышльского уезда наблюдали ядро "огненного" цвета размером, как воспринимал обычный глаз, два с половиной вершка (1 вершок - 4,445 см). Тело объекта имело хвост (тоже "огненный") в виде луча ярко фиолетового, с оттенками зеленого цвета. Длина луча насчитывала полтора аршина (1аршин - 71,12 см), высота полета тела 60 саженей (1 сажень - 2,1336 м). Потом появилось много таких же "ядер". Одни во время своего полета, рассыпаясь искрами, исчезали в воздухе, другие, рассыпаясь таким же образом, падали на землю "с треском, не оставляя никаких следов", а некоторые продолжали путь дальше. В своем рапорте властям исправник Радомышльского земства упоминает и такое: "Замечены явления в одном направлении возле трактовой корчмы, принадлежащей селу Колгановка. Один из метеоров упал, очевидно, в результате чего возник пожар на крыше корчмы".</w:t>
      </w:r>
    </w:p>
    <w:p>
      <w:pPr>
        <w:pStyle w:val="Normal"/>
        <w:ind w:right="-760" w:firstLine="426"/>
        <w:jc w:val="both"/>
        <w:rPr>
          <w:sz w:val="24"/>
        </w:rPr>
      </w:pPr>
      <w:r>
        <w:rPr>
          <w:sz w:val="24"/>
        </w:rPr>
        <w:t>В тот день (и почти в тот же час) в другом селе под названием Черногородка (уже Васильковского уезда) местные жители стали свидетелями похожего "божественного чуда". Ранним утром над церковным погостом неожиданно появилась "неизвестно кем пущенная ракета". Приблизившись на большой скорости к храму, она "в трех аршинах от колокольни сгорела в воздухе и при этом не причинила ей никакого вреда". Об этом случае священник приходской церкви Максимович подробно доложил епископу Чигиринскому Антонию (случай описан колежанским секретарем Николаем Терехом).</w:t>
      </w:r>
    </w:p>
    <w:p>
      <w:pPr>
        <w:pStyle w:val="Normal"/>
        <w:ind w:right="-760" w:firstLine="426"/>
        <w:jc w:val="both"/>
        <w:rPr>
          <w:sz w:val="24"/>
        </w:rPr>
      </w:pPr>
      <w:r>
        <w:rPr>
          <w:sz w:val="24"/>
        </w:rPr>
        <w:t>В рапорте Таращанского земского исправника рассказывается, как в мае того же года "На небе появился огненный метеор, извилисто-длинноватый, похожий на змею, который несся в воздухе в направлении с запада на восток с необычной скоростью, а затем взорвался ударом, подобным громовому, и упал на землю. После этого найдено на том месте черный жидкий слой массы, которая имела неприятный запах наподобие серы". Не кажется ли вам примечательной последняя фраза? Дело в том, что на основании данных, составленных уфологическими комиссиями, побывавшими на местах посадок НЛО, выяснилось: одним из основных запахов, которые "объекты" оставляют на земной поверхности, является... запах серы!</w:t>
      </w:r>
    </w:p>
    <w:p>
      <w:pPr>
        <w:pStyle w:val="Normal"/>
        <w:ind w:right="-760" w:firstLine="426"/>
        <w:jc w:val="both"/>
        <w:rPr>
          <w:sz w:val="24"/>
        </w:rPr>
      </w:pPr>
      <w:r>
        <w:rPr>
          <w:sz w:val="24"/>
        </w:rPr>
        <w:t>Интересные данные содержит рапорт Сквирского земского суда: в городе Ружине был замечен фосфористый объект, пролетавший на малой высоте с гулом и имевший вид молнии.</w:t>
      </w:r>
    </w:p>
    <w:p>
      <w:pPr>
        <w:pStyle w:val="Normal"/>
        <w:ind w:right="-760" w:firstLine="426"/>
        <w:jc w:val="both"/>
        <w:rPr>
          <w:sz w:val="24"/>
        </w:rPr>
      </w:pPr>
      <w:r>
        <w:rPr>
          <w:sz w:val="24"/>
        </w:rPr>
        <w:t>Чтобы не утомлять читателя длинным перечнем архивных документов, описывающих странные события далекого 1859 года, достаточно упомянуть рапорт профессора Шиловского ректору Киевского университета Ивану Яковичу Нейкриху: "На пропозицию Вашего высокородия от 30 мая и 2 июня 1859 года имею честь доложить, что огненные метеоры, замеченные в разных местах Киевской и Волынской губерниях, не представляют собой ничего нового, так как подобные явления уже неоднократно наблюдались и раньше...".</w:t>
      </w:r>
    </w:p>
    <w:p>
      <w:pPr>
        <w:pStyle w:val="Normal"/>
        <w:ind w:right="-760" w:firstLine="426"/>
        <w:jc w:val="both"/>
        <w:rPr>
          <w:sz w:val="24"/>
        </w:rPr>
      </w:pPr>
      <w:r>
        <w:rPr>
          <w:sz w:val="24"/>
        </w:rPr>
        <w:t>И позже, надо сказать, тоже. Вот как описывает аномальное явление, увиденное однажды старым крестьянином, известный украинский писатель И.Нечуй-Левицкий: "На западе стояло одно-единственное облачко, на чистом небе, все золотое с красными краями... Над самим шпилем, среди леса, на облачке стоял человек, прозрачный, как туман, и как будто кивал рукой ему, словно звал..." (1878 год).</w:t>
      </w:r>
    </w:p>
    <w:p>
      <w:pPr>
        <w:pStyle w:val="Normal"/>
        <w:ind w:right="-760" w:firstLine="426"/>
        <w:jc w:val="both"/>
        <w:rPr>
          <w:sz w:val="24"/>
        </w:rPr>
      </w:pPr>
      <w:r>
        <w:rPr>
          <w:sz w:val="24"/>
        </w:rPr>
        <w:t>А через каких-то 14 лет (в 1892 году), Украина снова пережила массовое нашествие неопознанных объектов. Над обширной территорией страны носятся загадочные воздушные корабли, вызывая недоумение граждан. В газетах того времени можно обнаружить массу самых невероятных историй.</w:t>
      </w:r>
    </w:p>
    <w:p>
      <w:pPr>
        <w:pStyle w:val="Normal"/>
        <w:ind w:right="-760" w:firstLine="426"/>
        <w:jc w:val="both"/>
        <w:rPr/>
      </w:pPr>
      <w:r>
        <w:rPr>
          <w:sz w:val="24"/>
        </w:rPr>
        <w:t>"Винница. 25-го марта, в 10 часов вечера, в северо-западной части небесного свода появился какой-то светящийся, угловатой формы предмет, окруженный сильным светом, как будто электрическим. Предмет этот стоял неподвижно на одной точке небосклона несколько минут, а потом начал медленно двигаться и как бы опускался ниже к земле и совершенно исчез из виду. Через некоторое время, приблизительно через 1/4 часа, то же самое явление можно было наблюдать на другом конце, причем в этот раз загадочный предмет, кружась в разных направлениях, был виден в продолжение целого часа, а затем, в 11 часов ночи, совершенно исчез..." ("Одесский листок", 28 марта 1892 года.)</w:t>
      </w:r>
    </w:p>
    <w:p>
      <w:pPr>
        <w:pStyle w:val="Normal"/>
        <w:ind w:right="-760" w:firstLine="426"/>
        <w:jc w:val="both"/>
        <w:rPr>
          <w:sz w:val="24"/>
        </w:rPr>
      </w:pPr>
      <w:r>
        <w:rPr>
          <w:sz w:val="24"/>
        </w:rPr>
        <w:t>"Милостивый государь, г-н редактор! Считаю своим долгом сообщить многоуважаемой газете о появлении уже не впервые и у нас "летающей" машины. Ее видели 15, 16, 17 и 23 марта сего года.</w:t>
      </w:r>
    </w:p>
    <w:p>
      <w:pPr>
        <w:pStyle w:val="Normal"/>
        <w:ind w:right="-760" w:firstLine="426"/>
        <w:jc w:val="both"/>
        <w:rPr>
          <w:sz w:val="24"/>
        </w:rPr>
      </w:pPr>
      <w:r>
        <w:rPr>
          <w:sz w:val="24"/>
        </w:rPr>
        <w:t>Сего числа в шесть с половиной часов утра ее видели в 2-х верстах севернее г.Луцка Волынской губ. над с.Змеинец. Видели ее солдаты 3-го взвода 2-го эскадрона 33-го Драгунского Изюмского полка и крестьяне с.Змеинец. Движение машины было с востока на запад. Полет - быстрее полета птицы. Вышина полета может быть сравнена с вышиной полета журавля. Шум от движения сей штуки был слышен в крестьянских избах. При движении машины ветер был с северо-запада. Подлинность моего рассказа может подтвердить командир 2-го эскадрона 33-го Драгунского Изюмского полка Н.Р." ("Свет", 29 марта 1892 года.)</w:t>
      </w:r>
    </w:p>
    <w:p>
      <w:pPr>
        <w:pStyle w:val="Normal"/>
        <w:ind w:right="-760" w:firstLine="426"/>
        <w:jc w:val="both"/>
        <w:rPr>
          <w:sz w:val="24"/>
        </w:rPr>
      </w:pPr>
      <w:r>
        <w:rPr>
          <w:sz w:val="24"/>
        </w:rPr>
        <w:t>"26-го марта вечером, около 9 часов, у Бердичева обратила на себя внимание появившаяся на горизонте большая звезда, светившая необыкновенным светом. Ее стали наблюдать и, к великому изумлению, заметили, что она движется. Сначала она шла с запада, потом повернула на юг, причем поворот был под прямым углом; спустя некоторое время она отклонилась немного к северу и остановилась. На этом пункте она пробыла час, так что ее можно было хорошо рассмотреть. Невооруженным глазом можно было видеть, что звезда эта выпускает как бы раздвоенный свет, лучи которого меняли свое направление. При помощи же подзорной трубы узнали, что это аэростат огромных размеров с двумя сильными электрическими рефлекторами. С двух сторон шара были два огромных фонаря, один красного, другой зеленого цвета. Шар спокойно держался в воздухе, но временами то опускаясь, то сейчас же быстро поднимаясь вверх. Был он на очень значительной высоте. Что же касается расстояния, в котором он был от города, то оно было не больше верст 10-12-ти. В десять с половиной часов шар стал медленно (для невооруженного глаза) возвращаться. Но вдруг он быстро повернул на запад и через несколько минут исчез из виду". ("Киевлянин", 31 марта 1892 года.)</w:t>
      </w:r>
    </w:p>
    <w:p>
      <w:pPr>
        <w:pStyle w:val="Normal"/>
        <w:ind w:right="-760" w:firstLine="426"/>
        <w:jc w:val="both"/>
        <w:rPr>
          <w:sz w:val="24"/>
        </w:rPr>
      </w:pPr>
      <w:r>
        <w:rPr>
          <w:sz w:val="24"/>
        </w:rPr>
        <w:t>Сообщения, как видим, фактически полностью соответствуют современным НЛО, причем речь в них идет о конкретных техногенных объектах (обратите внимание на форму объектов, окраску, наличие лучей света, кинематику и т.д.). Есть другие интересные сообщения подобного рода. Журнал "Разведчик" (№93, 1892) сообщил о наблюдении объекта светлометаллического цвета днем, причем крестьяне утверждали, что он имел форму ящика, а солдаты - что он имел форму копны сена. В ночь с 31 марта на 1 апреля пограничник близ Райгорода (на этот раз Донецкая область) наблюдал "светящийся корабль с несколькими мачтами", пролетавший со все возрастающей быстротой. О происшествии было доложено ротному командиру, так что это, скорее всего, не первоапрельская шутка военного.</w:t>
      </w:r>
    </w:p>
    <w:p>
      <w:pPr>
        <w:pStyle w:val="Normal"/>
        <w:ind w:right="-760" w:firstLine="426"/>
        <w:jc w:val="both"/>
        <w:rPr>
          <w:sz w:val="24"/>
        </w:rPr>
      </w:pPr>
      <w:r>
        <w:rPr>
          <w:sz w:val="24"/>
        </w:rPr>
        <w:t>Остается добавить, что в марте и апреле 1892 года известия о загадочных воздушных кораблях поступали не только с Украины, но и практически со всех концов России. В статье "Таинственные воздушные корабли" А.Родных пишет: "Таинственные аэростаты прилетали, по-видимому, со стороны Германии и Австрии и носились преимущественно над пограничными крепостями. Сведения эти сообщались за подписью почтенных местных жителей, и газеты стали бить в набат, призывая правительство прекратить неблаговидные действия соседей, изучающих наши крепостные сооружения с небесной вышины"...</w:t>
      </w:r>
    </w:p>
    <w:p>
      <w:pPr>
        <w:pStyle w:val="Normal"/>
        <w:ind w:right="-760" w:firstLine="426"/>
        <w:jc w:val="both"/>
        <w:rPr>
          <w:sz w:val="24"/>
        </w:rPr>
      </w:pPr>
      <w:r>
        <w:rPr>
          <w:sz w:val="24"/>
        </w:rPr>
      </w:r>
    </w:p>
    <w:p>
      <w:pPr>
        <w:pStyle w:val="Normal"/>
        <w:ind w:right="-760" w:firstLine="426"/>
        <w:jc w:val="both"/>
        <w:rPr>
          <w:sz w:val="24"/>
        </w:rPr>
      </w:pPr>
      <w:r>
        <w:rPr>
          <w:sz w:val="24"/>
        </w:rPr>
        <w:t>Приведенные свидетельства, а также те, что остались вне поля видимости автора, склоняют непредвзятых исследователей к выводу, что изучение Украины представителями других миров длится уже не одно тысячелетие ("небесные змеи", "летающие корабли" и "неземные уродцы" переполняют не только средневековые летописи, но и намного более древние былинные и сказочные сюжеты, уходящие своими корнями во тьму языческих времен).</w:t>
      </w:r>
    </w:p>
    <w:p>
      <w:pPr>
        <w:pStyle w:val="Normal"/>
        <w:ind w:right="-760" w:firstLine="426"/>
        <w:jc w:val="both"/>
        <w:rPr>
          <w:sz w:val="24"/>
        </w:rPr>
      </w:pPr>
      <w:r>
        <w:rPr>
          <w:sz w:val="24"/>
        </w:rPr>
        <w:t>Для тех же, кто скептически относиться к подобного рода предположениям, можно признать, что не все приведенные примеры, а также множество других, пылящихся на архивных полках, имеют прямое отношение к неопознанным летающим объектам и предполагаемым следам внеземных технологий в их современном понимании. Изучать прошлое в плане выявления доказательств существования палеовизитов - достаточно трудно: легко зайти в тупик, ошибиться или обмануть других исследователей. Тем более, сами палеовизитологи могут иметь разные представления об одном и том же артефакте и спорить об их происхождении. Так, всемирноизвестная необычная палеонаходка в виде яйцеобразного шара (размеры 88х85 мм), добытая в карьере в 1975 году в Черниговской области, долгое время считалась "хранилищем запаса энергии, содержащее антиматерию". Как предположили исследователи, оно осталось на Земле "после аварии корабля инопланетной экспедиции". Но заинтересовавшись таинственным шаром в КГБ, там смогли провести всесторонний анализ палеонаходки и определили: шар - довольно примитивное изделие стекольного производства, так называемое галло, применявшееся для глажения тканей - предмет быта украинских крестьян (преимущественно XVII-XIX вв)!</w:t>
      </w:r>
    </w:p>
    <w:p>
      <w:pPr>
        <w:pStyle w:val="Normal"/>
        <w:ind w:right="-760" w:firstLine="426"/>
        <w:jc w:val="both"/>
        <w:rPr>
          <w:sz w:val="24"/>
        </w:rPr>
      </w:pPr>
      <w:r>
        <w:rPr>
          <w:sz w:val="24"/>
        </w:rPr>
        <w:t>Но как бы там ни было, "концепция высадки на Землю космических пришельцев, если она будет доказана, революционизирует наши взгляды на прошлое, будет стимулировать наше настоящее и подаст надежды на славное будущее" (Реймонд Дрейк).</w:t>
      </w:r>
    </w:p>
    <w:p>
      <w:pPr>
        <w:pStyle w:val="Normal"/>
        <w:ind w:right="-760"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Heading1"/>
        <w:ind w:right="-766" w:hanging="0"/>
        <w:rPr/>
      </w:pPr>
      <w:r>
        <w:rPr/>
        <w:t>Глава 3. СЕГОДНЯ</w:t>
      </w:r>
    </w:p>
    <w:p>
      <w:pPr>
        <w:pStyle w:val="Heading2"/>
        <w:ind w:right="-766" w:hanging="0"/>
        <w:jc w:val="center"/>
        <w:rPr/>
      </w:pPr>
      <w:r>
        <w:rPr/>
        <w:t>РОЖДЕНИЕ И ЖИЗНЬ УКРАИНСКОЙ УФОЛОГИИ</w:t>
      </w:r>
    </w:p>
    <w:p>
      <w:pPr>
        <w:pStyle w:val="Normal"/>
        <w:ind w:right="-766" w:firstLine="426"/>
        <w:jc w:val="right"/>
        <w:rPr>
          <w:i/>
          <w:i/>
        </w:rPr>
      </w:pPr>
      <w:r>
        <w:rPr>
          <w:i/>
        </w:rPr>
      </w:r>
    </w:p>
    <w:p>
      <w:pPr>
        <w:pStyle w:val="Normal"/>
        <w:ind w:right="-766" w:firstLine="426"/>
        <w:jc w:val="right"/>
        <w:rPr>
          <w:i/>
          <w:i/>
        </w:rPr>
      </w:pPr>
      <w:r>
        <w:rPr>
          <w:i/>
        </w:rPr>
        <w:t>Чудеса надо изучать, а не опровергать с ходу</w:t>
      </w:r>
    </w:p>
    <w:p>
      <w:pPr>
        <w:pStyle w:val="Normal"/>
        <w:ind w:right="-766" w:firstLine="426"/>
        <w:jc w:val="right"/>
        <w:rPr>
          <w:i/>
          <w:i/>
        </w:rPr>
      </w:pPr>
      <w:r>
        <w:rPr>
          <w:i/>
        </w:rPr>
      </w:r>
    </w:p>
    <w:p>
      <w:pPr>
        <w:pStyle w:val="Normal"/>
        <w:ind w:right="-766" w:firstLine="426"/>
        <w:jc w:val="right"/>
        <w:rPr>
          <w:i/>
          <w:i/>
        </w:rPr>
      </w:pPr>
      <w:r>
        <w:rPr>
          <w:i/>
        </w:rPr>
        <w:t>Б.В.Раушенбах</w:t>
      </w:r>
    </w:p>
    <w:p>
      <w:pPr>
        <w:pStyle w:val="Normal"/>
        <w:ind w:right="-766" w:firstLine="426"/>
        <w:jc w:val="right"/>
        <w:rPr>
          <w:i/>
          <w:i/>
        </w:rPr>
      </w:pPr>
      <w:r>
        <w:rPr>
          <w:i/>
        </w:rPr>
      </w:r>
    </w:p>
    <w:p>
      <w:pPr>
        <w:pStyle w:val="Normal"/>
        <w:ind w:right="-766" w:firstLine="426"/>
        <w:jc w:val="both"/>
        <w:rPr>
          <w:sz w:val="24"/>
        </w:rPr>
      </w:pPr>
      <w:r>
        <w:rPr>
          <w:sz w:val="24"/>
        </w:rPr>
        <w:t>Уфология (как комплексное научное направление по изучению неопознанных летающих объектов) сформировалась в конце 1940-х годов в США. В 1960-1970-е годы она проникает и утверждается в большинстве стран мира. А рождение уфологии в Украине приходится лишь на последние десятилетия XX века. Большой Советский Союз, членом которого Украина была до 1991 года (с 1922), не пускал на территорию братских стран "идеологическую диверсию" - лженауку уфологию. Господствовавший тоталитарный режим не только предавал анафеме, но и физически уничтожал все и вся, что не соответствовало догмам "единственно верного марксистско-ленинского учения" (в "черных списках" помимо уфологии была астрология, народная медицина и даже генетика и кибернетика). Несмотря на мучительный и противоречивый процесс ее развития в стране, сегодня она поступательными темпами наверстывает упущенное. Такой "запоздалый интерес", по-видимому, является причиной того, что в некоторых европейских странах бытует мнение об отсутствии украинской уфологии как таковой. Разумеется, это не так!</w:t>
      </w:r>
    </w:p>
    <w:p>
      <w:pPr>
        <w:pStyle w:val="Normal"/>
        <w:ind w:right="-766" w:firstLine="426"/>
        <w:jc w:val="both"/>
        <w:rPr>
          <w:sz w:val="24"/>
        </w:rPr>
      </w:pPr>
      <w:r>
        <w:rPr>
          <w:sz w:val="24"/>
        </w:rPr>
        <w:t>Проследим историю развития уфологии в Украине, ибо без знания истоков трудно оценить дальнейшие пути ее развития в стране.</w:t>
      </w:r>
    </w:p>
    <w:p>
      <w:pPr>
        <w:pStyle w:val="Normal"/>
        <w:ind w:right="-766" w:firstLine="426"/>
        <w:jc w:val="both"/>
        <w:rPr>
          <w:sz w:val="24"/>
        </w:rPr>
      </w:pPr>
      <w:r>
        <w:rPr>
          <w:sz w:val="24"/>
        </w:rPr>
        <w:t>Первая известная и задокументированная активность НЛО над Украиной (уфологи используют термин "фляп") датируется далеким 1859 годом. Тогда многие жители Киевской и Волынской губерний видели множественные полеты "метеоритов".</w:t>
      </w:r>
    </w:p>
    <w:p>
      <w:pPr>
        <w:pStyle w:val="Normal"/>
        <w:ind w:right="-766" w:firstLine="426"/>
        <w:jc w:val="both"/>
        <w:rPr>
          <w:sz w:val="24"/>
        </w:rPr>
      </w:pPr>
      <w:r>
        <w:rPr>
          <w:sz w:val="24"/>
        </w:rPr>
        <w:t>В марте и апреле 1892 года над обширной территорией Украины носились загадочные аэростаты - второй фляп.</w:t>
      </w:r>
    </w:p>
    <w:p>
      <w:pPr>
        <w:pStyle w:val="Normal"/>
        <w:ind w:right="-766" w:firstLine="426"/>
        <w:jc w:val="both"/>
        <w:rPr>
          <w:sz w:val="24"/>
        </w:rPr>
      </w:pPr>
      <w:r>
        <w:rPr>
          <w:sz w:val="24"/>
        </w:rPr>
        <w:t>Третий фляп имел место в 1909 году. Большое количество сообщений о странных небесных объектах поступало из южной части страны (в большей степени НЛО-активным оказался город Одесса). Примечательно, что в тот же год пик наблюдений НЛО имел место в Англии, США, Новой Зеландии и в России.</w:t>
      </w:r>
    </w:p>
    <w:p>
      <w:pPr>
        <w:pStyle w:val="Normal"/>
        <w:ind w:right="-766" w:firstLine="426"/>
        <w:jc w:val="both"/>
        <w:rPr>
          <w:sz w:val="24"/>
        </w:rPr>
      </w:pPr>
      <w:r>
        <w:rPr>
          <w:sz w:val="24"/>
        </w:rPr>
        <w:t>Четвертый фляп датируется концом 1912 - началом 1913 года. В небе над Хмельницкой (Каменец-Подольский), Винницкой (Жмеринка, Гайсин), Кировоградской (Гайворон) и других областях наблюдались странные летающие объекты, притом пилотируемые (пилоты вступали в диалоги с местными жителями, спрашивали дорогу и даже "подвозили" некоторых очевидцев по воздуху). Такие наблюдения в те годы отмечались и по всей Европе: в Англии, Австро-Венгрии, Румынии, Франции и России. Тогда, разумеется, не было подходящих терминов для описания НЛО (говорили о "метеоритах", "летающих крестах", о "людях с неба"), а тем более общественного и научного интереса к проблеме. Понадобились десятилетия для того, чтобы граждане задались вопросом: "что это такое?" и пытались ответить на него с помощью своих научных и технических познаний. Но решению загадки НЛО, помимо самой "странности" и "неестественности" феномена, всегда препятствовала... политика.</w:t>
      </w:r>
    </w:p>
    <w:p>
      <w:pPr>
        <w:pStyle w:val="Normal"/>
        <w:ind w:right="-766" w:firstLine="426"/>
        <w:jc w:val="both"/>
        <w:rPr>
          <w:sz w:val="24"/>
        </w:rPr>
      </w:pPr>
      <w:r>
        <w:rPr>
          <w:sz w:val="24"/>
        </w:rPr>
        <w:t>До так называемого "Петрозаводского явления" (20.09.1977 года странные явления в небе наблюдались на большой территории от Хельсинки до Петрозаводска, от Пскова до Мурманска - по предварительным подсчетам Феликса Зигеля, над Северо-Западной частью СССР наблюдалось не менее 48 разных НЛО) изучение НЛО наталкивалось на активное противодействие со стороны ряда видных ученых, в СМИ шла активная кампания по дискредитации и самой проблемы, и очевидцев НЛО, и тех, кто настаивал на серьезном изучении феномена. Каждый, кто заявлял о наблюдении "летающей тарелки", мог столкнуться с реальной угрозой публичного осмеяния, с обвинениями в "некомпетентности", "религиозности" и прочих "грехах". Состояние дел объяснялось тем, что еще в марте 1968 года Отделение АН СССР объявило саму проблему несущественной, а всякое изучение НЛО в стране осуждалось. В результате этого активное развитие отечественных исследований в этой области было сорвано, и они оказались замороженными на целое десятилетие, пока не случилось "чудо", именуемое "петрозаводским".</w:t>
      </w:r>
    </w:p>
    <w:p>
      <w:pPr>
        <w:pStyle w:val="Normal"/>
        <w:ind w:right="-766" w:firstLine="426"/>
        <w:jc w:val="both"/>
        <w:rPr>
          <w:sz w:val="24"/>
        </w:rPr>
      </w:pPr>
      <w:r>
        <w:rPr>
          <w:sz w:val="24"/>
        </w:rPr>
        <w:t>"Петрозаводское явление" способствовало признанию проблемы НЛО АН СССР, учредившей даже специальную научную тему "Галактика" (руководителем стал член-корреспондент АН СССР В.В.Мигулин). В Украине официальные учреждения также проявили интерес к феномену неопознанных летающих объектов. Достаточно процитировать письмо Украинского управления гидрометеорологии и контроля за природной средой (№ОПО-1104/3-М от 30.07.1979 года): "В случае наблюдения необычных явлений, а также их влияния на окружающую среду и живые организмы, информацию присылать незамедлительно" (в Украине, надо сказать, было свое "Петрозаводское чудо" - 1978 и 1979 год были чрезвычайно урожайны на НЛО).</w:t>
      </w:r>
    </w:p>
    <w:p>
      <w:pPr>
        <w:pStyle w:val="Normal"/>
        <w:ind w:right="-766" w:firstLine="426"/>
        <w:jc w:val="both"/>
        <w:rPr>
          <w:sz w:val="24"/>
        </w:rPr>
      </w:pPr>
      <w:r>
        <w:rPr>
          <w:sz w:val="24"/>
        </w:rPr>
        <w:t>Качественные перемены начали происходить в состоянии общественных исследований. Их долгое развитие в конце концов привело к возникновению множества региональных секций и групп по всему Советскому Союзу, притоку новых творческих сил.</w:t>
      </w:r>
    </w:p>
    <w:p>
      <w:pPr>
        <w:pStyle w:val="Normal"/>
        <w:ind w:right="-766" w:firstLine="426"/>
        <w:jc w:val="both"/>
        <w:rPr>
          <w:sz w:val="24"/>
        </w:rPr>
      </w:pPr>
      <w:r>
        <w:rPr>
          <w:sz w:val="24"/>
        </w:rPr>
        <w:t>В Киеве в 1980 году с разрешения президента АН УССР академика Е.Патона была создана секция "Изучение АЯ в окружающей среде" при Украинском республиканском правлении НТО РЭС им. А.С.Попова, председателем которой стал известный ученый действительный член АН УССР академик Г.С.Писаренко, а ученым секретарем - И.Кузнецова.</w:t>
      </w:r>
    </w:p>
    <w:p>
      <w:pPr>
        <w:pStyle w:val="Normal"/>
        <w:ind w:right="-766" w:firstLine="426"/>
        <w:jc w:val="both"/>
        <w:rPr>
          <w:sz w:val="24"/>
        </w:rPr>
      </w:pPr>
      <w:r>
        <w:rPr>
          <w:sz w:val="24"/>
        </w:rPr>
        <w:t>Именно в этот благодатный период (начало 1980-х) более или менее открытого обсуждения проблемы в нашей стране стали регулярно проводиться научные семинары и совещания по проблеме НЛО. В 1981 году секция "Изучение АЯ в окружающей среде" провела в Киеве первое украинское республиканское совещание по изучению аномальных явлений в окружающей среде, на котором кроме академика УССР Г.Писаренко и члена-корреспондента АН СССР В.Троицкого присутствовали 12 докторов наук и 40 кандидатов наук. Второе республиканское научно-техническое совещание проведено в 1982 году (статья о С.Вологдина и В.Шварца о втором украинском совещании по изучению АЯ опубликована в газете "Советская культура" за январь 1983 года), третье - в 1984, четвертое - в 1986, пятое - в 1988 году...</w:t>
      </w:r>
    </w:p>
    <w:p>
      <w:pPr>
        <w:pStyle w:val="Normal"/>
        <w:ind w:right="-766" w:firstLine="426"/>
        <w:jc w:val="both"/>
        <w:rPr>
          <w:sz w:val="24"/>
        </w:rPr>
      </w:pPr>
      <w:r>
        <w:rPr>
          <w:sz w:val="24"/>
        </w:rPr>
        <w:t>В 1980-х годах происходит активный сбор информации об НЛО, специальная обработка которой позволила перевести ее на уровень научных фактов. Осуществляется переход от косвенного к непосредственному изучению НЛО современными научно-техническими средствами. И уже тогда произошло информационное перенасыщение, стала очевидной необходимость новых подходов в исследовании этой информации, ведь многое в ней - парадокс, нонсенс с точки зрения современной физики и нужна наука, которая отреклась бы от традиционной, классической методологии при изучении и исследовании аномальных явлений (тогда, как правило, избегали термина "НЛО"). И хоть имелся качественный скачок в признании проблемы НЛО, тем не менее, развитие самой отрасли (не только в Украине, но и по всему Советскому Союзу) тормозилось цензурой на уфологические публикации вплоть до конца 1980-х годов.</w:t>
      </w:r>
    </w:p>
    <w:p>
      <w:pPr>
        <w:pStyle w:val="Normal"/>
        <w:ind w:right="-766" w:firstLine="426"/>
        <w:jc w:val="both"/>
        <w:rPr>
          <w:sz w:val="24"/>
        </w:rPr>
      </w:pPr>
      <w:r>
        <w:rPr>
          <w:sz w:val="24"/>
        </w:rPr>
        <w:t>Перестройка и гласность дали реальные возможности для дальнейшего поступательного развития уфологических исследований на качественно новом уровне (отсутствие гласности в стране порождало разного рода слухи и домыслы). Сам Михаил Сергеевич Горбачев (первый и последний президент СССР), затеявший все эти реформы, признавал, что "НЛО - реально существующее явление, и необходимо относится к этому серьезно!" (встреча с партийно-хозяйственным активом "Уралмашзавода" в Свердловске 24.04.1990 года).</w:t>
      </w:r>
    </w:p>
    <w:p>
      <w:pPr>
        <w:pStyle w:val="Normal"/>
        <w:ind w:right="-766" w:firstLine="426"/>
        <w:jc w:val="both"/>
        <w:rPr>
          <w:sz w:val="24"/>
        </w:rPr>
      </w:pPr>
      <w:r>
        <w:rPr>
          <w:sz w:val="24"/>
        </w:rPr>
        <w:t>Новый этап развития украинской уфологии начинается в конце 1980-х - начале 1990-х годов после очередного фляпа (1989-1991 годы - крупный фляп на территории Украины), чему также немало способствовало снятие цензуры на уфологические публикации (в 1989 году Управление Главлита СССР при содействии Совета Министров СССР отменило ранее существовавшие ограничения на публикации сведений об НЛО) и легализация уфологических исследований. Организовываются в этот период уфологические секции, ассоциации, общества, которые дают стимул для рождения более поздним организациям:</w:t>
      </w:r>
    </w:p>
    <w:p>
      <w:pPr>
        <w:pStyle w:val="Normal"/>
        <w:ind w:right="-766" w:firstLine="426"/>
        <w:jc w:val="both"/>
        <w:rPr/>
      </w:pPr>
      <w:r>
        <w:rPr/>
        <w:t>- "УКУФАС" - Украинская уфологическая ассоциация;</w:t>
      </w:r>
    </w:p>
    <w:p>
      <w:pPr>
        <w:pStyle w:val="Normal"/>
        <w:ind w:right="-766" w:firstLine="426"/>
        <w:jc w:val="both"/>
        <w:rPr/>
      </w:pPr>
      <w:r>
        <w:rPr/>
        <w:t>- "ИГРАЯ" - Одесская инициативная группа по изучению АЯ;</w:t>
      </w:r>
    </w:p>
    <w:p>
      <w:pPr>
        <w:pStyle w:val="Normal"/>
        <w:ind w:right="-766" w:firstLine="426"/>
        <w:jc w:val="both"/>
        <w:rPr/>
      </w:pPr>
      <w:r>
        <w:rPr/>
        <w:t>- "Изучение АЯ" - секция Харьковского отделения Научно-технического общества радиоэлектроники и связи им. А.С.Попова;</w:t>
      </w:r>
    </w:p>
    <w:p>
      <w:pPr>
        <w:pStyle w:val="Normal"/>
        <w:ind w:right="-766" w:firstLine="426"/>
        <w:jc w:val="both"/>
        <w:rPr/>
      </w:pPr>
      <w:r>
        <w:rPr/>
        <w:t>- уфологический сектор астрономической секции Всесоюзного астрономо-геодезического общества (ВАГА) при Донецком планетарии;</w:t>
      </w:r>
    </w:p>
    <w:p>
      <w:pPr>
        <w:pStyle w:val="Normal"/>
        <w:ind w:right="-766" w:firstLine="426"/>
        <w:jc w:val="both"/>
        <w:rPr/>
      </w:pPr>
      <w:r>
        <w:rPr/>
        <w:t>- "КОСМОС" - клуб по изучению АЯ в окружающей среде при Симферопольском ПО "Пневматика" (работал с 1989, но по сути был организован еще в 1981 году и носил название "ОНИКС");</w:t>
      </w:r>
    </w:p>
    <w:p>
      <w:pPr>
        <w:pStyle w:val="Normal"/>
        <w:ind w:right="-766" w:firstLine="426"/>
        <w:jc w:val="both"/>
        <w:rPr/>
      </w:pPr>
      <w:r>
        <w:rPr/>
        <w:t>- Донецкая областная комиссия по изучению биоэнергоинформационного обмена и уфологии;</w:t>
      </w:r>
    </w:p>
    <w:p>
      <w:pPr>
        <w:pStyle w:val="Normal"/>
        <w:ind w:right="-766" w:firstLine="426"/>
        <w:jc w:val="both"/>
        <w:rPr/>
      </w:pPr>
      <w:r>
        <w:rPr/>
        <w:t>- секция уфологии при Киевском городском отделении НПО;</w:t>
      </w:r>
    </w:p>
    <w:p>
      <w:pPr>
        <w:pStyle w:val="Normal"/>
        <w:ind w:right="-766" w:firstLine="426"/>
        <w:jc w:val="both"/>
        <w:rPr/>
      </w:pPr>
      <w:r>
        <w:rPr/>
        <w:t>- Сумское городское молодежное общество "Центр уфологических исследований (СГМО ЦУИ) "Контакт";</w:t>
      </w:r>
    </w:p>
    <w:p>
      <w:pPr>
        <w:pStyle w:val="Normal"/>
        <w:ind w:right="-766" w:firstLine="426"/>
        <w:jc w:val="both"/>
        <w:rPr/>
      </w:pPr>
      <w:r>
        <w:rPr/>
        <w:t>- "ЗАПОБЛУФАСС" - Запорожская областная уфологическая ассоциация;</w:t>
      </w:r>
    </w:p>
    <w:p>
      <w:pPr>
        <w:pStyle w:val="Normal"/>
        <w:ind w:right="-766" w:firstLine="426"/>
        <w:jc w:val="both"/>
        <w:rPr/>
      </w:pPr>
      <w:r>
        <w:rPr/>
        <w:t>- "UNIXPRO" - Днепропетровская уфологическая группа;</w:t>
      </w:r>
    </w:p>
    <w:p>
      <w:pPr>
        <w:pStyle w:val="Normal"/>
        <w:ind w:right="-766" w:firstLine="426"/>
        <w:jc w:val="both"/>
        <w:rPr/>
      </w:pPr>
      <w:r>
        <w:rPr/>
        <w:t>- "УФОДОС" - Закарпатское уфологическое общество;</w:t>
      </w:r>
    </w:p>
    <w:p>
      <w:pPr>
        <w:pStyle w:val="Normal"/>
        <w:ind w:right="-766" w:firstLine="426"/>
        <w:jc w:val="both"/>
        <w:rPr/>
      </w:pPr>
      <w:r>
        <w:rPr/>
        <w:t>- "KUFORC" - "Клуб исследований непознанного" в Харьковском Планетарии им. Ю.А.Гагарина…</w:t>
      </w:r>
    </w:p>
    <w:p>
      <w:pPr>
        <w:pStyle w:val="Normal"/>
        <w:ind w:right="-766" w:firstLine="426"/>
        <w:jc w:val="both"/>
        <w:rPr>
          <w:sz w:val="24"/>
        </w:rPr>
      </w:pPr>
      <w:r>
        <w:rPr>
          <w:sz w:val="24"/>
        </w:rPr>
        <w:t>Общества по изучению НЛО росли как грибы после дождя, наверстывая упущенное (аналогичные работы за рубежом, особенно в США, прогрессировали и переживали период глубоких качественных изменений). Появляется специализированная литература (к примеру, украинский альманах аномальных явлений и эзотерических знаний "Сталкер" - издается в Днепропетровске с 1990 года, республиканская газета "Уфолог Украины" - издается УКУФАС с октября 1991 года, литературно-художественный и научно-популярный журнал для любителей фотографии, путешествий, истории и культуры, необычных явлений, приключений, НЛО и фантастики "Непоседа" - издается в Харькове с января 1992 года и т.д.), снимаются научно-популярные фильмы ("В поисках пришельцев", 1987 г.; "НЛО с 1908...", 1991 г.; "НЛО над Одессой", 1991 г., и т.д.). Следует упомянуть и циклы научно-познавательных телепередач Андрея Всеволодовича Дмитрука - "Реальность невозможного" и "Диалог из Сфинксом", а также научно-познавательную передачу "Свичадо" творческого объединения "Наука" (национальные телеканалы), в которых неоднократно поднимались уфологические проблемы и тема других аномальных явлений, сопутствующих "феномену НЛО".</w:t>
      </w:r>
    </w:p>
    <w:p>
      <w:pPr>
        <w:pStyle w:val="Normal"/>
        <w:ind w:right="-766" w:firstLine="426"/>
        <w:jc w:val="both"/>
        <w:rPr>
          <w:sz w:val="24"/>
        </w:rPr>
      </w:pPr>
      <w:r>
        <w:rPr>
          <w:sz w:val="24"/>
        </w:rPr>
        <w:t>Для борьбы с уфологической неграмотностью были организованы школы уфологии. Такие курсы работали при центре "Статус" (Киев) и при Киевском институте инженеров гражданской авиации (КИИГА). Большой популярностью и уважением среди украинских уфологов в начале 1990-х годов пользовалась и московская уфологическая школа "Базис" при "Союзуфоцентре" (впоследствии "Уфоцентр"). Многие уважающие себя издания периодически публиковали хронологию появлений НЛО, своеобразные уроки уфологии.</w:t>
      </w:r>
    </w:p>
    <w:p>
      <w:pPr>
        <w:pStyle w:val="Normal"/>
        <w:ind w:right="-766" w:firstLine="426"/>
        <w:jc w:val="both"/>
        <w:rPr>
          <w:sz w:val="24"/>
        </w:rPr>
      </w:pPr>
      <w:r>
        <w:rPr>
          <w:sz w:val="24"/>
        </w:rPr>
        <w:t>Однако развитие уфологии в Украине приходит в упадок с момента распада Советского Союза. В декабре 1991 года в Беловежской Пуще было подписано известное соглашение, после чего Украина заявила о своей независимости. К сожалению, став независимым государством, Украина оказалась в бедственном состоянии. Не имея собственных энергетических и природных ресурсов, ее неконкурентноспособная экономика очень скоро оказалась в плачевном состоянии.</w:t>
      </w:r>
    </w:p>
    <w:p>
      <w:pPr>
        <w:pStyle w:val="Normal"/>
        <w:ind w:right="-766" w:firstLine="426"/>
        <w:jc w:val="both"/>
        <w:rPr>
          <w:sz w:val="24"/>
        </w:rPr>
      </w:pPr>
      <w:r>
        <w:rPr>
          <w:sz w:val="24"/>
        </w:rPr>
        <w:t>Первые шаги Украины как самостоятельной державы были трудными и тягостными. При такой ситуации уфология в стране, разумеется, отошла на последний план. Причем, обрываются прочные украино-российские связи, большинство уфологических секций приостанавливают свою исследовательскую работу, некоторые уфологи эмигрировали в "теплые страны".</w:t>
      </w:r>
    </w:p>
    <w:p>
      <w:pPr>
        <w:pStyle w:val="Normal"/>
        <w:ind w:right="-766" w:firstLine="426"/>
        <w:jc w:val="both"/>
        <w:rPr>
          <w:sz w:val="24"/>
        </w:rPr>
      </w:pPr>
      <w:r>
        <w:rPr>
          <w:sz w:val="24"/>
        </w:rPr>
        <w:t>Но с уверенностью можно заявить, что общественный интерес к феномену НЛО в первые годы независимости Украины пребывал в летаргическом сне, но отнюдь не был искоренен из общественного сознания. Постепенно отдельные группы энтузиастов объединялись в общества уфологов, налаживались связи внутри страны. Изучением НЛО продолжали заниматься одиночки - кандидаты и доктора наук, глубоко убежденные в своей правоте, преданные делу, понимавшие исключительную научную и политическую важность проблемы. В целом же, уфологическая структура Украины претерпела значительные изменения, первоочередной причиной чему была политическая нестабильность в стране. И только к середине 1990-х годов в стране наблюдается оживление в уфологических кругах, "расцвет" полноценного интереса к проблеме. И не только в общественных кругах, но и в военных тоже...</w:t>
      </w:r>
    </w:p>
    <w:p>
      <w:pPr>
        <w:pStyle w:val="Normal"/>
        <w:ind w:right="-766" w:firstLine="426"/>
        <w:jc w:val="both"/>
        <w:rPr>
          <w:sz w:val="24"/>
        </w:rPr>
      </w:pPr>
      <w:r>
        <w:rPr>
          <w:sz w:val="24"/>
        </w:rPr>
        <w:t>Приказом министра обороны Украины сбор информации об НЛО возложен на Главный гидрометеорологический центр Вооруженных Сил Украины, о чем сообщил в прессе ("Зеркало недели" от 30.12.1995) начальник центра Ю.В.Лунев (автор приводит текст этого интервью в главе "Совершенно секретно"). В обязанности центра входит и оперативное оповещение высших должностных военных лиц о феномене, классифицируемом по геометрическим формам: сфера, цилиндр, треугольник, прямоугольник, диск с одной или двумя выпуклыми сторонами, с куполами, наличием окон, люков, разделением на части с последующим отделением, свечением и т.д.</w:t>
      </w:r>
    </w:p>
    <w:p>
      <w:pPr>
        <w:pStyle w:val="Normal"/>
        <w:ind w:right="-766" w:firstLine="426"/>
        <w:jc w:val="both"/>
        <w:rPr>
          <w:sz w:val="24"/>
        </w:rPr>
      </w:pPr>
      <w:r>
        <w:rPr>
          <w:sz w:val="24"/>
        </w:rPr>
        <w:t>Интерес военных к проблеме НЛО закономерен: факты подобного рода существуют и нуждаются в объяснении. Тем более, сами НЛО интересуются военными ведомствами, объектами. Существует видеозапись НЛО, который в 1994 году 1,5 часа "висел" над одним из военных объектов на юге Украины. На круглой башне отчетливо видны две антенны, а в квадратных окнах - плохо различимые силуэты гуманоидов, которые то приближались к иллюминаторам, то отходили от них.</w:t>
      </w:r>
    </w:p>
    <w:p>
      <w:pPr>
        <w:pStyle w:val="Normal"/>
        <w:ind w:right="-766" w:firstLine="426"/>
        <w:jc w:val="both"/>
        <w:rPr>
          <w:sz w:val="24"/>
        </w:rPr>
      </w:pPr>
      <w:r>
        <w:rPr>
          <w:sz w:val="24"/>
        </w:rPr>
        <w:t>К чести военных, они никогда не сомневались в реальности НЛО и необходимости их изучения. Да и как отрицать обратное, если по имеющимся сведениям первая советская баллистическая ракета создавалась с использованием элементов аналогичного НЛО, найденного под Крещатиком!</w:t>
      </w:r>
    </w:p>
    <w:p>
      <w:pPr>
        <w:pStyle w:val="Normal"/>
        <w:ind w:right="-766" w:firstLine="426"/>
        <w:jc w:val="both"/>
        <w:rPr>
          <w:sz w:val="24"/>
        </w:rPr>
      </w:pPr>
      <w:r>
        <w:rPr>
          <w:sz w:val="24"/>
        </w:rPr>
        <w:t>Эту историю многие считают классикой украинской уфологии. Началась она еще в начале ХХ века. Выдающийся чешский археолог и первооткрыватель Трипольской культуры Викентий Хвойка производя раскопки близ нынешней консерватории им.Чайковского обнаружил огромный (диаметром 3 и длиной свыше 50 метров) серебристый стреловидный аппарат. Киевский губернатор приказал "вещь" засыпать обратно - "по причине отсутствия средств для подъема на поверхность". Ее извлекли лишь в 1948 году, при очистке послевоенных руин на Крещатике. "Вещь" вытащили, разрезали на части и автотранспортом отвезли на секретный полигон в Подмосковье, где группу по ее изучению возглавил С.П.Королев.</w:t>
      </w:r>
    </w:p>
    <w:p>
      <w:pPr>
        <w:pStyle w:val="Normal"/>
        <w:ind w:right="-766" w:firstLine="426"/>
        <w:jc w:val="both"/>
        <w:rPr>
          <w:sz w:val="24"/>
        </w:rPr>
      </w:pPr>
      <w:r>
        <w:rPr>
          <w:sz w:val="24"/>
        </w:rPr>
        <w:t>Таких загадочных, невероятных и удивительных историй в архивах уфологов (в Украине их насчитывается несколько десятков тысяч) имеется великое множество. А если их обобщить, то неизбежен вывод, что по активности НЛО Украина вряд ли поступается, скажем, Соединенным Штатам Америки. Ссылаясь на периодику и исследовательские работы, мы можем сделать заключение, что фактического материала имеется предостаточно: та же частота наблюдений, та же активность НЛО, та же психофизическая доминанта, те же контакты. Известно большое количество абдукций (похищений очевидцев), контактов третьего рода, аномальных зон (под Киевом, в Харькове, Запорожье и т.д.) и прочих явлений особого типа, которые еще недавно казались украинскому обывателю экзотикой. Да что там говорить, системы ПВО ежедневно регистрируют НЛО лишь над столицей Украины! А если попытаться составить карту НЛО-активности, то мы увидим, что районы, где зачастую видят, фотографируют и вступают в контакты с НЛО входят в достаточно правильный треугольник: Киев-Крым-Воронеж (в этой зоне и ее окрестностях расположены такие крупные города как Харьков, Запорожье, Днепропетровск, Донецк, Симферополь, Полтава, Кировоград... - являющиеся наиболее НЛО-активными). По утверждению же запорожского уфолога В.Е.Канюки, "по контактам всех родов мы, скорее всего, впереди, только учет плохо налажен из-за предубеждений и боязни насмешек".</w:t>
      </w:r>
    </w:p>
    <w:p>
      <w:pPr>
        <w:pStyle w:val="Normal"/>
        <w:ind w:right="-766" w:firstLine="426"/>
        <w:jc w:val="both"/>
        <w:rPr>
          <w:sz w:val="24"/>
        </w:rPr>
      </w:pPr>
      <w:r>
        <w:rPr>
          <w:sz w:val="24"/>
        </w:rPr>
        <w:t>Да, мы являемся свидетелями того, что до сих пор в стране наблюдаются последствия многолетней советской кампании по дискредитации проблемы НЛО. До сих пор мы сталкиваемся со своеобразным "остаточным эффектом" - молчанием очевидцев появления НЛО и "близких встреч" из-за боязни стать объектом насмешек, иметь нежелательные последствия для себя и своих близких (в главе "Факты - вещь упрямая" мы увидим, что свидетели НЛО зачастую предпочитают указывать лишь свои инициалы или измененные имена). Теоретически этот барьер преодолим с развитием демократии в стране и улучшением отношения к очевидцам АЯ со стороны науки.</w:t>
      </w:r>
    </w:p>
    <w:p>
      <w:pPr>
        <w:pStyle w:val="Normal"/>
        <w:ind w:right="-766" w:firstLine="426"/>
        <w:jc w:val="both"/>
        <w:rPr>
          <w:sz w:val="24"/>
        </w:rPr>
      </w:pPr>
      <w:r>
        <w:rPr>
          <w:sz w:val="24"/>
        </w:rPr>
        <w:t>А отношение украинского народа к проблеме существования внеземных цивилизаций и возможности их посещения Земли можно показать на примере Леонида Каденюка. Он вошел в историю Независимой Украины как первый ее космонавт (19 ноября 1997 года он летит в космос на "Шаттле" с мыса Канаверал). 20 января 1998 года он был гостем программы "Саме Той" (Первый национальный телеканал) и отвечал на вопросы телезрителей в прямом эфире. Кто-то поинтересовался, верит ли Леонид Каденюк в существование внеземных цивилизаций? Космонавт ответил, что не располагает доказательствами существования внеземной жизни, но сомневается в том, что Земля - единственный носитель жизни в безбрежных просторах Вселенной. Точно так же армия украинских уфологов сомневается в одиночестве человечества и ищет доказательства прилета инопланетян на Землю. Следует упомянуть некоторые имена, ставшие визитной карточкой украинской уфологии: С.Пауков, С.Хвостов, Н.Бесхмельницын, В.Поканевич, А.Бескровный, И.Буряк, Г.Цушбая, В.Яременко, В.Романченко, В.Кратохвиль, А.Анфалов, Р.Фурдуй, С.Шарыгин, В.Канюка и т.д.</w:t>
      </w:r>
    </w:p>
    <w:p>
      <w:pPr>
        <w:pStyle w:val="Normal"/>
        <w:ind w:right="-766" w:firstLine="426"/>
        <w:jc w:val="both"/>
        <w:rPr>
          <w:sz w:val="24"/>
        </w:rPr>
      </w:pPr>
      <w:r>
        <w:rPr>
          <w:sz w:val="24"/>
        </w:rPr>
        <w:t xml:space="preserve">Следует упомянуть и о знаменательном событии, произошедшим в истории Украины и Крыма: 3 сентября 2001 года впервые в космос отправлено детское радиопослание, адресованное звезде НД-126053 в созвездии Девы. Алеша Крыжко, Валя Рулева и Андрей Демьяненко из Центра дальней космической связи под Евпаторией, одновременно нажав на кнопку, отправили в открытый космос кодированную информацию о Земле и землянах. Так был реализован широкомасштабный международный проект первого в истории радиопослания детей внеземным цивилизациям под названием "Здравствуй, Галактика!". Сигнал состоит из восьми музыкальных фрагментов, и собственно, текста письма, наложенного на музыку. Текст следующий: </w:t>
      </w:r>
      <w:r>
        <w:rPr/>
        <w:t>"Здравствуйте, наши космические друзья! Мы, дети планеты Земля, отправляем вам это послание. Знайте, что вы не одиноки во Вселенной. Предлагаем вам дружбу. Галактика, в которой мы с вами живем, - наш общий дом. Мы называем ее Млечный Путь. Земля вращается вокруг звезды по имени Солнце. На нашей планете, покрытой водой и сушей, обитает много живых существ, но только люди создали техническую цивилизацию. Мы живем семьями - родители и дети. Дети любят играть. Мы хотим показать вам наши игры, рисунки, музыку. Человек живет около 80 лет. Нам, детям, пишущим это послание, - от 13 до 18 лет. Мы надеемся дожить до вашего ответа. У людей на Земле много культур, языков и религий. У нас большие научные и технические достижения, но ученые изобрели оружие, которое может уничтожить жизнь на Земле. У нас - век информации. Наша планета прекрасна, но больна. Наши проблемы - это войны, нарушение экологии, истощение природных ресурсов. Но мы верим, что сможем преодолеть эти проблемы и все люди на Земле будут счастливы. Мы хотим узнать о вас, ответьте нам - и мы будем очень рады! Желаем вам мира и добра! Дети Земли. Сентябрь, 2001 год".</w:t>
      </w:r>
    </w:p>
    <w:p>
      <w:pPr>
        <w:pStyle w:val="Normal"/>
        <w:ind w:right="-766" w:firstLine="426"/>
        <w:jc w:val="both"/>
        <w:rPr>
          <w:sz w:val="24"/>
        </w:rPr>
      </w:pPr>
      <w:r>
        <w:rPr>
          <w:sz w:val="24"/>
        </w:rPr>
        <w:t>В ожидании ответа, уфологи вынуждены пока заниматься насущными проблемами. Сегодня они поддерживают тесные контакты с зарубежными уфологическими центрами и частными исследователями. Протекает естественный процесс обмена информацией и опытом работы, особенно с западными соседями: Румыния, Венгрия, Словакия, Польша, Бельгия и т.д. В последнее время наблюдается также сплочение украинских уфологических сил (немаловажную роль в этом играют СМИ и Интернет) - энтузиасты налаживают между собой прочные связи, что безусловно положительно отражается на результатах определенных исследований в этой области.</w:t>
      </w:r>
    </w:p>
    <w:p>
      <w:pPr>
        <w:pStyle w:val="Normal"/>
        <w:ind w:right="-766" w:firstLine="426"/>
        <w:jc w:val="both"/>
        <w:rPr>
          <w:sz w:val="24"/>
        </w:rPr>
      </w:pPr>
      <w:r>
        <w:rPr>
          <w:sz w:val="24"/>
        </w:rPr>
        <w:t>Тем не менее, несмотря на относительную стабильность уфологических рядов и благоприятное время для развития самой науки, развитие уфологии в настоящем тормозится полным отсутствием помощи со стороны властей (мы знаем, в каком состоянии отечественная официальная наука, что говорить тогда о нетрадиционных ее направлениях?), а также атмосфера секретности, которая соблюдается военными и, вполне возможно, государственными структурами.</w:t>
      </w:r>
    </w:p>
    <w:p>
      <w:pPr>
        <w:pStyle w:val="Normal"/>
        <w:ind w:right="-766" w:firstLine="426"/>
        <w:jc w:val="both"/>
        <w:rPr>
          <w:sz w:val="24"/>
        </w:rPr>
      </w:pPr>
      <w:r>
        <w:rPr>
          <w:sz w:val="24"/>
        </w:rPr>
        <w:t>Утверждения о государственных тайнах вокруг НЛО в Украине все чаще и чаще звучат в публикациях уфологов. Некоторые даже утверждают, что Украина располагает громаднейшим архивом по НЛО и активно проводит секретные научно-исследовательские и опытно-конструкторские работы (НИОКР), направленные на овладение летательной технологией инопланетян. К этой сенсационной теме сегодня мы еще вернемся в главе "Совершенно секретно".</w:t>
      </w:r>
    </w:p>
    <w:p>
      <w:pPr>
        <w:pStyle w:val="Normal"/>
        <w:ind w:right="-766" w:firstLine="426"/>
        <w:jc w:val="both"/>
        <w:rPr>
          <w:sz w:val="24"/>
        </w:rPr>
      </w:pPr>
      <w:r>
        <w:rPr>
          <w:sz w:val="24"/>
        </w:rPr>
        <w:t>Возвращаясь к вопросу о "нищете" украинской уфологии, можно сказать, что она обусловлена и отсутствием прочных связей между уфологами страны, хотя, как говорилось ранее, в этом вопросе имеются качественные сдвиги. Но отсутствует центральный уфологический печатный орган, в котором бы координировались отечественные уфологические исследования и изыскания. Вместо этого имеется на книжных полках, в газетных киосках и раскладках ряд сомнительных малотиражных изданий (немалая часть их почему-то российского "производства"), живущих за счет уфологических сенсаций, "рисуя" саму уфологию для здравомыслящего читателя как науку бреда и фантазий. Это дискредитирует серьезные уфологические исследования, а также вырабатывает одиозное отношение к уфологии как у людей простых, так и ученых. Отсутствует и крупный координационный центр, который бы объединял весь потенциал страны и тем самым делал в этом направлении решительные и согласованные шаги. В статье "О проблеме НЛО в Украине" (газета "Голос Украины", 20.01.1996 год) Сергей Пауков с горечью отмечает, что "в Украине действуют 15-20 разнообразных уфологических организаций, усилия которых еще недостаточно консолидированы".</w:t>
      </w:r>
    </w:p>
    <w:p>
      <w:pPr>
        <w:pStyle w:val="Normal"/>
        <w:ind w:right="-766" w:firstLine="426"/>
        <w:jc w:val="both"/>
        <w:rPr>
          <w:sz w:val="24"/>
        </w:rPr>
      </w:pPr>
      <w:r>
        <w:rPr>
          <w:sz w:val="24"/>
        </w:rPr>
        <w:t>Дело обстоит так, что уфологические силы страны разбиты на своего рода группировки и кланы, каждая из которых заботится о своем сохранении, активно отторгая все то, что противоречит собственной методике исследований. В этих группировках есть своего рода даже "проповедники", как правило, уфологи с многолетним стажем работы, определенными достижениями в этой области и ученой степенью, идеи которых развиваются и муссируются "паствой". В этой "иерархии" я убеждался многократно на собственном примере. Мои попытки наладить связи с некоторыми уфологами заканчивались иногда "гробовым молчанием" и лишь по той причине, что мои взгляды на "феномен НЛО" разительно отличались от их собственных. Но как же плюрализм, призванный, по идее, развивать уфологию? И как быть с утверждением (а может и призывом) В.Г.Ажажи, главного уфолога СНГ, что все "уфологи - космические братья"?</w:t>
      </w:r>
    </w:p>
    <w:p>
      <w:pPr>
        <w:pStyle w:val="Normal"/>
        <w:ind w:right="-766" w:firstLine="426"/>
        <w:jc w:val="both"/>
        <w:rPr>
          <w:sz w:val="24"/>
        </w:rPr>
      </w:pPr>
      <w:r>
        <w:rPr>
          <w:sz w:val="24"/>
        </w:rPr>
        <w:t>Еще одна немаловажная деталь современной украинской уфологии - убогость инициативы. Уфологи охотно ссылаются на опыт исследований зарубежных коллег, активно рассматривают ряд "заморских" гипотез и предположений о феномене НЛО, как правило, морально устаревших и рассматривающихся сегодня разве что в книгах по истории уфологии. И хотя имеется прочная украинская уфологическая база данных, сведения рассматриваются сквозь призму какого-то иностранного опыта, хотя, надо полагать, должны существовать особенности национальной уфологии. Как и должны существовать работы по истории развития и становления уфологии в Украине, статистические и обобщающие работы отечественного опыта, исследования современного состояния науки об НЛО. Этого, как вы догадываетесь, у нас в стране имеется в незначительном количестве.</w:t>
      </w:r>
    </w:p>
    <w:p>
      <w:pPr>
        <w:pStyle w:val="Normal"/>
        <w:ind w:right="-766" w:firstLine="426"/>
        <w:jc w:val="both"/>
        <w:rPr>
          <w:sz w:val="24"/>
        </w:rPr>
      </w:pPr>
      <w:r>
        <w:rPr>
          <w:sz w:val="24"/>
        </w:rPr>
        <w:t>И тем не менее, несмотря на "внутренние противоречия" и неуверенность в завтрашнем дне, которые диктует политическая ситуация (социально-политическая неопределенность страны), сегодня уфологи-энтузиасты продолжают сбор и обработку информации об НЛО. Разумеется, эти усилия мизерны: не хватает научных кадров, дорогостоящей аппаратуры. Как говорят, на голом энтузиазме далеко не уедешь!</w:t>
      </w:r>
    </w:p>
    <w:p>
      <w:pPr>
        <w:pStyle w:val="Normal"/>
        <w:ind w:right="-766" w:firstLine="426"/>
        <w:jc w:val="both"/>
        <w:rPr>
          <w:sz w:val="24"/>
        </w:rPr>
      </w:pPr>
      <w:r>
        <w:rPr>
          <w:sz w:val="24"/>
        </w:rPr>
        <w:t>Итак, два главных действующих лица украинской уфологии - гражданский и военный сектор. И если первый ограничен чисто материальными средствами, то второй, скорее, невозможностью разобраться в происходящем. Как и во всем мире, военные ведут собственные секретные от гражданского сектора исследования НЛО, но этот процесс, чего греха таить, заключается лишь в сборе и анализе информации об НЛО (этот вопрос, впрочем, спорный: в главе "Совершенно секретно" мы уделим ему особое внимание).</w:t>
      </w:r>
    </w:p>
    <w:p>
      <w:pPr>
        <w:pStyle w:val="Normal"/>
        <w:ind w:right="-766" w:firstLine="426"/>
        <w:jc w:val="both"/>
        <w:rPr>
          <w:sz w:val="24"/>
        </w:rPr>
      </w:pPr>
      <w:r>
        <w:rPr>
          <w:sz w:val="24"/>
        </w:rPr>
        <w:t>Анализируя историю развития и признания уфологии в Украине, можно сделать следующие выводы:</w:t>
      </w:r>
    </w:p>
    <w:p>
      <w:pPr>
        <w:pStyle w:val="Normal"/>
        <w:ind w:right="-766" w:firstLine="426"/>
        <w:jc w:val="both"/>
        <w:rPr/>
      </w:pPr>
      <w:r>
        <w:rPr/>
        <w:t>1. Пройдя сложный и противоречивый путь своего развития, уфология в Украине утверждается как комплексное научное направление по изучению НЛО и захватывает умы определенных масс.</w:t>
      </w:r>
    </w:p>
    <w:p>
      <w:pPr>
        <w:pStyle w:val="Normal"/>
        <w:ind w:right="-766" w:firstLine="426"/>
        <w:jc w:val="both"/>
        <w:rPr/>
      </w:pPr>
      <w:r>
        <w:rPr/>
        <w:t>2. Наиболее мощный импульс в своем развитии украинская уфология приобрела в эпоху горбачевских реформ (перестройка и гласность) - в составе СССР.</w:t>
      </w:r>
    </w:p>
    <w:p>
      <w:pPr>
        <w:pStyle w:val="Normal"/>
        <w:ind w:right="-766" w:firstLine="426"/>
        <w:jc w:val="both"/>
        <w:rPr/>
      </w:pPr>
      <w:r>
        <w:rPr/>
        <w:t>3. Развитие уфологии в Украине сегодня осуществляется медленными, но уверенными шагами.</w:t>
      </w:r>
    </w:p>
    <w:p>
      <w:pPr>
        <w:pStyle w:val="Normal"/>
        <w:ind w:right="-766" w:firstLine="426"/>
        <w:jc w:val="both"/>
        <w:rPr>
          <w:sz w:val="24"/>
        </w:rPr>
      </w:pPr>
      <w:r>
        <w:rPr/>
        <w:t>4. Успехи украинской уфологии в дальнейшем зависят от успехов экономического преобразования страны и объединения усилий как гражданских, так и военных структур.</w:t>
      </w:r>
    </w:p>
    <w:p>
      <w:pPr>
        <w:pStyle w:val="Normal"/>
        <w:ind w:right="-766" w:firstLine="426"/>
        <w:jc w:val="both"/>
        <w:rPr>
          <w:sz w:val="24"/>
        </w:rPr>
      </w:pPr>
      <w:r>
        <w:rPr>
          <w:sz w:val="24"/>
        </w:rPr>
        <w:t>И в конце следует напомнить, что уфология - наука комплексная, дорогостоящая. Для полноценного ее развития необходимо привлечение специалистов не только из отраслей техники и энергетики, но и философов, психологов, биологов, астрономов, историков, этнографов. Требуются объединения не только интеллектуальных усилий, но и материальных... Разгадка феномена НЛО обещает новый прорыв в понимании законов Вселенной, возможен скачок в технике, энергетике, земной науке в целом. Кроме всего прочего, вопросы уфологии - вопросы мироздания, смысла бытия, мечты человечества о себе подобных. Поэтому требуется взвешенный научный подход, основанный на строгой доказательной аргументации, должна соблюдаться величайшая деликатность. Крайне необходима интеграция усилий всех уфологических коллективов, так как этого требует грандиозность и значимость проблемы НЛО. Уфология требует объединения усилий ученых и энтузиастов всего мира, ведь феномен НЛО - планетарного масштаба. И радует то, что это понимают украинские уфологи, которые, несмотря на экономическую немощь и политические перипетии в стране, остаются верны своему делу, верят в светлое будущее отечественной уфологии, и по мере возможностей, вносят свою посильную лепту в дело изучения и исследования одной из величайших тайн природы - феномена НЛО.</w:t>
      </w:r>
    </w:p>
    <w:p>
      <w:pPr>
        <w:pStyle w:val="Normal"/>
        <w:ind w:right="-766" w:firstLine="426"/>
        <w:jc w:val="both"/>
        <w:rPr>
          <w:sz w:val="24"/>
        </w:rPr>
      </w:pPr>
      <w:r>
        <w:rPr>
          <w:sz w:val="24"/>
        </w:rPr>
        <w:t>Бюфон говорил: "собирайте факты - из них родится мысль". Учитывая то, что в Украине на сегодня осуществляется такая работа, мы верим, что наука об НЛО в нашей стране взойдет на Олимп и займет достойное место в ряду других наук о природе и мире. Разумеется, научное сообщество в целом пока еще не готово к признанию существования проблемы (в некоторых странах дела с этим обстоят лучше), вероятно потому, что наблюдаемые проявления НЛО не вписываются в современную картину мира, противоречат общепринятой естественнонаучной парадигме. Но для такого оптимистического прогноза есть все основания, так как уфология на наших глазах быстро стремится к возрасту зрелости (с каждым годом расширяется круг ученых самых разных специальностей, серьезно интересующихся феноменом НЛО, организовываются уфологические общества и ассоциации, издается серьезная литература) - на данном этапе анализируются все прошлые уфологические этапы и документированная база данных (сегодня уфология переходит из количества в качество). И несмотря на хроническое недофинансирование и "ретроградность" некоторых ученых, мы верим, что третье тысячелетие - как раз та самая блестящая плодотворная почва для разгадки феномена НЛО. Или на худой конец, как писал Сергей Пауков, "есть все основания полагать, что Украина с ее солидным научным потенциалом, сможет быстро войти в число европейских стран-лидеров в деле изучения НЛО при соответствующем решении этого вопроса на правительственном уровне".</w:t>
      </w:r>
    </w:p>
    <w:p>
      <w:pPr>
        <w:pStyle w:val="Normal"/>
        <w:ind w:right="-766" w:firstLine="426"/>
        <w:jc w:val="both"/>
        <w:rPr>
          <w:sz w:val="24"/>
        </w:rPr>
      </w:pPr>
      <w:r>
        <w:rPr>
          <w:sz w:val="24"/>
        </w:rPr>
      </w:r>
    </w:p>
    <w:p>
      <w:pPr>
        <w:pStyle w:val="Normal"/>
        <w:ind w:right="-766" w:firstLine="426"/>
        <w:jc w:val="both"/>
        <w:rPr/>
      </w:pPr>
      <w:r>
        <w:rPr/>
        <w:t>P.S. После опубликования сокращенного варианта этой главы ("Интересная газета", блок "Невероятное", №7(82) за 2000 год, статья "Особенности национальной уфологии") я получил массу откликов от читателей. Письма приходили с разных регионов Украины, как от "рядовых" читателей, так и от людей, профессионально интересующихся и занимающихся проблемой НЛО. Последних, разумеется, было больше и их содержание сводилось к благодарности за попытку изучения истоков развития украинской уфологии. Подобную реакцию от читателей я ожидал, так как в украинской уфологической литературе я встречал весьма скудную часть сведений на этой счет и понимал необходимость "поднимать имидж" отечественной науки об НЛО. Собственно письма читателей и родили идею написания этой книги. И я прежде всего хочу подарить ее уфологам и другим исследователям-аномалистам, в надежде, что они по достоинству оценят этот труд и дополнят его собственными соображениями и исследованиями, в которых так остро нуждается сегодня развивающаяся отечественная уфология.</w:t>
      </w:r>
    </w:p>
    <w:p>
      <w:pPr>
        <w:pStyle w:val="Normal"/>
        <w:ind w:right="-766" w:firstLine="426"/>
        <w:jc w:val="both"/>
        <w:rPr>
          <w:sz w:val="24"/>
        </w:rPr>
      </w:pPr>
      <w:r>
        <w:rPr>
          <w:sz w:val="24"/>
        </w:rPr>
      </w:r>
    </w:p>
    <w:p>
      <w:pPr>
        <w:pStyle w:val="Heading1"/>
        <w:ind w:right="-766" w:hanging="0"/>
        <w:rPr/>
      </w:pPr>
      <w:r>
        <w:rPr/>
        <w:t>Глава 4. ФАКТЫ - ВЕЩЬ УПРЯМАЯ</w:t>
      </w:r>
    </w:p>
    <w:p>
      <w:pPr>
        <w:pStyle w:val="Normal"/>
        <w:ind w:left="3119" w:right="-766" w:firstLine="993"/>
        <w:jc w:val="right"/>
        <w:rPr>
          <w:i/>
          <w:i/>
        </w:rPr>
      </w:pPr>
      <w:r>
        <w:rPr>
          <w:i/>
        </w:rPr>
      </w:r>
    </w:p>
    <w:p>
      <w:pPr>
        <w:pStyle w:val="Normal"/>
        <w:ind w:left="3119" w:right="-766" w:firstLine="993"/>
        <w:jc w:val="right"/>
        <w:rPr>
          <w:i/>
          <w:i/>
        </w:rPr>
      </w:pPr>
      <w:r>
        <w:rPr>
          <w:i/>
        </w:rPr>
        <w:t>Прежде чем объяснить факты, надобно удостовериться в их существовании; поступая таким образом, избегаешь опасности очутиться в смешном положении, что отыскал причину несуществующего</w:t>
      </w:r>
    </w:p>
    <w:p>
      <w:pPr>
        <w:pStyle w:val="Normal"/>
        <w:ind w:left="3119" w:right="-766" w:firstLine="993"/>
        <w:jc w:val="right"/>
        <w:rPr>
          <w:i/>
          <w:i/>
        </w:rPr>
      </w:pPr>
      <w:r>
        <w:rPr>
          <w:i/>
        </w:rPr>
      </w:r>
    </w:p>
    <w:p>
      <w:pPr>
        <w:pStyle w:val="Normal"/>
        <w:ind w:left="3119" w:right="-766" w:firstLine="993"/>
        <w:jc w:val="right"/>
        <w:rPr>
          <w:i/>
          <w:i/>
        </w:rPr>
      </w:pPr>
      <w:r>
        <w:rPr>
          <w:i/>
        </w:rPr>
        <w:t>Фонтенелль</w:t>
      </w:r>
    </w:p>
    <w:p>
      <w:pPr>
        <w:pStyle w:val="Normal"/>
        <w:ind w:left="3119" w:right="-766" w:firstLine="993"/>
        <w:jc w:val="right"/>
        <w:rPr>
          <w:i/>
          <w:i/>
        </w:rPr>
      </w:pPr>
      <w:r>
        <w:rPr>
          <w:i/>
        </w:rPr>
      </w:r>
    </w:p>
    <w:p>
      <w:pPr>
        <w:pStyle w:val="Normal"/>
        <w:ind w:right="-766" w:firstLine="426"/>
        <w:jc w:val="both"/>
        <w:rPr>
          <w:sz w:val="24"/>
        </w:rPr>
      </w:pPr>
      <w:r>
        <w:rPr>
          <w:sz w:val="24"/>
        </w:rPr>
        <w:t>Банальный вопрос: с чего начинается уфология? С вопроса и удивления перед непонятным, с ощущения тайны. Но одного этого еще мало, так как уфология невозможна без систематизации фактов, логических умозаключений, без четкой методики исследований. И наконец, важнейшее условие - постановка проблемы - самый ответственный и увлекательный этап на пути познания.</w:t>
      </w:r>
    </w:p>
    <w:p>
      <w:pPr>
        <w:pStyle w:val="Normal"/>
        <w:ind w:right="-766" w:firstLine="426"/>
        <w:jc w:val="both"/>
        <w:rPr>
          <w:sz w:val="24"/>
        </w:rPr>
      </w:pPr>
      <w:r>
        <w:rPr>
          <w:sz w:val="24"/>
        </w:rPr>
        <w:t>В этой главе мы остановимся на моменте обнаружения непонятного явления и первых высказанных гипотезах. Проще говоря, мы ознакомимся с рядом фактов и явлений, чтобы воочию убедится в существовании проблемы. И пусть простит меня читатель за размер главы (самый большой в этой книге), но иначе поступить было нельзя - слишком много данных, весьма интересных и красноречивых, накоплено в архивах украинских уфологов. Но надо заметить, что на этих страницах я изложил весьма малую часть имеющихся в моем расположении сведений (по грубым оценкам едва ли 20%), осознавая, что вряд ли кто найдет время и силы издавать многотомные мемуары.</w:t>
      </w:r>
    </w:p>
    <w:p>
      <w:pPr>
        <w:pStyle w:val="Normal"/>
        <w:ind w:right="-766" w:firstLine="426"/>
        <w:jc w:val="both"/>
        <w:rPr>
          <w:sz w:val="24"/>
        </w:rPr>
      </w:pPr>
      <w:r>
        <w:rPr>
          <w:sz w:val="24"/>
        </w:rPr>
        <w:t>Ранее уже говорилось, что Украина издавна находится под пристальным вниманием неких внеземных разумных сил. Мы ознакомились с древними свидетельствами на сей счет и проследили историю развития уфологии в Украине, которая, разумеется, не могла родиться на пустом месте. Вряд ли она возникла из куп сфабрикованных доказательств очевидцев, из смонтированных кадров и поддельных фотоснимков НЛО, из мистификаций журналистов и бредней душевнобольных. Рождение уфологии прежде всего объясняется существованием "феномена НЛО", и это объективная истина в пользу которой говорят "упрямые" факты.</w:t>
      </w:r>
    </w:p>
    <w:p>
      <w:pPr>
        <w:pStyle w:val="Normal"/>
        <w:ind w:right="-766" w:firstLine="426"/>
        <w:jc w:val="both"/>
        <w:rPr>
          <w:sz w:val="24"/>
        </w:rPr>
      </w:pPr>
      <w:r>
        <w:rPr>
          <w:sz w:val="24"/>
        </w:rPr>
        <w:t>Прежде чем мы "галопом пройдемся" по областям Украины, приведя наиболее интересные и примечательные факты наблюдений НЛО в этих областях, попытаемся уяснить общую уфолого-географическую ситуацию в стране.</w:t>
      </w:r>
    </w:p>
    <w:p>
      <w:pPr>
        <w:pStyle w:val="Normal"/>
        <w:ind w:right="-766" w:firstLine="426"/>
        <w:jc w:val="both"/>
        <w:rPr>
          <w:sz w:val="24"/>
        </w:rPr>
      </w:pPr>
      <w:r>
        <w:rPr>
          <w:sz w:val="24"/>
        </w:rPr>
        <w:t>По НЛО-активности Украина не выделяется лидерством на европейском континенте (согласно оценкам посторонних наблюдателей), но и явно не "чуждая" в этом плане территория для неопознанных летающих объектов. Вся сумма наблюдающихся в стране НЛО-чудес дает нам повод говорить о достаточной НЛО-активности страны (некоторые местные уфологи сравнивают даже НЛО-активность Украины с западными странами), хотя об этом мало знают в странах Европы.</w:t>
      </w:r>
    </w:p>
    <w:p>
      <w:pPr>
        <w:pStyle w:val="Normal"/>
        <w:ind w:right="-766" w:firstLine="426"/>
        <w:jc w:val="both"/>
        <w:rPr>
          <w:sz w:val="24"/>
        </w:rPr>
      </w:pPr>
      <w:r>
        <w:rPr>
          <w:sz w:val="24"/>
        </w:rPr>
        <w:t>Минимальный уфологический интерес к Украине в какой-то мере можно объяснить ее... рельефом! Дело в том, что большая часть территории страны (95%) равнинная (горы имеются лишь на крайнем западе - Карпаты и на юге - Крымские), а как показывают многолетние наблюдения, НЛО достаточно активны в горных местностях. Но это мнение не оправдывает себя на практике, как и для каждого правила имеются свои исключения.</w:t>
      </w:r>
    </w:p>
    <w:p>
      <w:pPr>
        <w:pStyle w:val="Normal"/>
        <w:ind w:right="-766" w:firstLine="426"/>
        <w:jc w:val="both"/>
        <w:rPr>
          <w:sz w:val="24"/>
        </w:rPr>
      </w:pPr>
      <w:r>
        <w:rPr>
          <w:sz w:val="24"/>
        </w:rPr>
        <w:t>Если мы заглянем в географическую карту Украины и обозначим на ней места посадок и наблюдений НЛО, то заметим, что наименее НЛО-активная - западная часть Украины, а наиболее НЛО-активная - центрально-восточная. Если конкретно о наиболее НЛО-активном регионе, то это такие города как Киев, Днепропетровск, Донецк, Харьков, Одесса, то есть города, население которых превышает миллион жителей. Интересная деталь - НЛО облюбовали достаточно водные районы страны: на карте мы видим основные водохранилища Украины: Киевское, Каневское, Кременчугское, Днепродзержинское, Днепровское, Каховское, Днестровское, Печенизское, Ладыжинское. Уфологи издавна заметили интерес НЛО к водным массам, но объяснить его более или менее рационально до сих пор не могут.</w:t>
      </w:r>
    </w:p>
    <w:p>
      <w:pPr>
        <w:pStyle w:val="Normal"/>
        <w:ind w:right="-766" w:firstLine="426"/>
        <w:jc w:val="both"/>
        <w:rPr>
          <w:sz w:val="24"/>
        </w:rPr>
      </w:pPr>
      <w:r>
        <w:rPr>
          <w:sz w:val="24"/>
        </w:rPr>
        <w:t>Издавна замечено также, что НЛО привязаны к определенным участкам территории, которых уфологи именуют аномальными зонами. Аномальная зона (греч. anomalia - отклонение от нормы) - локальная зона (область), где достаточно продолжительное время регулярно наблюдаются аномальные явления, не объяснимые официальной наукой или не признаваемые ею (НЛО, полтергейст, энтропия - изменение плотности времени и т.д.). В простонародье такие зоны именуются "Дьявольскими", "Ведьмиными", "Заколдованными", "Чертовыми", "Заговоренными", "Проклятыми" и прочими местами. В бывшем СССР большую известность и популярность получила Пермская аномальная зона или "М-ский треугольник" (там побывало немало и украинских исследователей НЛО). Кстати, большой популяризатор этой зоны - журналист П.Мухортов из Риги как-то признал:</w:t>
      </w:r>
    </w:p>
    <w:p>
      <w:pPr>
        <w:pStyle w:val="Normal"/>
        <w:ind w:right="-766" w:firstLine="426"/>
        <w:jc w:val="both"/>
        <w:rPr>
          <w:sz w:val="24"/>
        </w:rPr>
      </w:pPr>
      <w:r>
        <w:rPr>
          <w:sz w:val="24"/>
        </w:rPr>
        <w:t>- Подобные "зоны" на земле встречаются в разных местах. Есть они и на Украине, в частности одна из них - неподалеку от Киева...</w:t>
      </w:r>
    </w:p>
    <w:p>
      <w:pPr>
        <w:pStyle w:val="Normal"/>
        <w:ind w:right="-766" w:firstLine="426"/>
        <w:jc w:val="both"/>
        <w:rPr>
          <w:sz w:val="24"/>
        </w:rPr>
      </w:pPr>
      <w:r>
        <w:rPr>
          <w:sz w:val="24"/>
        </w:rPr>
        <w:t>(В эту зону "Икс" выезжали журналисты латвийской газеты "Советская молодежь" и украинского журнала "Ранок").</w:t>
      </w:r>
    </w:p>
    <w:p>
      <w:pPr>
        <w:pStyle w:val="Normal"/>
        <w:ind w:right="-766" w:firstLine="426"/>
        <w:jc w:val="both"/>
        <w:rPr>
          <w:sz w:val="24"/>
        </w:rPr>
      </w:pPr>
      <w:r>
        <w:rPr>
          <w:sz w:val="24"/>
        </w:rPr>
        <w:t>Действительно, в Украине их насчитывается немало (сотни малых и десятки крупных аномальных участков). Ежегодно (в летние месяцы) уфологи вооружаются фотоаппаратами и измерительной аппаратурой и отправляются в такие зоны аномального, необъяснимого. Поверхностная информация о некоторых из них подана ниже.</w:t>
      </w:r>
    </w:p>
    <w:p>
      <w:pPr>
        <w:pStyle w:val="Normal"/>
        <w:ind w:right="-766" w:firstLine="426"/>
        <w:jc w:val="both"/>
        <w:rPr/>
      </w:pPr>
      <w:r>
        <w:rPr>
          <w:b/>
        </w:rPr>
        <w:t>Запорожские Круги</w:t>
      </w:r>
      <w:r>
        <w:rPr/>
        <w:t xml:space="preserve"> - аномальная зона, расположенная на правом берегу реки Днепр, напротив легендарного острова Хортица (Запорожье), где часто наблюдаются пролеты и посадки НЛО. Местные уфологи уже несколько лет подряд находят и исследуют здесь "круги на полях": в особенно "урожайные" годы здесь обнаруживают свыше 30-ти пиктограмм, в 2000 году их насчитали около десятка. Часто (в летние месяцы) уфологи покидают зону с отснятыми фотографиями НЛО (в основном здесь фиксируются объекты шаровидной формы).</w:t>
      </w:r>
    </w:p>
    <w:p>
      <w:pPr>
        <w:pStyle w:val="Normal"/>
        <w:ind w:right="-766" w:firstLine="426"/>
        <w:jc w:val="both"/>
        <w:rPr/>
      </w:pPr>
      <w:r>
        <w:rPr>
          <w:b/>
        </w:rPr>
        <w:t>Суперта зона</w:t>
      </w:r>
      <w:r>
        <w:rPr/>
        <w:t xml:space="preserve"> - аномальная зона около Мелитополя (Запорожская область), рядом с городком Садовое на склонах реки Молочной (Геры), названная в честь первооткрывателя Валентина Суперта (интерес к зоне он проявил в начале 1950-х годов, тогда еще будучи студентом физмата). Занимает площадь около 80 квадратных километров. Многочисленные экспедиции уфологов в этот район заканчивались, как правило, мысленными контактами с различными энергоструктурами. И многие уфологи, побывавшие здесь, склонны считать, что "зона Суперта" - некое энергетическое образование, оказывающее вредное воздействие на организм человека. Причем, действует это энергетическое образование избирательно, оказывая пагубное воздействие только на того, кто знает, где оно находится, и пришел сюда специально, преднамеренно, дабы изучить это явление. То есть ничего аномального с "незнающим" здесь не произойдет, что в принципе и наблюдается.</w:t>
      </w:r>
    </w:p>
    <w:p>
      <w:pPr>
        <w:pStyle w:val="Normal"/>
        <w:ind w:right="-766" w:firstLine="426"/>
        <w:jc w:val="both"/>
        <w:rPr/>
      </w:pPr>
      <w:r>
        <w:rPr>
          <w:b/>
        </w:rPr>
        <w:t>Варваровская зона</w:t>
      </w:r>
      <w:r>
        <w:rPr/>
        <w:t xml:space="preserve"> - необычный уголок природы между Запорожской и Днепропетровской областями. Несколько лет подряд от местных и заезжих рыбаков и охотников поступали сведения о наблюдаемых здесь летающих объектах, о человекоподобных существах, светящихся в темноте и бродящих в глухомани. Узнав об этом, запорожские и никопольские уфологи организовали совместную экспедицию, и уже в первый вечер перед исследователями появился НЛО радужной расцветки с концентрическими кругами. И в последующие годы сюда наведывались уфологи и регистрировали ряд аномальных, малоизученных явлений, подтвердив тем самым аномальность зоны.</w:t>
      </w:r>
    </w:p>
    <w:p>
      <w:pPr>
        <w:pStyle w:val="Normal"/>
        <w:ind w:right="-766" w:firstLine="426"/>
        <w:jc w:val="both"/>
        <w:rPr/>
      </w:pPr>
      <w:r>
        <w:rPr>
          <w:b/>
        </w:rPr>
        <w:t>Жевахова гора</w:t>
      </w:r>
      <w:r>
        <w:rPr/>
        <w:t xml:space="preserve"> и ее окрестности в Одессе - также достаточно аномальный район. Помимо многочисленных наблюдений НЛО, довольно часто находят здесь вмятины на почве, аномальные ямы и углубления, фрагменты странных металлов.</w:t>
      </w:r>
    </w:p>
    <w:p>
      <w:pPr>
        <w:pStyle w:val="Normal"/>
        <w:ind w:right="-766" w:firstLine="426"/>
        <w:jc w:val="both"/>
        <w:rPr/>
      </w:pPr>
      <w:r>
        <w:rPr>
          <w:b/>
        </w:rPr>
        <w:t>Родниковое</w:t>
      </w:r>
      <w:r>
        <w:rPr/>
        <w:t xml:space="preserve"> - село затерявшееся в Крымских горах (Байдарская долина). Говорят, что НЛО здесь не видел разве что слепой. На протяжении уже многих лет здесь наблюдаются пролеты НЛО самых различных форм (сигары, шары, кубы...), отмечаются их посадки. Наблюдают их в одиночку, группами, семьями.</w:t>
      </w:r>
    </w:p>
    <w:p>
      <w:pPr>
        <w:pStyle w:val="Normal"/>
        <w:ind w:right="-766" w:firstLine="426"/>
        <w:jc w:val="both"/>
        <w:rPr/>
      </w:pPr>
      <w:r>
        <w:rPr>
          <w:b/>
        </w:rPr>
        <w:t>Карпаты</w:t>
      </w:r>
      <w:r>
        <w:rPr/>
        <w:t xml:space="preserve"> (Украинские Карпаты) - горы, тянущиеся с северного запада на южный восток Украины на 270 км. Наивысшая вершина - Говерла (2061 м), находится в массиве Черногора. В состав Украинских Карпат (природного комплекса) входят горные хребты, Прикарпатье и Закарпатская низменность. От местных жителей можно услышать множество удивительных историй, в частности, о "блуждающих в ночи огнях". Среди уфологов бытует поверье, что в Карпатах, возможно, находится подземная база пришельцев (НЛО). С Украинскими Карпатами связано также множество легенд и рассказов о "снежном человеке" (в сказках живущих здесь народов имеется один общий, очень любопытный персонаж - пёсоголов: большое лохматое человекоподобное существо с собачей головой), о нем рассказывают жители Волыни, Яремчи.</w:t>
      </w:r>
    </w:p>
    <w:p>
      <w:pPr>
        <w:pStyle w:val="Normal"/>
        <w:ind w:right="-766" w:firstLine="426"/>
        <w:jc w:val="both"/>
        <w:rPr/>
      </w:pPr>
      <w:r>
        <w:rPr>
          <w:b/>
        </w:rPr>
        <w:t>Украино-российский треугольник</w:t>
      </w:r>
      <w:r>
        <w:rPr/>
        <w:t xml:space="preserve"> - условный район, ограниченный тремя точками (Киев-Крым-Воронеж), наиболее активными в плане появления НЛО городами. Над столицей Украины, согласно практически всеобщему мнению местных уфологов, системы ПВО ежедневно регистрируют появления НЛО. Не уступает в этом плане и Крым, особенно Южный Берег. Третий угол "треугольника" - Воронеж (Россия) и вовсе составляет самостоятельную геоактивную зону. В зоне "украино-российского треугольника" или его окрестностях расположены также такие крупные украинские города как Днепропетровск, Запорожье, Полтава, Харьков, Симферополь, Херсон, Кировоград, Кривой Рог... в небе которых часты появления НЛО (относительно других городов, не входящих в "треугольник"). "Треугольник" также включает ряд самостоятельных аномальных зон ("Запорожские Круги", "Харьковская аномальная зона", "Суперта зона", "Варваровская зона"), так или иначе, о нем самом говорят как о крупной аномальной зоне.</w:t>
      </w:r>
    </w:p>
    <w:p>
      <w:pPr>
        <w:pStyle w:val="Normal"/>
        <w:ind w:right="-766" w:firstLine="426"/>
        <w:jc w:val="both"/>
        <w:rPr>
          <w:sz w:val="24"/>
        </w:rPr>
      </w:pPr>
      <w:r>
        <w:rPr>
          <w:b/>
        </w:rPr>
        <w:t>Харьковская аномальная зона</w:t>
      </w:r>
      <w:r>
        <w:rPr/>
        <w:t xml:space="preserve"> - аномальная зона в Золочевском районе, недалеко от Харькова, где неоднократно наблюдались пролеты НЛО, а у местных жителей зона издавна слывет "нечистым местом". Зона открыта в 1979 году секцией "Изучение аномальных явлений" (СИАЯ) Харьковского отделения Научно-технического общества радиоэлектроники и связи имени А.С.Попова, которая в течение нескольких лет организовывала сюда наблюдательные экспедиции. "Чудеса" уфологи фиксировали здесь, как правило, между заходом и восходом солнца. Визуально наблюдались перемещения и зависания светящихся объектов чаще всего в виде шаров красного и оранжевого цвета, разного размера, а также близкие световые вспышки на небе. Слышались различные звуки, напоминающие хлопки, зуммер и жужжание, тяжелые и размеренные шаги (источник звука виден не был, как будто звуки исходили из пустого места). Очень часто у многих возникало чувство присутствия рядом чего-то или кого-то невидимого. Наблюдались странные локальные "вихри", которые возникали при полном безветрии (гнули и ломали растительность в замкнутом круговом пространстве). Фотографически (только при использовании светофильтров) на пленке иногда фиксировались объекты, которые были невидимы в момент съемки. К концу 1980-х годов уединенность зоны стала нарушаться туристами, рыболовами и охотниками, значительная ее часть территории была отдана под садовые участки и в среде уфологов заговорили о "прекращении существования аномальной зоны"...</w:t>
      </w:r>
    </w:p>
    <w:p>
      <w:pPr>
        <w:pStyle w:val="Normal"/>
        <w:ind w:right="-766" w:firstLine="426"/>
        <w:jc w:val="both"/>
        <w:rPr>
          <w:sz w:val="24"/>
        </w:rPr>
      </w:pPr>
      <w:r>
        <w:rPr>
          <w:sz w:val="24"/>
        </w:rPr>
        <w:t>(Можно назвать и большое количество малых аномальных зон, особенно в зоне "украино-российского треугольника", но эта информация несущественна).</w:t>
      </w:r>
    </w:p>
    <w:p>
      <w:pPr>
        <w:pStyle w:val="Normal"/>
        <w:ind w:right="-766" w:firstLine="426"/>
        <w:jc w:val="both"/>
        <w:rPr>
          <w:sz w:val="24"/>
        </w:rPr>
      </w:pPr>
      <w:r>
        <w:rPr>
          <w:sz w:val="24"/>
        </w:rPr>
        <w:t>Далее мы попытаемся более подробнее представить уфолого-географическую ситуацию в стране, представив на суд читателей сообщения из всех областей Украины (всего их 25 и перечень их подан в алфавитном порядке) о наблюдениях НЛО и странных уфологических феноменах. Таким образом нам откроется вся палитра уфологических чудес и разнообразие "феномена НЛО", вернее "украинский его аспект". Нужно принять к сведению, что здесь изложена весьма малая часть имеющихся в моем архиве сведений (для экономии времени и места), да и то в "сжатом" виде. Но это нисколько не умаляет проблемы и не искажает целостную картину украинского "феномена НЛО". Следует также принять к сведению, что большая часть приведенных сообщений датируется временем всеукраинского фляпа - конец 1980-х - начало 1990-х годов.</w:t>
      </w:r>
    </w:p>
    <w:p>
      <w:pPr>
        <w:pStyle w:val="Normal"/>
        <w:ind w:right="-766" w:firstLine="426"/>
        <w:jc w:val="both"/>
        <w:rPr>
          <w:sz w:val="24"/>
        </w:rPr>
      </w:pPr>
      <w:r>
        <w:rPr>
          <w:sz w:val="24"/>
        </w:rPr>
        <w:t>Итак, начнем свою заочную экскурсию в Страну Чудес, вернее, посетим удивительнейший ее уголок под названием "НЛО".</w:t>
      </w:r>
    </w:p>
    <w:p>
      <w:pPr>
        <w:pStyle w:val="Normal"/>
        <w:ind w:right="-766" w:firstLine="426"/>
        <w:jc w:val="both"/>
        <w:rPr/>
      </w:pPr>
      <w:r>
        <w:rPr>
          <w:b/>
          <w:sz w:val="24"/>
        </w:rPr>
        <w:t>Винницкая область</w:t>
      </w:r>
      <w:r>
        <w:rPr>
          <w:sz w:val="24"/>
        </w:rPr>
        <w:t xml:space="preserve"> (территория 26,5 тыс. км2) находится в центральных районах страны. Соседствует с Молдавией. Относительно слабый район (с натяжкой можно сказать, что умеренный) по НЛО-активности, как и находящиеся рядом - Черновицкая, Хмельницкая, Черкасская и Кировоградская области.</w:t>
      </w:r>
    </w:p>
    <w:p>
      <w:pPr>
        <w:pStyle w:val="Normal"/>
        <w:ind w:right="-766" w:firstLine="426"/>
        <w:jc w:val="both"/>
        <w:rPr>
          <w:sz w:val="24"/>
        </w:rPr>
      </w:pPr>
      <w:r>
        <w:rPr>
          <w:sz w:val="24"/>
        </w:rPr>
        <w:t>Дадим слово некоторым очевидцам, свидетельства которых были опубликованы в печати:</w:t>
      </w:r>
    </w:p>
    <w:p>
      <w:pPr>
        <w:pStyle w:val="Normal"/>
        <w:ind w:right="-766" w:firstLine="426"/>
        <w:jc w:val="both"/>
        <w:rPr>
          <w:sz w:val="24"/>
        </w:rPr>
      </w:pPr>
      <w:r>
        <w:rPr>
          <w:sz w:val="24"/>
        </w:rPr>
        <w:t>"Это было летом 1961 года. Как-то раз мы шли домой в 3 часа дня после купания. Вдруг мой друг Мишка Парасунько как закричит: "Смотрите, что летит!" Мы посмотрели вверх и действительно увидели огромный шлейф пламени. Не знаю, что это было. Огненное светило пересекло небо над нами, пролетев с востока на запад. Оно пролетело очень низко, по прямой. Космическое тело мы видели над селом Озаринцы Могилев-Подольского района" (Александр Зиняк).</w:t>
      </w:r>
    </w:p>
    <w:p>
      <w:pPr>
        <w:pStyle w:val="Normal"/>
        <w:ind w:right="-766" w:firstLine="426"/>
        <w:jc w:val="both"/>
        <w:rPr>
          <w:sz w:val="24"/>
        </w:rPr>
      </w:pPr>
      <w:r>
        <w:rPr>
          <w:sz w:val="24"/>
        </w:rPr>
        <w:t>"...Внезапно в сером небе вспыхнуло 6 шаров небольшого размера, размещенных по кругу. Они двинулись друг за другом, при этом выдав темный диск, который над ними возвышался. Диск накренился, огни пробежали полукруг, и все исчезло" (Я.Скиба, с.Малые Крушинцы).</w:t>
      </w:r>
    </w:p>
    <w:p>
      <w:pPr>
        <w:pStyle w:val="Normal"/>
        <w:ind w:right="-766" w:firstLine="426"/>
        <w:jc w:val="both"/>
        <w:rPr>
          <w:sz w:val="24"/>
        </w:rPr>
      </w:pPr>
      <w:r>
        <w:rPr>
          <w:sz w:val="24"/>
        </w:rPr>
        <w:t>Осенью 1991 года в 23 часа в Виннице Мария Владимировна увидела над пятиэтажкой яркое зарево: "Больше всего по форме и по размерам то, что я увидела, было похоже на большой дирижабль. Или на овальный воздушный шар без корзины внизу. Только этот шар, висящий где-то метрах в десяти над крышей, светился очень ярким белым светом, на который почти невозможно было смотреть и который я сначала приняла за огонь. В центре свет был как будто тусклее, а по бокам, наоборот, ярче, так что казалось, будто за светом скрывается какой-то твердый предмет... Вдруг свет погас, выключился, а на его месте в небе остался только черный овальный силуэт. Секунд через 5 "прожектор" включился снова, и такое мигание продолжалось минут 15, после чего шар опять загорелся, как и раньше, и больше уже не гас"...</w:t>
      </w:r>
    </w:p>
    <w:p>
      <w:pPr>
        <w:pStyle w:val="Normal"/>
        <w:ind w:right="-766" w:firstLine="426"/>
        <w:jc w:val="both"/>
        <w:rPr/>
      </w:pPr>
      <w:r>
        <w:rPr>
          <w:b/>
          <w:sz w:val="24"/>
        </w:rPr>
        <w:t>Волыньская область</w:t>
      </w:r>
      <w:r>
        <w:rPr>
          <w:sz w:val="24"/>
        </w:rPr>
        <w:t xml:space="preserve"> (территория 20,2 тыс. км2) находится на западе Украины. Соседствует с Польшей и Белоруссией. Как и весь запад Украины - слабый по НЛО-активности район. За исключением разве что Луцка - центра области.</w:t>
      </w:r>
    </w:p>
    <w:p>
      <w:pPr>
        <w:pStyle w:val="Normal"/>
        <w:ind w:right="-766" w:firstLine="426"/>
        <w:jc w:val="both"/>
        <w:rPr>
          <w:sz w:val="24"/>
        </w:rPr>
      </w:pPr>
      <w:r>
        <w:rPr>
          <w:sz w:val="24"/>
        </w:rPr>
        <w:t>Некоторые интересные события из тех мест:</w:t>
      </w:r>
    </w:p>
    <w:p>
      <w:pPr>
        <w:pStyle w:val="Normal"/>
        <w:ind w:right="-766" w:firstLine="426"/>
        <w:jc w:val="both"/>
        <w:rPr>
          <w:sz w:val="24"/>
        </w:rPr>
      </w:pPr>
      <w:r>
        <w:rPr>
          <w:sz w:val="24"/>
        </w:rPr>
        <w:t>Многие жители с.Гуща (Любомльский район) в начале 1990</w:t>
        <w:softHyphen/>
        <w:t>х годов наблюдали посадку в поле НЛО ярко-огненного цвета.</w:t>
      </w:r>
    </w:p>
    <w:p>
      <w:pPr>
        <w:pStyle w:val="Normal"/>
        <w:ind w:right="-766" w:firstLine="426"/>
        <w:jc w:val="both"/>
        <w:rPr>
          <w:sz w:val="24"/>
        </w:rPr>
      </w:pPr>
      <w:r>
        <w:rPr>
          <w:sz w:val="24"/>
        </w:rPr>
        <w:t>В ночь с 13 на 14.06.1990 года Ю.Бричук фотографировал кинотеатр "Волынь" (райцентр Горохова). На следующий день, проявив пленку, он обнаружил на всех пяти кадрах полупрозрачный волчок, как бы подсвеченный огнями (в момент съемки ничего странного не наблюдалось)... Подобный волчок-НЛО сфотографировал (правда, в другом месте - в 33-м квартале областного центра) и Игорь Стецюк, но изображение вышло менее четким. Снимки были опубликованы в областной печати. Некоторые высказали мысль, что это обыкновенный линзо-световой эффект, который возникает иногда в условиях ночного фотографирования. Другие (в частности директор Луцкого научно-коммерческого центра биоэнергетики и биолокации И.М.Полунин) настаивали, что на снимках реальный НЛО, который не был видим человеческим глазом...</w:t>
      </w:r>
    </w:p>
    <w:p>
      <w:pPr>
        <w:pStyle w:val="Normal"/>
        <w:ind w:right="-766" w:firstLine="426"/>
        <w:jc w:val="both"/>
        <w:rPr/>
      </w:pPr>
      <w:r>
        <w:rPr>
          <w:b/>
          <w:sz w:val="24"/>
        </w:rPr>
        <w:t>Днепропетровская область</w:t>
      </w:r>
      <w:r>
        <w:rPr>
          <w:sz w:val="24"/>
        </w:rPr>
        <w:t xml:space="preserve"> (территория 31,9 тыс. км2) находится в центре страны и относится к так называемому Донецко-Приднепровскому экономическому району - мощному индустриальному району Украины (сюда входят и Донецкая, Луганская, Запорожская, Кировоградская, Харьковская, Полтавская, Сумская области). Возможно, это одна из причин, по которой область довольно таки НЛО-активна. А сам Днепропетровск - центр области, даже упоминается в меморандуме "ИКУФОН" ("Межконтинентальная сеть исследования и анализа Галактических кораблей - НЛО") как центр гигантской промышленности страны, окрестности которого буквально оккупированы НЛО, то есть, ведется ими систематический контроль за этим городом, как и за торговлей в Европе вообще.</w:t>
      </w:r>
    </w:p>
    <w:p>
      <w:pPr>
        <w:pStyle w:val="Normal"/>
        <w:ind w:right="-766" w:firstLine="426"/>
        <w:jc w:val="both"/>
        <w:rPr>
          <w:sz w:val="24"/>
        </w:rPr>
      </w:pPr>
      <w:r>
        <w:rPr>
          <w:sz w:val="24"/>
        </w:rPr>
        <w:t>В октябре 1988 года группа сотрудников "Станкозавода" (г.Павлоград) заметила сигарообразный серебристый объект. Он летел беззвучно, оставляя за собой легкий шлейф. Сделав вираж, предмет завис в воздухе. В это время с противоположной стороны неба показался точно такой же объект, который беззвучно подлетел к первому и остановился на некотором расстоянии. Потом между ними появился красноватый, немного сплюснутый шар и пошел вверх. Когда он исчез, между НЛО возник еще шар - ярко-белый. Он поднялся высоко, вспыхивая время от времени, словно сигналя. Тогда первая "сигара" медленно двинулась на север. Вторая поднялась выше и ушла в другую сторону. Тем временем обнаружился красный шар - в той точке, где и пропал. Он стал раскаляться добела, а затем "затухать", меняя окраску, пока не погас совсем.</w:t>
      </w:r>
    </w:p>
    <w:p>
      <w:pPr>
        <w:pStyle w:val="Normal"/>
        <w:ind w:right="-766" w:firstLine="426"/>
        <w:jc w:val="both"/>
        <w:rPr/>
      </w:pPr>
      <w:r>
        <w:rPr>
          <w:sz w:val="24"/>
        </w:rPr>
        <w:t>30.04.1989 года десятки свидетелей видели над с.Житловка яркий дисковидный НЛО с лучами, разделившийся на 2 части.</w:t>
      </w:r>
    </w:p>
    <w:p>
      <w:pPr>
        <w:pStyle w:val="Normal"/>
        <w:ind w:right="-766" w:firstLine="426"/>
        <w:jc w:val="both"/>
        <w:rPr>
          <w:sz w:val="24"/>
        </w:rPr>
      </w:pPr>
      <w:r>
        <w:rPr>
          <w:sz w:val="24"/>
        </w:rPr>
        <w:t>Летом 1989 года в Днепропетровске в 19 часов над девятиэтажкой появилось на высоте 15 метров черное кольцо, совершенно прозрачное, словно бублик с дыркой. Медленно направилось через весь район к мосту на Днепре. На центральном проспекте Левобережья, ведущем к мосту, а затем и на самом мосту через Днепр, все машины стояли - никто не в силах был пропустить такое зрелище. Перелетев через реку, "кольцо" опустилось на Монастырском острове. "Некто ухитрился назвать это скоплением, почему-то, мигрирующей, и почему-то кольцом, мошки" (Любовь Попова).</w:t>
      </w:r>
    </w:p>
    <w:p>
      <w:pPr>
        <w:pStyle w:val="Normal"/>
        <w:ind w:right="-766" w:firstLine="426"/>
        <w:jc w:val="both"/>
        <w:rPr>
          <w:sz w:val="24"/>
        </w:rPr>
      </w:pPr>
      <w:r>
        <w:rPr>
          <w:sz w:val="24"/>
        </w:rPr>
        <w:t>1.03.1990 года ученики горного техникума В.Кулинич, П.Волков и С.Редько видели над Марганцем два сильных луча на фоне темного неба, бьющие из-за туч. Через 10 секунд они погасли. Только было видно медленный полет красного огонька, который вскоре тоже исчез.</w:t>
      </w:r>
    </w:p>
    <w:p>
      <w:pPr>
        <w:pStyle w:val="Normal"/>
        <w:ind w:right="-766" w:firstLine="426"/>
        <w:jc w:val="both"/>
        <w:rPr>
          <w:sz w:val="24"/>
        </w:rPr>
      </w:pPr>
      <w:r>
        <w:rPr>
          <w:sz w:val="24"/>
        </w:rPr>
        <w:t>24.03.1990 года на окраине Днепропетровска видели инопланетянина: "В центре туловища - круг, от которого исходили яркие лучи. При этом этот центр ("живот") был совершенно прозрачный, а руки и ноги находились в привычных для нас местах, но как бы отдельно от туловища на расстоянии около 10 см. Голова у существа - как огромная сплющенная металлическая тарелка, из которой торчали длинные и мигающие рожки-антенки! Из передней части "головы" выходил мерзко пахнущий пар зеленого цвета".</w:t>
      </w:r>
    </w:p>
    <w:p>
      <w:pPr>
        <w:pStyle w:val="Normal"/>
        <w:ind w:right="-766" w:firstLine="426"/>
        <w:jc w:val="both"/>
        <w:rPr>
          <w:sz w:val="24"/>
        </w:rPr>
      </w:pPr>
      <w:r>
        <w:rPr>
          <w:sz w:val="24"/>
        </w:rPr>
        <w:t>С 9 по 12.05.1990 года над полями совхоза "Пролетарский" (Магдалиновский район) НЛО зависали каждую ночь. Их наблюдали подлетающими и в моменты посадок, в то же время в электросети падало напряжение, несколько раз свет даже полностью отключался. На местах посадок наутро находили концентрические круги на пшеничных полях (были составлены схемы их посадок)...</w:t>
      </w:r>
    </w:p>
    <w:p>
      <w:pPr>
        <w:pStyle w:val="Normal"/>
        <w:ind w:right="-766" w:firstLine="426"/>
        <w:jc w:val="both"/>
        <w:rPr/>
      </w:pPr>
      <w:r>
        <w:rPr>
          <w:b/>
          <w:sz w:val="24"/>
        </w:rPr>
        <w:t>Донецкая область</w:t>
      </w:r>
      <w:r>
        <w:rPr>
          <w:sz w:val="24"/>
        </w:rPr>
        <w:t xml:space="preserve"> (территория 26,5 тыс. км2) находится на востоке страны и омывается водами Азовского моря. Довольно таки НЛО-активный район (в большей степени это Донецк - центр Донбасса).</w:t>
      </w:r>
    </w:p>
    <w:p>
      <w:pPr>
        <w:pStyle w:val="Normal"/>
        <w:ind w:right="-766" w:firstLine="426"/>
        <w:jc w:val="both"/>
        <w:rPr>
          <w:sz w:val="24"/>
        </w:rPr>
      </w:pPr>
      <w:r>
        <w:rPr>
          <w:sz w:val="24"/>
        </w:rPr>
        <w:t>"Это было в 1961-1962 году (я точно не помню), примерно в 11-м часу вечера. Я увидел эллипсовидное тело. Оно светилось таким холодным светом, будто Луна. Мы подумали, что это советская ракета, но, может быть, это НЛО?" (Василий Мирошниченко, с.Мануйлово).</w:t>
      </w:r>
    </w:p>
    <w:p>
      <w:pPr>
        <w:pStyle w:val="Normal"/>
        <w:ind w:right="-766" w:firstLine="426"/>
        <w:jc w:val="both"/>
        <w:rPr>
          <w:sz w:val="24"/>
        </w:rPr>
      </w:pPr>
      <w:r>
        <w:rPr>
          <w:sz w:val="24"/>
        </w:rPr>
        <w:t>28.08.1988 года ранним утром неподалеку от дома Р.Захарова (ул.Семашко, г.Донецк) завис дискообразный НЛО. От объекта, находившегося на высоте 200 метров, в сторону земли отходили 3 луча.</w:t>
      </w:r>
    </w:p>
    <w:p>
      <w:pPr>
        <w:pStyle w:val="Normal"/>
        <w:ind w:right="-766" w:firstLine="426"/>
        <w:jc w:val="both"/>
        <w:rPr>
          <w:sz w:val="24"/>
        </w:rPr>
      </w:pPr>
      <w:r>
        <w:rPr>
          <w:sz w:val="24"/>
        </w:rPr>
        <w:t>9.11.1989 года жители Тореза видели в небе движущийся огненный шар небольших размеров. Объект менял траекторию полета под прямым углом.</w:t>
      </w:r>
    </w:p>
    <w:p>
      <w:pPr>
        <w:pStyle w:val="Normal"/>
        <w:ind w:right="-766" w:firstLine="426"/>
        <w:jc w:val="both"/>
        <w:rPr>
          <w:sz w:val="24"/>
        </w:rPr>
      </w:pPr>
      <w:r>
        <w:rPr>
          <w:sz w:val="24"/>
        </w:rPr>
        <w:t>11.01.1990 года упоминавшийся уже Р.Захаров (г.Донецк) видел как на снегу возле дома сыпались искры из какого-то огненного шарика величиной с куриное яйцо. Снег растаял, а земля прогорела в виде ямки глубиной 15 см.</w:t>
      </w:r>
    </w:p>
    <w:p>
      <w:pPr>
        <w:pStyle w:val="Normal"/>
        <w:ind w:right="-766" w:firstLine="426"/>
        <w:jc w:val="both"/>
        <w:rPr>
          <w:sz w:val="24"/>
        </w:rPr>
      </w:pPr>
      <w:r>
        <w:rPr>
          <w:sz w:val="24"/>
        </w:rPr>
        <w:t>3.04.1990 года Р.Захаров увидел висящий на 50 метров выше крыши шар оранжевого цвета, около 5 метров в диаметре, который создавал помехи телевизионному просмотру.</w:t>
      </w:r>
    </w:p>
    <w:p>
      <w:pPr>
        <w:pStyle w:val="Normal"/>
        <w:ind w:right="-766" w:firstLine="426"/>
        <w:jc w:val="both"/>
        <w:rPr>
          <w:sz w:val="24"/>
        </w:rPr>
      </w:pPr>
      <w:r>
        <w:rPr>
          <w:sz w:val="24"/>
        </w:rPr>
        <w:t>В тот же день в 17.30 на автотрассе Донецк-Мариуполь НЛО видела группа милиционеров. По словам заместителя Волновахского РОВД, майора милиции В.И.Шмитько, "по форме он напоминал мужскую шляпу. Свет его был нестерпимо ярок. От нижней части опускался пульсирующий сноп огня. Такой, как у ракеты. Но без звука".</w:t>
      </w:r>
    </w:p>
    <w:p>
      <w:pPr>
        <w:pStyle w:val="Normal"/>
        <w:ind w:right="-766" w:firstLine="426"/>
        <w:jc w:val="both"/>
        <w:rPr>
          <w:sz w:val="24"/>
        </w:rPr>
      </w:pPr>
      <w:r>
        <w:rPr>
          <w:sz w:val="24"/>
        </w:rPr>
        <w:t>На следующий день (4.04.1990) в 5.20 утра похожий объект, смахивающий "на шляпу в оранжевом ореоле", видел П.В.Цыс с семейством и соседями из поселка Ольгинка.</w:t>
      </w:r>
    </w:p>
    <w:p>
      <w:pPr>
        <w:pStyle w:val="Normal"/>
        <w:ind w:right="-766" w:firstLine="426"/>
        <w:jc w:val="both"/>
        <w:rPr>
          <w:sz w:val="24"/>
        </w:rPr>
      </w:pPr>
      <w:r>
        <w:rPr>
          <w:sz w:val="24"/>
        </w:rPr>
        <w:t>Весной 1990 года воспитатели детсада "Теремок" (поселок Донское, у станции и райцентра Волноваха) как-то обнаружили на белой стене рисунок профиля головы человека. Смыли, но через какое-то время рисунок появился снова. Очередные попытки стереть его так и не увенчались успехом - снова и снова появлялся на стене рисунок серого цвета - контур очертания мужской головы, слегка курчавые волосы, ухо, нос, красивый глаз - удлиненный, отливающий живой бирюзой. Вскоре молва о нем вышла за пределы детсада, быстро долетела до Донецка. Обследовать портрет-феномен приехала большая группа специалистов - более 20 человек, областная комиссия по изучению биоэнерго-информационного обмена и уфологии. Дадим слово председателю этой комиссии, руководителю психотерапевтической службы Донецкой областной центральной клинической больницы, кандидату медицинских наук Г.Я.Лещенко:</w:t>
      </w:r>
    </w:p>
    <w:p>
      <w:pPr>
        <w:pStyle w:val="Normal"/>
        <w:ind w:right="-766" w:firstLine="426"/>
        <w:jc w:val="both"/>
        <w:rPr>
          <w:sz w:val="24"/>
        </w:rPr>
      </w:pPr>
      <w:r>
        <w:rPr>
          <w:sz w:val="24"/>
        </w:rPr>
        <w:t>- Комиссия провела исследования объекта по 11 параметрам. В том числе и определение уровня радиации. Выяснилось, что она на уровне обычного фона. Определяли магнитные поля - никаких отклонений. Провели биолокационные исследования и установили наличие определенного энергетического потенциала. Сугубо физические методы исследования ничего особенного здесь не обнаружили. Но мы не ограничивались только такими исследованиями. Как это необычно ни звучит, но могу сказать: специалисты нашей группы установили телепатический и непосредственный контакт с инопланетным разумом и получили от него соответствующую информацию... По сообщению инопланетного разума, он является объектом определенной цивилизации. Все это, однако, надо уточнять, проводить дополнительные исследования, получить заключения экспертов, все обсудить...</w:t>
      </w:r>
    </w:p>
    <w:p>
      <w:pPr>
        <w:pStyle w:val="Normal"/>
        <w:ind w:right="-766" w:firstLine="426"/>
        <w:jc w:val="both"/>
        <w:rPr>
          <w:sz w:val="24"/>
        </w:rPr>
      </w:pPr>
      <w:r>
        <w:rPr>
          <w:sz w:val="24"/>
        </w:rPr>
        <w:t>Такой вот "графический" контакт миров. Хотя в то же время в редакцию мариупольской городской газеты "Приазовский рабочий" позвонил читатель и сообщил, что в поселке Донском приземлилась "летающая тарелка" с инопланетянами. Затем будто бы "тарелка" улетела, а пришельцы остались и общаются с местным населением.</w:t>
      </w:r>
    </w:p>
    <w:p>
      <w:pPr>
        <w:pStyle w:val="Normal"/>
        <w:ind w:right="-766" w:firstLine="426"/>
        <w:jc w:val="both"/>
        <w:rPr>
          <w:sz w:val="24"/>
        </w:rPr>
      </w:pPr>
      <w:r>
        <w:rPr>
          <w:sz w:val="24"/>
        </w:rPr>
        <w:t>Летом 1990 года с художником из Донецка Н.О.Ивановым произошло странное событие: "Вечером, часов в 12 вдруг звук - вжиг, - как будто залетел жучок в ухо. Я проверил, вроде ничего нет. Минуты не прошло - адская боль в ухе, как шилом проткнули. И - как будто посторонний предмет в голове. Потом появились сильные боли в висках и у основания черепа. Мне стали сниться странные сны, хотя их трудно назвать снами. Когда я начинаю просыпаться, вижу каких-то существ. Они шевелятся, смотрят... Когда я испытываю ужас, существа тут же исчезают. И так почти каждый день... Потом появилась потребность рисовать существа, часто на темном фоне... Еще бывает ощущение, что должен узнать что-то очень важное, но пока не могу. Кажется, вот-вот наступит озарение, но - обрыв: то ли защитная реакция организма, то ли не дорос, не пускают. В последнее время стал видеть какие-то города. Архитектура потрясающая, что-то бесподобное: на темном фоне вдруг половина видимого пространства становится фиолетовой, размытой, конструкции материальные до жути, а света нет, но видно все до крапушек".</w:t>
      </w:r>
    </w:p>
    <w:p>
      <w:pPr>
        <w:pStyle w:val="Normal"/>
        <w:ind w:right="-766" w:firstLine="426"/>
        <w:jc w:val="both"/>
        <w:rPr>
          <w:sz w:val="24"/>
        </w:rPr>
      </w:pPr>
      <w:r>
        <w:rPr>
          <w:sz w:val="24"/>
        </w:rPr>
        <w:t>Во второй половине 1990-х годов в Донецкой области были зарегистрированы многократные случаи наблюдений светящихся столбов в небе.</w:t>
      </w:r>
    </w:p>
    <w:p>
      <w:pPr>
        <w:pStyle w:val="Normal"/>
        <w:ind w:right="-766" w:firstLine="426"/>
        <w:jc w:val="both"/>
        <w:rPr>
          <w:sz w:val="24"/>
        </w:rPr>
      </w:pPr>
      <w:r>
        <w:rPr>
          <w:sz w:val="24"/>
        </w:rPr>
        <w:t>1.09.1990 года в 5 часов утра И.Власова из Донецка проснулась от сильного гула и треска: "Над домом летел огромный шар размером примерно с кухню моей квартиры. Шар был серого цвета. Но создалось впечатление, что внутри него горят огни, отбрасывая на землю лучи... Шар завис и стоял неподвижно около 10 секунд. Гул затих. Сфера стала прозрачной, и я увидела внутри шара темные силуэты двух существ, похожих на людей. Они совершали руками какие-то манипуляции. Затем снова послышался гул, и шар стал удаляться вверх".</w:t>
      </w:r>
    </w:p>
    <w:p>
      <w:pPr>
        <w:pStyle w:val="Normal"/>
        <w:ind w:right="-766" w:firstLine="426"/>
        <w:jc w:val="both"/>
        <w:rPr>
          <w:sz w:val="24"/>
        </w:rPr>
      </w:pPr>
      <w:r>
        <w:rPr>
          <w:sz w:val="24"/>
        </w:rPr>
        <w:t>14.05.1995 года над одним из роддомов в Донецке 5 минут в небе висел круглый серебристый маленький шарик, выписывающий какие-то замысловатые фигуры. На следующий день у Людмилы С. на коже стали появляться странные красные пятна неестественно правильной формы: несколько квадратиков, треугольников и кружков высыпало на руках, на животе и правом бедре появились 2 одинаковых шестиугольника длиной по 5 см.</w:t>
      </w:r>
    </w:p>
    <w:p>
      <w:pPr>
        <w:pStyle w:val="Normal"/>
        <w:ind w:right="-766" w:firstLine="426"/>
        <w:jc w:val="both"/>
        <w:rPr>
          <w:sz w:val="24"/>
        </w:rPr>
      </w:pPr>
      <w:r>
        <w:rPr>
          <w:sz w:val="24"/>
        </w:rPr>
        <w:t>30.12.1996 года многие жители Мариуполя наблюдали зависание крупного объекта, которого так и не удалось опознать.</w:t>
      </w:r>
    </w:p>
    <w:p>
      <w:pPr>
        <w:pStyle w:val="Normal"/>
        <w:ind w:right="-766" w:firstLine="426"/>
        <w:jc w:val="both"/>
        <w:rPr/>
      </w:pPr>
      <w:r>
        <w:rPr>
          <w:b/>
          <w:sz w:val="24"/>
        </w:rPr>
        <w:t>Житомирская область</w:t>
      </w:r>
      <w:r>
        <w:rPr>
          <w:sz w:val="24"/>
        </w:rPr>
        <w:t xml:space="preserve"> (территория 29,9 тыс. км2) находится в северной части Украины, соседствует с Киевской. Умеренный район по НЛО-активности. Некоторые странные события описаны ниже.</w:t>
      </w:r>
    </w:p>
    <w:p>
      <w:pPr>
        <w:pStyle w:val="Normal"/>
        <w:ind w:right="-766" w:firstLine="426"/>
        <w:jc w:val="both"/>
        <w:rPr>
          <w:sz w:val="24"/>
        </w:rPr>
      </w:pPr>
      <w:r>
        <w:rPr>
          <w:sz w:val="24"/>
        </w:rPr>
        <w:t>30.10.1963 года, между 18.30 и 19.30, на значительной территории Европейской части СССР от Прибалтики до Ростова-на-Дону наблюдались аномальные явления - поток светящихся ярким серебристо-белым светом тел, двигавшихся с запада на юг. В секцию изучения АЯ при Украинском НТО РЭС им. А.С.Попова об этом событии из Житомира и области поступило 26 сообщений.</w:t>
      </w:r>
    </w:p>
    <w:p>
      <w:pPr>
        <w:pStyle w:val="Normal"/>
        <w:ind w:right="-766" w:firstLine="426"/>
        <w:jc w:val="both"/>
        <w:rPr>
          <w:sz w:val="24"/>
        </w:rPr>
      </w:pPr>
      <w:r>
        <w:rPr>
          <w:sz w:val="24"/>
        </w:rPr>
        <w:t>В марте 1978 года под Житомиром наблюдали НЛО, от которого во все стороны отходили 16 лучей с заостренными концами, напоминая распустившийся цветок.</w:t>
      </w:r>
    </w:p>
    <w:p>
      <w:pPr>
        <w:pStyle w:val="Normal"/>
        <w:ind w:right="-766" w:firstLine="426"/>
        <w:jc w:val="both"/>
        <w:rPr>
          <w:sz w:val="24"/>
        </w:rPr>
      </w:pPr>
      <w:r>
        <w:rPr>
          <w:sz w:val="24"/>
        </w:rPr>
        <w:t>Вечером 20.10.1989 года в Коростеньском районе по мере приближения крупного НЛО к населенным пунктам в них отмечался практически полный спад электроэнергии в линиях электропередач. Когда НЛО подлетел к станции Коростень-Подольский, там внезапно отключилось все освещение, на несколько минут отключились даже светофоры, что при обычной аварии на линии почти невозможно. Одновременно отключились и телефонная связь, на локомотивах вышли из строя рации. Машинисты впоследствии сообщали, что везде царил полный мрак, что сказывалось на морально-психологическом состоянии людей. После отлета НЛО все пришло в норму.</w:t>
      </w:r>
    </w:p>
    <w:p>
      <w:pPr>
        <w:pStyle w:val="Normal"/>
        <w:ind w:right="-766" w:firstLine="426"/>
        <w:jc w:val="both"/>
        <w:rPr>
          <w:sz w:val="24"/>
        </w:rPr>
      </w:pPr>
      <w:r>
        <w:rPr>
          <w:sz w:val="24"/>
        </w:rPr>
        <w:t>В начале 1990-х годов как-то вечером над Житомиром Оксана К. и Таня Ж. увидели треугольник нежно-салатного цвета. На каждой вершине объекта находились источники красного цвета круглой формы, которые постоянно мигали. Объект то приближался, то отдалялся, но вскоре исчез. На месте его пребывания еще 20 минут сохранялась светлая полоса.</w:t>
      </w:r>
    </w:p>
    <w:p>
      <w:pPr>
        <w:pStyle w:val="Normal"/>
        <w:ind w:right="-766" w:firstLine="426"/>
        <w:jc w:val="both"/>
        <w:rPr>
          <w:sz w:val="24"/>
        </w:rPr>
      </w:pPr>
      <w:r>
        <w:rPr>
          <w:sz w:val="24"/>
        </w:rPr>
        <w:t>В тот же период времени над с.Кишин Таня Вокальчук видела строевой полет блестящих шаров, оставлявших за собой долгие хвосты. Потом строй разделился на 3 части и объекты наконец скрылись за тучами.</w:t>
      </w:r>
    </w:p>
    <w:p>
      <w:pPr>
        <w:pStyle w:val="Normal"/>
        <w:ind w:right="-766" w:firstLine="426"/>
        <w:jc w:val="both"/>
        <w:rPr>
          <w:sz w:val="24"/>
        </w:rPr>
      </w:pPr>
      <w:r>
        <w:rPr>
          <w:sz w:val="24"/>
        </w:rPr>
        <w:t>Зимой 1996 года объект размером с Солнце в форме "тарелки" пролетел над Бердичевом. "Все стояли, не двигаясь, и только собака словно взбесилась, очень громко скулила и пыталась спрятаться, посматривая на небо. И тут как будто вспышка - это "что-то" исчезло (Лена Колодяжная)"...</w:t>
      </w:r>
    </w:p>
    <w:p>
      <w:pPr>
        <w:pStyle w:val="Normal"/>
        <w:ind w:right="-766" w:firstLine="426"/>
        <w:jc w:val="both"/>
        <w:rPr/>
      </w:pPr>
      <w:r>
        <w:rPr>
          <w:b/>
          <w:sz w:val="24"/>
        </w:rPr>
        <w:t>Закарпатская область</w:t>
      </w:r>
      <w:r>
        <w:rPr>
          <w:sz w:val="24"/>
        </w:rPr>
        <w:t xml:space="preserve"> (территория 12,8 тыс. км2) находится за Карпатами (запад Украины). НЛО-активность района находится под вопросом, так как с 1989 по 2000 год я насчитал не менее 50 пролетов, зависаний и посадок НЛО, но особенного ажиотажа (или внимания) населения по этому поводу не наблюдалось. Некоторые интересные события описаны ниже.</w:t>
      </w:r>
    </w:p>
    <w:p>
      <w:pPr>
        <w:pStyle w:val="Normal"/>
        <w:ind w:right="-766" w:firstLine="426"/>
        <w:jc w:val="both"/>
        <w:rPr>
          <w:sz w:val="24"/>
        </w:rPr>
      </w:pPr>
      <w:r>
        <w:rPr>
          <w:sz w:val="24"/>
        </w:rPr>
        <w:t>17.11.1989 года странную "огненную тучу" видели от Рахова до Ужгорода. На следующий день в 00.15 нечто подобное видели жители с.Ворочево (Перечинский район).</w:t>
      </w:r>
    </w:p>
    <w:p>
      <w:pPr>
        <w:pStyle w:val="Normal"/>
        <w:ind w:right="-766" w:firstLine="426"/>
        <w:jc w:val="both"/>
        <w:rPr>
          <w:sz w:val="24"/>
        </w:rPr>
      </w:pPr>
      <w:r>
        <w:rPr>
          <w:sz w:val="24"/>
        </w:rPr>
        <w:t>Зимой 1989/90 года в 7.45 утра над с.Дубровка (Иршавский район) автор этих строк увидел медленно проплывающий серповидный объект. По оценкам он летел на высоте до 200-х метров, на расстоянии от меня от 300 до 400 метров. Цвет объекта ярко-желтый, полет прямолинейный, звуками и шумами не сопровождался. Невероятным оказалось то, что впоследствии я напрочь забыл об увиденном и вспомнил о наблюдении НЛО спустя несколько лет.</w:t>
      </w:r>
    </w:p>
    <w:p>
      <w:pPr>
        <w:pStyle w:val="Normal"/>
        <w:ind w:right="-766" w:firstLine="426"/>
        <w:jc w:val="both"/>
        <w:rPr>
          <w:sz w:val="24"/>
        </w:rPr>
      </w:pPr>
      <w:r>
        <w:rPr>
          <w:sz w:val="24"/>
        </w:rPr>
        <w:t>В августе 1990 года в редакцию "Закарпатской правды" приходили письма, телефонные звонки о наблюдении НЛО с Тячева, Мукачева, Ужгорода и ряда других районных центров. А над Свалявой В.Сверлович даже сфотографировал ярко-оранжевый объект в виде двух сложенных тарелок.</w:t>
      </w:r>
    </w:p>
    <w:p>
      <w:pPr>
        <w:pStyle w:val="Normal"/>
        <w:ind w:right="-766" w:firstLine="426"/>
        <w:jc w:val="both"/>
        <w:rPr>
          <w:sz w:val="24"/>
        </w:rPr>
      </w:pPr>
      <w:r>
        <w:rPr>
          <w:sz w:val="24"/>
        </w:rPr>
        <w:t>13.08.1990 года утром где-то в районе между Мукачевом и Свалявой на небе некоторое время висели два ярких объекта - большой и малый.</w:t>
      </w:r>
    </w:p>
    <w:p>
      <w:pPr>
        <w:pStyle w:val="Normal"/>
        <w:ind w:right="-766" w:firstLine="426"/>
        <w:jc w:val="both"/>
        <w:rPr>
          <w:sz w:val="24"/>
        </w:rPr>
      </w:pPr>
      <w:r>
        <w:rPr>
          <w:sz w:val="24"/>
        </w:rPr>
        <w:t>25.03.1991 года Е.Горзов видел в с.Билки (Иршавский район) приземление яркого шара. В нем открылся квадратный люк и был слышен оттуда разговор на непонятном языке. Так продолжалось несколько минут, потом люк закрылся и шар начал медленно подниматься вверх, пока не исчез совсем.</w:t>
      </w:r>
    </w:p>
    <w:p>
      <w:pPr>
        <w:pStyle w:val="Normal"/>
        <w:ind w:right="-766" w:firstLine="426"/>
        <w:jc w:val="both"/>
        <w:rPr>
          <w:sz w:val="24"/>
        </w:rPr>
      </w:pPr>
      <w:r>
        <w:rPr>
          <w:sz w:val="24"/>
        </w:rPr>
        <w:t>13.04.1991 года в 17.15 "пульсирующий золотистый шар" видели пожарники Воловца слева от вершины горы Менчул.</w:t>
      </w:r>
    </w:p>
    <w:p>
      <w:pPr>
        <w:pStyle w:val="Normal"/>
        <w:ind w:right="-766" w:firstLine="426"/>
        <w:jc w:val="both"/>
        <w:rPr>
          <w:sz w:val="24"/>
        </w:rPr>
      </w:pPr>
      <w:r>
        <w:rPr>
          <w:sz w:val="24"/>
        </w:rPr>
        <w:t>13 (или 14).04.1991 года в 21 час житель Иршавы В.Тенкач услышал на улице сильное гудение. Сияющий шар с большой скоростью пролетел низко над землей, сорвав шапку с головы.</w:t>
      </w:r>
    </w:p>
    <w:p>
      <w:pPr>
        <w:pStyle w:val="Normal"/>
        <w:ind w:right="-766" w:firstLine="426"/>
        <w:jc w:val="both"/>
        <w:rPr>
          <w:sz w:val="24"/>
        </w:rPr>
      </w:pPr>
      <w:r>
        <w:rPr>
          <w:sz w:val="24"/>
        </w:rPr>
        <w:t>2.05.1991 года в 6.15 утра НЛО наблюдался в Воловце слева от вершины горы Темнатик.</w:t>
      </w:r>
    </w:p>
    <w:p>
      <w:pPr>
        <w:pStyle w:val="Normal"/>
        <w:ind w:right="-766" w:firstLine="426"/>
        <w:jc w:val="both"/>
        <w:rPr>
          <w:sz w:val="24"/>
        </w:rPr>
      </w:pPr>
      <w:r>
        <w:rPr>
          <w:sz w:val="24"/>
        </w:rPr>
        <w:t>В июле 1992 года на пшеничных полях в Иршавском районе было зафиксировано появление нескольких кругов из пригнутых к земле злаков, диаметром от 6 до 13 метров. Нечто подобное была зарегистрировано в Мукачевском районе.</w:t>
      </w:r>
    </w:p>
    <w:p>
      <w:pPr>
        <w:pStyle w:val="Normal"/>
        <w:ind w:right="-766" w:firstLine="426"/>
        <w:jc w:val="both"/>
        <w:rPr>
          <w:sz w:val="24"/>
        </w:rPr>
      </w:pPr>
      <w:r>
        <w:rPr>
          <w:sz w:val="24"/>
        </w:rPr>
        <w:t>19.08.1992 года в 22.40 над Иршавским районом пролетела "белая яркая звездочка". Местами объект "прыгал", с нарастающей скоростью устремлялся вверх, вниз, поворачивая под углом от 30 до 90 градусов. "Звездочка" улетела на запад, уменьшаясь в размерах до полного исчезновения, оставив свидетелей в недоумении, среди которых был и автор этих строк.</w:t>
      </w:r>
    </w:p>
    <w:p>
      <w:pPr>
        <w:pStyle w:val="Normal"/>
        <w:ind w:right="-766" w:firstLine="426"/>
        <w:jc w:val="both"/>
        <w:rPr>
          <w:sz w:val="24"/>
        </w:rPr>
      </w:pPr>
      <w:r>
        <w:rPr>
          <w:sz w:val="24"/>
        </w:rPr>
        <w:t>В феврале 1994 года жительница Ужгорода И.Целлер получила травму с переломом ребер. В ее доме объявились существа ростом 2,5 метра и ввели в зону боли некоторое лекарство, а через 2 недели странный внутренний голос принудил ее заниматься лечебной физкультурой до полного выздоровления.</w:t>
      </w:r>
    </w:p>
    <w:p>
      <w:pPr>
        <w:pStyle w:val="Normal"/>
        <w:ind w:right="-766" w:firstLine="426"/>
        <w:jc w:val="both"/>
        <w:rPr>
          <w:sz w:val="24"/>
        </w:rPr>
      </w:pPr>
      <w:r>
        <w:rPr>
          <w:sz w:val="24"/>
        </w:rPr>
        <w:t>В марте 1998 года десятки свидетелей в с.Лоза, Дубровка, Билки (Иршавский район) наблюдали полет ярко-красного шара на фоне темного неба.</w:t>
      </w:r>
    </w:p>
    <w:p>
      <w:pPr>
        <w:pStyle w:val="Normal"/>
        <w:ind w:right="-766" w:firstLine="426"/>
        <w:jc w:val="both"/>
        <w:rPr>
          <w:sz w:val="24"/>
        </w:rPr>
      </w:pPr>
      <w:r>
        <w:rPr>
          <w:sz w:val="24"/>
        </w:rPr>
        <w:t>В ноябре 1998 года отдельные жители Дротинцев (6 км от Виноградова) несколько дней подряд видели над селом НЛО. 22 ноября в полночь свидетель видел эллипсоподобный объект, излучавший свет...</w:t>
      </w:r>
    </w:p>
    <w:p>
      <w:pPr>
        <w:pStyle w:val="Normal"/>
        <w:ind w:right="-766" w:firstLine="426"/>
        <w:jc w:val="both"/>
        <w:rPr/>
      </w:pPr>
      <w:r>
        <w:rPr>
          <w:b/>
          <w:sz w:val="24"/>
        </w:rPr>
        <w:t>Запорожская область</w:t>
      </w:r>
      <w:r>
        <w:rPr>
          <w:sz w:val="24"/>
        </w:rPr>
        <w:t xml:space="preserve"> (территория 27,2 тыс. км2) находится на юге страны. Омывается водами Азовского моря. Достаточно НЛО-активный район, в частности районы Запорожской АЭС и ТЭС (эти "источники энергии" служат приманкой для НЛО, о чем упоминается даже в меморандуме "ИКУФОН"), а также легендарный остров Хортица. НЛО-активность области, а также наличие нескольких аномальных зон, родила армию уфологов и контактерских групп. Вот описания некоторых событий с тех мест:</w:t>
      </w:r>
    </w:p>
    <w:p>
      <w:pPr>
        <w:pStyle w:val="Normal"/>
        <w:ind w:right="-766" w:firstLine="426"/>
        <w:jc w:val="both"/>
        <w:rPr>
          <w:sz w:val="24"/>
        </w:rPr>
      </w:pPr>
      <w:r>
        <w:rPr>
          <w:sz w:val="24"/>
        </w:rPr>
        <w:t>"Мы увидели "летающую тарелку" в 18.20 22 сентября 1966 года. Она неподвижно висела на небольшой высоте. Форма - сплющенный шар. Так она "стояла" минут 10. Потом начала двигаться и скрылась в облаках в 18.35. На улице было много людей, но никто не смог объяснить это явление" (А. Мищенко, Запорожье).</w:t>
      </w:r>
    </w:p>
    <w:p>
      <w:pPr>
        <w:pStyle w:val="Normal"/>
        <w:ind w:right="-766" w:firstLine="426"/>
        <w:jc w:val="both"/>
        <w:rPr>
          <w:sz w:val="24"/>
        </w:rPr>
      </w:pPr>
      <w:r>
        <w:rPr>
          <w:sz w:val="24"/>
        </w:rPr>
        <w:t>В начале 1990-х годов НЛО ярко-желтого цвета, похожий на бочонок, пролетел над Мелитополем. У очевидцев (подростки возвращались ночью с дискотеки) долго после этого болели головы.</w:t>
      </w:r>
    </w:p>
    <w:p>
      <w:pPr>
        <w:pStyle w:val="Normal"/>
        <w:ind w:right="-766" w:firstLine="426"/>
        <w:jc w:val="both"/>
        <w:rPr>
          <w:sz w:val="24"/>
        </w:rPr>
      </w:pPr>
      <w:r>
        <w:rPr>
          <w:sz w:val="24"/>
        </w:rPr>
        <w:t>16.07.1991 года в 22.30 житель смт.Розивка В.Демченко видел как над "Каменными Могилами" неожиданно вспыхнули 4 белых огня, а вскоре к ним присоединились 2 красных. Почти полчаса следил за тем НЛО. Огни передвигались медленно и исчезли тоже неожиданно".</w:t>
      </w:r>
    </w:p>
    <w:p>
      <w:pPr>
        <w:pStyle w:val="Normal"/>
        <w:ind w:right="-766" w:firstLine="426"/>
        <w:jc w:val="both"/>
        <w:rPr>
          <w:sz w:val="24"/>
        </w:rPr>
      </w:pPr>
      <w:r>
        <w:rPr>
          <w:sz w:val="24"/>
        </w:rPr>
        <w:t>С 22 на 23.07.1994 года в балке Космического микрорайона г.Запорожья приземлился НЛО яйцеобразной формы с пилотами на борту. Те взяли пробу грунта и одному очевидцу предложили "экскурсию" на другую планету. Тот категорически отказался.</w:t>
      </w:r>
    </w:p>
    <w:p>
      <w:pPr>
        <w:pStyle w:val="Normal"/>
        <w:ind w:right="-766" w:firstLine="426"/>
        <w:jc w:val="both"/>
        <w:rPr>
          <w:sz w:val="24"/>
        </w:rPr>
      </w:pPr>
      <w:r>
        <w:rPr>
          <w:sz w:val="24"/>
        </w:rPr>
        <w:t>А однажды июньской ночью (1990-е годы) возле с.Широкого совершил посадку (очевидно, аварийную) эллипсоидный НЛО около 5 метров в диаметре и 2 в высоту. Удар о землю был столь силен, что часть корпуса в виде мелких кусков металла осыпалась. Затем объект набрал высоту и исчез, оставив в недоумении случайных наблюдателей.</w:t>
      </w:r>
    </w:p>
    <w:p>
      <w:pPr>
        <w:pStyle w:val="Normal"/>
        <w:ind w:right="-766" w:firstLine="426"/>
        <w:jc w:val="both"/>
        <w:rPr>
          <w:sz w:val="24"/>
        </w:rPr>
      </w:pPr>
      <w:r>
        <w:rPr>
          <w:sz w:val="24"/>
        </w:rPr>
        <w:t>8.07.2000 года в 2.15 ночи на правом берегу реки Днепр, над жилым массивом Хортица, В.Канюка в течение 4-5 минут наблюдал 2 ярко-красных НЛО - четырехугольной и треугольной формы, летевших зигзагообразно...</w:t>
      </w:r>
    </w:p>
    <w:p>
      <w:pPr>
        <w:pStyle w:val="Normal"/>
        <w:ind w:right="-766" w:firstLine="426"/>
        <w:jc w:val="both"/>
        <w:rPr/>
      </w:pPr>
      <w:r>
        <w:rPr>
          <w:b/>
          <w:sz w:val="24"/>
        </w:rPr>
        <w:t>Ивано-Франковская область</w:t>
      </w:r>
      <w:r>
        <w:rPr>
          <w:sz w:val="24"/>
        </w:rPr>
        <w:t xml:space="preserve"> (территория 13,9 тыс. км2) - западная область Украины. Довольно слабый район по НЛО-активности.</w:t>
      </w:r>
    </w:p>
    <w:p>
      <w:pPr>
        <w:pStyle w:val="Normal"/>
        <w:ind w:right="-766" w:firstLine="426"/>
        <w:jc w:val="both"/>
        <w:rPr>
          <w:sz w:val="24"/>
        </w:rPr>
      </w:pPr>
      <w:r>
        <w:rPr>
          <w:sz w:val="24"/>
        </w:rPr>
        <w:t>Пожалуй самый известный и неординарный эпизод с НЛО в этих краях произошел 4 апреля 1974 года. Молодая кассирша одного из городских предприятий ранним утром неспеша шла на работу. Неожиданно она услышала тонкий писк сверху, от которого заныли зубы. Когда кассирша подняла голову, ее хватил столбняк, причем и в физическом, и в психическом смысле: прямо над ней, приблизительно метрах в трех, висел дискообразный аппарат черного цвета. По словам женщины, ее втянули внутрь манипулятором и подвергли длительному обследованию при помощи разных инопланетных прибамбасов. Потом ее отпустили восвояси. Самое удивительное, что 23-летняя замужняя кассирша вернулась... девственницей!</w:t>
      </w:r>
    </w:p>
    <w:p>
      <w:pPr>
        <w:pStyle w:val="Normal"/>
        <w:ind w:right="-766" w:firstLine="426"/>
        <w:jc w:val="both"/>
        <w:rPr>
          <w:sz w:val="24"/>
        </w:rPr>
      </w:pPr>
      <w:r>
        <w:rPr>
          <w:sz w:val="24"/>
        </w:rPr>
        <w:t>Обнадеживает и огорчает одновременно письмо Канюки В.Е. (запорожский уфолог и криптозоолог) автору настоящей книги от 23.04.2000 года, в котором он пишет, что в 1985 году "был в Ивано-Франковске и Яремче с целью сбора данных по "снежному человеку" Карпат (были такие данные)". Были данные и о наблюдениях НЛО, но, как писал Канюка, "таких данных я сейчас не собираю, так как их очень много, а систематизация отнимает много времени и в конце концов никого это не интересует"...</w:t>
      </w:r>
    </w:p>
    <w:p>
      <w:pPr>
        <w:pStyle w:val="Normal"/>
        <w:ind w:right="-766" w:firstLine="426"/>
        <w:jc w:val="both"/>
        <w:rPr/>
      </w:pPr>
      <w:r>
        <w:rPr>
          <w:b/>
          <w:sz w:val="24"/>
        </w:rPr>
        <w:t>Киевская область</w:t>
      </w:r>
      <w:r>
        <w:rPr>
          <w:sz w:val="24"/>
        </w:rPr>
        <w:t xml:space="preserve"> (территория 28,9 тыс. км2) наиболее сильный по НЛО-активности район страны (север Украины). Возможно этому способствует плотность населения или статус Киева как столицы Украины. Неизвестно, но над Киевом, большим административно-политическим, культурным, научным и промышленным центром страны, НЛО появляются чуть ли не ежедневно, о чем свидетельствует ПВО города. Некоторые интересные факты наблюдений НЛО в области поданы ниже.</w:t>
      </w:r>
    </w:p>
    <w:p>
      <w:pPr>
        <w:pStyle w:val="Normal"/>
        <w:ind w:right="-766" w:firstLine="426"/>
        <w:jc w:val="both"/>
        <w:rPr>
          <w:sz w:val="24"/>
        </w:rPr>
      </w:pPr>
      <w:r>
        <w:rPr>
          <w:sz w:val="24"/>
        </w:rPr>
        <w:t>"Я и мой товарищ Ващенко Александр наблюдали что-то... осенью 1959 года, находясь на Голосеевской площади. В 9 часов вечера на большой высоте мы видели огненный шар, который с небольшой скоростью пролетел в сторону Голосеевского леса и скрылся" (Л.Крылов, г.Киев).</w:t>
      </w:r>
    </w:p>
    <w:p>
      <w:pPr>
        <w:pStyle w:val="Normal"/>
        <w:ind w:right="-766" w:firstLine="426"/>
        <w:jc w:val="both"/>
        <w:rPr>
          <w:sz w:val="24"/>
        </w:rPr>
      </w:pPr>
      <w:r>
        <w:rPr>
          <w:sz w:val="24"/>
        </w:rPr>
        <w:t>В мае 1961 года в 20 часов над Киевом медленно проплыли в небе строем разные по размерам желтые эллипсы.</w:t>
      </w:r>
    </w:p>
    <w:p>
      <w:pPr>
        <w:pStyle w:val="Normal"/>
        <w:ind w:right="-766" w:firstLine="426"/>
        <w:jc w:val="both"/>
        <w:rPr>
          <w:sz w:val="24"/>
        </w:rPr>
      </w:pPr>
      <w:r>
        <w:rPr>
          <w:sz w:val="24"/>
        </w:rPr>
        <w:t>В 1962 году, над поселком Барышевка, вечером, "я наблюдал странные летающие небесные тела. Их было штук 10, круглой формы, разной величины, оранжевого цвета. При их полете хорошо был слышен треск и шум. Двигались эти тела почти одновременно, как бы стараясь обогнать друг друга. Скорость была такая, как у вертолета. В течение 3-4 минут тела, постепенно набирая высоту, скрылись из нашего поля зрения" (Николай Матюха).</w:t>
      </w:r>
    </w:p>
    <w:p>
      <w:pPr>
        <w:pStyle w:val="Normal"/>
        <w:ind w:right="-766" w:firstLine="426"/>
        <w:jc w:val="both"/>
        <w:rPr>
          <w:sz w:val="24"/>
        </w:rPr>
      </w:pPr>
      <w:r>
        <w:rPr>
          <w:sz w:val="24"/>
        </w:rPr>
        <w:t>30.10.1963 года, между 18.30 и 19.30, на значительной территории Европейской части СССР от Прибалтики до Ростова-на-Дону наблюдались аномальные явления - поток светящихся ярким серебристо-белым светом тел, двигавшихся с запада на юг. В секцию изучения АЯ при Украинском НТО РЭС им. А.С.Попова об этом событии из Киевской области поступило 19 сообщений, из города Киева - 96.</w:t>
      </w:r>
    </w:p>
    <w:p>
      <w:pPr>
        <w:pStyle w:val="Normal"/>
        <w:ind w:right="-766" w:firstLine="426"/>
        <w:jc w:val="both"/>
        <w:rPr>
          <w:sz w:val="24"/>
        </w:rPr>
      </w:pPr>
      <w:r>
        <w:rPr>
          <w:sz w:val="24"/>
        </w:rPr>
        <w:t>В сентябре 1975 года С.А.Афанасьев с балкона 16 этажа увидел следующее: "В северо-западной части неба (в направлении новой киевской телевышки) была замечена летящая светящаяся точка (типа круглой звезды). Летела она в сторону Луны. В 6-кратный бинокль стало видно, что это - блестящий плоский диск типа металлического. Его видимые размеры - порядка семечка от арбуза (в бинокль). Летел он, вращаясь, переваливаясь с боку на бок. Примерно так вращается на полу монета перед тем, как упасть на бок. Диск летел на высоте около 50 градусов над горизонтом. Скорость его оценить трудно. Яркость - чуть слабее Венеры. Края блестели больше, чем середина. Диск наблюдали в течение около 30 сек., после чего ушли с балкона домой (позвала мать). Через 15 мин. диска на небе не было".</w:t>
      </w:r>
    </w:p>
    <w:p>
      <w:pPr>
        <w:pStyle w:val="Normal"/>
        <w:ind w:right="-766" w:firstLine="426"/>
        <w:jc w:val="both"/>
        <w:rPr>
          <w:sz w:val="24"/>
        </w:rPr>
      </w:pPr>
      <w:r>
        <w:rPr>
          <w:sz w:val="24"/>
        </w:rPr>
        <w:t>Неоднократно над с.Большая Бугаевка (Васильковский район) и микрорайоном Василькова, именуемым Черкас, наблюдались НЛО разных форм и размеров. Старожил из Бугаевки говорил, что НЛО видел над селом еще его дед в начале ХХ века.</w:t>
      </w:r>
    </w:p>
    <w:p>
      <w:pPr>
        <w:pStyle w:val="Normal"/>
        <w:ind w:right="-766" w:firstLine="426"/>
        <w:jc w:val="both"/>
        <w:rPr>
          <w:sz w:val="24"/>
        </w:rPr>
      </w:pPr>
      <w:r>
        <w:rPr>
          <w:sz w:val="24"/>
        </w:rPr>
        <w:t>Летом 1980 года инженер-конструктор Ю.Быков прогуливаясь по дамбе на Днепре в стороне Труханова острова наблюдал необычный объект в виде фишки для игры в лото.</w:t>
      </w:r>
    </w:p>
    <w:p>
      <w:pPr>
        <w:pStyle w:val="Normal"/>
        <w:ind w:right="-766" w:firstLine="426"/>
        <w:jc w:val="both"/>
        <w:rPr>
          <w:sz w:val="24"/>
        </w:rPr>
      </w:pPr>
      <w:r>
        <w:rPr>
          <w:sz w:val="24"/>
        </w:rPr>
        <w:t>С 1986 по 1990 год больше десятка наблюдений одиночных и групповых пролетов НЛО в Киевской области провел профессиональный летчик П.В.Войцеховский.</w:t>
      </w:r>
    </w:p>
    <w:p>
      <w:pPr>
        <w:pStyle w:val="Normal"/>
        <w:ind w:right="-766" w:firstLine="426"/>
        <w:jc w:val="both"/>
        <w:rPr>
          <w:sz w:val="24"/>
        </w:rPr>
      </w:pPr>
      <w:r>
        <w:rPr>
          <w:sz w:val="24"/>
        </w:rPr>
        <w:t>В сентябре 1988 года киевлянин В.В.Шевчук наблюдал два светящихся объекта, висящих над трубой ядерного реактора Киевского института ядерных исследований, расположенного в районе Выставки достижений народного хозяйства Украины.</w:t>
      </w:r>
    </w:p>
    <w:p>
      <w:pPr>
        <w:pStyle w:val="Normal"/>
        <w:ind w:right="-766" w:firstLine="426"/>
        <w:jc w:val="both"/>
        <w:rPr>
          <w:sz w:val="24"/>
        </w:rPr>
      </w:pPr>
      <w:r>
        <w:rPr>
          <w:sz w:val="24"/>
        </w:rPr>
        <w:t>24.06.1989 года в районе жилого массива Оболонь завис мерцающий четырехугольный НЛО. Очевидцы не только засвидетельствовали появление небесного "визитера" в своих устных и письменных заявлениях, а и пытались его запечатлеть фотоаппаратом. Но при проявлении пленки изображения почему-то не оказалось.</w:t>
      </w:r>
    </w:p>
    <w:p>
      <w:pPr>
        <w:pStyle w:val="Normal"/>
        <w:ind w:right="-766" w:firstLine="426"/>
        <w:jc w:val="both"/>
        <w:rPr>
          <w:sz w:val="24"/>
        </w:rPr>
      </w:pPr>
      <w:r>
        <w:rPr>
          <w:sz w:val="24"/>
        </w:rPr>
        <w:t>А вот так называемый "Ворзельский феномен". Погожим июльским днем в Ворзеле (недалеко от Киева) Саша П. наткнулся на розово-оранжевого цвета трехгранную призму высотой около метра, стоящую вертикально вблизи двух сосен. Переднее ребро не выделялось. Казалось, она выполнена из оргстекла, но солнечных бликов не было. Саша стал приближаться, бросая веточки и камешки, но они свободно проходили сквозь призму. Потом вдруг он стал на колени и просунул голову внутрь. В середине был какой-то темный конус. Сильный удар в голову отбросил юношу и он побежал в лес. Минут через 20 любопытство вернуло его, но призмы уже не было. Случай этот был назван "контакт второй степени с автоматом", но он имел и свое неожиданное продолжение. Осенью Саша обнаружил в себе способность угадывать чужие мысли. Впоследствии, развивая проявившуюся способность, он стал бесконтактно диагностировать и даже лечить людей.</w:t>
      </w:r>
    </w:p>
    <w:p>
      <w:pPr>
        <w:pStyle w:val="Normal"/>
        <w:ind w:right="-766" w:firstLine="426"/>
        <w:jc w:val="both"/>
        <w:rPr>
          <w:sz w:val="24"/>
        </w:rPr>
      </w:pPr>
      <w:r>
        <w:rPr>
          <w:sz w:val="24"/>
        </w:rPr>
        <w:t>30.06.1989 года над озером Радуга (в черте Киева) на высоте 0,5-1 км зависло овальное огненное тело.</w:t>
      </w:r>
    </w:p>
    <w:p>
      <w:pPr>
        <w:pStyle w:val="Normal"/>
        <w:ind w:right="-766" w:firstLine="426"/>
        <w:jc w:val="both"/>
        <w:rPr>
          <w:sz w:val="24"/>
        </w:rPr>
      </w:pPr>
      <w:r>
        <w:rPr>
          <w:sz w:val="24"/>
        </w:rPr>
        <w:t>4.07.1989 года на пустынном пляже Гидропарка была попытка похищения пенсионерок - В.П.Игнатенко и Л.А.Чужик - и 6-летней внучки Л.Чужик тремя членами экипажа НЛО, который стоял на небольшой поляне и выглядел как "серебряная бочка". Исследования мест посадки "бочки" показали наличие 3 концентрических патогенных зон кольцевой формы (диаметр внешнего кольца - около 6 метров), в пределах которых были отмечены систематические сбои электронной аппаратуры, в частности, электронных часов (отставание) и карманного калькулятора.</w:t>
      </w:r>
    </w:p>
    <w:p>
      <w:pPr>
        <w:pStyle w:val="Normal"/>
        <w:ind w:right="-766" w:firstLine="426"/>
        <w:jc w:val="both"/>
        <w:rPr>
          <w:sz w:val="24"/>
        </w:rPr>
      </w:pPr>
      <w:r>
        <w:rPr>
          <w:sz w:val="24"/>
        </w:rPr>
        <w:t>В сентябре 1989 года инженер А.Яс (Белая Церковь) наблюдал посадку 8-9-ти метрового яйцеобразного аппарата и видел внутри НЛО 3 кресла, "в центре круглого стола стоял глобус Земли. Присмотрелся - на глобусе нет госграниц, а только какие-то крестики".</w:t>
      </w:r>
    </w:p>
    <w:p>
      <w:pPr>
        <w:pStyle w:val="Normal"/>
        <w:ind w:right="-766" w:firstLine="426"/>
        <w:jc w:val="both"/>
        <w:rPr>
          <w:sz w:val="24"/>
        </w:rPr>
      </w:pPr>
      <w:r>
        <w:rPr>
          <w:sz w:val="24"/>
        </w:rPr>
        <w:t>В октябре 1989 года НЛО в форме треугольника, вписанного в окружность, видели над с.Яблуновка. НЛО пошел на посадку. Стволы и ветки деревьев рядом с местом посадки оказались обломанными на высоте 8 метров.</w:t>
      </w:r>
    </w:p>
    <w:p>
      <w:pPr>
        <w:pStyle w:val="Normal"/>
        <w:ind w:right="-766" w:firstLine="426"/>
        <w:jc w:val="both"/>
        <w:rPr>
          <w:sz w:val="24"/>
        </w:rPr>
      </w:pPr>
      <w:r>
        <w:rPr>
          <w:sz w:val="24"/>
        </w:rPr>
        <w:t>12.11.1989 года над территорией ВДНХ УССР отдыхающие там киевляне наблюдали в вечернем небе светящийся объект. Со слов одной из очевидец: "Вижу белый крест, прямоугольник, а на нем будто огненная спираль, он словно пульсирует, подсвечивается..."</w:t>
      </w:r>
    </w:p>
    <w:p>
      <w:pPr>
        <w:pStyle w:val="Normal"/>
        <w:ind w:right="-766" w:firstLine="426"/>
        <w:jc w:val="both"/>
        <w:rPr>
          <w:sz w:val="24"/>
        </w:rPr>
      </w:pPr>
      <w:r>
        <w:rPr>
          <w:sz w:val="24"/>
        </w:rPr>
        <w:t>29.11.1989 года В.Я.Кравцевич наблюдал над Голосеевским лесом "золотисто-розовый эллипс в каскаде лучей. В центре эллипса было нечто похожее на сопло ракеты, из которого струился поток бело-оранжевого огня".</w:t>
      </w:r>
    </w:p>
    <w:p>
      <w:pPr>
        <w:pStyle w:val="Normal"/>
        <w:ind w:right="-766" w:firstLine="426"/>
        <w:jc w:val="both"/>
        <w:rPr>
          <w:sz w:val="24"/>
        </w:rPr>
      </w:pPr>
      <w:r>
        <w:rPr>
          <w:sz w:val="24"/>
        </w:rPr>
        <w:t>20.12.1989 года над поселком Ирпень с 18 до 19 часов Иван Кучер наблюдал в подзорную трубу светящийся объект, который затем удалился в сторону Киева. Час спустя, в 20.00, этот светящийся HЛО был замечен над центральным стадионом столицы Любовью Каленской (известная киевская фотожурналистка), которая в течение 40 минут сумела сделать серию снимков, где хорошо видны фазы превращения объекта.</w:t>
      </w:r>
    </w:p>
    <w:p>
      <w:pPr>
        <w:pStyle w:val="Normal"/>
        <w:ind w:right="-766" w:firstLine="426"/>
        <w:jc w:val="both"/>
        <w:rPr>
          <w:sz w:val="24"/>
        </w:rPr>
      </w:pPr>
      <w:r>
        <w:rPr>
          <w:sz w:val="24"/>
        </w:rPr>
        <w:t>В декабре 1989 года состоялась посадка НЛО на озере под Бородянкой.</w:t>
      </w:r>
    </w:p>
    <w:p>
      <w:pPr>
        <w:pStyle w:val="Normal"/>
        <w:ind w:right="-766" w:firstLine="426"/>
        <w:jc w:val="both"/>
        <w:rPr>
          <w:sz w:val="24"/>
        </w:rPr>
      </w:pPr>
      <w:r>
        <w:rPr>
          <w:sz w:val="24"/>
        </w:rPr>
        <w:t>23.02.1990 года где-то в 6 часов утра над Киевом "висел в небе какой-то предмет, похожий на звезду, но большего размера и испускающий очень яркий свет. Взяли с отцом морской двадцатипятикратный бинокль... но кроме того, что верх у него розового цвета, а низ зеленого, больше ничего не увидели... Я взял фотоаппарат и сфотографировал небо и объект" (фотографии были опубликованы в местной печати) (Юрий Верба, город Киев)...</w:t>
      </w:r>
    </w:p>
    <w:p>
      <w:pPr>
        <w:pStyle w:val="Normal"/>
        <w:ind w:right="-766" w:firstLine="426"/>
        <w:jc w:val="both"/>
        <w:rPr>
          <w:sz w:val="24"/>
        </w:rPr>
      </w:pPr>
      <w:r>
        <w:rPr>
          <w:sz w:val="24"/>
        </w:rPr>
        <w:t>Невероятно, но в тот же день, утром и вечером НЛО наблюдали работники Дарницкого РВВС. На сообщение о том, что "над рембазой светится" выехала оперативная группа (а вдруг пожар!). Свет же исходил от яркого шара, висевшего в небе.</w:t>
      </w:r>
    </w:p>
    <w:p>
      <w:pPr>
        <w:pStyle w:val="Normal"/>
        <w:ind w:right="-766" w:firstLine="426"/>
        <w:jc w:val="both"/>
        <w:rPr>
          <w:sz w:val="24"/>
        </w:rPr>
      </w:pPr>
      <w:r>
        <w:rPr>
          <w:sz w:val="24"/>
        </w:rPr>
        <w:t>27.02.1990 года в Обуховском районе видели гуманоида - рост 2 метра, два квадратных глаза и рот, весь черный.</w:t>
      </w:r>
    </w:p>
    <w:p>
      <w:pPr>
        <w:pStyle w:val="Normal"/>
        <w:ind w:right="-766" w:firstLine="426"/>
        <w:jc w:val="both"/>
        <w:rPr>
          <w:sz w:val="24"/>
        </w:rPr>
      </w:pPr>
      <w:r>
        <w:rPr>
          <w:sz w:val="24"/>
        </w:rPr>
        <w:t>13.03.1990 года в 22.13 жители домов, прилегающих к телецентру в городе Киеве стали свидетелями пролета НЛО странной "грибовидной" формы. Объект через некоторое время разделился на 3 части, 2 из которых тут же исчезли, а та, что осталась, начала испускать 3 световых луча. Спустя 8 минут все явление исчезло, оставив после себя дымчатое облако, разделенное полосой желтовато-белого цвета.</w:t>
      </w:r>
    </w:p>
    <w:p>
      <w:pPr>
        <w:pStyle w:val="Normal"/>
        <w:ind w:right="-766" w:firstLine="426"/>
        <w:jc w:val="both"/>
        <w:rPr>
          <w:sz w:val="24"/>
        </w:rPr>
      </w:pPr>
      <w:r>
        <w:rPr>
          <w:sz w:val="24"/>
        </w:rPr>
        <w:t>В то же самое время этот же объект наблюдался с другой точки Киева Сергеем Брызгуновым, который находился в районе гостиницы "Золотой колос" и следил за его перемещениями в вечернем небе на протяжении получаса. Еще один свидетель (А.Курганов) видел тот же HЛО с третьей точки, из района Борщаговки.</w:t>
      </w:r>
    </w:p>
    <w:p>
      <w:pPr>
        <w:pStyle w:val="Normal"/>
        <w:ind w:right="-766" w:firstLine="426"/>
        <w:jc w:val="both"/>
        <w:rPr>
          <w:sz w:val="24"/>
        </w:rPr>
      </w:pPr>
      <w:r>
        <w:rPr>
          <w:sz w:val="24"/>
        </w:rPr>
        <w:t>22.04.1990 года в 22 часа странный предмет в темном небе, напоминающий светящийся зеленоватый шар небольшого диаметра, двигался со стороны центра города в направлении завода "Ленинская кузница", что на Рыбальском полуострове. "Его движения были несколько зигзагообразными. Неожиданно шар исчез... Примерно в том месте, где погас шар, вспыхнули 3 огня, расположенные горизонтально на одной прямой. 2 круглых огня по бокам светились постоянным ярким белым цветом, напоминающим свет неоновой лампы. В центре между ними пульсировал, зажигаясь и погасая, огонек темно-красного цвета. Все 3 огня были правильной круглой формы и, по-видимому, обозначали контур какого-то летательного аппарата, двигавшегося совершенно бесшумно по прямой траектории" (В.Чубук, г.Киев).</w:t>
      </w:r>
    </w:p>
    <w:p>
      <w:pPr>
        <w:pStyle w:val="Normal"/>
        <w:ind w:right="-766" w:firstLine="426"/>
        <w:jc w:val="both"/>
        <w:rPr>
          <w:sz w:val="24"/>
        </w:rPr>
      </w:pPr>
      <w:r>
        <w:rPr>
          <w:sz w:val="24"/>
        </w:rPr>
        <w:t>16.05.1990 года в 21.05 С.Огарков (действительный член ВАГО) наблюдал в телескоп в западной стороне неба маневры одинокого НЛО.</w:t>
      </w:r>
    </w:p>
    <w:p>
      <w:pPr>
        <w:pStyle w:val="Normal"/>
        <w:ind w:right="-766" w:firstLine="426"/>
        <w:jc w:val="both"/>
        <w:rPr>
          <w:sz w:val="24"/>
        </w:rPr>
      </w:pPr>
      <w:r>
        <w:rPr>
          <w:sz w:val="24"/>
        </w:rPr>
        <w:t>В ночь с 16 на 17.05.1990 года зависание двух HЛО в виде перевернутых "тарелок" над жилым массивом Троещина наблюдал С.А.Козинец.</w:t>
      </w:r>
    </w:p>
    <w:p>
      <w:pPr>
        <w:pStyle w:val="Normal"/>
        <w:ind w:right="-766" w:firstLine="426"/>
        <w:jc w:val="both"/>
        <w:rPr>
          <w:sz w:val="24"/>
        </w:rPr>
      </w:pPr>
      <w:r>
        <w:rPr>
          <w:sz w:val="24"/>
        </w:rPr>
        <w:t>1.09.1990 года на теле пенсионерки Н.Гурской из Киева, на внутренней стороне предплечья левой руки появилась буква "W", составленная из красных точек. 2 октября она увидела на кисти правой руки небольшую красную вмятинку. От нее и почти до локтя шла полукруглая линия, внутри - полукруг меньшего размера. 31 октября в 19 часов Гурская с дочерью и зятем ехали в машине: "...Вдруг с правой стороны на небе мы увидели большую красную звезду, которая находилась ниже остальных... Тогда я еще подумала: опять будут знаки... Так оно и вышло". 1 ноября знаки появились на руках как матери (ковш на левой руке белого цвета), так и дочери (на левой руке появилась как бы веточка елки длиной 6 см, на правой - три сходящихся линии).</w:t>
      </w:r>
    </w:p>
    <w:p>
      <w:pPr>
        <w:pStyle w:val="Normal"/>
        <w:ind w:right="-766" w:firstLine="426"/>
        <w:jc w:val="both"/>
        <w:rPr>
          <w:sz w:val="24"/>
        </w:rPr>
      </w:pPr>
      <w:r>
        <w:rPr>
          <w:sz w:val="24"/>
        </w:rPr>
        <w:t>17.10.1990 года днем на глазах у тысяч человек над центральной частью Киева маневрировал в течение 6 часов загадочный белый шар (сделана видеозапись).</w:t>
      </w:r>
    </w:p>
    <w:p>
      <w:pPr>
        <w:pStyle w:val="Normal"/>
        <w:ind w:right="-766" w:firstLine="426"/>
        <w:jc w:val="both"/>
        <w:rPr>
          <w:sz w:val="24"/>
        </w:rPr>
      </w:pPr>
      <w:r>
        <w:rPr>
          <w:sz w:val="24"/>
        </w:rPr>
        <w:t>В октябре 1990 года чернобыльский атомщик А.Крымов сфотографировал из окна своей квартиры НЛО, висящий над жилыми домами атомщиков. На снимке хорошо видны посадочные опоры аппарата, который, по-видимому, только что взлетел.</w:t>
      </w:r>
    </w:p>
    <w:p>
      <w:pPr>
        <w:pStyle w:val="Normal"/>
        <w:ind w:right="-766" w:firstLine="426"/>
        <w:jc w:val="both"/>
        <w:rPr>
          <w:sz w:val="24"/>
        </w:rPr>
      </w:pPr>
      <w:r>
        <w:rPr>
          <w:sz w:val="24"/>
        </w:rPr>
        <w:t>В ночь с 7 на 8.11.1990 года над массивом Вишенки появился "объект огромных размеров цилиндрической формы серого металлического цвета, обрамленный в слабо мерцающий ореол, свисал из-под низких облаков. Размеры его поражали: он был не меньше высотной гостиницы "Москва". Никаких огней, никаких иллюминаторов или окон на нем не просматривалось" (Ю.Новиков).</w:t>
      </w:r>
    </w:p>
    <w:p>
      <w:pPr>
        <w:pStyle w:val="Normal"/>
        <w:ind w:right="-766" w:firstLine="426"/>
        <w:jc w:val="both"/>
        <w:rPr>
          <w:sz w:val="24"/>
        </w:rPr>
      </w:pPr>
      <w:r>
        <w:rPr>
          <w:sz w:val="24"/>
        </w:rPr>
        <w:t>20.06.1991 года в 9.45 над жилым массивом Райдужный пролетел НЛО в виде гантелей - два шара, объединенных перемычкой.</w:t>
      </w:r>
    </w:p>
    <w:p>
      <w:pPr>
        <w:pStyle w:val="Normal"/>
        <w:ind w:right="-766" w:firstLine="426"/>
        <w:jc w:val="both"/>
        <w:rPr>
          <w:sz w:val="24"/>
        </w:rPr>
      </w:pPr>
      <w:r>
        <w:rPr>
          <w:sz w:val="24"/>
        </w:rPr>
        <w:t>В конце сентября - начале октября 1991 года Зоя Гниденко видела над Барышевкой низколетящий ярко-оранжевого цвета шар, скрывавшийся за деревьями и крышами домов. Движение объекта прямолинейное, довольно быстрое. Яркость - 10 звездных величин.</w:t>
      </w:r>
    </w:p>
    <w:p>
      <w:pPr>
        <w:pStyle w:val="Normal"/>
        <w:ind w:right="-766" w:firstLine="426"/>
        <w:jc w:val="both"/>
        <w:rPr>
          <w:sz w:val="24"/>
        </w:rPr>
      </w:pPr>
      <w:r>
        <w:rPr>
          <w:sz w:val="24"/>
        </w:rPr>
        <w:t>11.10.1991 года над Чернобыльской АЭС (когда там случился пожар) видели непонятное свечение. Когда фотокорреспондент газеты "Эхо Чернобыля" В.Савран проявил пленку тех дней (здесь он побывал 16 октября), то увидел в кадре НЛО, парящий над станцией, который не был видим человеческим глазом. Кстати, большое количество НЛО над ЧАЭС было замечено в 1988-1989 годах (об этом много писалось в газетах, на телевидении появились целые циклы программ, которые пытались пролить свет на активизацию НЛО), некоторые уфологи даже предполагают существование в Чернобыле базы инопланетян.</w:t>
      </w:r>
    </w:p>
    <w:p>
      <w:pPr>
        <w:pStyle w:val="Normal"/>
        <w:ind w:right="-766" w:firstLine="426"/>
        <w:jc w:val="both"/>
        <w:rPr>
          <w:sz w:val="24"/>
        </w:rPr>
      </w:pPr>
      <w:r>
        <w:rPr>
          <w:sz w:val="24"/>
        </w:rPr>
        <w:t>В 1993 году, со слов начальника Главгидрометцентра МО Украины полковника Ю.В.Лунева, "над Киевом в районе Голосеевского парка в зимнее время НЛО было обнаружено радиотехническими средствами. Из Миргорода был поднят истребитель Су-27. Когда он подошел к Киеву, летчик визуально ничего не обнаружил. Однако, даже после того, как самолет возвратился на аэродром, с помощью радиолокационных станций НЛО еще долгое время наблюдался над Киевом. Агрессивности с его стороны не было".</w:t>
      </w:r>
    </w:p>
    <w:p>
      <w:pPr>
        <w:pStyle w:val="Normal"/>
        <w:ind w:right="-766" w:firstLine="426"/>
        <w:jc w:val="both"/>
        <w:rPr>
          <w:sz w:val="24"/>
        </w:rPr>
      </w:pPr>
      <w:r>
        <w:rPr>
          <w:sz w:val="24"/>
        </w:rPr>
        <w:t>Во второй половине 1990-х годов сигаровидный НЛО наблюдался в Фастовском районе, на высоте 10-15-этажного здания. Очевидцы отмечали неописуемый страх.</w:t>
      </w:r>
    </w:p>
    <w:p>
      <w:pPr>
        <w:pStyle w:val="Normal"/>
        <w:ind w:right="-766" w:firstLine="426"/>
        <w:jc w:val="both"/>
        <w:rPr>
          <w:sz w:val="24"/>
        </w:rPr>
      </w:pPr>
      <w:r>
        <w:rPr>
          <w:sz w:val="24"/>
        </w:rPr>
        <w:t>6.02.1997 года на Борщаговке во дворе детского сада №629 (проспект Королева) появились на снегу 4 больших круга со множеством правильных борозд. Самый большой из них достигал около 100 метров в диаметре. Как предположили уфологи, такой след мог оставить "твердый луч" от НЛО.</w:t>
      </w:r>
    </w:p>
    <w:p>
      <w:pPr>
        <w:pStyle w:val="Normal"/>
        <w:ind w:right="-766" w:firstLine="426"/>
        <w:jc w:val="both"/>
        <w:rPr>
          <w:sz w:val="24"/>
        </w:rPr>
      </w:pPr>
      <w:r>
        <w:rPr>
          <w:sz w:val="24"/>
        </w:rPr>
        <w:t>1.03.1997 года В.Василенко и И.Волков сняли видеокамерой НЛО в районе фруктового сада рядом с ул.Малая Мостицкая в Подоле. Сотрудники редакции "Всеукраинские ведомости" да и многие уфологи, пришли к выводу, что это не монтаж.</w:t>
      </w:r>
    </w:p>
    <w:p>
      <w:pPr>
        <w:pStyle w:val="Normal"/>
        <w:ind w:right="-766" w:firstLine="426"/>
        <w:jc w:val="both"/>
        <w:rPr/>
      </w:pPr>
      <w:r>
        <w:rPr>
          <w:sz w:val="24"/>
        </w:rPr>
        <w:t>В январе 1998 года многочисленные свидетели наблюдали НЛО над Борщаговкой...</w:t>
      </w:r>
    </w:p>
    <w:p>
      <w:pPr>
        <w:pStyle w:val="Normal"/>
        <w:ind w:right="-766" w:firstLine="426"/>
        <w:jc w:val="both"/>
        <w:rPr/>
      </w:pPr>
      <w:r>
        <w:rPr>
          <w:b/>
          <w:sz w:val="24"/>
        </w:rPr>
        <w:t>Кировоградская область</w:t>
      </w:r>
      <w:r>
        <w:rPr>
          <w:sz w:val="24"/>
        </w:rPr>
        <w:t xml:space="preserve"> (территория 24,6 тыс. км2) находится в центре страны, соседствует с Днепропетровской, но в отличии от нее менее НЛО-активный район (можно сказать - умеренный).</w:t>
      </w:r>
    </w:p>
    <w:p>
      <w:pPr>
        <w:pStyle w:val="Normal"/>
        <w:ind w:right="-766" w:firstLine="426"/>
        <w:jc w:val="both"/>
        <w:rPr/>
      </w:pPr>
      <w:r>
        <w:rPr>
          <w:sz w:val="24"/>
        </w:rPr>
        <w:t>Хронологию уфологических событий в области начнем с конца 1980-х годов:</w:t>
      </w:r>
    </w:p>
    <w:p>
      <w:pPr>
        <w:pStyle w:val="Normal"/>
        <w:ind w:right="-766" w:firstLine="426"/>
        <w:jc w:val="both"/>
        <w:rPr>
          <w:sz w:val="24"/>
        </w:rPr>
      </w:pPr>
      <w:r>
        <w:rPr>
          <w:sz w:val="24"/>
        </w:rPr>
        <w:t>В августе 1989 года в Александровском районе на 5 дней исчез 58-ми летний шофер Григорий Керносенко. По его словам, 2 существа усадили его в НЛО и через некоторое время он очутился на другой планете, где был приемлемый климат, росли зеленые деревья с розовыми цветами и стояли конусообразные дома без крыш, над которыми возвышались кресты.</w:t>
      </w:r>
    </w:p>
    <w:p>
      <w:pPr>
        <w:pStyle w:val="Normal"/>
        <w:ind w:right="-766" w:firstLine="426"/>
        <w:jc w:val="both"/>
        <w:rPr>
          <w:sz w:val="24"/>
        </w:rPr>
      </w:pPr>
      <w:r>
        <w:rPr>
          <w:sz w:val="24"/>
        </w:rPr>
        <w:t>Над совхозным полем видели темный предмет, летевший с большой скоростью под тучами и вращавшийся в разные стороны. А однажды в 22 часа видели продолговатое тело в виде мигающей лампочки, пролетавшее на высоте около 300 метров (В.Мельник, с.Николаевка).</w:t>
      </w:r>
    </w:p>
    <w:p>
      <w:pPr>
        <w:pStyle w:val="Normal"/>
        <w:ind w:right="-766" w:firstLine="426"/>
        <w:jc w:val="both"/>
        <w:rPr>
          <w:sz w:val="24"/>
        </w:rPr>
      </w:pPr>
      <w:r>
        <w:rPr>
          <w:sz w:val="24"/>
        </w:rPr>
        <w:t>Как свидетельствует "Правда Украины" (7.01.1990), житель Кировоградщины М.К.Застеба, работая в поле, "увидел в перевернутом пласте земли какой-то круглый предмет. Михаил Карпович очистил находку. Ею оказался правильной формы, диаметром около 40 см, тщательно свернут из двух полусфер. Застеба привез находку домой и попробовал ее ножовкой на крепость. Зубцы лишь скользнули по металлической сфере. Затем Михаил Карпович привез таинственный шар в редакцию районной газеты, дальше находка перекочевала на Кировоградскую студию ТВ".</w:t>
      </w:r>
    </w:p>
    <w:p>
      <w:pPr>
        <w:pStyle w:val="Normal"/>
        <w:ind w:right="-766" w:firstLine="426"/>
        <w:jc w:val="both"/>
        <w:rPr>
          <w:sz w:val="24"/>
        </w:rPr>
      </w:pPr>
      <w:r>
        <w:rPr>
          <w:sz w:val="24"/>
        </w:rPr>
        <w:t>В августе 1995 года где-то за местечком Аджамка Александр Ф. увидел "какое-то молочно-белое марево: как бы интенсивно клубится плотный туман, но не рассеивается, а держится определенных границ. Эдакая "тучка" габаритами с междугородний автобус, а формой напоминающая вытянутый эллипс". Это "что-то" пролетело мимо его со скоростью 50-60 км/час на высоте примерно 1,5-2 метра от асфальта.</w:t>
      </w:r>
    </w:p>
    <w:p>
      <w:pPr>
        <w:pStyle w:val="Normal"/>
        <w:ind w:right="-766" w:firstLine="426"/>
        <w:jc w:val="both"/>
        <w:rPr>
          <w:sz w:val="24"/>
        </w:rPr>
      </w:pPr>
      <w:r>
        <w:rPr>
          <w:sz w:val="24"/>
        </w:rPr>
        <w:t>В конце 1990-х годов над с.Красногорка видели летающие светящиеся шары. В то же время здесь были обнаружены "круги" на пшеничном поле.</w:t>
      </w:r>
    </w:p>
    <w:p>
      <w:pPr>
        <w:pStyle w:val="Normal"/>
        <w:ind w:right="-766" w:firstLine="426"/>
        <w:jc w:val="both"/>
        <w:rPr/>
      </w:pPr>
      <w:r>
        <w:rPr>
          <w:b/>
          <w:sz w:val="24"/>
        </w:rPr>
        <w:t>Крымская область</w:t>
      </w:r>
      <w:r>
        <w:rPr>
          <w:sz w:val="24"/>
        </w:rPr>
        <w:t xml:space="preserve"> (территория 27 тыс. км2), или Автономная Республика Крым, находится на юге страны и омывается водами Черного и Азовского морей. Довольно НЛО-активный район страны, особенно Южный Берег полуострова, а также города Симферополь, Севастополь и Ялта.</w:t>
      </w:r>
    </w:p>
    <w:p>
      <w:pPr>
        <w:pStyle w:val="Normal"/>
        <w:ind w:right="-766" w:firstLine="426"/>
        <w:jc w:val="both"/>
        <w:rPr>
          <w:sz w:val="24"/>
        </w:rPr>
      </w:pPr>
      <w:r>
        <w:rPr>
          <w:sz w:val="24"/>
        </w:rPr>
        <w:t>7 и 13.08.1967 года взлетев с военного аэродрома в Крыму, Л.М.Вяткин наблюдал НЛО. Первый случай - большой светящийся шар размером около 80 метров в поперечнике, двигавшийся бесшумно со скоростью 60-70 км/час. Второй - яркий объект в виде светящегося овала или сильно выпуклой линзы, от которого ударил "твердый луч".</w:t>
      </w:r>
    </w:p>
    <w:p>
      <w:pPr>
        <w:pStyle w:val="Normal"/>
        <w:ind w:right="-766" w:firstLine="426"/>
        <w:jc w:val="both"/>
        <w:rPr>
          <w:sz w:val="24"/>
        </w:rPr>
      </w:pPr>
      <w:r>
        <w:rPr>
          <w:sz w:val="24"/>
        </w:rPr>
        <w:t>7.07.1978 года в 22.30 над поселком Морское (Феодосийский район) на высоте около 600 метров совершенно бесшумно пролетел НЛО овальной формы с огнями. Явление наблюдали 6 человек, сделаны фотографии.</w:t>
      </w:r>
    </w:p>
    <w:p>
      <w:pPr>
        <w:pStyle w:val="Normal"/>
        <w:ind w:right="-766" w:firstLine="426"/>
        <w:jc w:val="both"/>
        <w:rPr>
          <w:sz w:val="24"/>
        </w:rPr>
      </w:pPr>
      <w:r>
        <w:rPr>
          <w:sz w:val="24"/>
        </w:rPr>
        <w:t>С 30 на 31.08.1978 года вблизи поселка Планерское М. оказался внутри НЛО. Формой контакта был разговор на русском с невидимым собеседником. В конце беседы поступило предложение покинуть пределы Земли, но М. отказался.</w:t>
      </w:r>
    </w:p>
    <w:p>
      <w:pPr>
        <w:pStyle w:val="Normal"/>
        <w:ind w:right="-766" w:firstLine="426"/>
        <w:jc w:val="both"/>
        <w:rPr>
          <w:sz w:val="24"/>
        </w:rPr>
      </w:pPr>
      <w:r>
        <w:rPr>
          <w:sz w:val="24"/>
        </w:rPr>
        <w:t>В 1980 году под Алуштой сделала посадку "летающая тарелка". Ее видели двое местных ребят, возвращавшихся из школы. На склоне стоял диск диаметром 5 метров, на ножках. Сверху что-то вроде скобы. Мальчики залегли, подождали. Один осмелел, забрался на "тарелку", уцепившись за скобу, и заглянул внутрь - верх был прозрачным. Внутри - никого, заметил пульт, огоньки. И тут детям стало нестерпимо страшно, они бросились домой... На место посадки выехали уфологи. Хорошо были заметны контуры темного овального пятна. Впечатление было такое, что прошлогодняя растительность чем-то выжжена или перемазана. Но ни копоти, ни другого налета уфологи не нашли. Растения просто изменили окраску - стали черными.</w:t>
      </w:r>
    </w:p>
    <w:p>
      <w:pPr>
        <w:pStyle w:val="Normal"/>
        <w:ind w:right="-766" w:firstLine="426"/>
        <w:jc w:val="both"/>
        <w:rPr>
          <w:sz w:val="24"/>
        </w:rPr>
      </w:pPr>
      <w:r>
        <w:rPr>
          <w:sz w:val="24"/>
        </w:rPr>
        <w:t>В начале июля 1980 года в обеденное время над поселком Планерское был сделан снимок НЛО, не наблюдавшийся в момент съемки.</w:t>
      </w:r>
    </w:p>
    <w:p>
      <w:pPr>
        <w:pStyle w:val="Normal"/>
        <w:ind w:right="-766" w:firstLine="426"/>
        <w:jc w:val="both"/>
        <w:rPr>
          <w:sz w:val="24"/>
        </w:rPr>
      </w:pPr>
      <w:r>
        <w:rPr>
          <w:sz w:val="24"/>
        </w:rPr>
        <w:t>В конце 1982 года во время военно-морских учений над Балаклавой была обнаружена неизвестная воздушная цель, не отвечавшая на запрос "свой-чужой". Очевидцы рассказывали, что объект, пролетевший над районом Остряки на высоте вертолета, имел очень острый нос (как у "Ту-144"), а из хвоста его вылетали искры. В воздух были подняты истребители-перехватчики, но при их приближении объект ушел под воду (Черное море). К поискам были привлечены военные корабли, но ничего обнаружить не удалось.</w:t>
      </w:r>
    </w:p>
    <w:p>
      <w:pPr>
        <w:pStyle w:val="Normal"/>
        <w:ind w:right="-766" w:firstLine="426"/>
        <w:jc w:val="both"/>
        <w:rPr>
          <w:sz w:val="24"/>
        </w:rPr>
      </w:pPr>
      <w:r>
        <w:rPr>
          <w:sz w:val="24"/>
        </w:rPr>
        <w:t>В сентябре 1983 года с вершины Ай-Петри В.Рыжков сделал 5 снимков окрестности. На трех кадрах присутствовал темный объект, висящий над вершиной горы, который не был видим при фотографировании.</w:t>
      </w:r>
    </w:p>
    <w:p>
      <w:pPr>
        <w:pStyle w:val="Normal"/>
        <w:ind w:right="-766" w:firstLine="426"/>
        <w:jc w:val="both"/>
        <w:rPr>
          <w:sz w:val="24"/>
        </w:rPr>
      </w:pPr>
      <w:r>
        <w:rPr>
          <w:sz w:val="24"/>
        </w:rPr>
        <w:t>11.08.1987 года в 21.45 моряки с причала в Севастополе наблюдали над юго-западной частью Черного моря объект, состоящий как бы из 3 огней, расположенных треугольником. Несколько раз от НЛО отделялись небольшие продолговатые светящиеся предметы и через некоторое время мгновенно исчезали из поля зрения. Сам объект исчез в 0.45.</w:t>
      </w:r>
    </w:p>
    <w:p>
      <w:pPr>
        <w:pStyle w:val="Normal"/>
        <w:ind w:right="-766" w:firstLine="426"/>
        <w:jc w:val="both"/>
        <w:rPr>
          <w:sz w:val="24"/>
        </w:rPr>
      </w:pPr>
      <w:r>
        <w:rPr>
          <w:sz w:val="24"/>
        </w:rPr>
        <w:t>"Как-то я, Алина и Эльдар гуляли на улице. Внезапно блеснул свет и мы разглядели в воздухе какой-то объект в виде треугольника. Из одного угла падал фиолетовый луч. Он задержался на Алине. Мы в страхе убежали в дом" (Элмаз Куртмеметова, с.Николаевка, 1989 год).</w:t>
      </w:r>
    </w:p>
    <w:p>
      <w:pPr>
        <w:pStyle w:val="Normal"/>
        <w:ind w:right="-766" w:firstLine="426"/>
        <w:jc w:val="both"/>
        <w:rPr>
          <w:sz w:val="24"/>
        </w:rPr>
      </w:pPr>
      <w:r>
        <w:rPr>
          <w:sz w:val="24"/>
        </w:rPr>
        <w:t>"Посмотрел в окно, вижу - шар желтый летит. Я испугался и зажмурил глаза. Открыл - ничего нет..." (Вадик Воронков, город Джанкой).</w:t>
      </w:r>
    </w:p>
    <w:p>
      <w:pPr>
        <w:pStyle w:val="Normal"/>
        <w:ind w:right="-766" w:firstLine="426"/>
        <w:jc w:val="both"/>
        <w:rPr>
          <w:sz w:val="24"/>
        </w:rPr>
      </w:pPr>
      <w:r>
        <w:rPr>
          <w:sz w:val="24"/>
        </w:rPr>
        <w:t>3.03.1990 года в 19.05 работники агрометеостанции "Никитский сад" наблюдали в небе неподвижный черный прямоугольный треугольник. Удивительно, но нечто подобное появилось здесь 8 мая в 19.25.</w:t>
      </w:r>
    </w:p>
    <w:p>
      <w:pPr>
        <w:pStyle w:val="Normal"/>
        <w:ind w:right="-766" w:firstLine="426"/>
        <w:jc w:val="both"/>
        <w:rPr>
          <w:sz w:val="24"/>
        </w:rPr>
      </w:pPr>
      <w:r>
        <w:rPr>
          <w:sz w:val="24"/>
        </w:rPr>
        <w:t>20.05.1990 года в 20.45 житель Ялты В.Е.Акулов наблюдал из окна своей квартиры светящееся пятно красно-оранжевого цвета над Ялтинской яйлой в районе пещеры Иограф. В бинокле же был видим "предмет, похожий на двояковыпуклую линзу или приплюснутый ромб. В левом углу "ромба" находился прожектор, который светил горизонтально мощным пучком светло-голубого цвета... Размеры его я бы оценил так: длина 20-25, высота около 8 метров, толщина луча 1,5-2 метра".</w:t>
      </w:r>
    </w:p>
    <w:p>
      <w:pPr>
        <w:pStyle w:val="Normal"/>
        <w:ind w:right="-766" w:firstLine="426"/>
        <w:jc w:val="both"/>
        <w:rPr>
          <w:sz w:val="24"/>
        </w:rPr>
      </w:pPr>
      <w:r>
        <w:rPr>
          <w:sz w:val="24"/>
        </w:rPr>
        <w:t>В августе 1990 года НЛО, похожий на эллипсоид с рядом иллюминаторов, пролетел над крышами домов городка Шелкино. Сделаны фотографии.</w:t>
      </w:r>
    </w:p>
    <w:p>
      <w:pPr>
        <w:pStyle w:val="Normal"/>
        <w:ind w:right="-766" w:firstLine="426"/>
        <w:jc w:val="both"/>
        <w:rPr>
          <w:sz w:val="24"/>
        </w:rPr>
      </w:pPr>
      <w:r>
        <w:rPr>
          <w:sz w:val="24"/>
        </w:rPr>
        <w:t>11.10.1990 года над той же Ялтой наблюдался яркий НЛО. Были также зарегистрированы исчезновения людей, а также появления двойников людей, находившихся в это время далеко от Крыма. Отмечались и биологические воздействие на людей и животных.</w:t>
      </w:r>
    </w:p>
    <w:p>
      <w:pPr>
        <w:pStyle w:val="Normal"/>
        <w:ind w:right="-766" w:firstLine="426"/>
        <w:jc w:val="both"/>
        <w:rPr>
          <w:sz w:val="24"/>
        </w:rPr>
      </w:pPr>
      <w:r>
        <w:rPr>
          <w:sz w:val="24"/>
        </w:rPr>
        <w:t>30.12.1990 года также жители Ялты видели огненный шар, который некоторое время "висел" над горами.</w:t>
      </w:r>
    </w:p>
    <w:p>
      <w:pPr>
        <w:pStyle w:val="Normal"/>
        <w:ind w:right="-766" w:firstLine="426"/>
        <w:jc w:val="both"/>
        <w:rPr>
          <w:sz w:val="24"/>
        </w:rPr>
      </w:pPr>
      <w:r>
        <w:rPr>
          <w:sz w:val="24"/>
        </w:rPr>
        <w:t>В новогоднюю ночь (31.12.1990 года) с 19 до 4 часа утра над Ай-Петри наблюдался мощный источник света.</w:t>
      </w:r>
    </w:p>
    <w:p>
      <w:pPr>
        <w:pStyle w:val="Normal"/>
        <w:ind w:right="-766" w:firstLine="426"/>
        <w:jc w:val="both"/>
        <w:rPr>
          <w:sz w:val="24"/>
        </w:rPr>
      </w:pPr>
      <w:r>
        <w:rPr>
          <w:sz w:val="24"/>
        </w:rPr>
        <w:t>В начале 1990-х годов в районе клуба в с.Родниковое (Байдарская долина) зависал яркосветящийся красный треугольник.</w:t>
      </w:r>
    </w:p>
    <w:p>
      <w:pPr>
        <w:pStyle w:val="Normal"/>
        <w:ind w:right="-766" w:firstLine="426"/>
        <w:jc w:val="both"/>
        <w:rPr>
          <w:sz w:val="24"/>
        </w:rPr>
      </w:pPr>
      <w:r>
        <w:rPr>
          <w:sz w:val="24"/>
        </w:rPr>
        <w:t>9.01.1991 года огненный шар "висел" над санаторием "Черноморский" (рядом с Никитинским ботаническим садом), луч которого что-то "искал" на земле.</w:t>
      </w:r>
    </w:p>
    <w:p>
      <w:pPr>
        <w:pStyle w:val="Normal"/>
        <w:ind w:right="-766" w:firstLine="426"/>
        <w:jc w:val="both"/>
        <w:rPr>
          <w:sz w:val="24"/>
        </w:rPr>
      </w:pPr>
      <w:r>
        <w:rPr>
          <w:sz w:val="24"/>
        </w:rPr>
        <w:t>13.01.1991 года эллипсовидный объект двигался над морем со скоростью самолета, но крупнее его по размерам.</w:t>
      </w:r>
    </w:p>
    <w:p>
      <w:pPr>
        <w:pStyle w:val="Normal"/>
        <w:ind w:right="-766" w:firstLine="426"/>
        <w:jc w:val="both"/>
        <w:rPr>
          <w:sz w:val="24"/>
        </w:rPr>
      </w:pPr>
      <w:r>
        <w:rPr>
          <w:sz w:val="24"/>
        </w:rPr>
        <w:t>25.01.1991 года объект похожий на мерцающую звезду почти полчаса висел над Ялтой.</w:t>
      </w:r>
    </w:p>
    <w:p>
      <w:pPr>
        <w:pStyle w:val="Normal"/>
        <w:ind w:right="-766" w:firstLine="426"/>
        <w:jc w:val="both"/>
        <w:rPr>
          <w:sz w:val="24"/>
        </w:rPr>
      </w:pPr>
      <w:r>
        <w:rPr>
          <w:sz w:val="24"/>
        </w:rPr>
        <w:t>2.02.1991 года С.Шарыгин сфотографировал НЛО над Ай-Петри.</w:t>
      </w:r>
    </w:p>
    <w:p>
      <w:pPr>
        <w:pStyle w:val="Normal"/>
        <w:ind w:right="-766" w:firstLine="426"/>
        <w:jc w:val="both"/>
        <w:rPr>
          <w:sz w:val="24"/>
        </w:rPr>
      </w:pPr>
      <w:r>
        <w:rPr>
          <w:sz w:val="24"/>
        </w:rPr>
        <w:t>В августе 1991 года, прогуливаясь по территории лагеря "Морской", В.М.Татулова с приятельницей наблюдала удивительное явление: "Над Адаларами сверкал шар золотистого оттенка, похожий на луну, но диаметром меньше. Hа воде отражались две дорожки: серебристая от луны и золотистая от шара-диска... Через каждые 10 минут шар исчезал, а потом появлялся в том же месте. Это длилось около часа, и у детей интерес к нему постепенно пропал. А примерно в 22.00 появился еще один шар, ниже первого. Шары стали попеременно включаться и выключаться, но уже с большим интервалом. Затем нижний шар выключился, а из верхнего стали вылетать, как фейерверк, звездочки с огненными хвостами, исчезая на небольшом расстоянии от шара-диска. Через некоторое время эти звездочки стали залетать снова в шар. И наконец, появились снова два диска и в один момент из вертикального положения перевернулись одновременно в горизонтальное положение. Как бы два глаза стали на нас смотреть. Вот тут мы почувствовали какой-то страх, прошла дрожь по телу от всего неестественного... Глаза-шары смотрели на нас в течение получаса, а затем исчезло. А позже снова засверкал первоначальный шар-диск. Устав от длительного наблюдения, примерно в полночь я пошла спать. Впечатление от увиденного было неизгладимое".</w:t>
      </w:r>
    </w:p>
    <w:p>
      <w:pPr>
        <w:pStyle w:val="Normal"/>
        <w:ind w:right="-766" w:firstLine="426"/>
        <w:jc w:val="both"/>
        <w:rPr>
          <w:sz w:val="24"/>
        </w:rPr>
      </w:pPr>
      <w:r>
        <w:rPr>
          <w:sz w:val="24"/>
        </w:rPr>
        <w:t>В начале августа 1995 года к одинокой женщине Нонне К. из Крыма начал наведываться кто-то невидимый из другого мира. Продолжительные визиты в конце концов закончились интимными отношениями. Любовная история земной женщины и инопланетянина потрясла уфологов.</w:t>
      </w:r>
    </w:p>
    <w:p>
      <w:pPr>
        <w:pStyle w:val="Normal"/>
        <w:ind w:right="-766" w:firstLine="426"/>
        <w:jc w:val="both"/>
        <w:rPr>
          <w:sz w:val="24"/>
        </w:rPr>
      </w:pPr>
      <w:r>
        <w:rPr>
          <w:sz w:val="24"/>
        </w:rPr>
        <w:t>В конце июня 2000 года около 23 часов жители с.Родниковое (Байдарская долина) наблюдали напротив горы Лысой, над ущельем, образованным горами Курт-Кая и Карадаг, 15 светящихся шаров, которые висели и медленно вращались по кругу. Кстати, это далеко не первый случай наблюдения НЛО над Байдарской долиной. Пересекал ее и сигарообразный объект, и "созвездие", которое двигалось на фоне других звезд с юга на север, а в поселке Новобобровское НЛО совершал посадку (примятая трава еще долго напоминала о визите)...</w:t>
      </w:r>
    </w:p>
    <w:p>
      <w:pPr>
        <w:pStyle w:val="Normal"/>
        <w:ind w:right="-766" w:firstLine="426"/>
        <w:jc w:val="both"/>
        <w:rPr/>
      </w:pPr>
      <w:r>
        <w:rPr>
          <w:b/>
          <w:sz w:val="24"/>
        </w:rPr>
        <w:t>Луганская</w:t>
      </w:r>
      <w:r>
        <w:rPr>
          <w:sz w:val="24"/>
        </w:rPr>
        <w:t xml:space="preserve"> (территория 26,7 тыс. км2) - некогда Ворошиловградская область, находится на востоке страны и соседствует с Россией. Довольно НЛО-активный район, возможно, отчасти от того, что центр области Луганск - крупный промышленный центр страны (именно здесь часто и наблюдаются НЛО-феномены). Уфологические события здесь происходили самые разнообразные, некоторые из них описаны ниже.</w:t>
      </w:r>
    </w:p>
    <w:p>
      <w:pPr>
        <w:pStyle w:val="Normal"/>
        <w:ind w:right="-766" w:firstLine="426"/>
        <w:jc w:val="both"/>
        <w:rPr>
          <w:sz w:val="24"/>
        </w:rPr>
      </w:pPr>
      <w:r>
        <w:rPr>
          <w:sz w:val="24"/>
        </w:rPr>
        <w:t>В июле 1953 года над небольшим селом Боровеньки со скоростью примерно 300 км/час пролетел большой огненный шар - беззвучно и не оставляя следа. Диаметр шара: метров 250. Двигаясь с севера на юг, после прямолинейного полета он вдруг с большой скоростью взлетел вверх и исчез в ночной тьме.</w:t>
      </w:r>
    </w:p>
    <w:p>
      <w:pPr>
        <w:pStyle w:val="Normal"/>
        <w:ind w:right="-766" w:firstLine="426"/>
        <w:jc w:val="both"/>
        <w:rPr>
          <w:sz w:val="24"/>
        </w:rPr>
      </w:pPr>
      <w:r>
        <w:rPr>
          <w:sz w:val="24"/>
        </w:rPr>
        <w:t>В том же селе Боровеньки в августе 1964 года примерно в 24 часа предмет цилиндрической формы, размером втрое больше самолета летел с юга на север вначале параллельно поверхности Земли на высоте примерно 1000 метров, а потом под углом 60 градусов пошел вверх. Цвет - желтый. Был слышен гул; из хвостовой части вырывались огромные факелы пламени (М. и А. Олейники).</w:t>
      </w:r>
    </w:p>
    <w:p>
      <w:pPr>
        <w:pStyle w:val="Normal"/>
        <w:ind w:right="-766" w:firstLine="426"/>
        <w:jc w:val="both"/>
        <w:rPr>
          <w:sz w:val="24"/>
        </w:rPr>
      </w:pPr>
      <w:r>
        <w:rPr>
          <w:sz w:val="24"/>
        </w:rPr>
        <w:t>2.07.1989 года инопланетян-роботов видели жители деревни Кендычи Лисичанского района. На уровне груди этих существ что-то ослепительно блестело.</w:t>
      </w:r>
    </w:p>
    <w:p>
      <w:pPr>
        <w:pStyle w:val="Normal"/>
        <w:ind w:right="-766" w:firstLine="426"/>
        <w:jc w:val="both"/>
        <w:rPr>
          <w:sz w:val="24"/>
        </w:rPr>
      </w:pPr>
      <w:r>
        <w:rPr>
          <w:sz w:val="24"/>
        </w:rPr>
        <w:t>"В октябре 1989 года в 19 часов я увидел в небе светлый шар. Сначала я подумал, что это Луна. Но он тут же начал менять цвет на голубой, красный, зеленый, желтый, черный... Резко опустился и пропал..." (Денис Селиванов, г.Луганск).</w:t>
      </w:r>
    </w:p>
    <w:p>
      <w:pPr>
        <w:pStyle w:val="Normal"/>
        <w:ind w:right="-766" w:firstLine="426"/>
        <w:jc w:val="both"/>
        <w:rPr>
          <w:sz w:val="24"/>
        </w:rPr>
      </w:pPr>
      <w:r>
        <w:rPr>
          <w:sz w:val="24"/>
        </w:rPr>
        <w:t>"1.12.1989 года вечером на экране телевизора появились помехи. Я вышел на балкон проверить антенну и увидел возле соседнего балкона желтый квадрат. Из него вышли два существа и робот. Вместо головы у робота было нечто вроде ведра, только перевернутого. Он был совершенно круглый и с ногами, в нем находилось что-то наподобие телевизионного экрана. Пришельцы заметили меня и вмиг растворились в воздухе, оставив после себя очертания квадрата" (Дима Супрунюк, г.Коммунарск).</w:t>
      </w:r>
    </w:p>
    <w:p>
      <w:pPr>
        <w:pStyle w:val="Normal"/>
        <w:ind w:right="-766" w:firstLine="426"/>
        <w:jc w:val="both"/>
        <w:rPr>
          <w:sz w:val="24"/>
        </w:rPr>
      </w:pPr>
      <w:r>
        <w:rPr>
          <w:sz w:val="24"/>
        </w:rPr>
        <w:t>6.03.1990 года в полночь работники хлебоприемного пункта с.Ганновка увидели над крышей одноэтажного здания "тарелку" - диск диаметром 5-7 метров, на краях которого светились огоньки красного и голубого цвета. Вскоре объект набрал высоту и исчез, двигаясь в направлении станции Ломоватка.</w:t>
      </w:r>
    </w:p>
    <w:p>
      <w:pPr>
        <w:pStyle w:val="Normal"/>
        <w:ind w:right="-766" w:firstLine="426"/>
        <w:jc w:val="both"/>
        <w:rPr>
          <w:sz w:val="24"/>
        </w:rPr>
      </w:pPr>
      <w:r>
        <w:rPr>
          <w:sz w:val="24"/>
        </w:rPr>
        <w:t>"Я была на дежурстве в таксопарке в ночь с 13 на 14.03.1990 года. В 5.22 услышала, как таксисты на линии переговариваются: "Кто едет в сторону аэропорта, посмотрите на небо... "Летающая тарелка". Я включилась в разговор: "Хлопцы, не разыгрывайте". А мне в ответ: "Сама посмотри". Стекла в диспетчерской двойные, и я решила, что, может быть, искажение. Вышла на крыльцо и увидела над горизонтом светящийся шар. Затем слева от него появилось красное свечение, которое напоминало отсвет, бывающий, когда в темную комнату попадает свет через щель. В 6.10 шар удалился в южном направлении, превратившись в малозаметную точку. Я звонила в аэропорт, в метобсерваторию, чтобы выяснить: не зонд ли это или какой-нибудь другой искусственный объект. Везде мне отвечали отрицательно" (В.М.Колеснева, г.Луганск).</w:t>
      </w:r>
    </w:p>
    <w:p>
      <w:pPr>
        <w:pStyle w:val="Normal"/>
        <w:ind w:right="-766" w:firstLine="426"/>
        <w:jc w:val="both"/>
        <w:rPr>
          <w:sz w:val="24"/>
        </w:rPr>
      </w:pPr>
      <w:r>
        <w:rPr>
          <w:sz w:val="24"/>
        </w:rPr>
        <w:t>2.04.1990 года в 18.40 главврач Луганской 8-й горбольницы А.С.Павленко шел по пустырю в районе квартала им.Кропивницкого. Вдруг впереди метров за 250 появился объект яйцеподобной формы, светящийся и переливающийся голубым светом:</w:t>
      </w:r>
    </w:p>
    <w:p>
      <w:pPr>
        <w:pStyle w:val="Normal"/>
        <w:ind w:right="-766" w:firstLine="426"/>
        <w:jc w:val="both"/>
        <w:rPr>
          <w:sz w:val="24"/>
        </w:rPr>
      </w:pPr>
      <w:r>
        <w:rPr>
          <w:sz w:val="24"/>
        </w:rPr>
        <w:t>- Размером он был со строительный вагончик, правильной формы, завис очень низко над землей. Из космического "яйца" вышли 2 "человека" (телосложение, пропорции, как у землян), где-то под 3 метра ростом. Посмотрели на меня, не спеша обошли вокруг свой аппарат, скрылись в нем. После этого НЛО будто растворился в воздухе.</w:t>
      </w:r>
    </w:p>
    <w:p>
      <w:pPr>
        <w:pStyle w:val="Normal"/>
        <w:ind w:right="-766" w:firstLine="426"/>
        <w:jc w:val="both"/>
        <w:rPr>
          <w:sz w:val="24"/>
        </w:rPr>
      </w:pPr>
      <w:r>
        <w:rPr>
          <w:sz w:val="24"/>
        </w:rPr>
        <w:t>13.07.1991 года ночью на автотрассе Лутугино-Малониколаевка студент А.Прокопенко вместе с водителем рейсового автобуса заприметили в небе сигароподобный объект с красными огнями по бокам и зелеными на корпусе. Отчетливо были видны иллюминаторы, хотя объект не был похож на самолет.</w:t>
      </w:r>
    </w:p>
    <w:p>
      <w:pPr>
        <w:pStyle w:val="Normal"/>
        <w:ind w:right="-766" w:firstLine="426"/>
        <w:jc w:val="both"/>
        <w:rPr>
          <w:sz w:val="24"/>
        </w:rPr>
      </w:pPr>
      <w:r>
        <w:rPr>
          <w:sz w:val="24"/>
        </w:rPr>
        <w:t>С 19 на 20.03.1999 года жители области наблюдали в небе загадочный светящийся объект, имеющий форму дирижабля...</w:t>
      </w:r>
    </w:p>
    <w:p>
      <w:pPr>
        <w:pStyle w:val="Normal"/>
        <w:ind w:right="-766" w:firstLine="426"/>
        <w:jc w:val="both"/>
        <w:rPr/>
      </w:pPr>
      <w:r>
        <w:rPr>
          <w:b/>
          <w:sz w:val="24"/>
        </w:rPr>
        <w:t>Львовская область</w:t>
      </w:r>
      <w:r>
        <w:rPr>
          <w:sz w:val="24"/>
        </w:rPr>
        <w:t xml:space="preserve"> (территория 21,8 тыс. км2) находится на западе Украины. Как и во всем западном регионе страны, НЛО появляются здесь не столь часто. За исключением разве что самого Львова, крупного научного, культурного и индустриального центра.</w:t>
      </w:r>
    </w:p>
    <w:p>
      <w:pPr>
        <w:pStyle w:val="Normal"/>
        <w:ind w:right="-766" w:firstLine="426"/>
        <w:jc w:val="both"/>
        <w:rPr>
          <w:sz w:val="24"/>
        </w:rPr>
      </w:pPr>
      <w:r>
        <w:rPr>
          <w:sz w:val="24"/>
        </w:rPr>
        <w:t>Опишем некоторые интересные события с тех мест:</w:t>
      </w:r>
    </w:p>
    <w:p>
      <w:pPr>
        <w:pStyle w:val="Normal"/>
        <w:ind w:right="-766" w:firstLine="426"/>
        <w:jc w:val="both"/>
        <w:rPr>
          <w:sz w:val="24"/>
        </w:rPr>
      </w:pPr>
      <w:r>
        <w:rPr>
          <w:sz w:val="24"/>
        </w:rPr>
        <w:t>В первой половине 1960-х годов В.Гарбарчук видел "один шар розового цвета... в Львовской области".</w:t>
      </w:r>
    </w:p>
    <w:p>
      <w:pPr>
        <w:pStyle w:val="Normal"/>
        <w:ind w:right="-766" w:firstLine="426"/>
        <w:jc w:val="both"/>
        <w:rPr>
          <w:sz w:val="24"/>
        </w:rPr>
      </w:pPr>
      <w:r>
        <w:rPr>
          <w:sz w:val="24"/>
        </w:rPr>
        <w:t>31.03.1988 года В.Лучко из Львова проводил наблюдения Луны при помощи 65-мм рефлектора с увеличением в 88 и 133 раза. Около 2.30 на чистом, сияющем, почти полном диске Луны было замечено вдруг довольно большое темное тело, вроде бы неправильных очертаний, спокойно, быстро и ровно прошедшее (если не сказать "промелькнувшее") по немного изогнутой траектории через северо-западную часть диска в направлении примерно с запада на восток (путь тела на фоне диска занял не более одной секунды). Затем, через короткий промежуток времени, точно такое же (или то же самое) тело снова пересекло Луну с той же скоростью и в том же направлении.</w:t>
      </w:r>
    </w:p>
    <w:p>
      <w:pPr>
        <w:pStyle w:val="Normal"/>
        <w:ind w:right="-766" w:firstLine="426"/>
        <w:jc w:val="both"/>
        <w:rPr>
          <w:sz w:val="24"/>
        </w:rPr>
      </w:pPr>
      <w:r>
        <w:rPr>
          <w:sz w:val="24"/>
        </w:rPr>
        <w:t>Затем наблюдения были прерваны и продолжены гораздо позднее. Hо теперь, за время с 3.30 до 4.20, удалось заметить 6 появлений таких же тел или все-таки одного и того же периодически появляющегося тела. Первый раз объект появился приблизительно, в 3.32, затем - в 3.З5, 3.40, 3.47, 4.00 и 4.16, то есть промежутки между последующими появлениями монотонно возрастали. Во всех случаях это было сравнительно большое темное, даже черное, тело неправильной формы, прекрасно различимое на фоне сияющего диска Луны и плавно двигающееся по немного изогнутой траектории с большой скоростью (каждое прохождение занимало не более 1 с, и это не позволяло детальнее изучить летящий объект). Хотя направление, движения всех объектов совпадало примерно с запада-юго-запада на восток-северо-восток (как бы "отсекая" северо-западный край Луны), лишь однажды траектория прошла почти через центр диска. При других появлениях тело проходило по меньшей дуге, ближе к северо-западному краю, пролетая над Морем Кризисов, Морем Спокойствия, Морем Ясности, Альпами, Апеннинами и Морем Дождей, причем отмечалось постепенное смещение траекторий к самому краю Луны. Характерно, что, как и при первых наблюдениях, областью преимущественно прохождения объектов на фоне лунного диска являлось Море Спокойствия.</w:t>
      </w:r>
    </w:p>
    <w:p>
      <w:pPr>
        <w:pStyle w:val="Normal"/>
        <w:ind w:right="-766" w:firstLine="426"/>
        <w:jc w:val="both"/>
        <w:rPr>
          <w:sz w:val="24"/>
        </w:rPr>
      </w:pPr>
      <w:r>
        <w:rPr>
          <w:sz w:val="24"/>
        </w:rPr>
        <w:t>В конце 1980-х годов жители небольшого городка Жидачов потеряли покой. Слухи ходили самые невероятные: кто уверял, что воочию видел инопланетян, а кто настаивал, что встретился со "снежным человеком". Лишь в одном рассказы совпадали - все очевидцы одинаково описывали загадочное существо: лицо светлое, большие горящие глаза, клыкастая пасть, красный язык. Многие дополняли, что "пришелец" произносит непонятные слова. Сенсация вскоре нашла свое объяснение: 19-ти летний А.Е., рабочий объединения "Сургутстройгаз" купил маску Кинг-Конга и вышел "пугать" на улицу. После нескольких "контактов" на ноги была поднята милиция, подключилась общественность. Надо полагать, что они-то обеспечили шутнику порцию острых ощущений.</w:t>
      </w:r>
    </w:p>
    <w:p>
      <w:pPr>
        <w:pStyle w:val="Normal"/>
        <w:ind w:right="-766" w:firstLine="426"/>
        <w:jc w:val="both"/>
        <w:rPr>
          <w:sz w:val="24"/>
        </w:rPr>
      </w:pPr>
      <w:r>
        <w:rPr>
          <w:sz w:val="24"/>
        </w:rPr>
        <w:t>В данном случае "необъяснимое" было объяснено, но некоторые львовские сообщения так и не получили исчерпывающих объяснений. В период всеукраинского фляпа (конец 1980</w:t>
        <w:softHyphen/>
        <w:t>х - начало 1990</w:t>
        <w:softHyphen/>
        <w:t>х) НЛО неединожды наведывались в область. Есть несколько сообщений из города Великие Мосты (Сокальский район) о наблюдениях ярких шарообразных объектов. В селе Новосилки-Опарские наблюдался строевой полет нескольких НЛО, следовавших за объектом больших размеров. В городе Новояворовске пролетел НЛО овальной формы золотистого цвета, оставлявший за собой искристый след (десятки очевидцев). Над Львовом видели почти прозрачную "тарелку" с красными линиями контуров... Как правило, объекты появлялись ночью и привлекали к себе внимание светимостью, необычностью формы, траекторией полета и маневренностью...</w:t>
      </w:r>
    </w:p>
    <w:p>
      <w:pPr>
        <w:pStyle w:val="Normal"/>
        <w:ind w:right="-766" w:firstLine="426"/>
        <w:jc w:val="both"/>
        <w:rPr/>
      </w:pPr>
      <w:r>
        <w:rPr>
          <w:b/>
          <w:sz w:val="24"/>
        </w:rPr>
        <w:t>Николаевская область</w:t>
      </w:r>
      <w:r>
        <w:rPr>
          <w:sz w:val="24"/>
        </w:rPr>
        <w:t xml:space="preserve"> (территория 24,6 тыс. км2) находится на юге страны и омывается водами Черного моря. Довольно НЛО-активный район, в частности сам город Николаев - речной и морской порт, большой центр морского судностроительства.</w:t>
      </w:r>
    </w:p>
    <w:p>
      <w:pPr>
        <w:pStyle w:val="Normal"/>
        <w:ind w:right="-766" w:firstLine="426"/>
        <w:jc w:val="both"/>
        <w:rPr>
          <w:sz w:val="24"/>
        </w:rPr>
      </w:pPr>
      <w:r>
        <w:rPr>
          <w:sz w:val="24"/>
        </w:rPr>
        <w:t>Слово очевидцам с тех мест:</w:t>
      </w:r>
    </w:p>
    <w:p>
      <w:pPr>
        <w:pStyle w:val="Normal"/>
        <w:ind w:right="-766" w:firstLine="426"/>
        <w:jc w:val="both"/>
        <w:rPr>
          <w:sz w:val="24"/>
        </w:rPr>
      </w:pPr>
      <w:r>
        <w:rPr>
          <w:sz w:val="24"/>
        </w:rPr>
        <w:t>Странный НЛО в форме свечки с огненным хвостом примерно на такой высоте, на которой реактивный самолет видно невооруженным глазом, видела в первой половине 1960-х годов Г.Яременко "в начале августа около 10 часов вечера в селе Софиевка Новобугского района... Эта "свечка" пролетела за минуту, даже меньше, такую часть небосклона, какую можно наблюдать в селе, расположенном в степи. Двигалась она с запада на юго-восток. Насколько я помню, она несколько секунд двигалась в вертикальном положении - я сама так ее видела. Потом она приобрела горизонтальное положение, и в этот момент у нее появился огненный след".</w:t>
      </w:r>
    </w:p>
    <w:p>
      <w:pPr>
        <w:pStyle w:val="Normal"/>
        <w:ind w:right="-766" w:firstLine="426"/>
        <w:jc w:val="both"/>
        <w:rPr>
          <w:sz w:val="24"/>
        </w:rPr>
      </w:pPr>
      <w:r>
        <w:rPr>
          <w:sz w:val="24"/>
        </w:rPr>
        <w:t>2.10.1989 года над Николаевом на небольшой высоте наблюдался цилиндрический НЛО с элементами типа прожекторов или иллюминаторов.</w:t>
      </w:r>
    </w:p>
    <w:p>
      <w:pPr>
        <w:pStyle w:val="Normal"/>
        <w:ind w:right="-766" w:firstLine="426"/>
        <w:jc w:val="both"/>
        <w:rPr>
          <w:sz w:val="24"/>
        </w:rPr>
      </w:pPr>
      <w:r>
        <w:rPr>
          <w:sz w:val="24"/>
        </w:rPr>
        <w:t>"11.12.1989 года в 6 часов утра я вышла во двор помогать маме по хозяйству. И вдруг заметила над селом красно-оранжевый шар. Он повисел какое-то время неподвижно, а затем, приняв овальную форму и поменяв цвет на темно-оранжевый, стал перемещаться куда-то за село..." (О.Багенина, с.Троицко-Сафоново).</w:t>
      </w:r>
    </w:p>
    <w:p>
      <w:pPr>
        <w:pStyle w:val="Normal"/>
        <w:ind w:right="-766" w:firstLine="426"/>
        <w:jc w:val="both"/>
        <w:rPr>
          <w:sz w:val="24"/>
        </w:rPr>
      </w:pPr>
      <w:r>
        <w:rPr>
          <w:sz w:val="24"/>
        </w:rPr>
        <w:t>"28.02.1990 года я с братом увидела в небе среди звезд какой-то странный предмет. Он светился то желтым, то красным, то синим цветом. Невозможно было даже определить какой он формы... Мы посмотрели в бинокль, но все "расплылось" и исчезло... (Т.Гуриева, г.Николаев).</w:t>
      </w:r>
    </w:p>
    <w:p>
      <w:pPr>
        <w:pStyle w:val="Normal"/>
        <w:ind w:right="-766" w:firstLine="426"/>
        <w:jc w:val="both"/>
        <w:rPr>
          <w:sz w:val="24"/>
        </w:rPr>
      </w:pPr>
      <w:r>
        <w:rPr>
          <w:sz w:val="24"/>
        </w:rPr>
        <w:t>"Многие смеются над рассказами об НЛО. А мне до смеха... Как-то шла из школы домой и вдруг увидела в небе... "тарелку". Она подлетела ко мне, открылся люк, и оттуда выглянул робот с белым, как снег, лицом. Робот чем-то щелкнул, и я увидела антенну. Затем услышала: "Хочешь слетать на Луну - иди к нам". На Луну мне сразу перехотелось, и я... убежала домой" (Н.Щеглова, г.Николаев).</w:t>
      </w:r>
    </w:p>
    <w:p>
      <w:pPr>
        <w:pStyle w:val="Normal"/>
        <w:ind w:right="-766" w:firstLine="426"/>
        <w:jc w:val="both"/>
        <w:rPr>
          <w:sz w:val="24"/>
        </w:rPr>
      </w:pPr>
      <w:r>
        <w:rPr>
          <w:sz w:val="24"/>
        </w:rPr>
        <w:t>"У нас НЛО появляются очень часто. И почти всегда над островом лейтенанта Шмидта, откуда они разлетаются в разных направлениях. Однажды я видел шар, который менял цвет в такой последовательности: красный, синий, зеленый, желтый и снова - красный, синий, зеленый, желтый. Через 5 минут он улетел" (Я.Урсул, с.Рыбаковка).</w:t>
      </w:r>
    </w:p>
    <w:p>
      <w:pPr>
        <w:pStyle w:val="Normal"/>
        <w:ind w:right="-766" w:firstLine="426"/>
        <w:jc w:val="both"/>
        <w:rPr>
          <w:sz w:val="24"/>
        </w:rPr>
      </w:pPr>
      <w:r>
        <w:rPr>
          <w:sz w:val="24"/>
        </w:rPr>
        <w:t>В июне 1999 года на теле Н.И.Нестеренко в районе солнечного сплетения появилось множество треугольников темно-синего цвета и цифра "165". Смыл, но в последующие дни в различных частях тела появились другие знаки, в основном линии, которые также легко смывались (с.Мало-Украинка).</w:t>
      </w:r>
    </w:p>
    <w:p>
      <w:pPr>
        <w:pStyle w:val="Normal"/>
        <w:ind w:right="-766" w:firstLine="426"/>
        <w:jc w:val="both"/>
        <w:rPr>
          <w:sz w:val="24"/>
        </w:rPr>
      </w:pPr>
      <w:r>
        <w:rPr>
          <w:sz w:val="24"/>
        </w:rPr>
        <w:t>Осенью 1999 года в Новоодесском районе, вблизи села Садовое упал с неба на землю несколькосоткилограммовый кусок оплавленного металла. Исследователи Харьковского НИИ "Монокристалл" под руководством директора Бориса Гринева провели анализ кусочка упавшего с неба тела и сделали вывод: химический состав уникален - нестандартный сплав 98-процентного железа. Радиоастроном Алексей Архипов предположил, что не исключено "что это некий внеземной артефакт, сделанный инопланетянами"...</w:t>
      </w:r>
    </w:p>
    <w:p>
      <w:pPr>
        <w:pStyle w:val="Normal"/>
        <w:ind w:right="-766" w:firstLine="426"/>
        <w:jc w:val="both"/>
        <w:rPr/>
      </w:pPr>
      <w:r>
        <w:rPr>
          <w:b/>
          <w:sz w:val="24"/>
        </w:rPr>
        <w:t>Одесская область</w:t>
      </w:r>
      <w:r>
        <w:rPr>
          <w:sz w:val="24"/>
        </w:rPr>
        <w:t xml:space="preserve"> (территория 33,3 тыс. км2) находится на юге страны и омывается водами Черного моря. Город Одесса - крупный индустриальный, транспортный и научный центр района, возможно поэтому он достаточно НЛО-активен. Кроме того, Одесса - главный порт на Черном море и здесь находится Южный научный центр АН Украины, так что внимание НЛО к данному региону вполне обоснованно.</w:t>
      </w:r>
    </w:p>
    <w:p>
      <w:pPr>
        <w:pStyle w:val="Normal"/>
        <w:ind w:right="-766" w:firstLine="426"/>
        <w:jc w:val="both"/>
        <w:rPr>
          <w:sz w:val="24"/>
        </w:rPr>
      </w:pPr>
      <w:r>
        <w:rPr>
          <w:sz w:val="24"/>
        </w:rPr>
        <w:t>В 1965 году где-то в середине августа (возможно, месяц неточный), как свидетельствует В.Яременко из Одессы: "Я учился в 6-м классе, увлекался астрономией. Соорудив из водосточной трубы телескоп, с любопытством рассматривал кратеры на лунной поверхности. Телескоп получился не ахти какой..., но увеличение было достаточным, чтобы в деталях рассматривать бесчисленные лунные кратеры, горы и "моря". Вокруг меня толпились любопытные мальчишки, они наперебой просили посмотреть в телескоп. Было около 20 часов, когда я допустил к "трубе" очередного юнца. "Ух ты, какие горы... Там что-то летит!" - неожиданно закричал мальчик. Я тут же отодвинул его в сторону и сам жадно припал к окуляру. Hад диском, параллельно его краю, на расстоянии примерно 0,2 лунного радиуса летело светящееся тело, подобное звезде 8-й величины при обычном наблюдении. Пролетев треть окружности (это заняло 4 - 5 с), тело по крутой траектории опустилось на лунную поверхность. Разумеется, это не была проекция метеорита, падающего на Землю. Тело было достаточно большое и... управляемое! А никаких искусственных спутников в те годы еще не существовало".</w:t>
      </w:r>
    </w:p>
    <w:p>
      <w:pPr>
        <w:pStyle w:val="Normal"/>
        <w:ind w:right="-766" w:firstLine="426"/>
        <w:jc w:val="both"/>
        <w:rPr>
          <w:sz w:val="24"/>
        </w:rPr>
      </w:pPr>
      <w:r>
        <w:rPr>
          <w:sz w:val="24"/>
        </w:rPr>
        <w:t>В 1980-х годах поздним вечером на окраине с.Санжейка (40 км от Одессы) А.Тваровский сделал фотографию дискообразного НЛО, который не был видим при фотографировании.</w:t>
      </w:r>
    </w:p>
    <w:p>
      <w:pPr>
        <w:pStyle w:val="Normal"/>
        <w:ind w:right="-766" w:firstLine="426"/>
        <w:jc w:val="both"/>
        <w:rPr>
          <w:sz w:val="24"/>
        </w:rPr>
      </w:pPr>
      <w:r>
        <w:rPr>
          <w:sz w:val="24"/>
        </w:rPr>
        <w:t>21.10.1989 года десятки человек в Одесской области наблюдали следующие явления: сначала появились 6 шаров, расположенных ровно в ряд, через некоторое время один из шаров спустился к земле, за ним последовали и другие. Вскоре свет шаров погас, небо стало темным. Через пол часа шары в небе вспыхнули вновь, но теперь возле них появился еще и диск яркого люминесцентного света, выпустивший мощный луч, который шарил по земле. Объект вновь опустился и стало темно. Затем к месту посадки HЛО начали подлетать неизвестно откуда взявшиеся вертолеты. По одному из них ударил луч света, и вертолет резко взял в сторону. Свет вновь погас. Покружив, вертолеты улетели. А HЛО вдруг вновь объявились в небе: гасли, вновь зажигались. Затем в небе появился прямоугольный предмет, разросся до огромных размеров, и мгновенно исчезло все.</w:t>
      </w:r>
    </w:p>
    <w:p>
      <w:pPr>
        <w:pStyle w:val="Normal"/>
        <w:ind w:right="-766" w:firstLine="426"/>
        <w:jc w:val="both"/>
        <w:rPr>
          <w:sz w:val="24"/>
        </w:rPr>
      </w:pPr>
      <w:r>
        <w:rPr>
          <w:sz w:val="24"/>
        </w:rPr>
        <w:t>В начале 1990-х годов "вдруг увидели предмет, который ярко светился. Он быстро приближался к нам. Мы испугались и хотели бежать, но ноги словно приросли к земле. Объект приземлился, и оттуда сквозь маленькие окна вспыхнул тоже очень яркий синий свет. Мы сразу потеряли сознание, а когда пришли в себя, то объекта уже не было. Мы подошли к тому месту (месту посадки НЛО) и почувствовали, что земля теплая..." (Т.К. и Ф.М., с.Каиры).</w:t>
      </w:r>
    </w:p>
    <w:p>
      <w:pPr>
        <w:pStyle w:val="Normal"/>
        <w:ind w:right="-766" w:firstLine="426"/>
        <w:jc w:val="both"/>
        <w:rPr>
          <w:sz w:val="24"/>
        </w:rPr>
      </w:pPr>
      <w:r>
        <w:rPr>
          <w:sz w:val="24"/>
        </w:rPr>
        <w:t>В апреле 1990 года жители с.Петровка (Белгород-Днестровский район) неоднократно наблюдали ярко-красные светящиеся шары. Один из них зависал над землей на целых 7 минут. Ранее, в начале марта, А.Тищенко и М.Тараненко около 22 часов увидели в поле возле своих домов нечто, похожее на автобус, только без колес. Внутри объекта находились две фигуры с большими головами. "Автобус" бесшумно приподнялся над землей, плавно развернулся, поплыл и растворился во тьме.</w:t>
      </w:r>
    </w:p>
    <w:p>
      <w:pPr>
        <w:pStyle w:val="Normal"/>
        <w:ind w:right="-766" w:firstLine="426"/>
        <w:jc w:val="both"/>
        <w:rPr>
          <w:sz w:val="24"/>
        </w:rPr>
      </w:pPr>
      <w:r>
        <w:rPr>
          <w:sz w:val="24"/>
        </w:rPr>
        <w:t>Летом 1990 года отдыхающие в спортивно-оздоровительном лагере "Чайка" Одесского политехнического института подростки видели приземление НЛО. Слово десятилетнему Андрею А.: "Это было в июне в лагере "Альбатрос". Однажды с Максимом мы пошли в соседний лагерь "Чайка". Прежде чем спуститься с крутого склона к морю, увидели какие-то тени, а потом появились контуры космического корабля. Вверху открылся люк, оттуда спрыгнул на землю пришелец. Был он невысокого роста (более метра), в серебристом костюме. На приземистой голове - один глаз, длинные руки с четырьмя пальцами. Двигался он как робот... Пришелец вернулся в корабль и тот начал взлетать. При взлете был оранжевым. А когда полетел над морем, стал бесцветным, а затем превратился в точку и исчез".</w:t>
      </w:r>
    </w:p>
    <w:p>
      <w:pPr>
        <w:pStyle w:val="Normal"/>
        <w:ind w:right="-766" w:firstLine="426"/>
        <w:jc w:val="both"/>
        <w:rPr>
          <w:sz w:val="24"/>
        </w:rPr>
      </w:pPr>
      <w:r>
        <w:rPr>
          <w:sz w:val="24"/>
        </w:rPr>
        <w:t>20.06.1990 года в 7.30 одесситка Е.Чудина увидела из окна квартиры облако серого цвета овальной формы, которое затем разделилось надвое. В образовавшемся проеме появилась женщина с короной на голове и в длинном золотистом платье. "Сеанс" продолжался 15 минут.</w:t>
      </w:r>
    </w:p>
    <w:p>
      <w:pPr>
        <w:pStyle w:val="Normal"/>
        <w:ind w:right="-766" w:firstLine="426"/>
        <w:jc w:val="both"/>
        <w:rPr>
          <w:sz w:val="24"/>
        </w:rPr>
      </w:pPr>
      <w:r>
        <w:rPr>
          <w:sz w:val="24"/>
        </w:rPr>
        <w:t>21.07.1990 года в Одессе над Жеваховой горой был замечен НЛО. Котовке Б. вроде приснилось, что НЛО подлетел к его дому. Он вышел, сел в него и полетел, управляя им самостоятельно. Но в процессе полета он сделал что-то запретное и был отстранен от управления аппаратом. Б. не мог объяснить, как он оказался у себя во дворе в кустах крыжовника с набитым ягодами ртом.</w:t>
      </w:r>
    </w:p>
    <w:p>
      <w:pPr>
        <w:pStyle w:val="Normal"/>
        <w:ind w:right="-766" w:firstLine="426"/>
        <w:jc w:val="both"/>
        <w:rPr>
          <w:sz w:val="24"/>
        </w:rPr>
      </w:pPr>
      <w:r>
        <w:rPr>
          <w:sz w:val="24"/>
        </w:rPr>
        <w:t>11.09.1990 года в 22.22 В.Б.Кузнецов увидел над морем какие-то сполохи. Присмотревшись он увидел треугольный объект ярко-оранжевого цвета, вытянутый кверху. Объект 3 раза вспыхнул красным светом с интервалом в несколько секунд и затем погас.</w:t>
      </w:r>
    </w:p>
    <w:p>
      <w:pPr>
        <w:pStyle w:val="Normal"/>
        <w:ind w:right="-766" w:firstLine="426"/>
        <w:jc w:val="both"/>
        <w:rPr>
          <w:sz w:val="24"/>
        </w:rPr>
      </w:pPr>
      <w:r>
        <w:rPr>
          <w:sz w:val="24"/>
        </w:rPr>
        <w:t>В 1992 году в Одессе НЛО преследовал пешехода - луч скользнул по его ногах. Через полгода тот умер, никогда ранее не жаловавшийся на здоровье...</w:t>
      </w:r>
    </w:p>
    <w:p>
      <w:pPr>
        <w:pStyle w:val="Normal"/>
        <w:ind w:right="-766" w:firstLine="426"/>
        <w:jc w:val="both"/>
        <w:rPr/>
      </w:pPr>
      <w:r>
        <w:rPr>
          <w:b/>
          <w:sz w:val="24"/>
        </w:rPr>
        <w:t>Полтавская область</w:t>
      </w:r>
      <w:r>
        <w:rPr>
          <w:sz w:val="24"/>
        </w:rPr>
        <w:t xml:space="preserve"> (территория 28,8 тыс. км2) довольно НЛО-активный район страны (центр Украины). Так, согласно данным И.Буряка (полтавский уфолог), лишь в период "с 1989 по 1997 год в области наблюдалось более 50-ти пролетов и зависаний над землей НЛО, некоторые из них подтверждены экспертизами ученых (Кобеляцкий район, г.Комсомольск)".</w:t>
      </w:r>
    </w:p>
    <w:p>
      <w:pPr>
        <w:pStyle w:val="Normal"/>
        <w:ind w:right="-766" w:firstLine="426"/>
        <w:jc w:val="both"/>
        <w:rPr>
          <w:sz w:val="24"/>
        </w:rPr>
      </w:pPr>
      <w:r>
        <w:rPr>
          <w:sz w:val="24"/>
        </w:rPr>
        <w:t>Некоторые интересные события с тех мест:</w:t>
      </w:r>
    </w:p>
    <w:p>
      <w:pPr>
        <w:pStyle w:val="Normal"/>
        <w:ind w:right="-766" w:firstLine="426"/>
        <w:jc w:val="both"/>
        <w:rPr>
          <w:sz w:val="24"/>
        </w:rPr>
      </w:pPr>
      <w:r>
        <w:rPr>
          <w:sz w:val="24"/>
        </w:rPr>
        <w:t>Летом 1985 года конусообразный объект матово-белой окраски пролетел над Полтавой. В 22.35 Вячеслав П. видел его зависание над водоемом (размеры объекта около 200 метров в диаметре), где-то на высоте около 100 метров. Имели место воздействия на очевидца.</w:t>
      </w:r>
    </w:p>
    <w:p>
      <w:pPr>
        <w:pStyle w:val="Normal"/>
        <w:ind w:right="-766" w:firstLine="426"/>
        <w:jc w:val="both"/>
        <w:rPr>
          <w:sz w:val="24"/>
        </w:rPr>
      </w:pPr>
      <w:r>
        <w:rPr>
          <w:sz w:val="24"/>
        </w:rPr>
        <w:t>26.07.1989 года школьники под Полтавой видели инопланетян - черных, без головы. Один из очевидцев бросил в сторону "роботов" камень. Тотчас же от одного из существ отделился блестящий предмет и вонзился в придорожную пыль у шоссе в десятке метров от ребят. Потом со стороны поселка выехал мотороллер с сеном. И черные фигуры сразу пропали.</w:t>
      </w:r>
    </w:p>
    <w:p>
      <w:pPr>
        <w:pStyle w:val="Normal"/>
        <w:ind w:right="-766" w:firstLine="426"/>
        <w:jc w:val="both"/>
        <w:rPr>
          <w:sz w:val="24"/>
        </w:rPr>
      </w:pPr>
      <w:r>
        <w:rPr>
          <w:sz w:val="24"/>
        </w:rPr>
        <w:t>"Я посмотрела в окно и увидела на западе возле самого горизонта большой оранжевый шар. Он был с пятном, как Луна, но больше ее. Сверху поднималась тонкая ярко-синяя антенна с желтым шариком на конце. Через несколько минут шар снова сильно вспыхнул светом. Я поняла, что вижу НЛО. Через несколько минут он исчез. Но следующей ночью мы с подругой наблюдали за этим же НЛО" (Д.Шинкаренко, г.Лубны).</w:t>
      </w:r>
    </w:p>
    <w:p>
      <w:pPr>
        <w:pStyle w:val="Normal"/>
        <w:ind w:right="-766" w:firstLine="426"/>
        <w:jc w:val="both"/>
        <w:rPr>
          <w:sz w:val="24"/>
        </w:rPr>
      </w:pPr>
      <w:r>
        <w:rPr>
          <w:sz w:val="24"/>
        </w:rPr>
        <w:t>В середине 1990-х годов многие над Полтавой видели в небе продолговатый объект зеленого цвета, о чем много писалось в областной печати.</w:t>
      </w:r>
    </w:p>
    <w:p>
      <w:pPr>
        <w:pStyle w:val="Normal"/>
        <w:ind w:right="-766" w:firstLine="426"/>
        <w:jc w:val="both"/>
        <w:rPr>
          <w:sz w:val="24"/>
        </w:rPr>
      </w:pPr>
      <w:r>
        <w:rPr>
          <w:sz w:val="24"/>
        </w:rPr>
        <w:t>В начале 1996 года на окраине Кременчуга наблюдались странные световые лучи ярко-голубого цвета, исходящие из разных точек города, образуя в небе усеченный конус, верхний срез которого представлял собой абсолютно черный круг заслонявший звезды...</w:t>
      </w:r>
    </w:p>
    <w:p>
      <w:pPr>
        <w:pStyle w:val="Normal"/>
        <w:ind w:right="-766" w:firstLine="426"/>
        <w:jc w:val="both"/>
        <w:rPr/>
      </w:pPr>
      <w:r>
        <w:rPr>
          <w:b/>
          <w:sz w:val="24"/>
        </w:rPr>
        <w:t>Ровенская область</w:t>
      </w:r>
      <w:r>
        <w:rPr>
          <w:sz w:val="24"/>
        </w:rPr>
        <w:t xml:space="preserve"> (территория 20,1 тыс. км2) находится в относительно слабом НЛО-активном районе - на западе Украины. Свидетельств с тех мест поступает весьма скупо.</w:t>
      </w:r>
    </w:p>
    <w:p>
      <w:pPr>
        <w:pStyle w:val="Normal"/>
        <w:ind w:right="-766" w:firstLine="426"/>
        <w:jc w:val="both"/>
        <w:rPr>
          <w:sz w:val="24"/>
        </w:rPr>
      </w:pPr>
      <w:r>
        <w:rPr>
          <w:sz w:val="24"/>
        </w:rPr>
        <w:t>"Это было в 1914 году, под вечер. Мой дедушка, будучи около железной дороги, заметил в небе несколько блестящих сигарообразных предметов, которые с большой скоростью пересекли небо с севера на юг. Тем же вечером около хаты одного крестьянина упало студенистое вещество. Оно имело неприятный запах. Через несколько часов вещество исчезло" (А. Полещук, с. Рачин).</w:t>
      </w:r>
    </w:p>
    <w:p>
      <w:pPr>
        <w:pStyle w:val="Normal"/>
        <w:ind w:right="-766" w:firstLine="426"/>
        <w:jc w:val="both"/>
        <w:rPr>
          <w:sz w:val="24"/>
        </w:rPr>
      </w:pPr>
      <w:r>
        <w:rPr>
          <w:sz w:val="24"/>
        </w:rPr>
        <w:t>4.01.1990 года около 9 часов утра над Билашевым (Здолбуновский район) с восточной части села возник яркий шар. При внимательном рассмотрении он имел форму двух сложенных тарелок, которых разделяла черная полоса. Снизу и сверху видно было лучи. Пролетев над селом, НЛО оставил на некоторое время в воздухе заметный след желтого цвета...</w:t>
      </w:r>
    </w:p>
    <w:p>
      <w:pPr>
        <w:pStyle w:val="Normal"/>
        <w:ind w:right="-766" w:firstLine="426"/>
        <w:jc w:val="both"/>
        <w:rPr/>
      </w:pPr>
      <w:r>
        <w:rPr>
          <w:b/>
          <w:sz w:val="24"/>
        </w:rPr>
        <w:t>Сумская область</w:t>
      </w:r>
      <w:r>
        <w:rPr>
          <w:sz w:val="24"/>
        </w:rPr>
        <w:t xml:space="preserve"> (территория 23,8 тыс. км2) находится на севере страны, соседствует с Россией. Умеренный НЛО-активный район, но уфологи и контактеры здесь довольно распространены (главным образом в Сумах).</w:t>
      </w:r>
    </w:p>
    <w:p>
      <w:pPr>
        <w:pStyle w:val="Normal"/>
        <w:ind w:right="-766" w:firstLine="426"/>
        <w:jc w:val="both"/>
        <w:rPr>
          <w:sz w:val="24"/>
        </w:rPr>
      </w:pPr>
      <w:r>
        <w:rPr>
          <w:sz w:val="24"/>
        </w:rPr>
        <w:t>"Была ясная солнечная погода. Мы с товарищами вышли на перемену погулять. Вдруг я увидел светлое тело алюминиевого цвета, которое быстро двигалось на запад. Я позвал товарищей, но оно уже скрылось. Это произошло в первую весну после запуска первого советского искусственного спутника Земли. Время - около 11-ти утра" (А.Окладный, село Глинск).</w:t>
      </w:r>
    </w:p>
    <w:p>
      <w:pPr>
        <w:pStyle w:val="Normal"/>
        <w:ind w:right="-766" w:firstLine="426"/>
        <w:jc w:val="both"/>
        <w:rPr>
          <w:sz w:val="24"/>
        </w:rPr>
      </w:pPr>
      <w:r>
        <w:rPr>
          <w:sz w:val="24"/>
        </w:rPr>
        <w:t>В июне 1965 года, "я был в селе Виры Белопольского района Сумской области. Вечером (в 20-21 час) я увидел в небе тело своеобразной формы. Сначала казалось, что это шар. Через некоторое время его форма изменилась и стала напоминать папиросу. Но и в этом виде тело пребывало недолго. Вскоре оно приобрело форму штанов, совершая маятниковые колебания вокруг оси вращения. Потом эта "система" вдруг покраснела и исчезла" (В. Сорок).</w:t>
      </w:r>
    </w:p>
    <w:p>
      <w:pPr>
        <w:pStyle w:val="Normal"/>
        <w:ind w:right="-766" w:firstLine="426"/>
        <w:jc w:val="both"/>
        <w:rPr>
          <w:sz w:val="24"/>
        </w:rPr>
      </w:pPr>
      <w:r>
        <w:rPr>
          <w:sz w:val="24"/>
        </w:rPr>
        <w:t>В начале августа (числа 4 или 5) 1970 года в окрестностях города Путивля на большой высоте висел объект серебристо-белого цвета цилиндрической формы ("копия "классической" сосиски"), основания которого представляли собой полусферы. Из объекта начали "выходить" десятки меньших объектов - "малюток" (процесс длился не более часа). Вся эта процессия наблюдалась на протяжении не менее 4 часов.</w:t>
      </w:r>
    </w:p>
    <w:p>
      <w:pPr>
        <w:pStyle w:val="Normal"/>
        <w:ind w:right="-766" w:firstLine="426"/>
        <w:jc w:val="both"/>
        <w:rPr>
          <w:sz w:val="24"/>
        </w:rPr>
      </w:pPr>
      <w:r>
        <w:rPr>
          <w:sz w:val="24"/>
        </w:rPr>
        <w:t>5.07.1978 года около деревни Украинка примерно в 22.30 в небе наблюдался светящийся объект в форме клюшки. Его размеры были сравнимы с диаметром диска Луны. Объект наблюдало около 40 человек. Когда люди стали расходиться, после туристского костра и обернулись лицом к палаточному лагерю, примерно под углом 30-40 градусов висела ярко очерченная "клюшка" цвета Луны и такой же интенсивности. Она висела неподвижно около 5 минут, многие сбегали за фотоаппаратом и успели ее сфотографировать. А через некоторое время от клюшки вверх и вниз отделились по две искорки, и объект стал как бы удаляться, не меняя формы. Объект уменьшился до нуля и исчез.</w:t>
      </w:r>
    </w:p>
    <w:p>
      <w:pPr>
        <w:pStyle w:val="Normal"/>
        <w:ind w:right="-766" w:firstLine="426"/>
        <w:jc w:val="both"/>
        <w:rPr>
          <w:sz w:val="24"/>
        </w:rPr>
      </w:pPr>
      <w:r>
        <w:rPr>
          <w:sz w:val="24"/>
        </w:rPr>
        <w:t>Осень 1989 и зима 1989-1990 года были особо урожайны на визиты НЛО в область. Рассказывает очевидец П.Ф.Бывалин:</w:t>
      </w:r>
    </w:p>
    <w:p>
      <w:pPr>
        <w:pStyle w:val="Normal"/>
        <w:ind w:right="-766" w:firstLine="426"/>
        <w:jc w:val="both"/>
        <w:rPr>
          <w:sz w:val="24"/>
        </w:rPr>
      </w:pPr>
      <w:r>
        <w:rPr>
          <w:sz w:val="24"/>
        </w:rPr>
        <w:t>- Ко всякой фантасмагории я отношусь скептически. Но тот вечер в моем представлении перевернул многое. Примерно в 18 часов мы с моим знакомым А.Прихожаем проходили мимо кинотеатра "Дружба". Я посмотрел на небо и, представляете, невысоко в направлении ул.Ленина висит серебристый шар! Я толкнул Сашу: "Ты видишь?" - "Вижу"... Позвонили на телевидение (оператор областного телевидения В.Обозный тотчас же отправился на место события, видел сияющий шар, но снять не смог - подвела техника), а сами пошли к дому на Кирова,4, где и живем. Взяли бинокль... Шар принимал разные формы, то эллипсоидную, то звездообразную, с сиянием вокруг. Минут 40 наблюдали мы шар, и только потом он стал удаляться...</w:t>
      </w:r>
    </w:p>
    <w:p>
      <w:pPr>
        <w:pStyle w:val="Normal"/>
        <w:ind w:right="-766" w:firstLine="426"/>
        <w:jc w:val="both"/>
        <w:rPr>
          <w:sz w:val="24"/>
        </w:rPr>
      </w:pPr>
      <w:r>
        <w:rPr>
          <w:sz w:val="24"/>
        </w:rPr>
        <w:t>А.В.Плавский (сосед П.Ф.Бывалина):</w:t>
      </w:r>
    </w:p>
    <w:p>
      <w:pPr>
        <w:pStyle w:val="Normal"/>
        <w:ind w:right="-766" w:firstLine="426"/>
        <w:jc w:val="both"/>
        <w:rPr>
          <w:sz w:val="24"/>
        </w:rPr>
      </w:pPr>
      <w:r>
        <w:rPr>
          <w:sz w:val="24"/>
        </w:rPr>
        <w:t>- Звезда удивительная, как яблоко, несмотря на довольно значительное удаление. А вот в бинокль она на медузу в море похожа - какая-то слегка "размытая" и в сиянии. Впечатление такое, будто от центра расходятся огненные пики. Эта "медуза" разворачивалась вниз, влево, вправо, вся в приятном таком сиянии! А часов в 19 стала удаляться в сторону Роменского шоссе.</w:t>
      </w:r>
    </w:p>
    <w:p>
      <w:pPr>
        <w:pStyle w:val="Normal"/>
        <w:ind w:right="-766" w:firstLine="426"/>
        <w:jc w:val="both"/>
        <w:rPr>
          <w:sz w:val="24"/>
        </w:rPr>
      </w:pPr>
      <w:r>
        <w:rPr>
          <w:sz w:val="24"/>
        </w:rPr>
        <w:t>На следующий вечер над городом висел все тот же загадочный шар. Долго наблюдали его Бывалин, семья Руденко и А.Я.Окользин.</w:t>
      </w:r>
    </w:p>
    <w:p>
      <w:pPr>
        <w:pStyle w:val="Normal"/>
        <w:ind w:right="-766" w:firstLine="426"/>
        <w:jc w:val="both"/>
        <w:rPr>
          <w:sz w:val="24"/>
        </w:rPr>
      </w:pPr>
      <w:r>
        <w:rPr>
          <w:sz w:val="24"/>
        </w:rPr>
        <w:t>Рассказ о непонятном пристрастии НЛО к Сумщине был бы неполным без описания произошедшего в Кролевецком районе. Здесь рабочие завода в вечернюю смену стали свидетелями появления двух НЛО в небе над с.Гречкиным. Они рассказывают: примерно в 21 час в небе появились 2 огромных ярких шара желто-красноватого цвета. Они зависли над брикетным заводом. Потом один из них стал подниматься в небо и исчез. Другой шар некоторое время повисел над селом, затем тоже исчез (интересно, что вскоре после этого случая почти аналогичную картину здесь наблюдала работница местного почтового отделения со своей маленькой дочерью).</w:t>
      </w:r>
    </w:p>
    <w:p>
      <w:pPr>
        <w:pStyle w:val="Normal"/>
        <w:ind w:right="-766" w:firstLine="426"/>
        <w:jc w:val="both"/>
        <w:rPr>
          <w:sz w:val="24"/>
        </w:rPr>
      </w:pPr>
      <w:r>
        <w:rPr>
          <w:sz w:val="24"/>
        </w:rPr>
        <w:t>В городе Шостка над одним из домов висела "серебряная сигара". У очевидцев Р. и С. после ее отлета на коже рук и лица остались маленькие розовые пятна.</w:t>
      </w:r>
    </w:p>
    <w:p>
      <w:pPr>
        <w:pStyle w:val="Normal"/>
        <w:ind w:right="-766" w:firstLine="426"/>
        <w:jc w:val="both"/>
        <w:rPr>
          <w:sz w:val="24"/>
        </w:rPr>
      </w:pPr>
      <w:r>
        <w:rPr>
          <w:sz w:val="24"/>
        </w:rPr>
        <w:t>О поселке Солнечный Ахтырского района разговор особый. Осенью 1989 года А.Г.Заика (санитарка больницы) увидела ослепительно сверкающий шар, который стремительно приближался, почти задевая верхушки деревьев. Полет сопровождался сильным ветром и ревом, "как от реактивного самолета". Лицо санитарки целые сутки имело красный цвет, а резь в глазах еще долгое время напоминала о неожиданной встрече.</w:t>
      </w:r>
    </w:p>
    <w:p>
      <w:pPr>
        <w:pStyle w:val="Normal"/>
        <w:ind w:right="-766" w:firstLine="426"/>
        <w:jc w:val="both"/>
        <w:rPr>
          <w:sz w:val="24"/>
        </w:rPr>
      </w:pPr>
      <w:r>
        <w:rPr>
          <w:sz w:val="24"/>
        </w:rPr>
        <w:t>4.02.1990 года около 14 часов в районе того же поселка Дима Гиренко сделал 14-ть довольно приличных по качеству фотографий НЛО. Экспертиза изображений проводилась в отраслевой научно-исследовательской лаборатории "Луч" Радиовтуза МАИ. Заключение экспертов: "Фотографии не являются фальсификацией. Представленные изображения можно квалифицировать как аномальные".</w:t>
      </w:r>
    </w:p>
    <w:p>
      <w:pPr>
        <w:pStyle w:val="Normal"/>
        <w:ind w:right="-766" w:firstLine="426"/>
        <w:jc w:val="both"/>
        <w:rPr>
          <w:sz w:val="24"/>
        </w:rPr>
      </w:pPr>
      <w:r>
        <w:rPr>
          <w:sz w:val="24"/>
        </w:rPr>
        <w:t>А вот что рассказала учительница местной школы Л.А.Борщ: "Тарелку" я видела, начиная со средины февраля (1990), 8 раз. Причем в разное время суток. Первый раз на рассвете увидела светящееся сферическое тело величиной с большой мяч. Минут 20 оно неспешно двигалось с востока на запад и все время в движении меняло форму, то приобретало вид шляпы, то двух сомкнутых полями шляп, то колокола, то дыни... Два или три наблюдения заканчивались тем, что у меня появлялся аппетит, хотя буквально перед этим я хорошо ела".</w:t>
      </w:r>
    </w:p>
    <w:p>
      <w:pPr>
        <w:pStyle w:val="Normal"/>
        <w:ind w:right="-766" w:firstLine="426"/>
        <w:jc w:val="both"/>
        <w:rPr/>
      </w:pPr>
      <w:r>
        <w:rPr>
          <w:b/>
          <w:sz w:val="24"/>
        </w:rPr>
        <w:t>Тернопольская область</w:t>
      </w:r>
      <w:r>
        <w:rPr>
          <w:sz w:val="24"/>
        </w:rPr>
        <w:t xml:space="preserve"> (территория 13,8 тыс. км2) находится на западе Украины (слабый по НЛО-активности регион страны). НЛО-активность здесь все же отмечалась в конце 1980-х - начале 1990-х годов, о последующих годах мне практически ничего неизвестно.</w:t>
      </w:r>
    </w:p>
    <w:p>
      <w:pPr>
        <w:pStyle w:val="Normal"/>
        <w:ind w:right="-766" w:firstLine="426"/>
        <w:jc w:val="both"/>
        <w:rPr>
          <w:sz w:val="24"/>
        </w:rPr>
      </w:pPr>
      <w:r>
        <w:rPr>
          <w:sz w:val="24"/>
        </w:rPr>
        <w:t>23.07.1990 года жители Тернополя видели над городом "летающую тарелку". А в одну из парикмахерских по ул.Карпенко в 12 часов дня зашла странная женщина, высокая, руки длиннее, чем обычно у людей, одетая в стиле ретро. Шагала, говорила и вела себя как робот. Мастера сделали ей по заказу прическу 1930-1940-х годов.</w:t>
      </w:r>
    </w:p>
    <w:p>
      <w:pPr>
        <w:pStyle w:val="Normal"/>
        <w:ind w:right="-766" w:firstLine="426"/>
        <w:jc w:val="both"/>
        <w:rPr>
          <w:sz w:val="24"/>
        </w:rPr>
      </w:pPr>
      <w:r>
        <w:rPr>
          <w:sz w:val="24"/>
        </w:rPr>
        <w:t>Олександра О. так описывает свое наблюдение НЛО (датируется началом 1990-х годов): "...Вдруг я увидела предмет, летевший по небу. За ним тянулся огненный хвост. Это был шар темно-красного цвета. Через несколько секунд шар "разделился" и полетели уже 4 таких шара (меньших размеров) с такими же хвостами. Потом шары остановились и построились в один ряд. Хвосты исчезли и меньшие шары один за другим стали "входить" в большой. А через 2-3 секунды исчез и он"...</w:t>
      </w:r>
    </w:p>
    <w:p>
      <w:pPr>
        <w:pStyle w:val="Normal"/>
        <w:ind w:right="-766" w:firstLine="426"/>
        <w:jc w:val="both"/>
        <w:rPr/>
      </w:pPr>
      <w:r>
        <w:rPr>
          <w:b/>
          <w:sz w:val="24"/>
        </w:rPr>
        <w:t>Харьковская область</w:t>
      </w:r>
      <w:r>
        <w:rPr>
          <w:sz w:val="24"/>
        </w:rPr>
        <w:t xml:space="preserve"> (территория 31,4 тыс. км2) находится в восточной части страны и довольно часто посещается НЛО. Эпицентром их внимания является город Харьков - большой научный и культурный центр Украины (здесь находится около 150 научно-исследовательских и проектно-конструкторских институтов). Здесь насчитывается большое количество уфологов, которым, надо полагать, есть что изучать.</w:t>
      </w:r>
    </w:p>
    <w:p>
      <w:pPr>
        <w:pStyle w:val="Normal"/>
        <w:ind w:right="-766" w:firstLine="426"/>
        <w:jc w:val="both"/>
        <w:rPr>
          <w:sz w:val="24"/>
        </w:rPr>
      </w:pPr>
      <w:r>
        <w:rPr>
          <w:sz w:val="24"/>
        </w:rPr>
        <w:t>В августе 1958 года над городом Чугуев в 12 часов дня "я увидел на фоне облаков кольцо, наподобие автомобильной покрышки. Движение - с востока на запад. Никаких следов за ним не оставалось" (А. Луцкевич).</w:t>
      </w:r>
    </w:p>
    <w:p>
      <w:pPr>
        <w:pStyle w:val="Normal"/>
        <w:ind w:right="-766" w:firstLine="426"/>
        <w:jc w:val="both"/>
        <w:rPr>
          <w:sz w:val="24"/>
        </w:rPr>
      </w:pPr>
      <w:r>
        <w:rPr>
          <w:sz w:val="24"/>
        </w:rPr>
        <w:t>В 1960-х годах, в лесу, Б. видел странный объект, "похожий на большой перевернутый алюминиевый таз", метров 15 в диаметре, без окон и дверей. Из верхней части объекта словно выдвинулся оранжевый луч и уткнулся в землю, стал шарить по земле. Вскоре НЛО начал набирать высоту и удалятся на запад. А у очевидца через 2 дня по всему телу появились странные пигментные пятна, которые исчезли только через несколько недель.</w:t>
      </w:r>
    </w:p>
    <w:p>
      <w:pPr>
        <w:pStyle w:val="Normal"/>
        <w:ind w:right="-766" w:firstLine="426"/>
        <w:jc w:val="both"/>
        <w:rPr>
          <w:sz w:val="24"/>
        </w:rPr>
      </w:pPr>
      <w:r>
        <w:rPr>
          <w:sz w:val="24"/>
        </w:rPr>
        <w:t>В начале тех же 1960-х годов "два шара светло-розового цвета разного диаметра летели впритык друг к другу с очень большой скоростью" (В.Гарбарчук).</w:t>
      </w:r>
    </w:p>
    <w:p>
      <w:pPr>
        <w:pStyle w:val="Normal"/>
        <w:ind w:right="-766" w:firstLine="426"/>
        <w:jc w:val="both"/>
        <w:rPr>
          <w:sz w:val="24"/>
        </w:rPr>
      </w:pPr>
      <w:r>
        <w:rPr>
          <w:sz w:val="24"/>
        </w:rPr>
        <w:t>В июне 1979 года в городе Золочеве Старченко наблюдал, как в 50 м от него приземлился НЛО в форме опрокинутой тарелки с рядом иллюминаторов и куполом. Когда объект снизился до высоты 5-6 м, из его днища телескопически выдвинулись три посадочные опоры длиной около 1 м, заканчивающиеся подобием лопаток. Постояв на земле около 20 минут, объект взлетел, причем было видно, как опоры втянулись в его корпус.</w:t>
      </w:r>
    </w:p>
    <w:p>
      <w:pPr>
        <w:pStyle w:val="Normal"/>
        <w:ind w:right="-766" w:firstLine="426"/>
        <w:jc w:val="both"/>
        <w:rPr>
          <w:sz w:val="24"/>
        </w:rPr>
      </w:pPr>
      <w:r>
        <w:rPr>
          <w:sz w:val="24"/>
        </w:rPr>
        <w:t>В период с 1980 по 1984 год на экранах радиолокаторов Харьковского аэропорта 12 раз фиксировались неизвестные объекты, двигавшиеся с очень большими скоростями, зависавшие или совершавшие маневры по вертикали, причем только в четырех случаях они наблюдались визуально.</w:t>
      </w:r>
    </w:p>
    <w:p>
      <w:pPr>
        <w:pStyle w:val="Normal"/>
        <w:ind w:right="-766" w:firstLine="426"/>
        <w:jc w:val="both"/>
        <w:rPr>
          <w:sz w:val="24"/>
        </w:rPr>
      </w:pPr>
      <w:r>
        <w:rPr>
          <w:sz w:val="24"/>
        </w:rPr>
        <w:t>29.06.1985 года странный случай произошел неподалеку от железнодорожной станции Коломак. В 2 часа ночи группа молодых людей, направлявшихся на станцию, на границе кукурузного поля и леса внезапно столкнулась с четырьмя "неизвестными", рост которых достигал 3 м. Они выглядели очень громоздкими, "квадратными", одеты были в скафандры стального цвета. Яйцеобразные, погруженные в плечи головы не имели ни ртов, ни носов, ни ушей. Только большие круглые глаза светились зеленым светом на гладких "металлических" лицах. "Неизвестные" стояли около какого-то прямоугольного объекта, "похожего на лежащий на боку холодильник". Один из них держал в руках "чашу", внутренняя поверхность которой светилась зеленым светом. "Незнакомцы" в момент их обнаружения стояли неподвижно и смотрели в эту "чашу". Когда их осветили фонариками, они зашевелились и подняли головы, посмотрев на очевидцев в упор. У тех не выдержали нервы, и они побежали прочь, потеряв из виду "неизвестных", которые не стали их преследовать.</w:t>
      </w:r>
    </w:p>
    <w:p>
      <w:pPr>
        <w:pStyle w:val="Normal"/>
        <w:ind w:right="-766" w:firstLine="426"/>
        <w:jc w:val="both"/>
        <w:rPr>
          <w:sz w:val="24"/>
        </w:rPr>
      </w:pPr>
      <w:r>
        <w:rPr>
          <w:sz w:val="24"/>
        </w:rPr>
        <w:t>14.11.1989 года группа журналистов ехала по проселочной дороге на редакционной машине. И вдруг они заметили справа от себя светлый, с голубоватым оттенком шар. Внизу его светилась площадка, длина которой была раза в 3 больше диаметра. Затем шар сплющился, превратившись как бы в букву "Т" (вверх ногами). Буква "Т" тоже перевернулась. Затем постепенно в нижней ее части стал вырисовываться шар, который удалился на северо-восток.</w:t>
      </w:r>
    </w:p>
    <w:p>
      <w:pPr>
        <w:pStyle w:val="Normal"/>
        <w:ind w:right="-766" w:firstLine="426"/>
        <w:jc w:val="both"/>
        <w:rPr>
          <w:sz w:val="24"/>
        </w:rPr>
      </w:pPr>
      <w:r>
        <w:rPr>
          <w:sz w:val="24"/>
        </w:rPr>
        <w:t>7.01.1990 года в 8.50 объект похожий на огромную детскую юлу диаметром около 30 метров низко висел над льдом залива реки Мжа (30 км южнее Харькова). Когда объект улетел, диск льда диаметром около 21 метра, словно аккуратно вырезанный каким-то прибором, ушел под воду, а затем всплыл. Экспертная группа тогдашней Академии наук официально квалифицировала этот случай как "встречу с НЛО, оставившим физические следы на месте посадки" (см. главу "Место не имеет значения").</w:t>
      </w:r>
    </w:p>
    <w:p>
      <w:pPr>
        <w:pStyle w:val="Normal"/>
        <w:ind w:right="-766" w:firstLine="426"/>
        <w:jc w:val="both"/>
        <w:rPr>
          <w:sz w:val="24"/>
        </w:rPr>
      </w:pPr>
      <w:r>
        <w:rPr>
          <w:sz w:val="24"/>
        </w:rPr>
        <w:t>9.05.1993 года в с.Староверовка наблюдалась посадка НЛО. Даже спустя много лет уфологические комиссии, приезжавшие в это место, регистрировали здесь аномалии в посадочной зоне.</w:t>
      </w:r>
    </w:p>
    <w:p>
      <w:pPr>
        <w:pStyle w:val="Normal"/>
        <w:ind w:right="-766" w:firstLine="426"/>
        <w:jc w:val="both"/>
        <w:rPr>
          <w:sz w:val="24"/>
        </w:rPr>
      </w:pPr>
      <w:r>
        <w:rPr>
          <w:sz w:val="24"/>
        </w:rPr>
        <w:t>Над Харьковом О.Куценко и В.Штонда ночью видели круглый серого цвета, с оранжевыми и голубыми огнями по бокам, объект...</w:t>
      </w:r>
    </w:p>
    <w:p>
      <w:pPr>
        <w:pStyle w:val="Normal"/>
        <w:ind w:right="-766" w:firstLine="426"/>
        <w:jc w:val="both"/>
        <w:rPr/>
      </w:pPr>
      <w:r>
        <w:rPr>
          <w:b/>
          <w:sz w:val="24"/>
        </w:rPr>
        <w:t>Херсонская область</w:t>
      </w:r>
      <w:r>
        <w:rPr>
          <w:sz w:val="24"/>
        </w:rPr>
        <w:t xml:space="preserve"> (территория 28,5 тыс. км2) находится на юге Украины и омывается водами Черного моря. Довольно НЛО-активный район, в частности Херсон - большой индустриальный и транспортный центр, находящийся на правом берегу реки Днепр.</w:t>
      </w:r>
    </w:p>
    <w:p>
      <w:pPr>
        <w:pStyle w:val="Normal"/>
        <w:ind w:right="-766" w:firstLine="426"/>
        <w:jc w:val="both"/>
        <w:rPr>
          <w:sz w:val="24"/>
        </w:rPr>
      </w:pPr>
      <w:r>
        <w:rPr>
          <w:sz w:val="24"/>
        </w:rPr>
        <w:t>Где-то в конце 1980-х - начале 1990-х в смт.Нововоронцовка С.Ярошенко видел посадку НЛО зеленого цвета, после чего заметил в себе творческие способности - занялся... вышиванием.</w:t>
      </w:r>
    </w:p>
    <w:p>
      <w:pPr>
        <w:pStyle w:val="Normal"/>
        <w:ind w:right="-766" w:firstLine="426"/>
        <w:jc w:val="both"/>
        <w:rPr>
          <w:sz w:val="24"/>
        </w:rPr>
      </w:pPr>
      <w:r>
        <w:rPr>
          <w:sz w:val="24"/>
        </w:rPr>
        <w:t>17.04.1990 года в 11.40 в районе 1-го Северного поселка (проспект Кутузова) пролетел со скоростью 300-450 км/час "гигантский "грецкий орех" серебристо-грязного цвета, цвета старого алюминия, длиной 25-30 метров".</w:t>
      </w:r>
    </w:p>
    <w:p>
      <w:pPr>
        <w:pStyle w:val="Normal"/>
        <w:ind w:right="-766" w:firstLine="426"/>
        <w:jc w:val="both"/>
        <w:rPr>
          <w:sz w:val="24"/>
        </w:rPr>
      </w:pPr>
      <w:r>
        <w:rPr>
          <w:sz w:val="24"/>
        </w:rPr>
        <w:t>20.05.1990 года в 22.20 на фоне фонарей Херсонской телевизионной вышки висела мигающая яркая бело-желтая звездочка, размером с Венеру. Через некоторое время "звездочка" вдруг устремилась вверх с нарастающей угловой скоростью, пока не уменьшилась в размерах до полного исчезновения.</w:t>
      </w:r>
    </w:p>
    <w:p>
      <w:pPr>
        <w:pStyle w:val="Normal"/>
        <w:ind w:right="-766" w:firstLine="426"/>
        <w:jc w:val="both"/>
        <w:rPr>
          <w:sz w:val="24"/>
        </w:rPr>
      </w:pPr>
      <w:r>
        <w:rPr>
          <w:sz w:val="24"/>
        </w:rPr>
        <w:t>19.10.1990 года в 17.40 над аэропортом "Чернобаевка" (20 км западнее Херсона) висела "серебристая сарделька" длиной 300, диаметром 30-70 метров. Когда пара истребителей поравнялась с НЛО, пробуя взять его "в клещи", объект скрылся.</w:t>
      </w:r>
    </w:p>
    <w:p>
      <w:pPr>
        <w:pStyle w:val="Normal"/>
        <w:ind w:right="-766" w:firstLine="426"/>
        <w:jc w:val="both"/>
        <w:rPr>
          <w:sz w:val="24"/>
        </w:rPr>
      </w:pPr>
      <w:r>
        <w:rPr>
          <w:sz w:val="24"/>
        </w:rPr>
        <w:t>25.08.1991 года в 16.16 в Голопристанском районе, над поселками садовых коллективов возле с.Коханы со скоростью около 300 км/час пролетел бесшумно НЛО в форме "гуся без головы и шеи", низ которого блестел зеркальным ртутным блеском, а верх был белоснежным. После пролета "гуся" над дачами долго стоял запах авиационного керосина, хотя над этим квадратом местности больше ничего не пролетало - ни самолеты, ни вертолеты.</w:t>
      </w:r>
    </w:p>
    <w:p>
      <w:pPr>
        <w:pStyle w:val="Normal"/>
        <w:ind w:right="-766" w:firstLine="426"/>
        <w:jc w:val="both"/>
        <w:rPr>
          <w:sz w:val="24"/>
        </w:rPr>
      </w:pPr>
      <w:r>
        <w:rPr>
          <w:sz w:val="24"/>
        </w:rPr>
        <w:t>7.09.1991 года в 14.50 западнее г.Голая Пристань (Голопристанский район), плавно, на высоте 3-7 км, кильватерным караваном двигались на запад против ветра навстречу кучевым облакам 4 белоснежных облака-линзы. В 15.20 они исчезли за горизонтом...</w:t>
      </w:r>
    </w:p>
    <w:p>
      <w:pPr>
        <w:pStyle w:val="Normal"/>
        <w:ind w:right="-766" w:firstLine="426"/>
        <w:jc w:val="both"/>
        <w:rPr>
          <w:sz w:val="24"/>
        </w:rPr>
      </w:pPr>
      <w:r>
        <w:rPr>
          <w:sz w:val="24"/>
        </w:rPr>
        <w:t>Хмельницкая область (территория 20,6 тыс. км2) находится на западе Украины, в слабом по НЛО-активности регионе. НЛО-события с тех мест весьма скудные. Один случай все же заслужил всеукраинское внимание:</w:t>
      </w:r>
    </w:p>
    <w:p>
      <w:pPr>
        <w:pStyle w:val="Normal"/>
        <w:ind w:right="-766" w:firstLine="426"/>
        <w:jc w:val="both"/>
        <w:rPr>
          <w:sz w:val="24"/>
        </w:rPr>
      </w:pPr>
      <w:r>
        <w:rPr>
          <w:sz w:val="24"/>
        </w:rPr>
        <w:t>В конце 1989 года в небе над совхозом "Украина" Хмельницкого района наблюдалось необычайное явление - 3 ярко-желтых шара вращались над землей, то поднимаясь куда-то к звездам, то опускаясь к верхушкам тополь. Работница местного филиала радиозавода "Маяк" В.В.Сафатюк утверждает, что видела даже одного из инопланетян. Один из шаров начал буквально преследовать ее:</w:t>
      </w:r>
    </w:p>
    <w:p>
      <w:pPr>
        <w:pStyle w:val="Normal"/>
        <w:ind w:right="-766" w:firstLine="426"/>
        <w:jc w:val="both"/>
        <w:rPr>
          <w:sz w:val="24"/>
        </w:rPr>
      </w:pPr>
      <w:r>
        <w:rPr>
          <w:sz w:val="24"/>
        </w:rPr>
        <w:t>- И тут со мною что-то произошло. Хочу идти, но не могу. Вижу перед глазами только шар, в 80-ти метрах от себя. Посредине шара появляется отверстие, оттуда заклубился белый дым. Из него как бы вырос человек, ростом где-то под 2 метра. Он так и стоял, согнувшись, держась обоими руками за края отверстия. На голове у него что-то наподобие мотоциклетного шлема, на глазах что-то вроде очков, стекла которых излучали ярко-синие лучи. Костюм был серебряного или белого цвета и напоминал комбинезон...</w:t>
      </w:r>
    </w:p>
    <w:p>
      <w:pPr>
        <w:pStyle w:val="Normal"/>
        <w:ind w:right="-766" w:firstLine="426"/>
        <w:jc w:val="both"/>
        <w:rPr>
          <w:sz w:val="24"/>
        </w:rPr>
      </w:pPr>
      <w:r>
        <w:rPr>
          <w:sz w:val="24"/>
        </w:rPr>
        <w:t>От его взгляда у меня появились слезы, но я не могла поднести руки, чтобы вытереть их, и не могла кричать, так как голос пропал... Потом великан исчез в шаре и объект с легким шипением стал отдалятся. Сразу меня "отпустило" и я побежала домой...".</w:t>
      </w:r>
    </w:p>
    <w:p>
      <w:pPr>
        <w:pStyle w:val="Normal"/>
        <w:ind w:right="-766" w:firstLine="426"/>
        <w:jc w:val="both"/>
        <w:rPr>
          <w:sz w:val="24"/>
        </w:rPr>
      </w:pPr>
      <w:r>
        <w:rPr>
          <w:sz w:val="24"/>
        </w:rPr>
        <w:t>Через 3 недели визит странных гостей повторился. И уже все жители двухэтажного дома, где живет Валентина Васильевна, наблюдали за перемещениями загадочных шаров, но инопланетян уже больше никто не видел...</w:t>
      </w:r>
    </w:p>
    <w:p>
      <w:pPr>
        <w:pStyle w:val="Normal"/>
        <w:ind w:right="-766" w:firstLine="426"/>
        <w:jc w:val="both"/>
        <w:rPr/>
      </w:pPr>
      <w:r>
        <w:rPr>
          <w:b/>
          <w:sz w:val="24"/>
        </w:rPr>
        <w:t>Черкасская область</w:t>
      </w:r>
      <w:r>
        <w:rPr>
          <w:sz w:val="24"/>
        </w:rPr>
        <w:t xml:space="preserve"> (территория 20,9 тыс. км2) находится в центре Украины, но довольно слабый район по НЛО-активности (с натяжкой его можно отнести к умеренному НЛО-активному району).</w:t>
      </w:r>
    </w:p>
    <w:p>
      <w:pPr>
        <w:pStyle w:val="Normal"/>
        <w:ind w:right="-766" w:firstLine="426"/>
        <w:jc w:val="both"/>
        <w:rPr>
          <w:sz w:val="24"/>
        </w:rPr>
      </w:pPr>
      <w:r>
        <w:rPr>
          <w:sz w:val="24"/>
        </w:rPr>
        <w:t>30.10.1963 года, между 18.30 и 19.30, на значительной территории Европейской части СССР от Прибалтики до Ростова-на-Дону наблюдались аномальные явления - поток светящихся ярким серебристо-белым светом тел, двигавшихся с запада на юг. В секцию изучения АЯ при Украинском НТО РЭС им. А.С.Попова об этом событии из Черкасской области поступило 4 сообщения.</w:t>
      </w:r>
    </w:p>
    <w:p>
      <w:pPr>
        <w:pStyle w:val="Normal"/>
        <w:ind w:right="-766" w:firstLine="426"/>
        <w:jc w:val="both"/>
        <w:rPr>
          <w:sz w:val="24"/>
        </w:rPr>
      </w:pPr>
      <w:r>
        <w:rPr>
          <w:sz w:val="24"/>
        </w:rPr>
        <w:t>Некоторая активность НЛО наблюдалась в области в начале 1990-х годов. Как написала мне Людмила Матюш (Чернобаевский район), "НЛО наблюдала вся наша школа... После окончания школьного вечера, мы возвращались домой. Кто-то начал рассуждать об НЛО. Нам стало немного страшно и мы стали посматривать на небо. И вдруг, в стороне Кременчугского водохранилища мы заметили какой-то золотистый шар. Он то приближался, то отдалялся. От него исходил неровный свет".</w:t>
      </w:r>
    </w:p>
    <w:p>
      <w:pPr>
        <w:pStyle w:val="Normal"/>
        <w:ind w:right="-766" w:firstLine="426"/>
        <w:jc w:val="both"/>
        <w:rPr>
          <w:sz w:val="24"/>
        </w:rPr>
      </w:pPr>
      <w:r>
        <w:rPr>
          <w:sz w:val="24"/>
        </w:rPr>
        <w:t>А однажды в час ночи группа молодых лиц, возвращавшихся с дискотеки, увидела в небе странный человеческий образ - гигантскую фигуру человека. Некоторые испугались, некоторые были просто шокированы. А тут еще возле фигуры появился шар нежного красного цвета. Спустя несколько секунд все видение исчезло, но после случившегося, очевидцы долго не могли придти в себя (С.Клименко, г.Жашков).</w:t>
      </w:r>
    </w:p>
    <w:p>
      <w:pPr>
        <w:pStyle w:val="Normal"/>
        <w:ind w:right="-766" w:firstLine="426"/>
        <w:jc w:val="both"/>
        <w:rPr>
          <w:sz w:val="24"/>
        </w:rPr>
      </w:pPr>
      <w:r>
        <w:rPr>
          <w:sz w:val="24"/>
        </w:rPr>
        <w:t>"Это был шар диаметром 3 метра. Шар - красный, но на нем мигали зеленые огни. Он пролетел над соседским домом и на несколько секунд завис в воздухе. В этот момент на шаре засветился треугольник, и по мне ударил луч света. Я упал. Когда через несколько секунд я пришел в себя, то увидел, что часы на руке остановились. Шара я больше не видел. Правда, смотреть на небо было тяжело - сильно болела голова" (О.Галата, г.Камьянка).</w:t>
      </w:r>
    </w:p>
    <w:p>
      <w:pPr>
        <w:pStyle w:val="Normal"/>
        <w:ind w:right="-766" w:firstLine="426"/>
        <w:jc w:val="both"/>
        <w:rPr>
          <w:sz w:val="24"/>
        </w:rPr>
      </w:pPr>
      <w:r>
        <w:rPr>
          <w:sz w:val="24"/>
        </w:rPr>
        <w:t>С 15 на 16.03.1992 года Наталья из Черкасс была разбужена страшным лаем и воем собак. Выйдя на улицу она оказалась в окружении человекообразных существ. Трое из них были ростом под 2,5 метра, а один был обыкновенного роста и оказался "нормальным" человеком, которого 20 лет назад "приняли" в свою компанию инопланетяне. Гости пригласили Наталью полететь с ними, но женщина категорически отказалась, сославшись на невозможность оставить здесь (на Земле) свою семью и 10-ти летнюю дочь. Пришельцы улетели, но после произошедшего у Натальи стали развиваться экстрасенсорные и парапсихологические способности. И еще она обнаружила непонятное и необъяснимое исчезновение у себя на теле всех родимых пятен, причем самых "вредных" и опасных - больших и выпуклых. Этот факт был подтвержден многими ее знакомыми и родными...</w:t>
      </w:r>
    </w:p>
    <w:p>
      <w:pPr>
        <w:pStyle w:val="Normal"/>
        <w:ind w:right="-766" w:firstLine="426"/>
        <w:jc w:val="both"/>
        <w:rPr/>
      </w:pPr>
      <w:r>
        <w:rPr>
          <w:b/>
          <w:sz w:val="24"/>
        </w:rPr>
        <w:t>Черновицкая область</w:t>
      </w:r>
      <w:r>
        <w:rPr>
          <w:sz w:val="24"/>
        </w:rPr>
        <w:t xml:space="preserve"> (территория 8,1 тыс. км2) - западный район Украины. Соседствует с Румынией и Молдавией. НЛО наблюдаются здесь крайне редко, столь же понижен и интерес населения к данному явлению.</w:t>
      </w:r>
    </w:p>
    <w:p>
      <w:pPr>
        <w:pStyle w:val="Normal"/>
        <w:ind w:right="-766" w:firstLine="426"/>
        <w:jc w:val="both"/>
        <w:rPr>
          <w:sz w:val="24"/>
        </w:rPr>
      </w:pPr>
      <w:r>
        <w:rPr>
          <w:sz w:val="24"/>
        </w:rPr>
        <w:t>Но однажды в мае с жителем Черновцов В.В.Устюжанином, который возвращался вечером на автомобиле в родной город из райцентра, случилось странное событие, "прогремевшее" на всю Украину: "Огляделся и увидел, как неподалеку от меня приземляется какой-то аппарат синеватого цвета. Потом от него отделился другой, поменьше. Между ними виднелся тоненький лучик яркого цвета. Смотрю, и руки, и сам руль начали излучать голубоватый свет. Но еще удивительнее было то, что я увидел "пришельца" - контуры человекообразной фигуры, внутри которых сначала появились какие-то геометрические рисунки, а потом изображение, от которого я оторопел. Дело в том, что воспроизводились мои действия, которые я делал в течение дня, только все прокручивалось в обратном порядке"...</w:t>
      </w:r>
    </w:p>
    <w:p>
      <w:pPr>
        <w:pStyle w:val="Normal"/>
        <w:ind w:right="-766" w:firstLine="426"/>
        <w:jc w:val="both"/>
        <w:rPr/>
      </w:pPr>
      <w:r>
        <w:rPr>
          <w:b/>
          <w:sz w:val="24"/>
        </w:rPr>
        <w:t>Черниговская область</w:t>
      </w:r>
      <w:r>
        <w:rPr>
          <w:sz w:val="24"/>
        </w:rPr>
        <w:t xml:space="preserve"> (территория 31,9 тыс. км2) находится на севере Украины. Согласно моим данным - умеренный район по НЛО-активности, хотя некоторые уфологи считают, что область постоянно контролируется НЛО (возможно, сказывается соседство с Киевской областью). НЛО-события происходили здесь самые разнообразные, включая встречи с инопланетянами, контакты с ними, абдукции и так называемые в уфологии "явления с элементами повышенной странности", так что вопрос о НЛО-активности данного региона вполне можно поставить под вопрос.</w:t>
      </w:r>
    </w:p>
    <w:p>
      <w:pPr>
        <w:pStyle w:val="Normal"/>
        <w:ind w:right="-766" w:firstLine="426"/>
        <w:jc w:val="both"/>
        <w:rPr>
          <w:sz w:val="24"/>
        </w:rPr>
      </w:pPr>
      <w:r>
        <w:rPr>
          <w:sz w:val="24"/>
        </w:rPr>
        <w:t>В августе 1966 года В.Клименко, наблюдая за метеоритами, вдруг в созвездии Змеи "увидел какой-то светлый предмет конической формы. За 2-3 секунды он переместился в созвездие Водолея. При этом был хорошо слышен какой-то звук, похожий на щебетание птичьей стаи".</w:t>
      </w:r>
    </w:p>
    <w:p>
      <w:pPr>
        <w:pStyle w:val="Normal"/>
        <w:ind w:right="-766" w:firstLine="426"/>
        <w:jc w:val="both"/>
        <w:rPr>
          <w:sz w:val="24"/>
        </w:rPr>
      </w:pPr>
      <w:r>
        <w:rPr>
          <w:sz w:val="24"/>
        </w:rPr>
        <w:t>29 сентября 1966 года житель с.Андреевка Ичнянского района И.Д.Скрипка, работая в поле на буртовании картофеля, увидел интересное явление: "Был солнечный осенний день. Примерно в 17.30 я заметил на южной стороне небосклона, под углом 45-50 градусов над горизонтом невероятно яркий предмет. Его свет был похож на свет вольтовой дуги при электросварке. В таком состоянии, не двигаясь и не меняя яркости, этот предмет находился примерно с полчаса, а может, и больше. Немного позже он начал периодически менять светимость. Через каждые 7-8 минут он то темнел, то снова разгорался. Часа через полтора, когда уже зашло солнце, было заметно, что этот предмет движется на юго-восток, постоянно темнея. Около 20 часов тело исчезло".</w:t>
      </w:r>
    </w:p>
    <w:p>
      <w:pPr>
        <w:pStyle w:val="Normal"/>
        <w:ind w:right="-766" w:firstLine="426"/>
        <w:jc w:val="both"/>
        <w:rPr>
          <w:sz w:val="24"/>
        </w:rPr>
      </w:pPr>
      <w:r>
        <w:rPr>
          <w:sz w:val="24"/>
        </w:rPr>
        <w:t>6.06.1989 года в области высадились инопланетяне: нет головы, черные "ноги", туловище чуть светлее, "руки" ниже колен, на уровне "груди" - яркий сияющий диск. Это сообщение ТАСС шоком ударило по нервам граждан, отвыкших от подобных известий.</w:t>
      </w:r>
    </w:p>
    <w:p>
      <w:pPr>
        <w:pStyle w:val="Normal"/>
        <w:ind w:right="-766" w:firstLine="426"/>
        <w:jc w:val="both"/>
        <w:rPr>
          <w:sz w:val="24"/>
        </w:rPr>
      </w:pPr>
      <w:r>
        <w:rPr>
          <w:sz w:val="24"/>
        </w:rPr>
        <w:t>29.11.1989 года жители с.Жуковки в 22 часа наблюдали вблизи леса на высоте до 100 метров яркий объект, похожий на сноп сена. Свет от объекта был разноцветный. Вскоре "сноп" стремительно "шагнул" в небо и исчез.</w:t>
      </w:r>
    </w:p>
    <w:p>
      <w:pPr>
        <w:pStyle w:val="Normal"/>
        <w:ind w:right="-766" w:firstLine="426"/>
        <w:jc w:val="both"/>
        <w:rPr>
          <w:sz w:val="24"/>
        </w:rPr>
      </w:pPr>
      <w:r>
        <w:rPr>
          <w:sz w:val="24"/>
        </w:rPr>
        <w:t>В начале 1990-х годов пенсионерка М.Труба на небольшой высоте видела яркий эллипсоподобный объект диаметром около 3 метров.</w:t>
      </w:r>
    </w:p>
    <w:p>
      <w:pPr>
        <w:pStyle w:val="Normal"/>
        <w:ind w:right="-766" w:firstLine="426"/>
        <w:jc w:val="both"/>
        <w:rPr>
          <w:sz w:val="24"/>
        </w:rPr>
      </w:pPr>
      <w:r>
        <w:rPr>
          <w:sz w:val="24"/>
        </w:rPr>
        <w:t>В дни, когда в области в целях экономии часто отключали электроэнергию, как-то около полуночи в с.Гута Студенецкая (Щорсовский район) жители проснулись от яркого света, заливавшего сельскую улицу. Свет шел от большого разноцветного шара, зависшего над хатами. Через несколько минут он исчез.</w:t>
      </w:r>
    </w:p>
    <w:p>
      <w:pPr>
        <w:pStyle w:val="Normal"/>
        <w:ind w:right="-766" w:firstLine="426"/>
        <w:jc w:val="both"/>
        <w:rPr>
          <w:sz w:val="24"/>
        </w:rPr>
      </w:pPr>
      <w:r>
        <w:rPr>
          <w:sz w:val="24"/>
        </w:rPr>
        <w:t>В августе 1990 года у жительницы с.Масани (Корюковский район) Людмиты Т. появились на лопатках два десятка фиолетовых кругов размером с двухкопеечную монету. Внутри одного из колец хорошо был виден знак в виде стрелы, внутри другого - нечто подобное букве "тау". Возникновению рисунков предшествовали 3 вечерние встречи с аномальными явлениями - светящимися шарами.</w:t>
      </w:r>
    </w:p>
    <w:p>
      <w:pPr>
        <w:pStyle w:val="Normal"/>
        <w:ind w:right="-766" w:firstLine="426"/>
        <w:jc w:val="both"/>
        <w:rPr>
          <w:sz w:val="24"/>
        </w:rPr>
      </w:pPr>
      <w:r>
        <w:rPr>
          <w:sz w:val="24"/>
        </w:rPr>
        <w:t>В городе Щорсе в 23.35 проснулась от сильного света за окном Н.Чачило. В 20-ти метрах от дома на земле "лежала" "летающая тарелка", а возле нее стояли какие-то серые существа, на головах которых мигали то красным, то зеленым яркие маленькие шарики. Потом существа поднялись на борт НЛО и объект за 5-6 секунд исчез.</w:t>
      </w:r>
    </w:p>
    <w:p>
      <w:pPr>
        <w:pStyle w:val="Normal"/>
        <w:ind w:right="-766" w:firstLine="426"/>
        <w:jc w:val="both"/>
        <w:rPr>
          <w:sz w:val="24"/>
        </w:rPr>
      </w:pPr>
      <w:r>
        <w:rPr>
          <w:sz w:val="24"/>
        </w:rPr>
        <w:t>15.08.1991 года в 21.45 жители с.Вильшана увидели над деревьями красный шар диаметром свыше 1 метра. Оборачиваясь вокруг своей оси, он постепенно двигался в южно-западном направлении. Шар окружал светло-синий ореол.</w:t>
      </w:r>
    </w:p>
    <w:p>
      <w:pPr>
        <w:pStyle w:val="Normal"/>
        <w:ind w:right="-766" w:firstLine="426"/>
        <w:jc w:val="both"/>
        <w:rPr>
          <w:sz w:val="24"/>
        </w:rPr>
      </w:pPr>
      <w:r>
        <w:rPr>
          <w:sz w:val="24"/>
        </w:rPr>
        <w:t>В марте 1995 года мелкий фермер Назар Копов (имя и фамилия изменены) пережил опыт абдукции (похищение инопланетянами), который навсегда изменил его жизнь. Точнее похищения продолжались на протяжении многих лет и он тесно общался с пришельцами, обогащаясь различного рода информацией в области земной политики, экологии и т.д. В результате он превратился в убежденного сторонника движения "зеленых" и яростного противника вмешательства в живую природу...</w:t>
      </w:r>
    </w:p>
    <w:p>
      <w:pPr>
        <w:pStyle w:val="Normal"/>
        <w:ind w:right="-766" w:firstLine="426"/>
        <w:jc w:val="both"/>
        <w:rPr>
          <w:sz w:val="24"/>
        </w:rPr>
      </w:pPr>
      <w:r>
        <w:rPr>
          <w:sz w:val="24"/>
        </w:rPr>
        <w:t>После всего перечисленного, трудно, думаю, что-либо отрицать. Над территорией Украины феномен НЛО столь же реален и загадочен, как и во многих других странах мира. Люди видят пролеты, зависания и посадки НЛО разных форм и размеров, снимают их видеокамерами, фотографируют их, включая фотографии НЕПО (Невидимых Плазменных Образований), встречаются и контактируют с космическими пришельцами, получают от них информацию и помощь, похищаются и возвращаются ими. Украинский феномен НЛО аналогичен проявлениям его в других странах (аномальные зоны, аварии НЛО, явление "чупакабры", "явления особого типа", психофизическая доминанта и т.д.). Нет сомнений, что найдутся и те, кто посчитает вышесказанное "бредом сивой кобылы в майскую ночь". Но будем надеяться, что одного прекрасного дня, увидев "летающую тарелку" над своим домом, они изменят свое мнение и будут названы другими скептиками "жертвой массового психоза" или "жертвой коллективных галлюцинаций".</w:t>
      </w:r>
    </w:p>
    <w:p>
      <w:pPr>
        <w:pStyle w:val="Normal"/>
        <w:ind w:right="-766" w:firstLine="426"/>
        <w:jc w:val="both"/>
        <w:rPr>
          <w:sz w:val="24"/>
        </w:rPr>
      </w:pPr>
      <w:r>
        <w:rPr>
          <w:sz w:val="24"/>
        </w:rPr>
        <w:t>Являясь основателем и руководителем Закарпатского общества "УФОДОС", я пропустил через свои руки множество удивительных и загадочных сообщений об НЛО. Поскольку об исследованиях этих необычных случаев я рассказывал в газетах и журналах, я получал отклики от читателей из разных уголков Украины. В письмах содержались описания не только встреч с неопознанными летающими объектами, но и с тем внеземным разумом, который непосредственно связан с этими явлениями. И хотя письма приходили из разных точек страны, сообщения в них были практически идентичными. Это дает повод предположить, что люди сталкивались с объективным явлением, а не фантазировали и не сочиняли сказок. Притом было обнаружено еще одно странное явление: в процессе переписки обнаружилось, что часть писем кем-то перехватывается - они либо вообще терялись где-то, либо иногда я получал распечатанные конверты (о "цензорах" я не раз слышал от украинских уфологов, но не склонен был верить, пока сам не столкнулся с этим - безвести пропадали письма, копии материалов и т.д.). Кто-то явно с определенной целью мешает переписке уфологов, но кто? Архив "УФОДОСа" всегда открыт для любого квалифицированного исследования, двери общества всегда открыты для всех желающих. В сейфе хранятся документы, "секретность" которых общеизвестна. И если кому-то из правительственных служащих пришло в голову просматривать мою почту, то поступает он весьма неблагоразумно. Ему проще было бы зайти в газетный киоск и взять в руки издание, специализирующееся на теме НЛО или внимательно следить за прессой - большая часть моих работ публикуется в печати.</w:t>
      </w:r>
    </w:p>
    <w:p>
      <w:pPr>
        <w:pStyle w:val="Normal"/>
        <w:ind w:right="-766" w:firstLine="426"/>
        <w:jc w:val="both"/>
        <w:rPr>
          <w:sz w:val="24"/>
        </w:rPr>
      </w:pPr>
      <w:r>
        <w:rPr>
          <w:sz w:val="24"/>
        </w:rPr>
        <w:t>"Перелопатив" огромное количество доходящих до меня писем, активно собирая и анализируя уфологические публикации (составляю НЛО-архив с 1989 года), я удостоверился, что удивительные события, о которых рассказывалось выше, информация о которых хранится в архиве "УФОДОС" и других подобных частных организациях, происходили в действительности. Это подтверждается письменными свидетельствами очевидцев достойных внимания, а иногда фотодокументами, которые прилагаются к рассказам. Более того, содержание писем и огромного архива общества полностью опровергает представление о проблеме НЛО как о несущественной (факты - упрямая, и безусловно доказательная вещь!). Это становится очевидным, поскольку даже краткое знакомство с этими фактами наводит на мысль, что на нашей с вами планете происходит нечто действительно экстраординарное и это "нечто" непосредственно связано с поведением посещающих нас пришельцев из далеких глубин космоса (хотя есть и другие версии, но это тема для другой книги).</w:t>
      </w:r>
    </w:p>
    <w:p>
      <w:pPr>
        <w:pStyle w:val="Normal"/>
        <w:ind w:right="-766" w:firstLine="426"/>
        <w:jc w:val="both"/>
        <w:rPr>
          <w:sz w:val="24"/>
        </w:rPr>
      </w:pPr>
      <w:r>
        <w:rPr>
          <w:sz w:val="24"/>
        </w:rPr>
        <w:t>А подведем итог этой главы рассмотрением ключевых случаев из истории украинской уфологии. Назовем это резюме:</w:t>
      </w:r>
    </w:p>
    <w:p>
      <w:pPr>
        <w:pStyle w:val="Normal"/>
        <w:ind w:right="-766" w:firstLine="426"/>
        <w:jc w:val="both"/>
        <w:rPr>
          <w:sz w:val="24"/>
        </w:rPr>
      </w:pPr>
      <w:r>
        <w:rPr>
          <w:sz w:val="24"/>
        </w:rPr>
      </w:r>
    </w:p>
    <w:p>
      <w:pPr>
        <w:pStyle w:val="Normal"/>
        <w:ind w:right="-766" w:firstLine="426"/>
        <w:jc w:val="center"/>
        <w:rPr>
          <w:b/>
          <w:b/>
          <w:sz w:val="24"/>
        </w:rPr>
      </w:pPr>
      <w:r>
        <w:rPr>
          <w:b/>
          <w:sz w:val="24"/>
        </w:rPr>
        <w:t>Классика украинской уфологии</w:t>
      </w:r>
    </w:p>
    <w:p>
      <w:pPr>
        <w:pStyle w:val="Normal"/>
        <w:ind w:right="-766" w:firstLine="426"/>
        <w:jc w:val="both"/>
        <w:rPr>
          <w:b/>
          <w:b/>
          <w:sz w:val="24"/>
        </w:rPr>
      </w:pPr>
      <w:r>
        <w:rPr>
          <w:b/>
          <w:sz w:val="24"/>
        </w:rPr>
      </w:r>
    </w:p>
    <w:p>
      <w:pPr>
        <w:pStyle w:val="Normal"/>
        <w:ind w:right="-766" w:firstLine="426"/>
        <w:jc w:val="both"/>
        <w:rPr/>
      </w:pPr>
      <w:r>
        <w:rPr/>
        <w:t>В последние годы ХХ века, руководя Закарпатским обществом "УФОДОС", я состоял в переписке с десятками уфологов Украины. И вот однажды пришла мне в голову мысль провести своеобразный социологический опрос. Я попросил исследователей проблемы НЛО назвать наиболее известные в ХХ веке, так сказать, классические случаи встреч с НЛО на Украине. Суммируя ответы у меня получилась мозаика из 10-ти случаев. Они действительно широко освещались в прессе, вызывая дискуссии и удивления, и стали классикой отечественной науки об НЛО. Вот эта мозаика в беглом просмотре (но заранее хочу предупредить: "широкоизвестные случаи" - это не значит "достоверные случаи"):</w:t>
      </w:r>
    </w:p>
    <w:p>
      <w:pPr>
        <w:pStyle w:val="Normal"/>
        <w:ind w:right="-766" w:firstLine="426"/>
        <w:jc w:val="both"/>
        <w:rPr/>
      </w:pPr>
      <w:r>
        <w:rPr>
          <w:b/>
        </w:rPr>
        <w:t>Звездолет под Крещатиком.</w:t>
      </w:r>
      <w:r>
        <w:rPr/>
        <w:t xml:space="preserve"> Выдающийся археолог и первооткрыватель Трипольской культуры В.Хвойка в начале ХХ века обнаружил огромный (диаметром 3 м и длиной свыше 50 м) серебристый стреловидный аппарат, производя раскопки близ нынешней консерватории им. Чайковского. Киевский губернатор приказал "вещь" засыпать обратно - "по причине отсутствия средств для подъема на поверхность". Ее извлекли лишь в 1948 году, при очистке послевоенных руин на Крещатике. Ее вытащили, разрезали на части и автотранспортом отвезли на секретный полигон в Подмосковье. По имеющимся сведениям, первая советская баллистическая ракета создавалась с использованием элементов "ракеты" В.Хвойки, дальнейшая судьба которой неизвестна.</w:t>
      </w:r>
    </w:p>
    <w:p>
      <w:pPr>
        <w:pStyle w:val="Normal"/>
        <w:ind w:right="-766" w:firstLine="426"/>
        <w:jc w:val="both"/>
        <w:rPr/>
      </w:pPr>
      <w:r>
        <w:rPr>
          <w:b/>
        </w:rPr>
        <w:t>Инопланетные хирурги.</w:t>
      </w:r>
      <w:r>
        <w:rPr/>
        <w:t xml:space="preserve"> 25 октября 1974 года Знищенко Людмиле Михайловне (в определенных кругах известна как контактер и целитель) была удалена правая почка. Спустя 16 лет (в 1990 году) на пустом месте появилась новая почка или нечто ее напоминающее. По ее словам, это дело рук "космических хирургов", которые из мышцы ее бедра сформировали новый орган.</w:t>
      </w:r>
    </w:p>
    <w:p>
      <w:pPr>
        <w:pStyle w:val="Normal"/>
        <w:ind w:right="-766" w:firstLine="426"/>
        <w:jc w:val="both"/>
        <w:rPr/>
      </w:pPr>
      <w:r>
        <w:rPr>
          <w:b/>
        </w:rPr>
        <w:t>Журавлиный строй.</w:t>
      </w:r>
      <w:r>
        <w:rPr/>
        <w:t xml:space="preserve"> В 1962 году над Андреевским спуском сотни жителей и гостей столицы могли наблюдать настоящий парад десятков "летающих тарелок", летевших над Замком Ричарда журавлиным строем.</w:t>
      </w:r>
    </w:p>
    <w:p>
      <w:pPr>
        <w:pStyle w:val="Normal"/>
        <w:ind w:right="-766" w:firstLine="426"/>
        <w:jc w:val="both"/>
        <w:rPr/>
      </w:pPr>
      <w:r>
        <w:rPr>
          <w:b/>
        </w:rPr>
        <w:t>Игра в футбол.</w:t>
      </w:r>
      <w:r>
        <w:rPr/>
        <w:t xml:space="preserve"> 30.10.1963 года, во время перерыва между двумя таймами футбольного матча Динамо (Минск) - Динамо (Киев), на глазах играющих команд и футбольных болельщиков над Киевским центральным стадионом на небольшой высоте медленно проплыла "летающая тарелка". Материалы по этому случаю хранятся в архиве Киевской секции по изучению аномальных явлений, которая работала при АН Украины с 1985 по 1994 год.</w:t>
      </w:r>
    </w:p>
    <w:p>
      <w:pPr>
        <w:pStyle w:val="Normal"/>
        <w:ind w:right="-766" w:firstLine="426"/>
        <w:jc w:val="both"/>
        <w:rPr/>
      </w:pPr>
      <w:r>
        <w:rPr>
          <w:b/>
        </w:rPr>
        <w:t>Ликвидаторы Чернобыльской аварии.</w:t>
      </w:r>
      <w:r>
        <w:rPr/>
        <w:t xml:space="preserve"> Три часа спустя после взрыва реактора четвертого блока Чернобыльской АЭС (после полуночи 26 апреля 1986 года) многочисленные очевидцы видели здесь НЛО, который "гасил" катастрофу (сбив радиацию с 3000 до 800 миллирентген в час). С тех пор в течение многих лет в Чернобыльской зоне стали регулярно наблюдать НЛО, их пролеты, маневры и зависания.</w:t>
      </w:r>
    </w:p>
    <w:p>
      <w:pPr>
        <w:pStyle w:val="Normal"/>
        <w:ind w:right="-766" w:firstLine="426"/>
        <w:jc w:val="both"/>
        <w:rPr/>
      </w:pPr>
      <w:r>
        <w:rPr>
          <w:b/>
        </w:rPr>
        <w:t>Случай в Гидропарке.</w:t>
      </w:r>
      <w:r>
        <w:rPr/>
        <w:t xml:space="preserve"> 4 июля 1989 года Вера Прокофьевна вместе с подругой Александрой Степановой и ее шестилетней дочерью, подойдя к днепровской протоке, встретили троих инопланетян, которые насильно собирались отвести их на свою планету. В тот и последующие дни в Киевской области была отмечена небывалая активность НЛО.</w:t>
      </w:r>
    </w:p>
    <w:p>
      <w:pPr>
        <w:pStyle w:val="Normal"/>
        <w:ind w:right="-766" w:firstLine="426"/>
        <w:jc w:val="both"/>
        <w:rPr/>
      </w:pPr>
      <w:r>
        <w:rPr>
          <w:b/>
        </w:rPr>
        <w:t>Абдукция в Кировоградской области.</w:t>
      </w:r>
      <w:r>
        <w:rPr/>
        <w:t xml:space="preserve"> В августе 1989 года в Александровском районе Кировоградской области на 5 дней исчез 58-ми летний шофер Григорий Керносенко. Был объявлен розыск, но он спокойно появился во дворе своего дома, отсутствуя, по его словам, около двух часов. Из рассказа следует, что 2 существа усадили его в НЛО и через некоторое время он очутился на другой планете, где был приемлемый климат, росли зеленые деревья с розовыми цветами и стояли похожие на земные строения, над которыми возвышались светящиеся кресты.</w:t>
      </w:r>
    </w:p>
    <w:p>
      <w:pPr>
        <w:pStyle w:val="Normal"/>
        <w:ind w:right="-766" w:firstLine="426"/>
        <w:jc w:val="both"/>
        <w:rPr/>
      </w:pPr>
      <w:r>
        <w:rPr>
          <w:b/>
        </w:rPr>
        <w:t>"Вижу цель!".</w:t>
      </w:r>
      <w:r>
        <w:rPr/>
        <w:t xml:space="preserve"> 12 ноября 1989 года посетители ВДНХ Украины заметили в небе странный светящийся объект. Он же был обследован локаторами ПВО - НЛО неподвижно "висел" на высоте 400 метров. С целью получения более обширной информации об объекте в воздух был поднят истребитель-перехватчик, на чем история и закончилась - НЛО бесследно исчез!</w:t>
      </w:r>
    </w:p>
    <w:p>
      <w:pPr>
        <w:pStyle w:val="Normal"/>
        <w:ind w:right="-766" w:firstLine="426"/>
        <w:jc w:val="both"/>
        <w:rPr/>
      </w:pPr>
      <w:r>
        <w:rPr>
          <w:b/>
        </w:rPr>
        <w:t>Майдан Незалежности.</w:t>
      </w:r>
      <w:r>
        <w:rPr/>
        <w:t xml:space="preserve"> 17 октября 1990 года в 18 часов над центральной частью Киева возникло "некое полутуманное, иногда обретающее четкость, необычное воздушное явление, от которого исходили лучи. Объект то висел на месте, то снижался, то набирал высоту, с бешенной скоростью изменял направление движения...". Тысячи людей на Крещатике (имела место студенческая голодовка) живо обменивались впечатлениями, пока в 23.44 объект на малой скорости не скрылся из виду.</w:t>
      </w:r>
    </w:p>
    <w:p>
      <w:pPr>
        <w:pStyle w:val="Normal"/>
        <w:ind w:right="-766" w:firstLine="426"/>
        <w:jc w:val="both"/>
        <w:rPr/>
      </w:pPr>
      <w:r>
        <w:rPr>
          <w:b/>
        </w:rPr>
        <w:t>НЛО атакует.</w:t>
      </w:r>
      <w:r>
        <w:rPr/>
        <w:t xml:space="preserve"> 13 октября 1992 года при подлете к Киеву на высоте около 6000 метров внезапно произошло разрушение носового обтекателя крупного в мире самолета АН-124 "Руслан". Обломки попали в третий двигатель, что явилось причиной авиакатастрофы. Однако член-корреспонденту МАИ, возглавившему независимое расследование обстоятельств трагедии, удалось однозначно установить присутствие в воздухе НЛО, находившегося в момент аварии рядом с АН-124...</w:t>
      </w:r>
    </w:p>
    <w:p>
      <w:pPr>
        <w:pStyle w:val="Normal"/>
        <w:ind w:right="-766" w:firstLine="426"/>
        <w:jc w:val="both"/>
        <w:rPr>
          <w:sz w:val="24"/>
        </w:rPr>
      </w:pPr>
      <w:r>
        <w:rPr>
          <w:sz w:val="24"/>
        </w:rPr>
      </w:r>
    </w:p>
    <w:p>
      <w:pPr>
        <w:pStyle w:val="Heading1"/>
        <w:ind w:right="-766" w:hanging="0"/>
        <w:rPr/>
      </w:pPr>
      <w:r>
        <w:rPr/>
        <w:t>Глава 5. В ОТДЕЛЬНО ВЗЯТОМ РЕГИОНЕ</w:t>
      </w:r>
    </w:p>
    <w:p>
      <w:pPr>
        <w:pStyle w:val="Normal"/>
        <w:ind w:right="-766" w:firstLine="426"/>
        <w:jc w:val="right"/>
        <w:rPr>
          <w:i/>
          <w:i/>
        </w:rPr>
      </w:pPr>
      <w:r>
        <w:rPr>
          <w:i/>
        </w:rPr>
      </w:r>
    </w:p>
    <w:p>
      <w:pPr>
        <w:pStyle w:val="Normal"/>
        <w:ind w:right="-766" w:firstLine="426"/>
        <w:jc w:val="right"/>
        <w:rPr>
          <w:i/>
          <w:i/>
        </w:rPr>
      </w:pPr>
      <w:r>
        <w:rPr>
          <w:i/>
        </w:rPr>
        <w:t>Ничтожное ничто - начало всех начал</w:t>
      </w:r>
    </w:p>
    <w:p>
      <w:pPr>
        <w:pStyle w:val="Normal"/>
        <w:ind w:right="-766" w:firstLine="426"/>
        <w:jc w:val="right"/>
        <w:rPr>
          <w:i/>
          <w:i/>
        </w:rPr>
      </w:pPr>
      <w:r>
        <w:rPr>
          <w:i/>
        </w:rPr>
      </w:r>
    </w:p>
    <w:p>
      <w:pPr>
        <w:pStyle w:val="Normal"/>
        <w:ind w:right="-766" w:firstLine="426"/>
        <w:jc w:val="right"/>
        <w:rPr>
          <w:i/>
          <w:i/>
        </w:rPr>
      </w:pPr>
      <w:r>
        <w:rPr>
          <w:i/>
        </w:rPr>
        <w:t>Теодор Рётке</w:t>
      </w:r>
    </w:p>
    <w:p>
      <w:pPr>
        <w:pStyle w:val="Normal"/>
        <w:ind w:right="-766" w:firstLine="426"/>
        <w:jc w:val="right"/>
        <w:rPr>
          <w:i/>
          <w:i/>
          <w:sz w:val="24"/>
        </w:rPr>
      </w:pPr>
      <w:r>
        <w:rPr>
          <w:i/>
          <w:sz w:val="24"/>
        </w:rPr>
      </w:r>
    </w:p>
    <w:p>
      <w:pPr>
        <w:pStyle w:val="Normal"/>
        <w:ind w:right="-766" w:firstLine="426"/>
        <w:jc w:val="both"/>
        <w:rPr>
          <w:sz w:val="24"/>
        </w:rPr>
      </w:pPr>
      <w:r>
        <w:rPr>
          <w:sz w:val="24"/>
        </w:rPr>
        <w:t>После ознакомления с красноречивыми фактами по регионам Украины, нам еще предстоит вернуться к этой теме на последующих страницах. Это будет обобщенный взгляд на "феномен НЛО", который мы постараемся "нарисовать" на основе поступления информации об НЛО из разных регионов страны (см. главу "НЛО: особые приметы").</w:t>
      </w:r>
    </w:p>
    <w:p>
      <w:pPr>
        <w:pStyle w:val="Normal"/>
        <w:ind w:right="-766" w:firstLine="426"/>
        <w:jc w:val="both"/>
        <w:rPr>
          <w:sz w:val="24"/>
        </w:rPr>
      </w:pPr>
      <w:r>
        <w:rPr>
          <w:sz w:val="24"/>
        </w:rPr>
        <w:t>Ниже мы попытаемся более подробно рассмотреть современную уфологическую ситуацию в отдельном взятом регионе (на все 25 областей страны, разумеется, не хватит места). Коснемся мы непосредственно Закарпатской области, находящейся на западе Украины, соседствующей с Словакией, Венгрией и Румынией.</w:t>
      </w:r>
    </w:p>
    <w:p>
      <w:pPr>
        <w:pStyle w:val="Normal"/>
        <w:ind w:right="-766" w:firstLine="426"/>
        <w:jc w:val="both"/>
        <w:rPr>
          <w:sz w:val="24"/>
        </w:rPr>
      </w:pPr>
      <w:r>
        <w:rPr>
          <w:sz w:val="24"/>
        </w:rPr>
        <w:t>Территория области 12,8 тысяч квадратных километров. Часть ее занимает вулканический хребет Украинских Карпат и часть Закарпатская низменность, наиболее оживленная часть области (густо заселена, утопает в садах и виноградниках).</w:t>
      </w:r>
    </w:p>
    <w:p>
      <w:pPr>
        <w:pStyle w:val="Normal"/>
        <w:ind w:right="-766" w:firstLine="426"/>
        <w:jc w:val="both"/>
        <w:rPr>
          <w:sz w:val="24"/>
        </w:rPr>
      </w:pPr>
      <w:r>
        <w:rPr>
          <w:sz w:val="24"/>
        </w:rPr>
        <w:t>Выбор региона не случаен. Это мой родной край, то есть говорить о нем я могу исходя из своего личного жизненного опыта.</w:t>
      </w:r>
    </w:p>
    <w:p>
      <w:pPr>
        <w:pStyle w:val="Normal"/>
        <w:ind w:right="-766" w:firstLine="426"/>
        <w:jc w:val="both"/>
        <w:rPr>
          <w:sz w:val="24"/>
        </w:rPr>
      </w:pPr>
      <w:r>
        <w:rPr>
          <w:sz w:val="24"/>
        </w:rPr>
        <w:t>Повышенное внимание к "феномену НЛО" в Закарпатской области началось с 1989 года, с момента снятия цензуры на уфологические публикации в бывшем СССР. Довольно часто и регулярно в областной печати мелькали сообщения о встречах с НЛО. Сотни и тысячи людей разных возрастов и профессий наблюдали неопознанные летающие объекты разных форм и размеров, в разное время суток и в разных уголках области.</w:t>
      </w:r>
    </w:p>
    <w:p>
      <w:pPr>
        <w:pStyle w:val="Normal"/>
        <w:ind w:right="-766" w:firstLine="426"/>
        <w:jc w:val="both"/>
        <w:rPr>
          <w:sz w:val="24"/>
        </w:rPr>
      </w:pPr>
      <w:r>
        <w:rPr>
          <w:sz w:val="24"/>
        </w:rPr>
        <w:t>Мне удалось собрать и проанализировать свыше полусотни свидетельских показаний очевидцев. Эти свидетельства мало чем отличаются от уже известных, скажем, собранных в других регионах Украины, но поскольку их систематизацией никто в области до сих пор не занимался, я беру на себя ответственность вынести этот анализ на суд читателей и уфологов.</w:t>
      </w:r>
    </w:p>
    <w:p>
      <w:pPr>
        <w:pStyle w:val="Normal"/>
        <w:ind w:right="-766" w:firstLine="426"/>
        <w:jc w:val="both"/>
        <w:rPr>
          <w:sz w:val="24"/>
        </w:rPr>
      </w:pPr>
      <w:r>
        <w:rPr>
          <w:sz w:val="24"/>
        </w:rPr>
        <w:t>Прежде чем непосредственно мы коснемся уфологических фактов и явлений (беглый просмотр в предыдущей главе - всего лишь беглый просмотр), происходящих в области, следует особо подчеркнуть одну немаловажную деталь. Количество и качество закарпатских НЛО-чудес не указывают на достаточную НЛО-активность региона. Наоборот, анализируя свидетельства, собранные в период с 1989 по 2000 год, Закарпатская область предстанет перед нами как НЛО-умеренный район в сравнении с остальной территорией Украины. "Уфологической лихорадки" здесь не наблюдается, но в то же время в уфологической среде в других регионах бытует превратное представление о большой активности НЛО в области.</w:t>
      </w:r>
    </w:p>
    <w:p>
      <w:pPr>
        <w:pStyle w:val="Normal"/>
        <w:ind w:right="-766" w:firstLine="426"/>
        <w:jc w:val="both"/>
        <w:rPr>
          <w:sz w:val="24"/>
        </w:rPr>
      </w:pPr>
      <w:r>
        <w:rPr>
          <w:sz w:val="24"/>
        </w:rPr>
        <w:t>В какой-то мере ощущаю за собой вину за неправильные представления уфологов. С 1998 года я собираю и анализирую свидетельства закарпатских очевидцев об НЛО и по мере возможности выношу эти материалы на всеобщее обозрение. Вначале они были опубликованы в областной печати (см. "СЗ-Фест" от 2-8.07.1998 г.), затем в республиканской (см. "Украина молода" от 7.04.2000 г.), и в изданиях, специализирующихся на теме аномальных явлений (см. например, "Интересная газета", блок "Мир непознанного", №11(86) за 2000 г.). В свое время они были отправлены в московский "УФОцентр", не говоря о том, что многие десятки их ксерокопий по личной просьбе получили украинские уфологи из разных регионов, материалы публиковались в Интернете. Активное тиражирование закарпатской уфологической ситуации (хотелось показать, что область не чуждая в уфологическом плане территория, тем более, никто в области серьезной систематизацией НЛО-сообщений не занимался), возможно, и явилось причиной гиперпредставлений некоторых уфологов. Некоторые из них даже ухитрились обосновать свои взгляды допущением о том, что в Карпатах, возможно, находится подземная база НЛО, откуда пришельцы совершают свои многочисленные разведывательные полеты над Закарпатьем. То, что в горах довольно высока активность НЛО, - общеизвестно. К тому же, равнинность самой Закарпатской низменности сплошь и рядом нарушается возвышенностями вулканического происхождения, высота которых достигает 400 метров. Но мысль о возможности подземной базы в Карпатах кажется мне если не абсурдной, то по крайней мере не имеющей под собой никакой реальной почвы (я лишь могу согласиться с тем, что Карпаты удивительный и чудесный край, здесь много живет различных легенд и верований, подчас регистрируются аномальные явления).</w:t>
      </w:r>
    </w:p>
    <w:p>
      <w:pPr>
        <w:pStyle w:val="Normal"/>
        <w:ind w:right="-766" w:firstLine="426"/>
        <w:jc w:val="both"/>
        <w:rPr>
          <w:sz w:val="24"/>
        </w:rPr>
      </w:pPr>
      <w:r>
        <w:rPr>
          <w:sz w:val="24"/>
        </w:rPr>
        <w:t>Замечу также, что последующий перечень НЛО-сообщений не охватывает всю картину происходящих в области НЛО-чудес (дополнительный материал желающие могут получить обратившись непосредственно в закарпатское общество "УФОДОС"), тем не менее его, думаю, достаточно для общих оценок уфологической ситуации в западном регионе Украины.</w:t>
      </w:r>
    </w:p>
    <w:p>
      <w:pPr>
        <w:pStyle w:val="Normal"/>
        <w:ind w:right="-766" w:firstLine="426"/>
        <w:jc w:val="both"/>
        <w:rPr>
          <w:sz w:val="24"/>
        </w:rPr>
      </w:pPr>
      <w:r>
        <w:rPr>
          <w:sz w:val="24"/>
        </w:rPr>
        <w:t>Начнем с массового наблюдения НЛО в области, которое имеет все характерные черты реального, техногенного неопознанного летающего объекта. В пятницу 17 ноября 1989 года в 21 час в пожарную часть Рахова поступило сообщение, что в селе Богдан ферма объята пламенем. На место срочно выехали две пожарные машины, но... пожар отсутствовал. Причина же была в странном "небесном огне" в виде тучки. "Тучка" передвигалась по небу при оценочной скорости в 175-190 км/час. Вскоре ее увидели жители села Липча (Хустский район), вдоль речки Тиса, в Иршавском, Мукачевском и, наконец, в Ужгородском районе. От 22 по 24 час в областном центре на диспетчерском пункте противопожарной охраны постоянно работал автомат, реагирующий на сообщения о пожарах. Диспетчер Н.М.Симочко не особо им верила, поскольку сама видела в небе над ужгородским заводом "Турбогаз" странное сияние в небе. Обобщая свидетельские показания (как опубликованные в печати, так и лично собранные мною) я сразу же наткнулся на их схожесть друг с другом (показания в общих чертах не противоречили друг другу, иногда лишь дополнялись некоторыми деталями). Большинство описало "небесный огонь" как вполне материальный объект правильной формы, больших размеров, который казался объятый пламенем (некоторые видели огненную "тучку" расплывчатой формы). Некоторые заметили на его ярко-красном фоне (в нижней части объекта) темный маленький треугольник. Объект ярко освещал собой небо, а местами территорию над которой пролетал. Есть свидетели, уверяющие, что следом за объектом через некоторое время с бешенной скоростью следовал маленький проворный ярко-синий диск.</w:t>
      </w:r>
    </w:p>
    <w:p>
      <w:pPr>
        <w:pStyle w:val="Normal"/>
        <w:ind w:right="-766" w:firstLine="426"/>
        <w:jc w:val="both"/>
        <w:rPr>
          <w:sz w:val="24"/>
        </w:rPr>
      </w:pPr>
      <w:r>
        <w:rPr>
          <w:sz w:val="24"/>
        </w:rPr>
        <w:t>Невероятно, но в то же время очевидно. Ибо невероятное, происходившее, надо сказать, в полной тишине, наблюдали тысячи людей на обширной территории (в числе свидетелей был мой брат, практически все соседи, но к сожалению только не я), которых абсурдно обвинять в "сочинениях" и галлюцинациях. Странно в этой истории выглядит и то, что явление НЛО народу повторилось на следующий день. "Небесный огонь" наблюдался в 00.15 жителями села Ворочево (Перечинский район).</w:t>
      </w:r>
    </w:p>
    <w:p>
      <w:pPr>
        <w:pStyle w:val="Normal"/>
        <w:ind w:right="-766" w:firstLine="426"/>
        <w:jc w:val="both"/>
        <w:rPr>
          <w:sz w:val="24"/>
        </w:rPr>
      </w:pPr>
      <w:r>
        <w:rPr>
          <w:sz w:val="24"/>
        </w:rPr>
        <w:t>Щедрых дебат по поводу случившегося в областной печати не наблюдалось. Просто всем было приятно осознавать, что, возможно, и впрямь космические гости прилетели. Были и некоторые попытки найти естественнонаучное объяснение наблюдавшегося явления. В частности, предполагался вариант северного сияния. Но автор версии отталкивался от опубликованных в печати "законсервированных" сообщений, то есть напрочь отказывался верить в слова самих очевидцев (или не имел такой возможности), в которых имелось много "техногенных" деталей.</w:t>
      </w:r>
    </w:p>
    <w:p>
      <w:pPr>
        <w:pStyle w:val="Normal"/>
        <w:ind w:right="-766" w:firstLine="426"/>
        <w:jc w:val="both"/>
        <w:rPr>
          <w:sz w:val="24"/>
        </w:rPr>
      </w:pPr>
      <w:r>
        <w:rPr>
          <w:sz w:val="24"/>
        </w:rPr>
        <w:t>Следующая НЛО-активность в области проявилась в августе 1990 года. "Закарпатская правда" публикует сообщение Ю.В.Любовича о наблюдении им двух ярких НЛО где-то в районе между Мукачевом и Свалявой, как в последующие дни редакционный телефон "краснеет", начинают поступать письма об аналогичных сообщениях из районов Мукачева, Ужгорода, Тячева... Житель Свалявы В.Сверлович предлагает широкой публике уникальные фотографии ярко-оранжевой "тарелки", висевшей рядом с вокзалом и Лысой горой. Фотографии публикуются в областной печати и рассматриваются как неопровержимые доказательства посещения Закарпатья транспортными средствами инопланетян.</w:t>
      </w:r>
    </w:p>
    <w:p>
      <w:pPr>
        <w:pStyle w:val="Normal"/>
        <w:ind w:right="-766" w:firstLine="426"/>
        <w:jc w:val="both"/>
        <w:rPr>
          <w:sz w:val="24"/>
        </w:rPr>
      </w:pPr>
      <w:r>
        <w:rPr>
          <w:sz w:val="24"/>
        </w:rPr>
        <w:t>Последующие наблюдения хоть и не носят массового характера, но еще более поразительные и диковинные.</w:t>
      </w:r>
    </w:p>
    <w:p>
      <w:pPr>
        <w:pStyle w:val="Normal"/>
        <w:ind w:right="-766" w:firstLine="426"/>
        <w:jc w:val="both"/>
        <w:rPr>
          <w:sz w:val="24"/>
        </w:rPr>
      </w:pPr>
      <w:r>
        <w:rPr>
          <w:sz w:val="24"/>
        </w:rPr>
        <w:t>25 марта 1991 года житель села Билки (Иршавский район) Е.И.Горзов (пенсионер) вечером видит на небе шар, испускающий сильное сияние. В следующие секунды шар начинает опускаться на землю. "От перепуга я упал на колени. Кругом было светло как днем... В "космическом корабле" открылся квадратный люк, и я услышал разговор пришельцев из космоса на непонятном языке, хотя их самих не видел. Возможно, они приглашали к себе. По истечении нескольких минут объект медленно стал подниматься ввысь, пока не исчез из виду...".</w:t>
      </w:r>
    </w:p>
    <w:p>
      <w:pPr>
        <w:pStyle w:val="Normal"/>
        <w:ind w:right="-766" w:firstLine="426"/>
        <w:jc w:val="both"/>
        <w:rPr>
          <w:sz w:val="24"/>
        </w:rPr>
      </w:pPr>
      <w:r>
        <w:rPr>
          <w:sz w:val="24"/>
        </w:rPr>
        <w:t>"Близкий контакт третьего рода" публикуется на страницах районной газеты, и... никакой "ответной реакции". Происходящее истолковывается как "бред сивой кобылы" и уходит в историю под вопросительным знаком.</w:t>
      </w:r>
    </w:p>
    <w:p>
      <w:pPr>
        <w:pStyle w:val="Normal"/>
        <w:ind w:right="-766" w:firstLine="426"/>
        <w:jc w:val="both"/>
        <w:rPr>
          <w:sz w:val="24"/>
        </w:rPr>
      </w:pPr>
      <w:r>
        <w:rPr>
          <w:sz w:val="24"/>
        </w:rPr>
        <w:t>"Пульсирующий золотистый шар" 13 апреля 1991 года в 17.15 видят пожарники Воловца слева от вершины горы Менчул (начальник пожарной части Е.Когут, инспектор государственного пожарного надзора И.Корпанець, глава районного управления Добровольного пожарного общества М.Брунцвик...). Странно, но изначально пожарники решили, что в лесе пожар. Шар висел в небе около пяти минут, потом неожиданно исчез. В то же время его наблюдали многие местные жители.</w:t>
      </w:r>
    </w:p>
    <w:p>
      <w:pPr>
        <w:pStyle w:val="Normal"/>
        <w:ind w:right="-766" w:firstLine="426"/>
        <w:jc w:val="both"/>
        <w:rPr>
          <w:sz w:val="24"/>
        </w:rPr>
      </w:pPr>
      <w:r>
        <w:rPr>
          <w:sz w:val="24"/>
        </w:rPr>
        <w:t>2 мая того же года в том же районе, но уже слева от вершины горы Темнатик начальник Воловецкой инспекции государственного пожарного надзора И.М.Рейпеш в 6.15 утра наблюдает аналогичную картину. Шар повисев некоторое время неожиданно исчезает, оставляя после себя массу вопросов для исследователей неопознанных летающих объектов.</w:t>
      </w:r>
    </w:p>
    <w:p>
      <w:pPr>
        <w:pStyle w:val="Normal"/>
        <w:ind w:right="-766" w:firstLine="426"/>
        <w:jc w:val="both"/>
        <w:rPr>
          <w:sz w:val="24"/>
        </w:rPr>
      </w:pPr>
      <w:r>
        <w:rPr>
          <w:sz w:val="24"/>
        </w:rPr>
        <w:t>Следующее сообщение не менее интересное. Житель города Иршава В.И.Тенкач рассказывает: "Вечером в 9 часов местного времени 13 или 14 апреля 1991 года (точную дату не помню) я вышел из дома А.П.Огар. И вдруг на улице услышал сильное громыхание - яркий шар с большой скоростью пронесся низко над землей, сорвав мой головной убор. Из кухни выбежала Анна Петровна, напуганная громыханием, но яркий объект был уже далеко"... Интересно это сообщение тем, что объект, увиденный Тенкачем, мог быть тем самым "пульсирующим золотистым шаром", которого видели пожарники Воловца предположительно в тот же день.</w:t>
      </w:r>
    </w:p>
    <w:p>
      <w:pPr>
        <w:pStyle w:val="Normal"/>
        <w:ind w:right="-766" w:firstLine="426"/>
        <w:jc w:val="both"/>
        <w:rPr>
          <w:sz w:val="24"/>
        </w:rPr>
      </w:pPr>
      <w:r>
        <w:rPr>
          <w:sz w:val="24"/>
        </w:rPr>
        <w:t>В книжке "Все об НЛО" (библиотека юношеского журнала "Одноклассник") №2(35) за 1993 год опубликован урывок из письма В.Микитюка из села Лозянское (Межгорский район): "1 ноября прошлого года я и мой друг Иван Юрик вышли во двор. Иван взглянул вверх и воскликнул: "Что это?". Прямо по звездам очень быстро летел зеленый ромб. Неожиданно он сделался желтым кругом, потом красным "апострофом"... Перед тем как исчезнуть, он наблюдался как два желто-красных шара. Я бы не поверил своим глазам, но с Иваном мы наблюдали одни и те же формы и цвета...".</w:t>
      </w:r>
    </w:p>
    <w:p>
      <w:pPr>
        <w:pStyle w:val="Normal"/>
        <w:ind w:right="-766" w:firstLine="426"/>
        <w:jc w:val="both"/>
        <w:rPr>
          <w:sz w:val="24"/>
        </w:rPr>
      </w:pPr>
      <w:r>
        <w:rPr>
          <w:sz w:val="24"/>
        </w:rPr>
        <w:t>Уникальное явление - полиморфизм НЛО (изменение видимой формы на глазах у наблюдателей). Но его свидетелями становятся очевидцы в разных уголках нашей планеты, вторя о типичной характеристике "летающих тарелок".</w:t>
      </w:r>
    </w:p>
    <w:p>
      <w:pPr>
        <w:pStyle w:val="Normal"/>
        <w:ind w:right="-766" w:firstLine="426"/>
        <w:jc w:val="both"/>
        <w:rPr>
          <w:sz w:val="24"/>
        </w:rPr>
      </w:pPr>
      <w:r>
        <w:rPr>
          <w:sz w:val="24"/>
        </w:rPr>
        <w:t>Удивительный и другой феномен связанный предположительно с НЛО - так называемые "круги на полях". Считается, что их оставляют НЛО в моменты посадок и зависаний. Доказательств их причастности к закарпатским кругам нет, но сами круги удивительным образом несколько раз появлялись на пшеничных полях. Летом 1992 года несколько кругов диметром от 6 до 13 метров появились на полях Иршавщины. Есть сообщения из Мукачевского района. Какие-либо исследования странных образований не проводились. Не трудно догадаться, что они объяснялись шутками подростков.</w:t>
      </w:r>
    </w:p>
    <w:p>
      <w:pPr>
        <w:pStyle w:val="Normal"/>
        <w:ind w:right="-766" w:firstLine="426"/>
        <w:jc w:val="both"/>
        <w:rPr>
          <w:sz w:val="24"/>
        </w:rPr>
      </w:pPr>
      <w:r>
        <w:rPr>
          <w:sz w:val="24"/>
        </w:rPr>
        <w:t>В январе 1993 года в одну из морозных ночей в селе Долгое (Иршавский район) свидетельница наблюдала некоторое время за хаотичным движением в небе пяти ярко-красных шаров. В конце концов "блуждающие шары" с треском разбивались об землю. Групповая "шаровая молния"!?</w:t>
      </w:r>
    </w:p>
    <w:p>
      <w:pPr>
        <w:pStyle w:val="Normal"/>
        <w:ind w:right="-766" w:firstLine="426"/>
        <w:jc w:val="both"/>
        <w:rPr>
          <w:sz w:val="24"/>
        </w:rPr>
      </w:pPr>
      <w:r>
        <w:rPr>
          <w:sz w:val="24"/>
        </w:rPr>
        <w:t>В марте 1998 года десятки (если не сотни) очевидцев в селах Лоза, Дубровка, Билки (Иршавский район) наблюдали пролет ярко-красного шара на фоне темного неба. А в ноябре того же года активность НЛО была замечена жителями села Дротинцы (6 км от Виноградова). Рассказ одного из очевидцев: "22 ноября торопился на электричку. Только село осталось позади, над деревьями, растущими вдоль дороги, возник объект в форме эллипса, излучавший свет. Посредине имел выпуклость, как у тарелки. Я оценил размер - 25 метров в радиусе. Он летел над деревьями, на дорогу не вылетал...".</w:t>
      </w:r>
    </w:p>
    <w:p>
      <w:pPr>
        <w:pStyle w:val="Normal"/>
        <w:ind w:right="-766" w:firstLine="426"/>
        <w:jc w:val="both"/>
        <w:rPr>
          <w:sz w:val="24"/>
        </w:rPr>
      </w:pPr>
      <w:r>
        <w:rPr>
          <w:sz w:val="24"/>
        </w:rPr>
        <w:t>Странным и удивительным событиям на Закарпатье нет числа. Будет излишним приводить здесь утомительное количество уфологических фактов и явлений, достаточно поверить в слова множеств очевидцев и задаться вопросом: "все ли мы знаем об окружающем нас мире?". Если не особо доверяете информации через третьи руки, то хотя бы отважьтесь поверить в свидетельства автора этой книги. Порцию информации из области уфологических явлений на Закарпатье я предлагаю вашему вниманию в главе "Личный опыт".</w:t>
      </w:r>
    </w:p>
    <w:p>
      <w:pPr>
        <w:pStyle w:val="Normal"/>
        <w:ind w:right="-766" w:firstLine="426"/>
        <w:jc w:val="both"/>
        <w:rPr>
          <w:sz w:val="24"/>
        </w:rPr>
      </w:pPr>
      <w:r>
        <w:rPr>
          <w:sz w:val="24"/>
        </w:rPr>
        <w:t>После некоторого числа убедительных сообщений об НЛО, обратимся непосредственно к анализу 50-ти закарпатских сообщений, дабы выявить некоторые особенности феномена.</w:t>
      </w:r>
    </w:p>
    <w:p>
      <w:pPr>
        <w:pStyle w:val="Normal"/>
        <w:ind w:right="-766" w:firstLine="426"/>
        <w:jc w:val="both"/>
        <w:rPr>
          <w:sz w:val="24"/>
        </w:rPr>
      </w:pPr>
      <w:r>
        <w:rPr>
          <w:sz w:val="24"/>
        </w:rPr>
        <w:t>Анализ общего числа сообщений о встречах с НЛО, хранящихся в архиве "УФОДОСа", показывает, что наиболее часто жители региона видят НЛО в субботу (почти 40% сообщений). Кстати, субботу как наиболее активный день недели на появление "летающих тарелок" упоминают в своих отчетах чуть ли не все уфологи, проводившие подобные подсчеты. Что касается распределения свидетельств по времени суток, то активность НЛО возрастает начиная с 17 часов, достигает пика с 21 по 22 час, а после часа ночи число свидетельств падает до дневного уровня. Характерно, что эти данные не противоречат аналогичным подсчетам в Америке, Португалии и Испании (графики Жака Валле, Дж.Рэндлз и Ф.Меррита почти идентичны закарпатскому показателю). Кроме того, они аналогичны с данными, полученными на основе всеукраинских сообщений (см. главу "НЛО: особые приметы").</w:t>
      </w:r>
    </w:p>
    <w:p>
      <w:pPr>
        <w:pStyle w:val="Normal"/>
        <w:ind w:right="-766" w:firstLine="426"/>
        <w:jc w:val="both"/>
        <w:rPr>
          <w:sz w:val="24"/>
        </w:rPr>
      </w:pPr>
      <w:r>
        <w:rPr>
          <w:sz w:val="24"/>
        </w:rPr>
        <w:t>По временам года закарпатские свидетельства распределяются почти равномерно. То есть не существует периода активизации НЛО, скажем, летом, на которое в большей степени указывают подсчеты в других областях Украины (см. главу "НЛО: особые приметы"). Странно, но это так: вероятность закарпатца увидеть НЛО летом такая же как и зимой.</w:t>
      </w:r>
    </w:p>
    <w:p>
      <w:pPr>
        <w:pStyle w:val="Normal"/>
        <w:ind w:right="-766" w:firstLine="426"/>
        <w:jc w:val="both"/>
        <w:rPr>
          <w:sz w:val="24"/>
        </w:rPr>
      </w:pPr>
      <w:r>
        <w:rPr>
          <w:sz w:val="24"/>
        </w:rPr>
        <w:t>Что касается территории, то по числу зафиксированных свидетельств лидирует Закарпатская низменность - наиболее оживленная часть региона. Но вряд ли это объективная оценка, как было замечено некоторыми моими критиками, так как опрос жителей в высокогорных районах области открыл бы для нас еще более красочную картину, поскольку НЛО достаточно активны именно в горах. Правда цивилизация здесь напоминает нам о безграмотных племенах пигмеев, живущих в лесах центральной Африки и любое наблюдение НЛО здесь, скорее всего, истолковывается как проявление демонических сил или объясняется деятельностью духов умерших предков (в армии был у меня земляк с какого-то высокогорного села и многочисленные "блуждающие в ночи огни" жители его села объясняли как раз "душами умерших").</w:t>
      </w:r>
    </w:p>
    <w:p>
      <w:pPr>
        <w:pStyle w:val="Normal"/>
        <w:ind w:right="-766" w:firstLine="426"/>
        <w:jc w:val="both"/>
        <w:rPr>
          <w:sz w:val="24"/>
        </w:rPr>
      </w:pPr>
      <w:r>
        <w:rPr>
          <w:sz w:val="24"/>
        </w:rPr>
        <w:t>Мы сделали свои обобщающие выводы основываясь на сообщениях, полученных, главным образом, в период 1990-х годов. Не берусь утверждать, что аналогичная картина получится на основе сообщений собранных в период 2010-х или 2050-х годов. Объективность всегда относительна, но это не мешает делать кое-какие оценки.</w:t>
      </w:r>
    </w:p>
    <w:p>
      <w:pPr>
        <w:pStyle w:val="Normal"/>
        <w:ind w:right="-766" w:firstLine="426"/>
        <w:jc w:val="both"/>
        <w:rPr>
          <w:sz w:val="24"/>
        </w:rPr>
      </w:pPr>
      <w:r>
        <w:rPr>
          <w:sz w:val="24"/>
        </w:rPr>
        <w:t>Никто не осмелится оспаривать мысль о том, что в некоторых случаях закарпатцы приняли за НЛО отдельные астрономические и атмосферные явления (метеоры, шаровые молнии, облака) или явления техногенного характера (самолеты, метеорологические баллоны, аэростаты). К тому же один такой примечательный и поучительный эпизод имел место и время.</w:t>
      </w:r>
    </w:p>
    <w:p>
      <w:pPr>
        <w:pStyle w:val="Normal"/>
        <w:ind w:right="-766" w:firstLine="426"/>
        <w:jc w:val="both"/>
        <w:rPr>
          <w:sz w:val="24"/>
        </w:rPr>
      </w:pPr>
      <w:r>
        <w:rPr>
          <w:sz w:val="24"/>
        </w:rPr>
        <w:t>Несколько ночей подряд в конце февраля 1999 года на небе висели и сияли два ярких НЛО (один из них особо крупный), наводившие ужас на местное население. О чем писали в эти дни газеты - догадаться нетрудно (область в ноябре 1998 года практически утонула в воде, а в эти дни буквально утопала в снегу, и кое-кто начал верить в космическую гуманитарную помощь). Телевизионные репортажи свидетельствовали: два ярких НЛО видит чуть ли не все население региона. Но в то же время, когда закарпатцы любовались своими НЛО, внимание мировой общественности было приковано к интересному астрономическому явлению: планеты Венера и Юпитер сблизились, создав иллюзию единого небесного тела - большого и яркого (такое соединение возможно раз в 2000 лет). Закарпатцы и дали массовую "осечку", приняв эту необычайно яркую звезду за инопланетный корабль.</w:t>
      </w:r>
    </w:p>
    <w:p>
      <w:pPr>
        <w:pStyle w:val="Normal"/>
        <w:ind w:right="-766" w:firstLine="426"/>
        <w:jc w:val="both"/>
        <w:rPr>
          <w:sz w:val="24"/>
        </w:rPr>
      </w:pPr>
      <w:r>
        <w:rPr>
          <w:sz w:val="24"/>
        </w:rPr>
        <w:t>Но сколько бы мы не мудрствовали, для некоторых закарпатских сообщений об НЛО естественнонаучные объяснения явно не подходят. Да и подвергать сомнению информацию, которая поступает от изумленных, взволнованных, сбитых с толку очевидцев, руководствуясь формулой скептиков "этого не может быть потому, что этого не может быть никогда", не следует хотя бы потому, что для современного человека, раздвигающего границы космоса, неприемлема "позиция страуса", который прячет голову в песок.</w:t>
      </w:r>
    </w:p>
    <w:p>
      <w:pPr>
        <w:pStyle w:val="Normal"/>
        <w:ind w:right="-766" w:firstLine="426"/>
        <w:jc w:val="both"/>
        <w:rPr>
          <w:sz w:val="24"/>
        </w:rPr>
      </w:pPr>
      <w:r>
        <w:rPr>
          <w:sz w:val="24"/>
        </w:rPr>
        <w:t>А что думают по поводу НЛО закарпатские ученые?</w:t>
      </w:r>
    </w:p>
    <w:p>
      <w:pPr>
        <w:pStyle w:val="Normal"/>
        <w:ind w:right="-766" w:firstLine="426"/>
        <w:jc w:val="both"/>
        <w:rPr>
          <w:sz w:val="24"/>
        </w:rPr>
      </w:pPr>
      <w:r>
        <w:rPr>
          <w:sz w:val="24"/>
        </w:rPr>
        <w:t>Юрий Гаврилович Мизун, известный ученый в области космическо-земной физики (родом из Межгорья) в реальности НЛО в внеземных цивилизаций не сомневается. К тому же он изучал вещественные доказательства полета НЛО над Петрозаводском в 1977 году - следы на оконных стеклах и т.д. Работая старшим научным сотрудником Полярного геофизического института АН СССР, имел доступ к определенной информации об НЛО, интересовался сообщениями зарубежной прессы. Его резюме: "Я не исключаю, что кто-то все-таки к нам прилетает".</w:t>
      </w:r>
    </w:p>
    <w:p>
      <w:pPr>
        <w:pStyle w:val="Normal"/>
        <w:ind w:right="-766" w:firstLine="426"/>
        <w:jc w:val="both"/>
        <w:rPr>
          <w:sz w:val="24"/>
        </w:rPr>
      </w:pPr>
      <w:r>
        <w:rPr>
          <w:sz w:val="24"/>
        </w:rPr>
        <w:t>Ученые Ужгородского государственного университета Г. и Н.Степановы в книге "Творець i людина" также относят "феномен НЛО" на счет инопланетных цивилизаций. Пишут, что гости из далекого космоса навещают нас, наблюдают за нами... Разгадка тайны НЛО, по их мнению, приведет к глубокому пониманию природы Человека.</w:t>
      </w:r>
    </w:p>
    <w:p>
      <w:pPr>
        <w:pStyle w:val="Normal"/>
        <w:ind w:right="-766" w:firstLine="426"/>
        <w:jc w:val="both"/>
        <w:rPr>
          <w:sz w:val="24"/>
        </w:rPr>
      </w:pPr>
      <w:r>
        <w:rPr>
          <w:sz w:val="24"/>
        </w:rPr>
        <w:t>Широкого анкетирования не требуется для уяснения, что закарпатские ученые, признающие реальность НЛО, считают их транспортными средствами инопланетян. Но с сожалением приходится констатировать, что у тех же ученых нет сил и времени заниматься изучением столь странного феномена, хотя их пассивность может объясняться закономерной боязнью стать объектом насмешек со стороны коллег.</w:t>
      </w:r>
    </w:p>
    <w:p>
      <w:pPr>
        <w:pStyle w:val="Normal"/>
        <w:ind w:right="-766" w:firstLine="426"/>
        <w:jc w:val="both"/>
        <w:rPr>
          <w:sz w:val="24"/>
        </w:rPr>
      </w:pPr>
      <w:r>
        <w:rPr>
          <w:sz w:val="24"/>
        </w:rPr>
        <w:t>Инопланетная гипотеза по поводу происхождения НЛО распространена и среди простого люда. В общественных местах вы можете услышать самые невероятные истории с участием НЛО, закарпатский народ ухитрился даже сочинять анекдоты с участием инопланетян. Мы свидетели того, что в области феномены связанные с НЛО в результате определенных процессов очутились в центре общественного сознания. В Тячеве даже соорудили кафе в форме "летающей тарелки" (открыло двери в 1992 году), а между Ужгородом и Мукачевом, рядом с селом Зняцево, есть даже хутор с названием "НЛО".</w:t>
      </w:r>
    </w:p>
    <w:p>
      <w:pPr>
        <w:pStyle w:val="Normal"/>
        <w:ind w:right="-766" w:firstLine="426"/>
        <w:jc w:val="both"/>
        <w:rPr>
          <w:sz w:val="24"/>
        </w:rPr>
      </w:pPr>
      <w:r>
        <w:rPr>
          <w:sz w:val="24"/>
        </w:rPr>
        <w:t>Осведомленность закарпатцев в делах уфологических также не назовешь прозаическим. Газеты, специализирующиеся на аномальных явлениях, быстро исчезают из газетных киосков (я подчас не успеваю "перехватить" тот или иной выпуск интересующей меня газеты). Еще один любопытный момент: часть закарпатского народа - это румыны, венгры и другие национальности, а посетив книжные магазины, вы будете приятно удивлены, поскольку здесь всегда найдется уфологическая литература на их языке.</w:t>
      </w:r>
    </w:p>
    <w:p>
      <w:pPr>
        <w:pStyle w:val="Normal"/>
        <w:ind w:right="-766" w:firstLine="426"/>
        <w:jc w:val="both"/>
        <w:rPr>
          <w:sz w:val="24"/>
        </w:rPr>
      </w:pPr>
      <w:r>
        <w:rPr>
          <w:sz w:val="24"/>
        </w:rPr>
        <w:t>Единственный печальный момент - в области отсутствует собственная периодика, освещающая тему аномальных явлений (интерес же к подобным вещам присутствует и не малый). Серьезных исследователей НЛО можно сосчитать на пальцах. Соответственно, число контактерских групп или уфологических обществ вы угадаете сами...</w:t>
      </w:r>
    </w:p>
    <w:p>
      <w:pPr>
        <w:pStyle w:val="Normal"/>
        <w:ind w:right="-766" w:firstLine="426"/>
        <w:jc w:val="both"/>
        <w:rPr>
          <w:sz w:val="24"/>
        </w:rPr>
      </w:pPr>
      <w:r>
        <w:rPr>
          <w:sz w:val="24"/>
        </w:rPr>
        <w:t>НЛО-чудеса, происходящие в Закарпатской области, имеют тенденцию к непрерывности, периодичности и исчисляются многими сотнями (не каждый ведь очевидец решиться на "читательский суд" и имеет время написать в уфологическую организацию). Все это говорит нам о пристальном и постоянном внимании сил, стоящих за "феноменом НЛО" к территории области. Что именно привлекает их внимание (границы с рядом стран, менталитет населения, Карпаты, как удобная перевалочная база...) - не совсем понятно. В любом случае неизведанное не должно пугать человеческий ум. Разгадка НЛО, безусловно, сделает нас умнее, и не предпринимать никаких попыток разобраться в происходящем - вопиющая бестолковость.</w:t>
      </w:r>
    </w:p>
    <w:p>
      <w:pPr>
        <w:pStyle w:val="Normal"/>
        <w:ind w:right="-766" w:firstLine="426"/>
        <w:jc w:val="both"/>
        <w:rPr>
          <w:sz w:val="24"/>
        </w:rPr>
      </w:pPr>
      <w:r>
        <w:rPr>
          <w:sz w:val="24"/>
        </w:rPr>
      </w:r>
    </w:p>
    <w:p>
      <w:pPr>
        <w:pStyle w:val="Heading1"/>
        <w:ind w:right="-766" w:hanging="0"/>
        <w:rPr/>
      </w:pPr>
      <w:r>
        <w:rPr/>
        <w:t>Глава 6. НЛО В ЧЕРНОБЫЛЕ</w:t>
      </w:r>
    </w:p>
    <w:p>
      <w:pPr>
        <w:pStyle w:val="Normal"/>
        <w:ind w:right="-766" w:firstLine="426"/>
        <w:jc w:val="both"/>
        <w:rPr>
          <w:sz w:val="24"/>
        </w:rPr>
      </w:pPr>
      <w:r>
        <w:rPr>
          <w:sz w:val="24"/>
        </w:rPr>
      </w:r>
    </w:p>
    <w:p>
      <w:pPr>
        <w:pStyle w:val="Normal"/>
        <w:ind w:left="2694" w:right="-766" w:firstLine="567"/>
        <w:jc w:val="right"/>
        <w:rPr>
          <w:i/>
          <w:i/>
        </w:rPr>
      </w:pPr>
      <w:r>
        <w:rPr>
          <w:i/>
        </w:rPr>
        <w:t>Когда же будет проходить слава Моя, Я... покрою тебя рукою Моею, доколе не пройду; и когда сниму руку Мою, ты увидишь Меня сзади, а лице Мое не будет видимо тебе</w:t>
      </w:r>
    </w:p>
    <w:p>
      <w:pPr>
        <w:pStyle w:val="Normal"/>
        <w:ind w:left="2694" w:right="-766" w:firstLine="567"/>
        <w:jc w:val="right"/>
        <w:rPr>
          <w:i/>
          <w:i/>
        </w:rPr>
      </w:pPr>
      <w:r>
        <w:rPr>
          <w:i/>
        </w:rPr>
      </w:r>
    </w:p>
    <w:p>
      <w:pPr>
        <w:pStyle w:val="Normal"/>
        <w:ind w:left="2694" w:right="-766" w:firstLine="567"/>
        <w:jc w:val="right"/>
        <w:rPr>
          <w:i/>
          <w:i/>
        </w:rPr>
      </w:pPr>
      <w:r>
        <w:rPr>
          <w:i/>
        </w:rPr>
        <w:t>Библия, "Исход", 33, 11-23</w:t>
      </w:r>
    </w:p>
    <w:p>
      <w:pPr>
        <w:pStyle w:val="Normal"/>
        <w:ind w:left="2694" w:right="-766" w:firstLine="567"/>
        <w:jc w:val="right"/>
        <w:rPr>
          <w:i/>
          <w:i/>
        </w:rPr>
      </w:pPr>
      <w:r>
        <w:rPr>
          <w:i/>
        </w:rPr>
      </w:r>
    </w:p>
    <w:p>
      <w:pPr>
        <w:pStyle w:val="Normal"/>
        <w:ind w:right="-766" w:firstLine="426"/>
        <w:jc w:val="both"/>
        <w:rPr>
          <w:sz w:val="24"/>
        </w:rPr>
      </w:pPr>
      <w:r>
        <w:rPr>
          <w:sz w:val="24"/>
        </w:rPr>
        <w:t>Чернобыль - печальноизвестная страница украинской энергетики...</w:t>
      </w:r>
    </w:p>
    <w:p>
      <w:pPr>
        <w:pStyle w:val="Normal"/>
        <w:ind w:right="-766" w:firstLine="426"/>
        <w:jc w:val="both"/>
        <w:rPr>
          <w:sz w:val="24"/>
        </w:rPr>
      </w:pPr>
      <w:r>
        <w:rPr>
          <w:sz w:val="24"/>
        </w:rPr>
        <w:t>Много воды утекло с того момента, как на Чернобыльской атомной электростанции (ЧАЭС) прогремел мощный взрыв. Крупнейшая за всю историю атомная катастрофа, не связанная с применением оружия, случилась ночью 26 апреля 1986 года в 1 час 23 минуты. Была разрушена активная зона реактора четвертого энергоблока, огромное количество радиоактивных продуктов оказалось выброшенным в атмосферу. Огонь охватил машинный зал и готов был перекинуться на третий энергоблок АЭС. К счастью, через несколько часов пожарным удалось потушить пламя.</w:t>
      </w:r>
    </w:p>
    <w:p>
      <w:pPr>
        <w:pStyle w:val="Normal"/>
        <w:ind w:right="-766" w:firstLine="426"/>
        <w:jc w:val="both"/>
        <w:rPr>
          <w:sz w:val="24"/>
        </w:rPr>
      </w:pPr>
      <w:r>
        <w:rPr>
          <w:sz w:val="24"/>
        </w:rPr>
        <w:t>О трагических событиях на четвертом блоке чернобыльской атомной электростанции написано огромное количество книг, статей, отчетов и исследований. Каждый сегодня осведомлен о попытках руководящих кругов того времени скрыть правду о масштабах чернобыльской аварии (особенно в первые недели и месяцы после взрыва) и о том, какой ценой заплатил украинский народ за... халатность.</w:t>
      </w:r>
    </w:p>
    <w:p>
      <w:pPr>
        <w:pStyle w:val="Normal"/>
        <w:ind w:right="-766" w:firstLine="426"/>
        <w:jc w:val="both"/>
        <w:rPr>
          <w:sz w:val="24"/>
        </w:rPr>
      </w:pPr>
      <w:r>
        <w:rPr>
          <w:sz w:val="24"/>
        </w:rPr>
        <w:t>Четвертый блок предполагалось тогда ставить на плановый профилактический ремонт. Но прежде чем заглушить реактор, руководство ЧАЭС решило провести ряд экспериментов, желая выяснить, как долго за счет вращения ротора по инерции будет вырабатываться электроэнергия, а также - изучалась вибрация турбины.</w:t>
      </w:r>
    </w:p>
    <w:p>
      <w:pPr>
        <w:pStyle w:val="Normal"/>
        <w:ind w:right="-766" w:firstLine="426"/>
        <w:jc w:val="both"/>
        <w:rPr>
          <w:sz w:val="24"/>
        </w:rPr>
      </w:pPr>
      <w:r>
        <w:rPr>
          <w:sz w:val="24"/>
        </w:rPr>
        <w:t>В час ночи 25 апреля начали снижать мощность энергоблока, а в 14 часов отключили систему аварийного охлаждения реактора. К этому времени сам реактор надо было полностью заглушить.</w:t>
      </w:r>
    </w:p>
    <w:p>
      <w:pPr>
        <w:pStyle w:val="Normal"/>
        <w:ind w:right="-766" w:firstLine="426"/>
        <w:jc w:val="both"/>
        <w:rPr>
          <w:sz w:val="24"/>
        </w:rPr>
      </w:pPr>
      <w:r>
        <w:rPr>
          <w:sz w:val="24"/>
        </w:rPr>
        <w:t>Но в системе "Киевэнерго", как на зло, не хватало в тот момент электроэнергии, и диспетчер из Киева, ничего не зная о проводимых экспериментах, не разрешил останавливать четвертый энергоблок. Так и возникли предпосылки трагедии, последствия которой многие тысячи людей испытывают на себе до сих пор.</w:t>
      </w:r>
    </w:p>
    <w:p>
      <w:pPr>
        <w:pStyle w:val="Normal"/>
        <w:ind w:right="-766" w:firstLine="426"/>
        <w:jc w:val="both"/>
        <w:rPr>
          <w:sz w:val="24"/>
        </w:rPr>
      </w:pPr>
      <w:r>
        <w:rPr>
          <w:sz w:val="24"/>
        </w:rPr>
        <w:t>Чернобыльский реактор выкинул в окружающую среду в 20 тысяч раз больше радиоактивности нежели последствия бомбардировки Хиросимы и Нагасаки! А ведь могло быть еще хуже. Дело в том, что прогремевший 26 апреля 1986 года мощный взрыв на ЧАЭС, оказался тепловым (четвертый блок был разрушен перегретым паром). Самого страшного, что могло произойти - ядерного взрыва - не произошло. А между тем в реакторе лишь четвертого блока находилось около 180 тонн обогащенного урана! Случись полномасштабный ядерный взрыв, половина Европы взлетела бы на воздух, а другая половина умерла бы от лучевой болезни (кстати, до 2000 года от этой самой лучевой болезни успело отойти в мир иной около 300 тысяч человек).</w:t>
      </w:r>
    </w:p>
    <w:p>
      <w:pPr>
        <w:pStyle w:val="Normal"/>
        <w:ind w:right="-766" w:firstLine="426"/>
        <w:jc w:val="both"/>
        <w:rPr>
          <w:sz w:val="24"/>
        </w:rPr>
      </w:pPr>
      <w:r>
        <w:rPr>
          <w:sz w:val="24"/>
        </w:rPr>
        <w:t>Европа отделалась лишь легким испугом! Сегодня можно так говорить, учитывая предполагаемый масштаб последствий аварии на ЧАЭС, случись ядерный взрыв. Теплового оказалось достаточным для колоссального ущерба хозяйству Украины и здоровью многих миллионов людей.</w:t>
      </w:r>
    </w:p>
    <w:p>
      <w:pPr>
        <w:pStyle w:val="Normal"/>
        <w:ind w:right="-766" w:firstLine="426"/>
        <w:jc w:val="both"/>
        <w:rPr>
          <w:sz w:val="24"/>
        </w:rPr>
      </w:pPr>
      <w:r>
        <w:rPr>
          <w:sz w:val="24"/>
        </w:rPr>
        <w:t>Но речь сегодня, разумеется, о другом. Спустя два года после страшных событий на ЧАЭС (то есть с 1988 года), в уфологических и другого рода изданиях Советского Союза, а позже и стран СНГ, специализирующихся на теме аномальных явлений, начинает мелькать информация, будто бы ядерный взрыв на Чернобыльской АЭС предотвратили... НЛО!</w:t>
      </w:r>
    </w:p>
    <w:p>
      <w:pPr>
        <w:pStyle w:val="Normal"/>
        <w:ind w:right="-766" w:firstLine="426"/>
        <w:jc w:val="both"/>
        <w:rPr>
          <w:sz w:val="24"/>
        </w:rPr>
      </w:pPr>
      <w:r>
        <w:rPr>
          <w:sz w:val="24"/>
        </w:rPr>
        <w:t>Такая версия наводила здравомыслящих людей на мысль, что кто-то пустил "утку" (прошло два года, к тому же, красиво получалось: инопланетяне - спасители человечества), но "утка" оказалась ни чем другим, как свидетельскими показаниями многих очевидцев - непосредственные участники событий той страшной ночи и разбуженные взрывом чернобыльцы на протяжении шести часов наблюдали над четвертым блоком "летающую тарелку".</w:t>
      </w:r>
    </w:p>
    <w:p>
      <w:pPr>
        <w:pStyle w:val="Normal"/>
        <w:ind w:right="-766" w:firstLine="426"/>
        <w:jc w:val="both"/>
        <w:rPr>
          <w:sz w:val="24"/>
        </w:rPr>
      </w:pPr>
      <w:r>
        <w:rPr>
          <w:sz w:val="24"/>
        </w:rPr>
        <w:t>Поскольку факт наблюдения НЛО в небе над Чернобылем в ночь аварии скрыть было невозможно, власти прибегли к своему обычному приему - дезинформации населения. Трудной оказалась задача, поскольку единичным наблюдателям легко и просто "закрыть рот", как это многократно делалось в многострадальном СССР, но речь шла о сотнях очевидцев, а потому власти стали распускать самые бредовые слухи и версии, преследуя цель отбить охоту "серьезных людей" верить во все эти "сказки" про НЛО над Чернобылем. Особо массировался слух о том, что НЛО явился "причиной аварии" и даже, что "НЛО взорвал реактор четвертого блока"...</w:t>
      </w:r>
    </w:p>
    <w:p>
      <w:pPr>
        <w:pStyle w:val="Normal"/>
        <w:ind w:right="-766" w:firstLine="426"/>
        <w:jc w:val="both"/>
        <w:rPr>
          <w:sz w:val="24"/>
        </w:rPr>
      </w:pPr>
      <w:r>
        <w:rPr>
          <w:sz w:val="24"/>
        </w:rPr>
        <w:t>Время расставило точки над "i". Уфологи отделили "зерна от плевел", собрали большой фактический материал и время настало призадуматься: если НЛО - ликвидатор Чернобыльской аварии, то как расценивать такой вид вмешательства? Получалось, что пилоты НЛО - радетели за выживание человеческой расы!</w:t>
      </w:r>
    </w:p>
    <w:p>
      <w:pPr>
        <w:pStyle w:val="Normal"/>
        <w:ind w:right="-766" w:firstLine="426"/>
        <w:jc w:val="both"/>
        <w:rPr>
          <w:sz w:val="24"/>
        </w:rPr>
      </w:pPr>
      <w:r>
        <w:rPr>
          <w:sz w:val="24"/>
        </w:rPr>
        <w:t>Сегодня об этом, да и в целом о НЛО-ликвидаторах Чернобыльской аварии, пишут и продолжают писать много. Причем, с течением десятка лет, с развитием демократических устоев, особо заметна тенденция веры, нежели сомнений. Практически все объемистые уфологические книги, выходящие на просторах СНГ, содержат в обязательном порядке главу о чернобыльских "тарелках" и противоречивые порой размышления по-поводу оказанной помощи. В то же время, случившиеся "чудеса" над украинской атомной электростанцией почти единогласно воспринимаются сегодня уфологами как свершившийся, доказательный факт.</w:t>
      </w:r>
    </w:p>
    <w:p>
      <w:pPr>
        <w:pStyle w:val="Normal"/>
        <w:ind w:right="-766" w:firstLine="426"/>
        <w:jc w:val="both"/>
        <w:rPr>
          <w:sz w:val="24"/>
        </w:rPr>
      </w:pPr>
      <w:r>
        <w:rPr>
          <w:sz w:val="24"/>
        </w:rPr>
        <w:t>Одним из первых и плодотворных исследователей НЛО-инцидента над Чернобыльской АЭС был украинский уфолог из Гостомеля Валерий Кратохвиль, собравший и проанализировавший свидетельские показания очевидцев в книге "НЛО - машина времени" (Киев, 1993 год) и многих публикациях в прессе.</w:t>
      </w:r>
    </w:p>
    <w:p>
      <w:pPr>
        <w:pStyle w:val="Normal"/>
        <w:ind w:right="-766" w:firstLine="426"/>
        <w:jc w:val="both"/>
        <w:rPr>
          <w:sz w:val="24"/>
        </w:rPr>
      </w:pPr>
      <w:r>
        <w:rPr>
          <w:sz w:val="24"/>
        </w:rPr>
        <w:t>В августе 1990 года В.Кратохвиль разыскал человека, поднятого по тревоге в ту трагическую ночь, Михаила Андреевича Варицкого, старшего дозиметриста УДК (управления дозиметрического контроля) Чернобыля, работающего и живущего там с самого начала строительства ЧАЭС.</w:t>
      </w:r>
    </w:p>
    <w:p>
      <w:pPr>
        <w:pStyle w:val="Normal"/>
        <w:ind w:right="-766" w:firstLine="426"/>
        <w:jc w:val="both"/>
        <w:rPr>
          <w:sz w:val="24"/>
        </w:rPr>
      </w:pPr>
      <w:r>
        <w:rPr>
          <w:sz w:val="24"/>
        </w:rPr>
        <w:t>В письменных показаниях М.А.Варицкого говорится о том, как в ночь на 26 апреля 1986 года он был поднят по тревоге и направлен в качестве старшего дозиметриста группы (с ним был его напарник, дозиметрист УДК Михаил Самойленко) в район ЧАЭС. В их задачу входил дозиметрический контроль.</w:t>
      </w:r>
    </w:p>
    <w:p>
      <w:pPr>
        <w:pStyle w:val="Normal"/>
        <w:ind w:right="-766" w:firstLine="426"/>
        <w:jc w:val="both"/>
        <w:rPr>
          <w:sz w:val="24"/>
        </w:rPr>
      </w:pPr>
      <w:r>
        <w:rPr>
          <w:sz w:val="24"/>
        </w:rPr>
        <w:t>Группа выехала на автомобиле ГАЗ-51 и в зоне прямой видимости четвертого блока оказалась в 4 часа 15 минут.</w:t>
      </w:r>
    </w:p>
    <w:p>
      <w:pPr>
        <w:pStyle w:val="Normal"/>
        <w:ind w:right="-766" w:firstLine="426"/>
        <w:jc w:val="both"/>
        <w:rPr>
          <w:sz w:val="24"/>
        </w:rPr>
      </w:pPr>
      <w:r>
        <w:rPr>
          <w:sz w:val="24"/>
        </w:rPr>
        <w:t>Увидев, как полыхает реактор развороченного взрывом энергоблока (еще продолжался "размазанный во времени" взрыв), и почувствовав "жжение лица" (средств защиты у них с собой не было, а прибор "закаливал"), профессиональные дозиметристы, понимая угрозу облучения, решили отказаться от немедленного выполнения задания и вернуться на базу за средствами защиты. Но как только они начали разворачивать машину, как вдруг... (процитируем письменные показания М.А.Варицкого) - "Мы увидели медленно проплывающий в небе ярко-латунного цвета огненный шар. Он был диаметром 6-8 метров. Мы снова произвели замеры, переключив шкалу прибора на другой диапазон. Прибор показывал 3000 миллирентген/час. Вдруг от шара вспыхнули два ярко-малинового цвета прожектора. Два луча были направлены на реактор четвертого блока. Объект находился от реактора на расстоянии приблизительно 300 метров. Все это длилось где-то три минуты... Прожектора внезапно погасли, и шар медленно уплыл на северо-запад, в сторону Белоруссии. Тут мы снова обратили внимание на прибор. Он уже показывал... 800 миллирентген/час (!). Сами мы не могли объяснить, что произошло, и поэтому "грешили" на прибор, считая, что он испортился. Однако, когда мы вернулись на базу и его проверили, то прибор оказался исправным".</w:t>
      </w:r>
    </w:p>
    <w:p>
      <w:pPr>
        <w:pStyle w:val="Normal"/>
        <w:ind w:right="-766" w:firstLine="426"/>
        <w:jc w:val="both"/>
        <w:rPr>
          <w:sz w:val="24"/>
        </w:rPr>
      </w:pPr>
      <w:r>
        <w:rPr>
          <w:sz w:val="24"/>
        </w:rPr>
        <w:t>Валерий Кратохвиль пишет: "Приведенные показания М.А.Варицкого представляют отдельный интерес, т. к. здесь дана хроника событий той ночи по минутам и дозиметрическим замерам.</w:t>
      </w:r>
    </w:p>
    <w:p>
      <w:pPr>
        <w:pStyle w:val="Normal"/>
        <w:ind w:right="-766" w:firstLine="426"/>
        <w:jc w:val="both"/>
        <w:rPr>
          <w:sz w:val="24"/>
        </w:rPr>
      </w:pPr>
      <w:r>
        <w:rPr>
          <w:sz w:val="24"/>
        </w:rPr>
        <w:t>Разумеется, оценки М. Варицкого и М. Самойленко размеров объекта и расстояния от него до реактора субъективны, т. к. здесь может идти речь только об угловых размерах, а не о линейных. Однако показания исправного прибора и часов - вещь объективная, и мы вправе опираться на них как на документированное свидетельство того, что в ночь аварии неопознанный летающий объект, появившись в небе почти три часа спустя после взрыва, практически погасил "размазанный" атомный взрыв, сбив радиацию с 3000 до 800 миллирентген/час, а остальное с трудом и человеческими жертвами довершили киевские пожарники".</w:t>
      </w:r>
    </w:p>
    <w:p>
      <w:pPr>
        <w:pStyle w:val="Normal"/>
        <w:ind w:right="-766" w:firstLine="426"/>
        <w:jc w:val="both"/>
        <w:rPr>
          <w:sz w:val="24"/>
        </w:rPr>
      </w:pPr>
      <w:r>
        <w:rPr>
          <w:sz w:val="24"/>
        </w:rPr>
        <w:t>Получается, что появившийся в ночь аварии НЛО практически сбил уровень радиации почти в четыре раза, тем самым, предотвратив ядерный взрыв, последствия которого страшно себе даже представить.</w:t>
      </w:r>
    </w:p>
    <w:p>
      <w:pPr>
        <w:pStyle w:val="Normal"/>
        <w:ind w:right="-766" w:firstLine="426"/>
        <w:jc w:val="both"/>
        <w:rPr>
          <w:sz w:val="24"/>
        </w:rPr>
      </w:pPr>
      <w:r>
        <w:rPr>
          <w:sz w:val="24"/>
        </w:rPr>
        <w:t>В ту же ночь 26 апреля среди наблюдателей НЛО в небе над Чернобылем находился и Ю.С.Василевский. Многие другие очевидцы предоставили В.Кратохвилю не только свои впечатления от увиденного, но и проиллюстрировали нетривиальное событие рисунками и фотографиями.</w:t>
      </w:r>
    </w:p>
    <w:p>
      <w:pPr>
        <w:pStyle w:val="Normal"/>
        <w:ind w:right="-766" w:firstLine="426"/>
        <w:jc w:val="both"/>
        <w:rPr>
          <w:sz w:val="24"/>
        </w:rPr>
      </w:pPr>
      <w:r>
        <w:rPr>
          <w:sz w:val="24"/>
        </w:rPr>
        <w:t>На этом история "НЛО над Чернобылем" не заканчивается, скорее всего это было лишь предисловием. Дело в том, что район Чернобыля, почти никогда ранее не "жаловавшийся" на визиты НЛО, с момента аварии оказался буквально оккупированным "летающими тарелками". Особо щедрой на аномалии оказалась 30-ти километровая зараженная зона вокруг ЧАЭС.</w:t>
      </w:r>
    </w:p>
    <w:p>
      <w:pPr>
        <w:pStyle w:val="Normal"/>
        <w:ind w:right="-766" w:firstLine="426"/>
        <w:jc w:val="both"/>
        <w:rPr>
          <w:sz w:val="24"/>
        </w:rPr>
      </w:pPr>
      <w:r>
        <w:rPr>
          <w:sz w:val="24"/>
        </w:rPr>
        <w:t>Три года спустя, 16 сентября 1989 года на четвертом энергоблоке снова были отмечены неполадки (уфологов не удивишь совпадениями и невероятностями, если речь идет о причастности НЛО), сопровождавшиеся выбросами в атмосферу больших радиоактивных масс. Несколько часов спустя, в 8.20 утра, работающий в Чернобыле врач, Ива Наумовна Госпина (проживает в городе Славутич), наблюдала в небе над станцией объект, который она описывает, как "янтарный", где можно различить "верхнюю часть" и "дно".</w:t>
      </w:r>
    </w:p>
    <w:p>
      <w:pPr>
        <w:pStyle w:val="Normal"/>
        <w:ind w:right="-766" w:firstLine="426"/>
        <w:jc w:val="both"/>
        <w:rPr>
          <w:sz w:val="24"/>
        </w:rPr>
      </w:pPr>
      <w:r>
        <w:rPr>
          <w:sz w:val="24"/>
        </w:rPr>
        <w:t>Год спустя, в октябре 1990 года, чернобыльский атомщик Александр Крымов (проживает в том же Славутиче) сфотографировал из окна своей квартиры НЛО, висящий над жилыми домами атомщиков. На снимке хорошо видны посадочные опоры аппарата, который, по-видимому, только что взлетел.</w:t>
      </w:r>
    </w:p>
    <w:p>
      <w:pPr>
        <w:pStyle w:val="Normal"/>
        <w:ind w:right="-766" w:firstLine="426"/>
        <w:jc w:val="both"/>
        <w:rPr>
          <w:sz w:val="24"/>
        </w:rPr>
      </w:pPr>
      <w:r>
        <w:rPr>
          <w:sz w:val="24"/>
        </w:rPr>
        <w:t>11 октября 1991 года в 20.09 возник пожар на втором энергоблоке ЧАЭС, во время которого произошло частичное обрушение кровли над энергогенератором. Через пять дней сюда наведался фотокорреспондент газеты "Эхо Чернобыля" Владимир Савран (профессиональный фотожурналист, работает в Чернобыле с 1986 года, уфологией никогда не увлекался и в НЛО не верил) провести съемку в пострадавшем машинном зале генератора. Вот, что он рассказывает: "На всякий случай я "щелкнул" двери, стараясь захватить в край кадра часть провала в крыше... Будучи в здравом уме и твердой памяти, заявляю: на небе ни до, ни после не было никакого НЛО. Во всяком случае, видимого для глаза. Небо было хотя и по-осеннему серое, но абсолютно чистое".</w:t>
      </w:r>
    </w:p>
    <w:p>
      <w:pPr>
        <w:pStyle w:val="Normal"/>
        <w:ind w:right="-766" w:firstLine="426"/>
        <w:jc w:val="both"/>
        <w:rPr>
          <w:sz w:val="24"/>
        </w:rPr>
      </w:pPr>
      <w:r>
        <w:rPr>
          <w:sz w:val="24"/>
        </w:rPr>
        <w:t>Однако, когда Владимир проявил отснятую пленку, на ней оказался висящий над провалом крыши второго блока НЛО, напоминающий объект, который за год до этого видела над ЧАЭС Ива Госпина, только сфотографированный снизу.</w:t>
      </w:r>
    </w:p>
    <w:p>
      <w:pPr>
        <w:pStyle w:val="Normal"/>
        <w:ind w:right="-766" w:firstLine="426"/>
        <w:jc w:val="both"/>
        <w:rPr>
          <w:sz w:val="24"/>
        </w:rPr>
      </w:pPr>
      <w:r>
        <w:rPr>
          <w:sz w:val="24"/>
        </w:rPr>
        <w:t>В ноябрьском номере газеты "Эхо Чернобыля" за 1991 год (где был впервые опубликован этот снимок) приводится следующий комментарий редакции: "...о свойстве НЛО быть невидимым для человеческого глаза и "проявляться" лишь на фото- и кинопленке, в прессе сообщалось не раз. Видимо, подобный объект и "поймал" В.Савран".</w:t>
      </w:r>
    </w:p>
    <w:p>
      <w:pPr>
        <w:pStyle w:val="Normal"/>
        <w:ind w:right="-766" w:firstLine="426"/>
        <w:jc w:val="both"/>
        <w:rPr>
          <w:sz w:val="24"/>
        </w:rPr>
      </w:pPr>
      <w:r>
        <w:rPr>
          <w:sz w:val="24"/>
        </w:rPr>
        <w:t>Анализ, проведенный опытными криминалистами из ОВД города Киева показал, что о браке пленки или ее обработке, а тем более о фотомонтаже, не может быть и речи. Другими словами, какая-либо фальсификация снимка исключена.</w:t>
      </w:r>
    </w:p>
    <w:p>
      <w:pPr>
        <w:pStyle w:val="Normal"/>
        <w:ind w:right="-766" w:firstLine="426"/>
        <w:jc w:val="both"/>
        <w:rPr>
          <w:sz w:val="24"/>
        </w:rPr>
      </w:pPr>
      <w:r>
        <w:rPr>
          <w:sz w:val="24"/>
        </w:rPr>
        <w:t>Небывалая активность НЛО после 1986 года отмечалась не только возле и над Чернобылем, но и над территориями, оказавшимися впоследствии под действием жесткого излучения от радиоактивной пыли (имеются в виду прилегающие районы Белоруссии, Брянщина и, конечно, Киев). НЛО наблюдались здесь крайне редко, но начиная с лета 1986 года наблюдения в небе странных светящихся предметов, зависания НЛО над жилыми кварталами, их патрульные пролеты и маневры стали носить массовый характер. Об этом свидетельствуют многочисленные показания очевидцев, обильно поступавшие в Комиссию по аномальным явлениям при украинском отделении НТО радиоэлектроники и связи им.А.С.Попова. Свидетельствует об этом украинская печать, печать Белоруссии.</w:t>
      </w:r>
    </w:p>
    <w:p>
      <w:pPr>
        <w:pStyle w:val="Normal"/>
        <w:ind w:right="-766" w:firstLine="426"/>
        <w:jc w:val="both"/>
        <w:rPr>
          <w:sz w:val="24"/>
        </w:rPr>
      </w:pPr>
      <w:r>
        <w:rPr>
          <w:sz w:val="24"/>
        </w:rPr>
        <w:t>"Поговаривают, что именно после чернобыльской аварии Украина стала объектом пристального наблюдения НЛО. А что вы думаете по этому поводу?", - спросил однажды корреспондент Виктор Воронюк у начальника Главного гидрометеорологического центра Министерства обороны Украины полковника Ю.В.Лунева.</w:t>
      </w:r>
    </w:p>
    <w:p>
      <w:pPr>
        <w:pStyle w:val="Normal"/>
        <w:ind w:right="-766" w:firstLine="426"/>
        <w:jc w:val="both"/>
        <w:rPr>
          <w:sz w:val="24"/>
        </w:rPr>
      </w:pPr>
      <w:r>
        <w:rPr>
          <w:sz w:val="24"/>
        </w:rPr>
        <w:t>Военный чиновник, осведомленный в делах уфологических, ответил: "...Такой факт в военных кругах отмечен. Правда, не только в районе ЧАЭС, но и в других местах".</w:t>
      </w:r>
    </w:p>
    <w:p>
      <w:pPr>
        <w:pStyle w:val="Normal"/>
        <w:ind w:right="-766" w:firstLine="426"/>
        <w:jc w:val="both"/>
        <w:rPr>
          <w:sz w:val="24"/>
        </w:rPr>
      </w:pPr>
      <w:r>
        <w:rPr>
          <w:sz w:val="24"/>
        </w:rPr>
        <w:t>Картина активности НЛО над территориями, оказавшимися впоследствии под действием жесткого излучения от радиоактивной пыли, предстанет перед вами, если обратитесь к главе в настоящей книге "Факты - вещь упрямая". А наиболее потрясающие свидетельства приведены ниже.</w:t>
      </w:r>
    </w:p>
    <w:p>
      <w:pPr>
        <w:pStyle w:val="Normal"/>
        <w:ind w:right="-766" w:firstLine="426"/>
        <w:jc w:val="both"/>
        <w:rPr/>
      </w:pPr>
      <w:r>
        <w:rPr/>
        <w:t>С 1986 по 1990 год больше десятка наблюдений одиночных и групповых пролетов НЛО в Киевской области провел профессиональный летчик П.В.Войцеховский.</w:t>
      </w:r>
    </w:p>
    <w:p>
      <w:pPr>
        <w:pStyle w:val="Normal"/>
        <w:ind w:right="-766" w:firstLine="426"/>
        <w:jc w:val="both"/>
        <w:rPr/>
      </w:pPr>
      <w:r>
        <w:rPr/>
        <w:t>В сентябре 1988 года В.В.Шевчук наблюдал два светящихся объекта над трубой ядерного реактора Киевского института ядерных исследований, расположенного в районе ВДНХ. Удивительно, но эти объекты выглядели по его описанию также, как объект, наблюдавшийся М.Варицким и М.Самойленко над четвертым блоком ЧАЭС в ночь аварии.</w:t>
      </w:r>
    </w:p>
    <w:p>
      <w:pPr>
        <w:pStyle w:val="Normal"/>
        <w:ind w:right="-766" w:firstLine="426"/>
        <w:jc w:val="both"/>
        <w:rPr/>
      </w:pPr>
      <w:r>
        <w:rPr/>
        <w:t>24.06.1989 года четырехугольный НЛО зависал в районе жилого массива Оболонь.</w:t>
      </w:r>
    </w:p>
    <w:p>
      <w:pPr>
        <w:pStyle w:val="Normal"/>
        <w:ind w:right="-766" w:firstLine="426"/>
        <w:jc w:val="both"/>
        <w:rPr/>
      </w:pPr>
      <w:r>
        <w:rPr/>
        <w:t>30.06.1989 года над озером Радуга (в черте Киева) на высоте 0,5-1 км зависло овальное огненное тело.</w:t>
      </w:r>
    </w:p>
    <w:p>
      <w:pPr>
        <w:pStyle w:val="Normal"/>
        <w:ind w:right="-766" w:firstLine="426"/>
        <w:jc w:val="both"/>
        <w:rPr/>
      </w:pPr>
      <w:r>
        <w:rPr/>
        <w:t>4.07.1989 года на пустынном пляже Гидропарка была попытка похищения пенсионерок - В.П.Игнатенко и Л.А.Чужик - и 6-летней внучки Л.Чужик тремя членами экипажа НЛО.</w:t>
      </w:r>
    </w:p>
    <w:p>
      <w:pPr>
        <w:pStyle w:val="Normal"/>
        <w:ind w:right="-766" w:firstLine="426"/>
        <w:jc w:val="both"/>
        <w:rPr/>
      </w:pPr>
      <w:r>
        <w:rPr/>
        <w:t>В сентябре 1989 яйцеобразный НЛО совершил посадку в Белой Церкви.</w:t>
      </w:r>
    </w:p>
    <w:p>
      <w:pPr>
        <w:pStyle w:val="Normal"/>
        <w:ind w:right="-766" w:firstLine="426"/>
        <w:jc w:val="both"/>
        <w:rPr/>
      </w:pPr>
      <w:r>
        <w:rPr/>
        <w:t>В октябре 1989 года НЛО совершил посадку в с.Яблуновка.</w:t>
      </w:r>
    </w:p>
    <w:p>
      <w:pPr>
        <w:pStyle w:val="Normal"/>
        <w:ind w:right="-766" w:firstLine="426"/>
        <w:jc w:val="both"/>
        <w:rPr/>
      </w:pPr>
      <w:r>
        <w:rPr/>
        <w:t>12.11.1989 года НЛО видели над ВДНХ.</w:t>
      </w:r>
    </w:p>
    <w:p>
      <w:pPr>
        <w:pStyle w:val="Normal"/>
        <w:ind w:right="-766" w:firstLine="426"/>
        <w:jc w:val="both"/>
        <w:rPr/>
      </w:pPr>
      <w:r>
        <w:rPr/>
        <w:t>29.11.1989 года "золотисто-розовый эллипс в каскаде лучей" появился над Голосеевским лесом.</w:t>
      </w:r>
    </w:p>
    <w:p>
      <w:pPr>
        <w:pStyle w:val="Normal"/>
        <w:ind w:right="-766" w:firstLine="426"/>
        <w:jc w:val="both"/>
        <w:rPr/>
      </w:pPr>
      <w:r>
        <w:rPr/>
        <w:t>20.12.1989 года с 18 до 19 часов НЛО видели над поселком Ирпень, а час спустя (в 20.00), тот же НЛО был замечен над центральным стадионом столицы Любовью Каленской, которая в течение 40 минут сумела сделать серию снимков.</w:t>
      </w:r>
    </w:p>
    <w:p>
      <w:pPr>
        <w:pStyle w:val="Normal"/>
        <w:ind w:right="-766" w:firstLine="426"/>
        <w:jc w:val="both"/>
        <w:rPr/>
      </w:pPr>
      <w:r>
        <w:rPr/>
        <w:t>В декабре 1989 года состоялась посадка НЛО на озере под Бородянкой.</w:t>
      </w:r>
    </w:p>
    <w:p>
      <w:pPr>
        <w:pStyle w:val="Normal"/>
        <w:ind w:right="-766" w:firstLine="426"/>
        <w:jc w:val="both"/>
        <w:rPr/>
      </w:pPr>
      <w:r>
        <w:rPr/>
        <w:t>23.02.1990 года над Киевом "висел в небе какой-то предмет, похожий на звезду, но большего размера и испускающий очень яркий свет".</w:t>
      </w:r>
    </w:p>
    <w:p>
      <w:pPr>
        <w:pStyle w:val="Normal"/>
        <w:ind w:right="-766" w:firstLine="426"/>
        <w:jc w:val="both"/>
        <w:rPr/>
      </w:pPr>
      <w:r>
        <w:rPr/>
        <w:t>В тот же день, утром и вечером НЛО наблюдали работники Дарницкого РВВС.</w:t>
      </w:r>
    </w:p>
    <w:p>
      <w:pPr>
        <w:pStyle w:val="Normal"/>
        <w:ind w:right="-766" w:firstLine="426"/>
        <w:jc w:val="both"/>
        <w:rPr/>
      </w:pPr>
      <w:r>
        <w:rPr/>
        <w:t>13.03.1990 года в 22.13 жители домов, прилегающих к телецентру в Киеве стали свидетелями пролета НЛО "грибовидной" формы, который начал делиться на сегменты.</w:t>
      </w:r>
    </w:p>
    <w:p>
      <w:pPr>
        <w:pStyle w:val="Normal"/>
        <w:ind w:right="-766" w:firstLine="426"/>
        <w:jc w:val="both"/>
        <w:rPr/>
      </w:pPr>
      <w:r>
        <w:rPr/>
        <w:t>В то же самое время этот же объект наблюдался с другой точки Киева Сергеем Брызгуновым, который находился в районе гостиницы "Золотой колос" и следил за его перемещениями в вечернем небе на протяжении получаса. Еще один свидетель (А.Курганов) видел тот же НЛО с третьей точки, из района Борщаговки.</w:t>
      </w:r>
    </w:p>
    <w:p>
      <w:pPr>
        <w:pStyle w:val="Normal"/>
        <w:ind w:right="-766" w:firstLine="426"/>
        <w:jc w:val="both"/>
        <w:rPr/>
      </w:pPr>
      <w:r>
        <w:rPr/>
        <w:t>22.04.1990 года в 22 часа светящийся зеленоватый шар двигался зигзагообразно со стороны центра Киева в направлении завода "Ленинская кузница".</w:t>
      </w:r>
    </w:p>
    <w:p>
      <w:pPr>
        <w:pStyle w:val="Normal"/>
        <w:ind w:right="-766" w:firstLine="426"/>
        <w:jc w:val="both"/>
        <w:rPr/>
      </w:pPr>
      <w:r>
        <w:rPr/>
        <w:t>16.05.1990 года НЛО наблюдал С.Огарков в западной стороне неба.</w:t>
      </w:r>
    </w:p>
    <w:p>
      <w:pPr>
        <w:pStyle w:val="Normal"/>
        <w:ind w:right="-766" w:firstLine="426"/>
        <w:jc w:val="both"/>
        <w:rPr/>
      </w:pPr>
      <w:r>
        <w:rPr/>
        <w:t>В ночь с 16 на 17.05.1990 года два НЛО зависали над жилым массивом Троещина.</w:t>
      </w:r>
    </w:p>
    <w:p>
      <w:pPr>
        <w:pStyle w:val="Normal"/>
        <w:ind w:right="-766" w:firstLine="426"/>
        <w:jc w:val="both"/>
        <w:rPr/>
      </w:pPr>
      <w:r>
        <w:rPr/>
        <w:t>17.10.1990 года днем на глазах у тысяч человек над центральной частью Киева маневрировал в течение 6 часов загадочный белый шар.</w:t>
      </w:r>
    </w:p>
    <w:p>
      <w:pPr>
        <w:pStyle w:val="Normal"/>
        <w:ind w:right="-766" w:firstLine="426"/>
        <w:jc w:val="both"/>
        <w:rPr/>
      </w:pPr>
      <w:r>
        <w:rPr/>
        <w:t>В ночь с 7 на 8.11.1990 года над массивом Вишенки появился "объект огромных размеров цилиндрической формы".</w:t>
      </w:r>
    </w:p>
    <w:p>
      <w:pPr>
        <w:pStyle w:val="Normal"/>
        <w:ind w:right="-766" w:firstLine="426"/>
        <w:jc w:val="both"/>
        <w:rPr>
          <w:sz w:val="24"/>
        </w:rPr>
      </w:pPr>
      <w:r>
        <w:rPr/>
        <w:t>20.06.1991 года в 9.45 НЛО в виде гантелей пролетел над жилым массивом Райдужный... и т.д. и т.п.</w:t>
      </w:r>
    </w:p>
    <w:p>
      <w:pPr>
        <w:pStyle w:val="Normal"/>
        <w:ind w:right="-766" w:firstLine="426"/>
        <w:jc w:val="both"/>
        <w:rPr>
          <w:sz w:val="24"/>
        </w:rPr>
      </w:pPr>
      <w:r>
        <w:rPr>
          <w:sz w:val="24"/>
        </w:rPr>
        <w:t>Участившиеся наблюдения аномальных объектов в зараженных Чернобылем зонах, привели некоторых исследователей к мысли о возможности существования в этих районах постоянных мест базирования НЛО (много об этом писалось и обсуждалось). Правда до сих пор никаких фактических подтверждений этому не нашли.</w:t>
      </w:r>
    </w:p>
    <w:p>
      <w:pPr>
        <w:pStyle w:val="Normal"/>
        <w:ind w:right="-766" w:firstLine="426"/>
        <w:jc w:val="both"/>
        <w:rPr>
          <w:sz w:val="24"/>
        </w:rPr>
      </w:pPr>
      <w:r>
        <w:rPr>
          <w:sz w:val="24"/>
        </w:rPr>
        <w:t>А что касается Белоруссии, то местные уфологи утверждают, что практически вся территория республики после 1986 года - сплошная аномалия. После того как 80 % территории было засыпано радиоактивными выбросами Чернобыльской АЭС, частота появления НЛО и пришельцев в пострадавших районах увеличилась в несколько раз.</w:t>
      </w:r>
    </w:p>
    <w:p>
      <w:pPr>
        <w:pStyle w:val="Normal"/>
        <w:ind w:right="-766" w:firstLine="426"/>
        <w:jc w:val="both"/>
        <w:rPr>
          <w:sz w:val="24"/>
        </w:rPr>
      </w:pPr>
      <w:r>
        <w:rPr>
          <w:sz w:val="24"/>
        </w:rPr>
        <w:t>В сентябре 1986 года две женщины из Гродненской области видели посадку сияющего шара. Когда приблизились к НЛО, тот вдруг выпустил "туман", женщин начало тошнить и они убежали.</w:t>
      </w:r>
    </w:p>
    <w:p>
      <w:pPr>
        <w:pStyle w:val="Normal"/>
        <w:ind w:right="-766" w:firstLine="426"/>
        <w:jc w:val="both"/>
        <w:rPr>
          <w:sz w:val="24"/>
        </w:rPr>
      </w:pPr>
      <w:r>
        <w:rPr>
          <w:sz w:val="24"/>
        </w:rPr>
        <w:t>В последующие годы в пострадавших районах Белоруссии от Чернобыльской аварии было много сообщений о существах из НЛО.</w:t>
      </w:r>
    </w:p>
    <w:p>
      <w:pPr>
        <w:pStyle w:val="Normal"/>
        <w:ind w:right="-766" w:firstLine="426"/>
        <w:jc w:val="both"/>
        <w:rPr>
          <w:sz w:val="24"/>
        </w:rPr>
      </w:pPr>
      <w:r>
        <w:rPr>
          <w:sz w:val="24"/>
        </w:rPr>
        <w:t>В ночь с 2 на 3 апреля 1990 года пришельцы настолько осмелели, что появились в самом центре Минска. По описанию очевидца, "у существ были лысые, бугристые головы, рост - около 180 см, тела розовые, "как у младенцев".</w:t>
      </w:r>
    </w:p>
    <w:p>
      <w:pPr>
        <w:pStyle w:val="Normal"/>
        <w:ind w:right="-766" w:firstLine="426"/>
        <w:jc w:val="both"/>
        <w:rPr>
          <w:sz w:val="24"/>
        </w:rPr>
      </w:pPr>
      <w:r>
        <w:rPr>
          <w:sz w:val="24"/>
        </w:rPr>
        <w:t>Видели в Белоруссии и существ других типов, многообразие форм НЛО, сталкивались с самыми невероятными аномалиями. В самой знаменитой "зоне", расположенной близ Несторок и Латыголя, нет ни одного местного жителя, который бы не видел "нечто такого". При всем этом уфологи единодушны: активность НЛО связана с Чернобыльской аварией.</w:t>
      </w:r>
    </w:p>
    <w:p>
      <w:pPr>
        <w:pStyle w:val="Normal"/>
        <w:ind w:right="-766" w:firstLine="426"/>
        <w:jc w:val="both"/>
        <w:rPr>
          <w:sz w:val="24"/>
        </w:rPr>
      </w:pPr>
      <w:r>
        <w:rPr>
          <w:sz w:val="24"/>
        </w:rPr>
        <w:t>Может и вправду НЛО объявились помочь пострадавшему человечеству? Сначала предотвратили ядерный взрыв на ЧАЭС, а потом взяли пострадавшие территории от радиоактивных выбросов под жесткий контроль? Со всем вышесказанным это согласуется в полной мере, хотя некоторые уфологи скептически воспринимают оказываемую человечеству инопланетянами помощь.</w:t>
      </w:r>
    </w:p>
    <w:p>
      <w:pPr>
        <w:pStyle w:val="Normal"/>
        <w:ind w:right="-766" w:firstLine="426"/>
        <w:jc w:val="both"/>
        <w:rPr>
          <w:sz w:val="24"/>
        </w:rPr>
      </w:pPr>
      <w:r>
        <w:rPr>
          <w:sz w:val="24"/>
        </w:rPr>
        <w:t>Владимир Ажажа в одной из последних книг "Под "колпаком" Иного Разума" (Москва, 2002) констатирует: "Пришельцев не очень волнует судьба рода человеческого как такового. Их заботят условия жизни на нашей планете, которые почему-то входят в круг непосредственных интересов пришельцев. В случаях, когда экологической обстановке что-либо серьезно угрожает, пришельцы вмешиваются в действия людей, даже иногда помогают им".</w:t>
      </w:r>
    </w:p>
    <w:p>
      <w:pPr>
        <w:pStyle w:val="Normal"/>
        <w:ind w:right="-766" w:firstLine="426"/>
        <w:jc w:val="both"/>
        <w:rPr>
          <w:sz w:val="24"/>
        </w:rPr>
      </w:pPr>
      <w:r>
        <w:rPr>
          <w:sz w:val="24"/>
        </w:rPr>
        <w:t>Так ли это?.. Как бы там ни было, но часть утверждений В.Г.Ажажи правдива.</w:t>
      </w:r>
    </w:p>
    <w:p>
      <w:pPr>
        <w:pStyle w:val="Normal"/>
        <w:ind w:right="-766" w:firstLine="426"/>
        <w:jc w:val="both"/>
        <w:rPr>
          <w:sz w:val="24"/>
        </w:rPr>
      </w:pPr>
      <w:r>
        <w:rPr>
          <w:sz w:val="24"/>
        </w:rPr>
        <w:t>Полистаем пожелтевшие страницы истории. Повышенный интерес НЛО к районам, связанным с использованием ядерной энергии, был отмечен еще в 1940-х годах, когда над Лос-Аламосским атомным центром были зафиксированы появления НЛО (уместно вспомнить, что в Лос-Аламосе в то время шла работа над "манхэттенским проектом", то есть создавалась первая атомная бомба)...</w:t>
      </w:r>
    </w:p>
    <w:p>
      <w:pPr>
        <w:pStyle w:val="Normal"/>
        <w:ind w:right="-766" w:firstLine="426"/>
        <w:jc w:val="both"/>
        <w:rPr>
          <w:sz w:val="24"/>
        </w:rPr>
      </w:pPr>
      <w:r>
        <w:rPr>
          <w:sz w:val="24"/>
        </w:rPr>
        <w:t>По свидетельству бывшего сотрудника швейцарского консульства в Японии на следующий день после атомной бомбардировки Хиросимы (7 августа 1945 года), в небе над уничтоженным городом появился своеобразный "фантом" (призрак) центра Хиросимы, каким он был до атомного взрыва. На небе хорошо были видны дома, улицы с прохожими, деревья, цветы, красивый горбатый мостик, по которому гуляли дети и т. д. Этот призрак появлялся в течение трех дней после взрыва и каждый раз наблюдался по несколько часов.</w:t>
      </w:r>
    </w:p>
    <w:p>
      <w:pPr>
        <w:pStyle w:val="Normal"/>
        <w:ind w:right="-766" w:firstLine="426"/>
        <w:jc w:val="both"/>
        <w:rPr>
          <w:sz w:val="24"/>
        </w:rPr>
      </w:pPr>
      <w:r>
        <w:rPr>
          <w:sz w:val="24"/>
        </w:rPr>
        <w:t>Впечатление, как сообщает очевидец, было таким, будто кто-то (?) специально демонстрировал фильм, показывая прекрасный город, существовавший вчера и превращенный сегодня в радиоактивное пепелище. Будто кто-то хотел сказать: "Люди! Смотрите, что вы наделали!".</w:t>
      </w:r>
    </w:p>
    <w:p>
      <w:pPr>
        <w:pStyle w:val="Normal"/>
        <w:ind w:right="-766" w:firstLine="426"/>
        <w:jc w:val="both"/>
        <w:rPr>
          <w:sz w:val="24"/>
        </w:rPr>
      </w:pPr>
      <w:r>
        <w:rPr>
          <w:sz w:val="24"/>
        </w:rPr>
        <w:t>Начиная с 1947 года похожие на "серебристые диски" объекты многократно наблюдались над штатом Нью-Мексико, где в эти годы проходили ядерные испытания. Именно здесь, над военной базой Розуэлл, потерпел аварию один из дископодобных объектов. Материалы по аварии были тут же засекречены, хотя в прессу просочилась информация и даже были опубликованы фотографии пострадавшего "летающего блюдца", а также членов экипажа.</w:t>
      </w:r>
    </w:p>
    <w:p>
      <w:pPr>
        <w:pStyle w:val="Normal"/>
        <w:ind w:right="-766" w:firstLine="426"/>
        <w:jc w:val="both"/>
        <w:rPr>
          <w:sz w:val="24"/>
        </w:rPr>
      </w:pPr>
      <w:r>
        <w:rPr>
          <w:sz w:val="24"/>
        </w:rPr>
        <w:t>Следует отметить, что НЛО не обошли своим вниманием ни одно из мест ядерных испытаний на Земле. Практически над всеми полигонами, где проводились (или проводятся) ядерные взрывы (французский полигон в Сахаре, американский полигон в штате Невада, советские ядерные полигоны на острове Новая Земля, в районе Семипалатинска и т.д.), почти после каждого взрыва наблюдаются патрулирующие эту местность НЛО.</w:t>
      </w:r>
    </w:p>
    <w:p>
      <w:pPr>
        <w:pStyle w:val="Normal"/>
        <w:ind w:right="-766" w:firstLine="426"/>
        <w:jc w:val="both"/>
        <w:rPr>
          <w:sz w:val="24"/>
        </w:rPr>
      </w:pPr>
      <w:r>
        <w:rPr>
          <w:sz w:val="24"/>
        </w:rPr>
        <w:t>Некоторые такие полигоны превратились в настоящие аномальные зоны, где число необъяснимых вещей на много порядков выше, чем в обычной местности. Это является неоспоримым доказательством того, что НЛО обеспокоены нашим ядерным арсеналом, да и каждый из нас знает, что "мирный атом" не всегда бывает таковым.</w:t>
      </w:r>
    </w:p>
    <w:p>
      <w:pPr>
        <w:pStyle w:val="Normal"/>
        <w:ind w:right="-766" w:firstLine="426"/>
        <w:jc w:val="both"/>
        <w:rPr>
          <w:sz w:val="24"/>
        </w:rPr>
      </w:pPr>
      <w:r>
        <w:rPr>
          <w:sz w:val="24"/>
        </w:rPr>
        <w:t>Возвращаясь к Чернобыльской трагедии, мы снова вынуждены задаться вопросом: чем же вызван повышенный интерес НЛО к пострадавшим от взрыва на ЧАЭС районам?</w:t>
      </w:r>
    </w:p>
    <w:p>
      <w:pPr>
        <w:pStyle w:val="Normal"/>
        <w:ind w:right="-766" w:firstLine="426"/>
        <w:jc w:val="both"/>
        <w:rPr>
          <w:sz w:val="24"/>
        </w:rPr>
      </w:pPr>
      <w:r>
        <w:rPr>
          <w:sz w:val="24"/>
        </w:rPr>
        <w:t>Прямое участие в ликвидации аварии на чернобыльской АЭС неизвестного объекта, а также небывалая активность НЛО в последующие годы над прилегающими к Чернобылю районами, Киевом, Белоруссией, позволяет предположить, что пилоты НЛО крайне обеспокоены состоянием экосферы Земли и, наверняка, человеческой самоуверенностью играть с огнем.</w:t>
      </w:r>
    </w:p>
    <w:p>
      <w:pPr>
        <w:pStyle w:val="Normal"/>
        <w:ind w:right="-766" w:firstLine="426"/>
        <w:jc w:val="both"/>
        <w:rPr>
          <w:sz w:val="24"/>
        </w:rPr>
      </w:pPr>
      <w:r>
        <w:rPr>
          <w:sz w:val="24"/>
        </w:rPr>
        <w:t>Но на то они и "высокоразвитые" чтобы помочь заблудившейся овце. Человек в свое время приручил собаку, согрел, напоил, и по долгу службы теперь "собака - друг человека"...</w:t>
      </w:r>
    </w:p>
    <w:p>
      <w:pPr>
        <w:pStyle w:val="Normal"/>
        <w:ind w:right="-766" w:firstLine="426"/>
        <w:jc w:val="both"/>
        <w:rPr>
          <w:sz w:val="24"/>
        </w:rPr>
      </w:pPr>
      <w:r>
        <w:rPr>
          <w:sz w:val="24"/>
        </w:rPr>
      </w:r>
    </w:p>
    <w:p>
      <w:pPr>
        <w:pStyle w:val="Heading1"/>
        <w:ind w:right="-766" w:hanging="0"/>
        <w:rPr/>
      </w:pPr>
      <w:r>
        <w:rPr/>
        <w:t>Глава 7. КОНТАКТЕРЫ</w:t>
      </w:r>
    </w:p>
    <w:p>
      <w:pPr>
        <w:pStyle w:val="Normal"/>
        <w:ind w:left="3969" w:right="-766" w:hanging="0"/>
        <w:jc w:val="right"/>
        <w:rPr>
          <w:i/>
          <w:i/>
        </w:rPr>
      </w:pPr>
      <w:r>
        <w:rPr>
          <w:i/>
        </w:rPr>
      </w:r>
    </w:p>
    <w:p>
      <w:pPr>
        <w:pStyle w:val="Normal"/>
        <w:ind w:left="3969" w:right="-766" w:hanging="0"/>
        <w:jc w:val="right"/>
        <w:rPr>
          <w:i/>
          <w:i/>
        </w:rPr>
      </w:pPr>
      <w:r>
        <w:rPr>
          <w:i/>
        </w:rPr>
        <w:t>В жизни достаточно явлений, вызывающих интерес множества людей, но на научном уровне пока не изучаемых. Причина - заблуждение, будто этих явлений вообще нет в природе</w:t>
      </w:r>
    </w:p>
    <w:p>
      <w:pPr>
        <w:pStyle w:val="Normal"/>
        <w:ind w:left="3969" w:right="-766" w:hanging="0"/>
        <w:jc w:val="right"/>
        <w:rPr>
          <w:i/>
          <w:i/>
        </w:rPr>
      </w:pPr>
      <w:r>
        <w:rPr>
          <w:i/>
        </w:rPr>
      </w:r>
    </w:p>
    <w:p>
      <w:pPr>
        <w:pStyle w:val="Normal"/>
        <w:ind w:left="3969" w:right="-766" w:hanging="0"/>
        <w:jc w:val="right"/>
        <w:rPr>
          <w:i/>
          <w:i/>
        </w:rPr>
      </w:pPr>
      <w:r>
        <w:rPr>
          <w:i/>
        </w:rPr>
        <w:t>Г.И.Куницын</w:t>
      </w:r>
    </w:p>
    <w:p>
      <w:pPr>
        <w:pStyle w:val="Normal"/>
        <w:ind w:left="3969" w:right="-766" w:hanging="0"/>
        <w:jc w:val="right"/>
        <w:rPr>
          <w:i/>
          <w:i/>
        </w:rPr>
      </w:pPr>
      <w:r>
        <w:rPr>
          <w:i/>
        </w:rPr>
      </w:r>
    </w:p>
    <w:p>
      <w:pPr>
        <w:pStyle w:val="Normal"/>
        <w:ind w:right="-766" w:firstLine="426"/>
        <w:jc w:val="both"/>
        <w:rPr>
          <w:sz w:val="24"/>
        </w:rPr>
      </w:pPr>
      <w:r>
        <w:rPr>
          <w:sz w:val="24"/>
        </w:rPr>
        <w:t>Одно из странных явлений в уфологии - феномен контактеров. Речь идет о некоем состоянии человеческого сознания, когда оно "общается" с кем-то явно внеземным.</w:t>
      </w:r>
    </w:p>
    <w:p>
      <w:pPr>
        <w:pStyle w:val="Normal"/>
        <w:ind w:right="-766" w:firstLine="426"/>
        <w:jc w:val="both"/>
        <w:rPr>
          <w:sz w:val="24"/>
        </w:rPr>
      </w:pPr>
      <w:r>
        <w:rPr>
          <w:sz w:val="24"/>
        </w:rPr>
        <w:t>Как и в любой стране мира, в Украине имеются свои контактеры с... в принципе, адресов много: Космический Разум, Всевышний, информационное поле планеты (ИПП), инопланетяне... Наверное, мы не имеем права сомневаться в искренности таких людей, тем более, что не они одни переживают порой сложные и не объяснимые пока состояния. Вот только ученые отказываются почему-то комментировать это "аномальное явление", а наука либо отметает, либо игнорирует их. Может, потому, что непонятное ломает привычные грани нашего сознания и не вписывается в современный научный стереотип?</w:t>
      </w:r>
    </w:p>
    <w:p>
      <w:pPr>
        <w:pStyle w:val="Normal"/>
        <w:ind w:right="-766" w:firstLine="426"/>
        <w:jc w:val="both"/>
        <w:rPr>
          <w:sz w:val="24"/>
        </w:rPr>
      </w:pPr>
      <w:r>
        <w:rPr>
          <w:sz w:val="24"/>
        </w:rPr>
        <w:t>Под термином "контактеры" в уфологии подразумеваются люди, непосредственно или телепатически общавшиеся с пилотами НЛО, космическими пришельцами, Мировым Разумом и т.д. В эту категорию подпадают и люди, телепатически общавшиеся с "Космосом" посредством так называемого "дистанционного телепатического контакта" (ДТК). Это энерго-информационный контакт людей с "космическим разумом", при котором общение осуществляется мысленной передачей информации посредством различных образов, текста, символики, идей (в данном случае визуального наблюдения НЛО, пришельцев и т.д. не наблюдается). В отличии от "похищенных инопланетянами", контактеры почти единодушно сообщали о своих благоприятных впечатлениях от встречи или общения с внеземными существами. Те, как правило, передают контактерам научно-техническую информацию, сведения общепланетарного масштаба (содержат в себе моральные проповеди, предупреждения о грозящей Земле опасности, информацию различного рода и назначения, предупреждения, наставления...), иногда личного характера. Обычно такие "послания инопланетян" не содержат никаких новых и конструктивных сведений, по большей части отличаются бессмысленностью, непоследовательностью и неправдоподобием. В некоторых же случаях мы действительно сталкиваемся с "неизвестным", что в корне меняет наши взгляды на эту проблему - существуют ключевые случаи-свидетельства настоящего контакта с инопланетянами, но их насчитывается не так уж и много.</w:t>
      </w:r>
    </w:p>
    <w:p>
      <w:pPr>
        <w:pStyle w:val="Normal"/>
        <w:ind w:right="-766" w:firstLine="426"/>
        <w:jc w:val="both"/>
        <w:rPr>
          <w:sz w:val="24"/>
        </w:rPr>
      </w:pPr>
      <w:r>
        <w:rPr>
          <w:sz w:val="24"/>
        </w:rPr>
        <w:t>Некоторые полагают, что каждый человек в своей жизни неосознанно или сознательно осуществляет такой обмен информацией с какими</w:t>
        <w:softHyphen/>
        <w:t>либо проявлениями и аспектами космического Разума (контакт проявляется во время сновидений, во время творческого озарения, в минуты опасности). Контакты могут происходить в самых разнообразных формах: это может быть какой-то зрительный образ, звучащий голос, мыслеобразы, ощущение чужого психического или физического воздействия. По характеру получаемой информации все "дистанционные телепатические контакты" можно условно разделить на "информативные" (люди запоминают или записывают получаемую по различным вопросам информацию, в них может возникнуть стремление-необходимость довести ее до тех, кто их окружает) и "прикладного свойства" (когда проявляются способности к экстрасенсорике, экстрамоторике, различным видам художественного творчества, возникает стремление-необходимость применять полученные способности на благо людей).</w:t>
      </w:r>
    </w:p>
    <w:p>
      <w:pPr>
        <w:pStyle w:val="Normal"/>
        <w:ind w:right="-766" w:firstLine="426"/>
        <w:jc w:val="both"/>
        <w:rPr>
          <w:sz w:val="24"/>
        </w:rPr>
      </w:pPr>
      <w:r>
        <w:rPr>
          <w:sz w:val="24"/>
        </w:rPr>
        <w:t>Одно из первых свидетельств о контактерах относится на счет епископа Агобара, который в "Книге против ложных мнений о громе и молнии" писал, что одно время (IX столетие) в Провансе бытовало суеверие, будто земные колдуны установили союз с "людьми из облаков", устраивали бури с градом и продавали погубленный таким образом урожай своим союзникам: "Мы видели и слышали, как многие люди, безумные и слепые настолько, что верили в существование некоей области под названием Магония, утверждали, что снаряженные ею корабли плыли по облакам за побитыми градом и бурей плодами земли... Мы даже видели нескольких из этих вздорных дураков, которые, поверив в реальность подобных абсурдных вещей, привели на собрание четырех человек в цепях - трех мужчин и одну женщину, которые заявили, что выпали из этих самых кораблей. Продержав их четыре дня в железах, толпа привела их ко мне, чтобы я приговорил их к смерти через побивание камнями".</w:t>
      </w:r>
    </w:p>
    <w:p>
      <w:pPr>
        <w:pStyle w:val="Normal"/>
        <w:ind w:right="-766" w:firstLine="426"/>
        <w:jc w:val="both"/>
        <w:rPr>
          <w:sz w:val="24"/>
        </w:rPr>
      </w:pPr>
      <w:r>
        <w:rPr>
          <w:sz w:val="24"/>
        </w:rPr>
        <w:t>Современные контактеры в большом количестве появились в 1950</w:t>
        <w:softHyphen/>
        <w:t>х годах в США (Джордж Адамски, Дэниел Фрай, Ричард Миллер, Фрэнк Стрэнджес, Трумен Бетурам, Габриэль Грин, Рейнхольд Шмидт...) и вскоре явление распространилось во многих странах мира. В настоящее время контактеров насчитывается столько, что это как бы дискредитирует само понятие контактерства (слово "контактер" сейчас почти бранное).</w:t>
      </w:r>
    </w:p>
    <w:p>
      <w:pPr>
        <w:pStyle w:val="Normal"/>
        <w:ind w:right="-766" w:firstLine="426"/>
        <w:jc w:val="both"/>
        <w:rPr>
          <w:sz w:val="24"/>
        </w:rPr>
      </w:pPr>
      <w:r>
        <w:rPr>
          <w:sz w:val="24"/>
        </w:rPr>
        <w:t>В Украине контактеры начинают "рождаться" со второй половины 1980-х годов. Судя по всему, этому способствовало распространение уфологической информации в СМИ. Учитывая это, некоторые склонны считать рассказы контактеров их собственными внутренними фантазиями. Не склонен отвергать этого. Но!.. Странно, но большое число контактеров в Украине появилось сразу же после известной трагедии на Чернобыльской АЭС (26.04.1986). Одни уверяли, что "голоса свыше" заранее предупреждали их об экологической катастрофе, другие получали информацию "прикладного толка" - как бороться с последствиями катастрофы (так, Галине Ш. из Кременчуга "голос подсказал", что в Чернобыле надо разводить лошадей и выращивать растения, не боящиеся радиации. Это, утверждал "голос", нас спасет). Исходя из этого, правомерно также предположить, что "космический разум" обеспокоен экологической ситуацией на планете и делает все возможное для ее "смягчения". А мы полностью игнорируем эту "помощь", придумывая всякие там хитроумные "объяснения необъяснимому".</w:t>
      </w:r>
    </w:p>
    <w:p>
      <w:pPr>
        <w:pStyle w:val="Normal"/>
        <w:ind w:right="-766" w:firstLine="426"/>
        <w:jc w:val="both"/>
        <w:rPr>
          <w:sz w:val="24"/>
        </w:rPr>
      </w:pPr>
      <w:r>
        <w:rPr>
          <w:sz w:val="24"/>
        </w:rPr>
        <w:t>В Украине и по сей день насчитываются сотни (если не тысячи) контактеров. Некоторые объединяются в группы (есть, например, Общество контактеров под руководством Анатолия Андреевича Кравцева), что дает им возможность не выглядеть одинокими "чудаками" и распространять информацию от инопланетян в земные массы... Ниже мы ознакомимся с некоторыми контактерами, а также частью сведений, переданных ими землянам от лица инопланетян. Мы не будем анализировать эти случаи и воздержимся от оценок об их достоверности (хотя врачи-психиатры по прежнему ставят диагноз - "Палата №6"). Нам просто нужны сведения, чтобы убедиться в существовании явления контактерства в Украине, тем более что разгадка этого чрезвычайно странного феномена - дело будущего.</w:t>
      </w:r>
    </w:p>
    <w:p>
      <w:pPr>
        <w:pStyle w:val="Normal"/>
        <w:ind w:right="-766" w:firstLine="426"/>
        <w:jc w:val="both"/>
        <w:rPr>
          <w:sz w:val="24"/>
        </w:rPr>
      </w:pPr>
      <w:r>
        <w:rPr>
          <w:sz w:val="24"/>
        </w:rPr>
        <w:t>...В городе Ильичевске (Одесская область) жил или живет Александр Петрович (свою фамилию пожелал скрыть), о котором в свое время много писали газеты. Он никогда не замечал в себе феноменальных способностей, больше того, ни разу в жизни не видел "летающей тарелки". Но однажды в нем "проклюнулись" задатки экстрасенса - начал лечить больных. Потом вычертил алфавитную таблицу и до посинения водил маятник над строчками от "А" до "Я". Буквы сложились в слова, слова составились в фразы.</w:t>
      </w:r>
    </w:p>
    <w:p>
      <w:pPr>
        <w:pStyle w:val="Normal"/>
        <w:ind w:right="-766" w:firstLine="426"/>
        <w:jc w:val="both"/>
        <w:rPr>
          <w:sz w:val="24"/>
        </w:rPr>
      </w:pPr>
      <w:r>
        <w:rPr>
          <w:sz w:val="24"/>
        </w:rPr>
        <w:t>- Существа, установившие со мной контакт, представились жителями четвертого измерения. Под измерениями нужно понимать разные жизненные пространства, обитатели которых различаются уровнем развития сознания. В первом измерении живут динозавры - твари типа Лохнесского чудовища, во втором - человекообразные существа (широко известный "снежный человек"), в третьем - мы с вами. Между пространствами есть "окна", сквозь которые можно попасть в соседнее измерение. Точное расположение окон неведомо, сам того не желая, человек может провалиться в чужой мир и погибнуть в поисках выхода. Обитатели первых двух измерений, чья эволюция отлична от человеческой, знают все тропы, могут беспрепятственно пройти в наше пространство и вовремя скрыться от преследователей. Граница трех пространств пролегает на высоте 9-ти километров над уровнем моря. Выше, от 9 до 18 километров, находится четвертое измерение. Возможно, есть и другие, но о них мне ничего не сообщали... Состав жителей четвертого измерения разнороден. Круг моих собеседников ширился от сеанса к сеансу, крайне затрудняя сам процесс диалога. В целом же картина такова: постоянную "прописку" в четвертом измерении имеют души наших умерших сородичей, так называемые яны... Яны также могут посещать былую родину и материализоваться в прежнем человеческом облике. Вторую группу составляют энергетические ящуше - существа, свободно перемещающиеся в пространстве... С янами и ящуше соседствуют туманные гомоноиды. Гомоноиды - космические кочевники. Прежде они жили на Желтой планете возле Кассиопеи, затем на Меркурии, оттуда переселились в четвертое измерение... И наконец, моими собеседниками были щочоме - представители инопланетной цивилизации, гости четвертого измерения. Щочоме живут на десятой, неучтенной, планете Солнечной системы Новый метеорит.</w:t>
      </w:r>
    </w:p>
    <w:p>
      <w:pPr>
        <w:pStyle w:val="Normal"/>
        <w:ind w:right="-766" w:firstLine="426"/>
        <w:jc w:val="both"/>
        <w:rPr>
          <w:sz w:val="24"/>
        </w:rPr>
      </w:pPr>
      <w:r>
        <w:rPr>
          <w:sz w:val="24"/>
        </w:rPr>
        <w:t>Щочоме крайне обеспокоены экологической ситуацией на нашей планете и намерены содействовать борьбе за чистоту атмосферы. Засорив третье измерение, человечество подвергло опасности благополучие своих соседей. Сегодня мы, сами того не ведая, принялись разрушать жизненное пространство четвертого измерения. Эта преступная неосторожность вряд ли сойдет нам с рук и должна быть пресечена общими силами. Очевидно, цивилизация Нового метеорита имеет миссию хранить четвертое измерение от вредных воздействий. Между прочим, эта проблема, если уж верить в существование пространств, должна беспокоить, прежде всего, землян. Ведь после смерти мы обратимся в янов, дабы в четвертом измерении ощутить результат собственного безрассудства...</w:t>
      </w:r>
    </w:p>
    <w:p>
      <w:pPr>
        <w:pStyle w:val="Normal"/>
        <w:ind w:right="-766" w:firstLine="426"/>
        <w:jc w:val="both"/>
        <w:rPr>
          <w:sz w:val="24"/>
        </w:rPr>
      </w:pPr>
      <w:r>
        <w:rPr>
          <w:sz w:val="24"/>
        </w:rPr>
        <w:t>Существует категория контактеров, на которых возлагается миссия лечить больных, в большей степени, как вы понимаете, нетрадиционными методами. Много писалось в украинской периодике в 1990-х годах о Галине (больше всего известная как Альгалия) - женщине с удивительными феноменальными способностями. С читателями делилась целебными диетами, комплексами упражнений, способами биоэнергетической зарядки, а также многими знаниями, полученными при контактах с другими планетами:</w:t>
      </w:r>
    </w:p>
    <w:p>
      <w:pPr>
        <w:pStyle w:val="Normal"/>
        <w:ind w:right="-766" w:firstLine="426"/>
        <w:jc w:val="both"/>
        <w:rPr>
          <w:sz w:val="24"/>
        </w:rPr>
      </w:pPr>
      <w:r>
        <w:rPr>
          <w:sz w:val="24"/>
        </w:rPr>
        <w:t>- Первая планета очень красивая. Я ее назвала планетой Счастья. Потому что люди там всегда счастливы. Это их привычное состояние. Меня позвала туда красивая смуглая женщина с длинными распущенными волосами, в белом длинном платье с белым поясом. Эта планета отвечала на мои вопросы письменно - фразами, картинками и телепатически. Я поняла, что та планета - будущее нашей Земли. Из этого контакта я узнала, что нам придется еще многое пережить (митинги довольно бурные, до схваток, но без кровопролития; безысходность, голод, а затем как бы прозрение резкое народа и подъем, расцвет)...</w:t>
      </w:r>
    </w:p>
    <w:p>
      <w:pPr>
        <w:pStyle w:val="Normal"/>
        <w:ind w:right="-766" w:firstLine="426"/>
        <w:jc w:val="both"/>
        <w:rPr>
          <w:sz w:val="24"/>
        </w:rPr>
      </w:pPr>
      <w:r>
        <w:rPr>
          <w:sz w:val="24"/>
        </w:rPr>
        <w:t>Был еще контакт с планетой Вальфанг или Вальфнаг - трудно было прочесть. Эта планета менее развита. Над ней 9 солнц. Я все видела как-то сверху, хотя сама там не была... В это время я находилась дома, сидела за столом и старалась записать то, что мне показывали в черно-белом цвете. Мужчины там менее развиты, чем женщины. Они низкорослые, с низким лбом, волосы короткие, черные, лица грубые... Все босые. В грубых длинных белых рубахах... Женщины... выше мужчин, рост где-то 170-175 см, более развиты. Волосы черные, распущены. Одеты тоже в длинные белые рубашки-платья без пояса из более белого и тонкого полотна.</w:t>
      </w:r>
    </w:p>
    <w:p>
      <w:pPr>
        <w:pStyle w:val="Normal"/>
        <w:ind w:right="-766" w:firstLine="426"/>
        <w:jc w:val="both"/>
        <w:rPr>
          <w:sz w:val="24"/>
        </w:rPr>
      </w:pPr>
      <w:r>
        <w:rPr>
          <w:sz w:val="24"/>
        </w:rPr>
        <w:t>Я поняла, что эта планета наказана, она проходит какое-то испытание. Если женщины решат задачу, все освободятся, прозреют, как будто спадет пелена, и будет радость прозрения и праздник. Иногда над этой планетой зависает узкий овальный большой темно-серый энергетический столб - разум. Его имя Торп. Он наблюдает, решили ли жители планеты задачу. Но указаний не дает и улетает...</w:t>
      </w:r>
    </w:p>
    <w:p>
      <w:pPr>
        <w:pStyle w:val="Normal"/>
        <w:ind w:right="-766" w:firstLine="426"/>
        <w:jc w:val="both"/>
        <w:rPr>
          <w:sz w:val="24"/>
        </w:rPr>
      </w:pPr>
      <w:r>
        <w:rPr>
          <w:sz w:val="24"/>
        </w:rPr>
        <w:t>Иногда над этой планетой Печали пролетают корабли-города, чаще - корабли-дома, в которых обитатели веселятся. Эти корабли как бы проверяют, не изменилось ли что на планете Вальфнаг...</w:t>
      </w:r>
    </w:p>
    <w:p>
      <w:pPr>
        <w:pStyle w:val="Normal"/>
        <w:ind w:right="-766" w:firstLine="426"/>
        <w:jc w:val="both"/>
        <w:rPr>
          <w:sz w:val="24"/>
        </w:rPr>
      </w:pPr>
      <w:r>
        <w:rPr>
          <w:sz w:val="24"/>
        </w:rPr>
        <w:t>После каждого контакта очень тяжело. Они не говорят мне, как лечить, не консультируют. Но проходит несколько дней, и я обнаруживаю в себе новые способности: читать мысли, диагностировать по телефону и заочно, снимать зло и видеть того, кто его причинил...</w:t>
      </w:r>
    </w:p>
    <w:p>
      <w:pPr>
        <w:pStyle w:val="Normal"/>
        <w:ind w:right="-766" w:firstLine="426"/>
        <w:jc w:val="both"/>
        <w:rPr>
          <w:sz w:val="24"/>
        </w:rPr>
      </w:pPr>
      <w:r>
        <w:rPr>
          <w:sz w:val="24"/>
        </w:rPr>
        <w:t>Нечто аналогичное произошло и с киевлянкой Людмилой Михайловной Знищенко. Однажды она услышала голос "космоса", тот начал всячески помогать ей в работе и в жизни. Прежде всего подтолкнул ее к целительству. "Космос" диктовал ей составы трав, которые необходимо принимать при заболеваниях, информацию о лечебных свойствах деревьев. Ее обучали пассам (манипуляциям) руками. Давали ответы на вопросы. Например, о появлении человека на Земле и что он собой представляет как биологическая сущность. Что необходимо предпринять для спасения планеты. "Они" говорят ей: "Информация и дальше будет поступать. Она - неисчерпаема"... Знищенко прославилась однако не успехами в целительстве, а заявлением, что "космические хирурги" из мышцы ее бедра сформировали ей почку, без которой она жила 16 лет. Ультразвуковое излучение действительно обнаружило тело, но по словам хирурга, это может быть и конгломерат клетчатки, оставшийся после операции. Знищенко приглашали участвовать в российской передаче "НЛО: необъявленный визит", ее странную историю снимали российская и японская телевизионные компании, много писали газеты. История закончилась тем, что противники и сторонники так и не нашли общего языка, а Знищенко продолжала свою целительскую миссию под покровительством инопланетян.</w:t>
      </w:r>
    </w:p>
    <w:p>
      <w:pPr>
        <w:pStyle w:val="Normal"/>
        <w:ind w:right="-766" w:firstLine="426"/>
        <w:jc w:val="both"/>
        <w:rPr>
          <w:sz w:val="24"/>
        </w:rPr>
      </w:pPr>
      <w:r>
        <w:rPr>
          <w:sz w:val="24"/>
        </w:rPr>
        <w:t>Один из контактеров пришел в студию "1+1" на передачу "Табу" "О паранормальных явлениях" (демонстрировалась 24.12.1998 года) и заявил следующее: "Я хочу сообщить вам очень важную информацию. На протяжении пяти лет я имел контакт с инопланетянами. Мне была передана информация, что на территории Украины находятся большие месторождения нефти - миллиарды тонн. Было указано точное месторасположение. Анализы, взятые с этой территории, которую я указал геологам, подтвердили возможность существования там нефти и газа...". Удивительный случай, не правда ли? Но как и во всех остальных, мы видим желание инопланетян или неких сил, стоящих за ними, помочь украинскому народу. В данном случае нас явно хотят "вытянуть" из экономического кризиса, но вы думаете, что к фактам подобного рода кто-то из вышестоящих прислушается?</w:t>
      </w:r>
    </w:p>
    <w:p>
      <w:pPr>
        <w:pStyle w:val="Normal"/>
        <w:ind w:right="-766" w:firstLine="426"/>
        <w:jc w:val="both"/>
        <w:rPr>
          <w:sz w:val="24"/>
        </w:rPr>
      </w:pPr>
      <w:r>
        <w:rPr>
          <w:sz w:val="24"/>
        </w:rPr>
        <w:t>Киевский экстрасенс-уролог Светлана Мамайсур, по ее словам, также общается с инопланетянами и прежде всего с жителями планеты Митрея. Есть у нее космический учитель Аштар Шеран, часто общается с ней, помогает лечить больных. Говорил: "Людям Земли надо больше знать о жителях других планет. Пусть осознают: можна жить значительно лучше, не портить природу, мыслить иначе, не быть агрессивными, жестокими". Космическое имя Светланы - Арилин и по ее словам, она "облетела" чуть ли не всю Галактику:</w:t>
      </w:r>
    </w:p>
    <w:p>
      <w:pPr>
        <w:pStyle w:val="Normal"/>
        <w:ind w:right="-766" w:firstLine="426"/>
        <w:jc w:val="both"/>
        <w:rPr>
          <w:sz w:val="24"/>
        </w:rPr>
      </w:pPr>
      <w:r>
        <w:rPr>
          <w:sz w:val="24"/>
        </w:rPr>
        <w:t>- Я побывала на Зиздре, Нимериус, а чаще всего - на Митрее. Вся Вселенная заселена живыми существами. В большинстве случаев видела человекоподобных существ, ростом от одного до пяти метров... На Митрее жители живут до 2000 лет. Как и у нас, есть семьи - муж, жена, дети...</w:t>
      </w:r>
    </w:p>
    <w:p>
      <w:pPr>
        <w:pStyle w:val="Normal"/>
        <w:ind w:right="-766" w:firstLine="426"/>
        <w:jc w:val="both"/>
        <w:rPr>
          <w:sz w:val="24"/>
        </w:rPr>
      </w:pPr>
      <w:r>
        <w:rPr>
          <w:sz w:val="24"/>
        </w:rPr>
        <w:t>Согласно утверждениям жительницы Черкасс Галины Гарбузнюк она установила контакт с жителями планеты Ромбас из нашей Галактики. Вначале она аккуратно записывала стихи, которые диктовали ей ромбасяне, ромбасовцы или ромбасяки, а впоследствии получила телепатическим образом их послание землянам, в котором сказано: "Люди! Будьте единодушны в вашем стремлении начать новую жизнь, так как пришла пора большого подвига в борьбе со злом. Силы зла могущественны и не сдаются. Сейчас решается судьба вашей планеты". Надо заметить, что призыв инопланетян был получен в начале 1990-х годов. В этот период (в преддверии наступления 2000 года) было получено множество подобных предостережений от инопланетян и не только в Украине. Инопланетный разум пугал "судом" и "войной" в случае нашего непослушания и безразличия, но "кара небесная" нас так и не постигла. Одумались земляне или инопланетяне перенесли свои планы на более поздний срок?</w:t>
      </w:r>
    </w:p>
    <w:p>
      <w:pPr>
        <w:pStyle w:val="Normal"/>
        <w:ind w:right="-766" w:firstLine="426"/>
        <w:jc w:val="both"/>
        <w:rPr>
          <w:sz w:val="24"/>
        </w:rPr>
      </w:pPr>
      <w:r>
        <w:rPr>
          <w:sz w:val="24"/>
        </w:rPr>
        <w:t>Следующий контактер, "облетевший" множество заселенных миров, живет в Сумах - Валентина Павловна Краминская. Приобщилась к "контактам" совершенно случайно. Прочла как-то заметку в газете, где речь шла о том, как научиться выходить на связь со Всемирным Разумом. Попробовала и... пошло, поехало.</w:t>
      </w:r>
    </w:p>
    <w:p>
      <w:pPr>
        <w:pStyle w:val="Normal"/>
        <w:ind w:right="-766" w:firstLine="426"/>
        <w:jc w:val="both"/>
        <w:rPr>
          <w:sz w:val="24"/>
        </w:rPr>
      </w:pPr>
      <w:r>
        <w:rPr>
          <w:sz w:val="24"/>
        </w:rPr>
        <w:t>- К счастью мы не одни во Вселенной. Начиная с нынешнего года (имеется в виду 1991), я успела "обследовать" созвездия Козерога, Водолея и Рыб. В итоге у меня есть описания уже 35 планет, где обитают разумные существа... Правда, звучат их названия для нашего уха несколько непривычно: Атш, Манард, Жгфад, Куфх, Лош, Дукут, Девлул, Вир... Причем, как правило, на каждой из них живут разумные существа одного типа, общаются на едином языке... Как мне объяснили, разных людей много на нашей планете потому, что "она обобщает всю Вселенную, и боги дали разных людей для создания человеческих отношений". Одним словом, мы "экспериментальные". Правда, эксперимент, судя по всему, не совсем удался: что-то плохо вяжутся наши отношения.</w:t>
      </w:r>
    </w:p>
    <w:p>
      <w:pPr>
        <w:pStyle w:val="Normal"/>
        <w:ind w:right="-766" w:firstLine="426"/>
        <w:jc w:val="both"/>
        <w:rPr>
          <w:sz w:val="24"/>
        </w:rPr>
      </w:pPr>
      <w:r>
        <w:rPr>
          <w:sz w:val="24"/>
        </w:rPr>
        <w:t>По мере развития дистанционных контактов, Краминская стала получать сведения самые разнообразные и в большом количестве, "все истинное, что накоплено Всемирным Разумом". Президент производственно-кооперативной фирмы "Атон" В.М.Абрамян, как-то ознакомившись с идеями Краминской, заявил, что они бесценны и принялся воплощать их в жизнь. Один из пунктов устава фирмы гласил: "Публикация и тиражирование научно-технической информации и литературы с организацией платных выставок авторских работ...". То есть, "Атон" на полном серьезе принялась воплощать в жизнь и публиковать идеи, которые в период своих космических сеансов получает из Вселенского банка информации Валентина Павловна.</w:t>
      </w:r>
    </w:p>
    <w:p>
      <w:pPr>
        <w:pStyle w:val="Normal"/>
        <w:ind w:right="-766" w:firstLine="426"/>
        <w:jc w:val="both"/>
        <w:rPr>
          <w:sz w:val="24"/>
        </w:rPr>
      </w:pPr>
      <w:r>
        <w:rPr>
          <w:sz w:val="24"/>
        </w:rPr>
        <w:t>Краминская прежде всего... рисовала. Десятки свитков ватмана таят в себе причудливой, разумеется, неземной формы и окраски изображения растений, цветов, птиц, рыб, каких-то ящеров, насекомых... Но главное - потрясающие воображение портреты существ разумных. Божественные очертания женщины соседствуют с какими-то карликами, уродинами, монстрами. Ничего лишнего, все естественно и "продуманно". Кроме красоты, как утверждают некоторые, картины Краминской содержат исцеляющую силу - целебные (целебные картины и предметы теософы называют "терафимами").</w:t>
      </w:r>
    </w:p>
    <w:p>
      <w:pPr>
        <w:pStyle w:val="Normal"/>
        <w:ind w:right="-766" w:firstLine="426"/>
        <w:jc w:val="both"/>
        <w:rPr>
          <w:sz w:val="24"/>
        </w:rPr>
      </w:pPr>
      <w:r>
        <w:rPr>
          <w:sz w:val="24"/>
        </w:rPr>
        <w:t>- Разум... начал сообщать, передавать мне схематические образы растительного, животного и разумного мира. Сажусь перед листом бумаги, посылаю мысленно код, желание, что бы хотела увидеть, и рука начинает двигаться по листу, оставляя изображение. При этом я совершенно не знаю, куда в ближайшее мгновение ее поведет. Устав или не имея возможности больше продолжать занятие - скажем, нужно бежать на работу, - я в любой точке могу попросить остановиться, а в удобный для меня момент продолжить рисование...</w:t>
      </w:r>
    </w:p>
    <w:p>
      <w:pPr>
        <w:pStyle w:val="Normal"/>
        <w:ind w:right="-766" w:firstLine="426"/>
        <w:jc w:val="both"/>
        <w:rPr>
          <w:sz w:val="24"/>
        </w:rPr>
      </w:pPr>
      <w:r>
        <w:rPr>
          <w:sz w:val="24"/>
        </w:rPr>
        <w:t>Надо заметить, что если бы не картины, которые художники-профессионалы умоляли Краминскую продать им, все это можно было бы считать сказкой.</w:t>
      </w:r>
    </w:p>
    <w:p>
      <w:pPr>
        <w:pStyle w:val="Normal"/>
        <w:ind w:right="-766" w:firstLine="426"/>
        <w:jc w:val="both"/>
        <w:rPr>
          <w:sz w:val="24"/>
        </w:rPr>
      </w:pPr>
      <w:r>
        <w:rPr>
          <w:sz w:val="24"/>
        </w:rPr>
        <w:t>...Нечто аналогичное произошло и в Днепропетровске. В свое время там с большим успехом проходили выставки "интуитивно-космической" графики студентки Светланы Ищенко. Искусствоведы были поражены смыслом картин, а автор объяснил, что "я не рисую, а только очерчиваю то, что на бумаге уже существует".</w:t>
      </w:r>
    </w:p>
    <w:p>
      <w:pPr>
        <w:pStyle w:val="Normal"/>
        <w:ind w:right="-766" w:firstLine="426"/>
        <w:jc w:val="both"/>
        <w:rPr>
          <w:sz w:val="24"/>
        </w:rPr>
      </w:pPr>
      <w:r>
        <w:rPr>
          <w:sz w:val="24"/>
        </w:rPr>
        <w:t>То же самое может сказать и художник из Винницы Виктор Королев, доминирующая тема которого - контакты землян с инопланетянами. К ней художник обратился после того, как сам имел возможность пообщаться с инопланетянами. К тому же, гости из космоса помогли Королеву вернуться к жизни после двух инфарктов.</w:t>
      </w:r>
    </w:p>
    <w:p>
      <w:pPr>
        <w:pStyle w:val="Normal"/>
        <w:ind w:right="-766" w:firstLine="426"/>
        <w:jc w:val="both"/>
        <w:rPr>
          <w:sz w:val="24"/>
        </w:rPr>
      </w:pPr>
      <w:r>
        <w:rPr>
          <w:sz w:val="24"/>
        </w:rPr>
        <w:t>Творческое озарение с помощью внеземных сил получили и две молодые киевлянки - обе Ирины. В ночь со 2 на 3 октября 1988 года с ними установили контакт представители внеземной цивилизации с планеты Ядивод: Огебогв, Явесяос, Эзодюс, Игакидц, Ашотбус. Девушки получали технические тексты научно-популярного и чисто научного плана, притом, одной из них диктовалась информация одного рода, другой - другого. "И если возникали сомнения в ее правдивости, приводились доказательства, основанные на законах нашей земной природы. Они показывали, как могут влиять на головной мозг человека, управлять его мыслями, они доказали, что видят наш мир нашими же глазами с помощью лучей-лазеров особого рода, что знают наш организм лучше, чем мы сами на уровне нашей самой высокоразвитой медицины, что наши экстрасенсы - особые биологические приемники энергетического поля, которым они нас лечат, доказали, что наша цивилизация - продукт их вмешательства, которое ставит перед собой цель не поработить цивилизацию Земли, а решить проблемы существования других высокоразвитых цивилизаций, во имя чего, собственно, и была "оживлена" Земля. Притом, испытывая к нам, искусственным землянам, гуманные чувства, все же дать возможность знать о законах природы больше, чем вообще способен человек Земли на данном этапе своего развития, и в то же время предоставить нам возможность развиваться естественно, пройти путь побед и поражений, через который шли они...".</w:t>
      </w:r>
    </w:p>
    <w:p>
      <w:pPr>
        <w:pStyle w:val="Normal"/>
        <w:ind w:right="-766" w:firstLine="426"/>
        <w:jc w:val="both"/>
        <w:rPr>
          <w:sz w:val="24"/>
        </w:rPr>
      </w:pPr>
      <w:r>
        <w:rPr>
          <w:sz w:val="24"/>
        </w:rPr>
        <w:t>По мере развития контакта, девушкам стали продиктовывать... стихи о любви, только в более возвышенном смысле, чем обычно представляем себе мы. Только спустя несколько месяцев девушки поняли, что это стихи не столько личного характера, сколько обращение ко всем землянам. Как объяснили сами инопланетяне, стихи - "совершенство человеческой мысли, человеческого высшего восприятия духовного мира, который в своей основе материален. Вы должны говорить стихами, тогда ваши мысли станут понятны другим людям, потому, что стихи воспринимаются не умом, а сердцем". Так и диктовались Иринам сотни страниц стихотворений, которые, надо заметить, увидели свет в обществе "Знание" Украины под названием "Послание землянам с планеты Ядивод" (1991). Издательство обязывалось также периодически публиковать беседы Ирин с инопланетянами под рубрикой "Разговоры со Вселенной".</w:t>
      </w:r>
    </w:p>
    <w:p>
      <w:pPr>
        <w:pStyle w:val="Normal"/>
        <w:ind w:right="-766" w:firstLine="426"/>
        <w:jc w:val="both"/>
        <w:rPr/>
      </w:pPr>
      <w:r>
        <w:rPr/>
        <w:t>"...Имеющий душу,</w:t>
      </w:r>
    </w:p>
    <w:p>
      <w:pPr>
        <w:pStyle w:val="Normal"/>
        <w:ind w:right="-766" w:firstLine="426"/>
        <w:jc w:val="both"/>
        <w:rPr/>
      </w:pPr>
      <w:r>
        <w:rPr/>
        <w:t>Прочтет посланья,</w:t>
      </w:r>
    </w:p>
    <w:p>
      <w:pPr>
        <w:pStyle w:val="Normal"/>
        <w:ind w:right="-766" w:firstLine="426"/>
        <w:jc w:val="both"/>
        <w:rPr/>
      </w:pPr>
      <w:r>
        <w:rPr/>
        <w:t>Их столько оставили</w:t>
      </w:r>
    </w:p>
    <w:p>
      <w:pPr>
        <w:pStyle w:val="Normal"/>
        <w:ind w:right="-766" w:firstLine="426"/>
        <w:jc w:val="both"/>
        <w:rPr/>
      </w:pPr>
      <w:r>
        <w:rPr/>
        <w:t>На Земле.</w:t>
      </w:r>
    </w:p>
    <w:p>
      <w:pPr>
        <w:pStyle w:val="Normal"/>
        <w:ind w:right="-766" w:firstLine="426"/>
        <w:jc w:val="both"/>
        <w:rPr/>
      </w:pPr>
      <w:r>
        <w:rPr/>
        <w:t>Имеющий Волю,</w:t>
      </w:r>
    </w:p>
    <w:p>
      <w:pPr>
        <w:pStyle w:val="Normal"/>
        <w:ind w:right="-766" w:firstLine="426"/>
        <w:jc w:val="both"/>
        <w:rPr/>
      </w:pPr>
      <w:r>
        <w:rPr/>
        <w:t>Предскажет заранее</w:t>
      </w:r>
    </w:p>
    <w:p>
      <w:pPr>
        <w:pStyle w:val="Normal"/>
        <w:ind w:right="-766" w:firstLine="426"/>
        <w:jc w:val="both"/>
        <w:rPr/>
      </w:pPr>
      <w:r>
        <w:rPr/>
        <w:t>Все катастрофы,</w:t>
      </w:r>
    </w:p>
    <w:p>
      <w:pPr>
        <w:pStyle w:val="Normal"/>
        <w:ind w:right="-766" w:firstLine="426"/>
        <w:jc w:val="both"/>
        <w:rPr/>
      </w:pPr>
      <w:r>
        <w:rPr/>
        <w:t>Что сродни войне,</w:t>
      </w:r>
    </w:p>
    <w:p>
      <w:pPr>
        <w:pStyle w:val="Normal"/>
        <w:ind w:right="-766" w:firstLine="426"/>
        <w:jc w:val="both"/>
        <w:rPr/>
      </w:pPr>
      <w:r>
        <w:rPr/>
        <w:t>Имеющий Смелость,</w:t>
      </w:r>
    </w:p>
    <w:p>
      <w:pPr>
        <w:pStyle w:val="Normal"/>
        <w:ind w:right="-766" w:firstLine="426"/>
        <w:jc w:val="both"/>
        <w:rPr/>
      </w:pPr>
      <w:r>
        <w:rPr/>
        <w:t>Выйдет в поле,</w:t>
      </w:r>
    </w:p>
    <w:p>
      <w:pPr>
        <w:pStyle w:val="Normal"/>
        <w:ind w:right="-766" w:firstLine="426"/>
        <w:jc w:val="both"/>
        <w:rPr/>
      </w:pPr>
      <w:r>
        <w:rPr/>
        <w:t>И встанет под камни</w:t>
      </w:r>
    </w:p>
    <w:p>
      <w:pPr>
        <w:pStyle w:val="Normal"/>
        <w:ind w:right="-766" w:firstLine="426"/>
        <w:jc w:val="both"/>
        <w:rPr/>
      </w:pPr>
      <w:r>
        <w:rPr/>
        <w:t>В полный рост,</w:t>
      </w:r>
    </w:p>
    <w:p>
      <w:pPr>
        <w:pStyle w:val="Normal"/>
        <w:ind w:right="-766" w:firstLine="426"/>
        <w:jc w:val="both"/>
        <w:rPr/>
      </w:pPr>
      <w:r>
        <w:rPr/>
        <w:t>Имеющий Голос,</w:t>
      </w:r>
    </w:p>
    <w:p>
      <w:pPr>
        <w:pStyle w:val="Normal"/>
        <w:ind w:right="-766" w:firstLine="426"/>
        <w:jc w:val="both"/>
        <w:rPr/>
      </w:pPr>
      <w:r>
        <w:rPr/>
        <w:t>Споет Солунянам</w:t>
      </w:r>
    </w:p>
    <w:p>
      <w:pPr>
        <w:pStyle w:val="Normal"/>
        <w:ind w:right="-766" w:firstLine="426"/>
        <w:jc w:val="both"/>
        <w:rPr/>
      </w:pPr>
      <w:r>
        <w:rPr/>
        <w:t>Песни, что ветер</w:t>
      </w:r>
    </w:p>
    <w:p>
      <w:pPr>
        <w:pStyle w:val="Normal"/>
        <w:ind w:right="-766" w:firstLine="426"/>
        <w:jc w:val="both"/>
        <w:rPr/>
      </w:pPr>
      <w:r>
        <w:rPr/>
        <w:t>Ему принес.</w:t>
      </w:r>
    </w:p>
    <w:p>
      <w:pPr>
        <w:pStyle w:val="Normal"/>
        <w:ind w:right="-766" w:firstLine="426"/>
        <w:jc w:val="both"/>
        <w:rPr/>
      </w:pPr>
      <w:r>
        <w:rPr/>
        <w:t>Молитвы прочтет,</w:t>
      </w:r>
    </w:p>
    <w:p>
      <w:pPr>
        <w:pStyle w:val="Normal"/>
        <w:ind w:right="-766" w:firstLine="426"/>
        <w:jc w:val="both"/>
        <w:rPr/>
      </w:pPr>
      <w:r>
        <w:rPr/>
        <w:t>Что вылечат многих,</w:t>
      </w:r>
    </w:p>
    <w:p>
      <w:pPr>
        <w:pStyle w:val="Normal"/>
        <w:ind w:right="-766" w:firstLine="426"/>
        <w:jc w:val="both"/>
        <w:rPr/>
      </w:pPr>
      <w:r>
        <w:rPr/>
        <w:t>И город свой</w:t>
      </w:r>
    </w:p>
    <w:p>
      <w:pPr>
        <w:pStyle w:val="Normal"/>
        <w:ind w:right="-766" w:firstLine="426"/>
        <w:jc w:val="both"/>
        <w:rPr/>
      </w:pPr>
      <w:r>
        <w:rPr/>
        <w:t>Освятит на заре,</w:t>
      </w:r>
    </w:p>
    <w:p>
      <w:pPr>
        <w:pStyle w:val="Normal"/>
        <w:ind w:right="-766" w:firstLine="426"/>
        <w:jc w:val="both"/>
        <w:rPr/>
      </w:pPr>
      <w:r>
        <w:rPr/>
        <w:t>Имеющий голову,</w:t>
      </w:r>
    </w:p>
    <w:p>
      <w:pPr>
        <w:pStyle w:val="Normal"/>
        <w:ind w:right="-766" w:firstLine="426"/>
        <w:jc w:val="both"/>
        <w:rPr/>
      </w:pPr>
      <w:r>
        <w:rPr/>
        <w:t>Станет Разумом,</w:t>
      </w:r>
    </w:p>
    <w:p>
      <w:pPr>
        <w:pStyle w:val="Normal"/>
        <w:ind w:right="-766" w:firstLine="426"/>
        <w:jc w:val="both"/>
        <w:rPr/>
      </w:pPr>
      <w:r>
        <w:rPr/>
        <w:t>Станет новым</w:t>
      </w:r>
    </w:p>
    <w:p>
      <w:pPr>
        <w:pStyle w:val="Normal"/>
        <w:ind w:right="-766" w:firstLine="426"/>
        <w:jc w:val="both"/>
        <w:rPr/>
      </w:pPr>
      <w:r>
        <w:rPr/>
        <w:t>Христом на Земле.</w:t>
      </w:r>
    </w:p>
    <w:p>
      <w:pPr>
        <w:pStyle w:val="Normal"/>
        <w:ind w:right="-766" w:firstLine="426"/>
        <w:jc w:val="both"/>
        <w:rPr/>
      </w:pPr>
      <w:r>
        <w:rPr/>
        <w:t>Да будут священны</w:t>
      </w:r>
    </w:p>
    <w:p>
      <w:pPr>
        <w:pStyle w:val="Normal"/>
        <w:ind w:right="-766" w:firstLine="426"/>
        <w:jc w:val="both"/>
        <w:rPr/>
      </w:pPr>
      <w:r>
        <w:rPr/>
        <w:t>Его реченья,</w:t>
      </w:r>
    </w:p>
    <w:p>
      <w:pPr>
        <w:pStyle w:val="Normal"/>
        <w:ind w:right="-766" w:firstLine="426"/>
        <w:jc w:val="both"/>
        <w:rPr/>
      </w:pPr>
      <w:r>
        <w:rPr/>
        <w:t>Да будут ученья</w:t>
      </w:r>
    </w:p>
    <w:p>
      <w:pPr>
        <w:pStyle w:val="Normal"/>
        <w:ind w:right="-766" w:firstLine="426"/>
        <w:jc w:val="both"/>
        <w:rPr/>
      </w:pPr>
      <w:r>
        <w:rPr/>
        <w:t>Его верны,</w:t>
      </w:r>
    </w:p>
    <w:p>
      <w:pPr>
        <w:pStyle w:val="Normal"/>
        <w:ind w:right="-766" w:firstLine="426"/>
        <w:jc w:val="both"/>
        <w:rPr/>
      </w:pPr>
      <w:r>
        <w:rPr/>
        <w:t>Да будут открытья</w:t>
      </w:r>
    </w:p>
    <w:p>
      <w:pPr>
        <w:pStyle w:val="Normal"/>
        <w:ind w:right="-766" w:firstLine="426"/>
        <w:jc w:val="both"/>
        <w:rPr/>
      </w:pPr>
      <w:r>
        <w:rPr/>
        <w:t>Его прощеньем,</w:t>
      </w:r>
    </w:p>
    <w:p>
      <w:pPr>
        <w:pStyle w:val="Normal"/>
        <w:ind w:right="-766" w:firstLine="426"/>
        <w:jc w:val="both"/>
        <w:rPr/>
      </w:pPr>
      <w:r>
        <w:rPr/>
        <w:t>И невозможностью</w:t>
      </w:r>
    </w:p>
    <w:p>
      <w:pPr>
        <w:pStyle w:val="Normal"/>
        <w:ind w:right="-766" w:firstLine="426"/>
        <w:jc w:val="both"/>
        <w:rPr/>
      </w:pPr>
      <w:r>
        <w:rPr/>
        <w:t>Новой войны.</w:t>
      </w:r>
    </w:p>
    <w:p>
      <w:pPr>
        <w:pStyle w:val="Normal"/>
        <w:ind w:right="-766" w:firstLine="426"/>
        <w:jc w:val="both"/>
        <w:rPr/>
      </w:pPr>
      <w:r>
        <w:rPr/>
        <w:t>И люди Земли</w:t>
      </w:r>
    </w:p>
    <w:p>
      <w:pPr>
        <w:pStyle w:val="Normal"/>
        <w:ind w:right="-766" w:firstLine="426"/>
        <w:jc w:val="both"/>
        <w:rPr/>
      </w:pPr>
      <w:r>
        <w:rPr/>
        <w:t>Будут строить храмы</w:t>
      </w:r>
    </w:p>
    <w:p>
      <w:pPr>
        <w:pStyle w:val="Normal"/>
        <w:ind w:right="-766" w:firstLine="426"/>
        <w:jc w:val="both"/>
        <w:rPr/>
      </w:pPr>
      <w:r>
        <w:rPr/>
        <w:t>Богу Земли</w:t>
      </w:r>
    </w:p>
    <w:p>
      <w:pPr>
        <w:pStyle w:val="Normal"/>
        <w:ind w:right="-766" w:firstLine="426"/>
        <w:jc w:val="both"/>
        <w:rPr/>
      </w:pPr>
      <w:r>
        <w:rPr/>
        <w:t>И Богине Луны,</w:t>
      </w:r>
    </w:p>
    <w:p>
      <w:pPr>
        <w:pStyle w:val="Normal"/>
        <w:ind w:right="-766" w:firstLine="426"/>
        <w:jc w:val="both"/>
        <w:rPr/>
      </w:pPr>
      <w:r>
        <w:rPr/>
        <w:t>И да не родит</w:t>
      </w:r>
    </w:p>
    <w:p>
      <w:pPr>
        <w:pStyle w:val="Normal"/>
        <w:ind w:right="-766" w:firstLine="426"/>
        <w:jc w:val="both"/>
        <w:rPr/>
      </w:pPr>
      <w:r>
        <w:rPr/>
        <w:t>Земля бесправных,</w:t>
      </w:r>
    </w:p>
    <w:p>
      <w:pPr>
        <w:pStyle w:val="Normal"/>
        <w:ind w:right="-766" w:firstLine="426"/>
        <w:jc w:val="both"/>
        <w:rPr/>
      </w:pPr>
      <w:r>
        <w:rPr/>
        <w:t>А те, кто родятся,</w:t>
      </w:r>
    </w:p>
    <w:p>
      <w:pPr>
        <w:pStyle w:val="Normal"/>
        <w:ind w:right="-766" w:firstLine="426"/>
        <w:jc w:val="both"/>
        <w:rPr/>
      </w:pPr>
      <w:r>
        <w:rPr/>
        <w:t>Будут умны"...</w:t>
      </w:r>
    </w:p>
    <w:p>
      <w:pPr>
        <w:pStyle w:val="Normal"/>
        <w:ind w:right="-766" w:firstLine="426"/>
        <w:jc w:val="both"/>
        <w:rPr>
          <w:sz w:val="24"/>
        </w:rPr>
      </w:pPr>
      <w:r>
        <w:rPr>
          <w:sz w:val="24"/>
        </w:rPr>
        <w:t>В начале 1990-х годов И.Бурау, корреспондент "Комсомольского знамени", много писала о контактерах, так как явление в стране разрасталось до невиданных масштабов, вызывая массу вопросов и недоумений. Часто встречалась с такими людьми и выставляла их судьбы на суд читателей. Итак, слушаем контактеров (имена по их просьбе изменены, профессии названы подлинные).</w:t>
      </w:r>
    </w:p>
    <w:p>
      <w:pPr>
        <w:pStyle w:val="Normal"/>
        <w:ind w:right="-766" w:firstLine="426"/>
        <w:jc w:val="both"/>
        <w:rPr>
          <w:sz w:val="24"/>
        </w:rPr>
      </w:pPr>
      <w:r>
        <w:rPr>
          <w:sz w:val="24"/>
        </w:rPr>
        <w:t>Тарас: - Однажды под вечер комната озарилась золотым светом. Я почувствовал удивительную легкость и какое-то умиротворение. Пожалуй, по-другому не скажешь. Именно умиротворение!</w:t>
      </w:r>
    </w:p>
    <w:p>
      <w:pPr>
        <w:pStyle w:val="Normal"/>
        <w:ind w:right="-766" w:firstLine="426"/>
        <w:jc w:val="both"/>
        <w:rPr>
          <w:sz w:val="24"/>
        </w:rPr>
      </w:pPr>
      <w:r>
        <w:rPr>
          <w:sz w:val="24"/>
        </w:rPr>
        <w:t>Вдруг у постели моей возник кто-то прозрачный, похожий по очертаниям на человека. Потом провал в памяти.</w:t>
      </w:r>
    </w:p>
    <w:p>
      <w:pPr>
        <w:pStyle w:val="Normal"/>
        <w:ind w:right="-766" w:firstLine="426"/>
        <w:jc w:val="both"/>
        <w:rPr>
          <w:sz w:val="24"/>
        </w:rPr>
      </w:pPr>
      <w:r>
        <w:rPr>
          <w:sz w:val="24"/>
        </w:rPr>
        <w:t>Странно: я удивился и одновременно все принял как должное. Мне задавались какие-то вопросы, и я отвечал на них. В памяти остались отдельные фразы. Я понял одно: теперь у меня все будет хорошо. Обо всем рассказывать не могу, не имею права.</w:t>
      </w:r>
    </w:p>
    <w:p>
      <w:pPr>
        <w:pStyle w:val="Normal"/>
        <w:ind w:right="-766" w:firstLine="426"/>
        <w:jc w:val="both"/>
        <w:rPr>
          <w:sz w:val="24"/>
        </w:rPr>
      </w:pPr>
      <w:r>
        <w:rPr>
          <w:sz w:val="24"/>
        </w:rPr>
        <w:t>С тех пор моя жизнь изменилась. Во-первых, болезни отступили, я стал сильнее физически. То, что другие достигали месяцами тренировки, мне давалось как бы сразу. Ребята удивлялись. Я опережал их в беге, поднимал штангу вдвое тяжелее, чем раньше. В школе, казалось, чисто подсознательно отвечал правильно на английском, который до этого у меня иногда "прихрамывал". Удивил учителя математики - неожиданно нашел оригинальный способ решения арифметической прогрессии.</w:t>
      </w:r>
    </w:p>
    <w:p>
      <w:pPr>
        <w:pStyle w:val="Normal"/>
        <w:ind w:right="-766" w:firstLine="426"/>
        <w:jc w:val="both"/>
        <w:rPr>
          <w:sz w:val="24"/>
        </w:rPr>
      </w:pPr>
      <w:r>
        <w:rPr>
          <w:sz w:val="24"/>
        </w:rPr>
        <w:t>А главное, по-другому стал смотреть на окружающих, добрее стал. Контакты проходили при разных обстоятельствах. Чаще всего появлялось золотое свечение. Однажды комнату будто кто-то засыпал голубыми звездами, а среди них выплывали иероглифы. После этого я начал хорошо чувствовать людей и даже предугадывать их поведение.</w:t>
      </w:r>
    </w:p>
    <w:p>
      <w:pPr>
        <w:pStyle w:val="Normal"/>
        <w:ind w:right="-766" w:firstLine="426"/>
        <w:jc w:val="both"/>
        <w:rPr>
          <w:sz w:val="24"/>
        </w:rPr>
      </w:pPr>
      <w:r>
        <w:rPr>
          <w:sz w:val="24"/>
        </w:rPr>
        <w:t>В один из дней я был взвинченный: вот-вот что-то произойдет. Но в какой-то момент только искры блеснули в глазах и растаяли. Все. Я понял - контакта не будет. Правда, потом неожиданные встречи были вновь. Я несколько раз видел оранжевую, как апельсин, "тарелку". Мне задавали разные вопросы.</w:t>
      </w:r>
    </w:p>
    <w:p>
      <w:pPr>
        <w:pStyle w:val="Normal"/>
        <w:ind w:right="-766" w:firstLine="426"/>
        <w:jc w:val="both"/>
        <w:rPr>
          <w:sz w:val="24"/>
        </w:rPr>
      </w:pPr>
      <w:r>
        <w:rPr>
          <w:sz w:val="24"/>
        </w:rPr>
        <w:t>Однажды меня спросили:</w:t>
      </w:r>
    </w:p>
    <w:p>
      <w:pPr>
        <w:pStyle w:val="Normal"/>
        <w:ind w:right="-766" w:firstLine="426"/>
        <w:jc w:val="both"/>
        <w:rPr>
          <w:sz w:val="24"/>
        </w:rPr>
      </w:pPr>
      <w:r>
        <w:rPr>
          <w:sz w:val="24"/>
        </w:rPr>
        <w:t>- Ты хочешь жить на Земле или на другой планете?</w:t>
      </w:r>
    </w:p>
    <w:p>
      <w:pPr>
        <w:pStyle w:val="Normal"/>
        <w:ind w:right="-766" w:firstLine="426"/>
        <w:jc w:val="both"/>
        <w:rPr>
          <w:sz w:val="24"/>
        </w:rPr>
      </w:pPr>
      <w:r>
        <w:rPr>
          <w:sz w:val="24"/>
        </w:rPr>
        <w:t>И сестра моя вдруг стала рассказывать о необычных снах или видениях. Может, я ее "заразил". Вот будто на берегу моря люди высокие, как горы, и музыка звучит - синтез рока и классики. Видела гигантские машины-автоматы, поглощающие серо-водород, - инопланетяне спасают море...</w:t>
      </w:r>
    </w:p>
    <w:p>
      <w:pPr>
        <w:pStyle w:val="Normal"/>
        <w:ind w:right="-766" w:firstLine="426"/>
        <w:jc w:val="both"/>
        <w:rPr>
          <w:sz w:val="24"/>
        </w:rPr>
      </w:pPr>
      <w:r>
        <w:rPr>
          <w:sz w:val="24"/>
        </w:rPr>
        <w:t>Ольга: - Работаю лаборантом в научно-исследовательском институте. Контакт со Всевышним (как потом осознала) состоялся неожиданно, я даже не могла предположить, что со мной может такое произойти.</w:t>
      </w:r>
    </w:p>
    <w:p>
      <w:pPr>
        <w:pStyle w:val="Normal"/>
        <w:ind w:right="-766" w:firstLine="426"/>
        <w:jc w:val="both"/>
        <w:rPr>
          <w:sz w:val="24"/>
        </w:rPr>
      </w:pPr>
      <w:r>
        <w:rPr>
          <w:sz w:val="24"/>
        </w:rPr>
        <w:t>Однажды, после беседы с врачем Г., я почувствовала, что мое тело становится невесомым, немного кружится голова, и я словно поднимаюсь. Испугалась: что со мной? Куда я? Потом я как бы погрузилась в ласково-теплое и плотное свечение золотистого цвета. Ощущения, которые я испытывала в это время, невозможно ни с чем сравнить... Потом все прошло, но осталось очень сильное чувство тепла, появилась неожиданная уверенность в себе. И какая-то гармония. Я как бы "прозрела". Иногда мне кажется, что я знаю все: что было, как было и что есть. У меня заметили, как сейчас можно называть, экстрасенсивные способности. Появился дар снимать боль, лечить раны и т.д. Делаю это по велению души и не анализирую, как это происходит. Я, например, могу определить, что болит у человека в данный момент. Это какое-то наитие.</w:t>
      </w:r>
    </w:p>
    <w:p>
      <w:pPr>
        <w:pStyle w:val="Normal"/>
        <w:ind w:right="-766" w:firstLine="426"/>
        <w:jc w:val="both"/>
        <w:rPr>
          <w:sz w:val="24"/>
        </w:rPr>
      </w:pPr>
      <w:r>
        <w:rPr>
          <w:sz w:val="24"/>
        </w:rPr>
        <w:t>Я чувствую, что становлюсь мудрее, появилась способность как бы видеть параллельные миры - внутренним зрением. И еще я абсолютно не переношу злости в людях, вплоть до того, что у меня появляется недомогание. С момента первого контакта я периодически ощущаю прилив энергии извне. Причем сама ничего не делаю для этого... Я осознала себя как частицу Вселенной, в которой все едино и подвластно Всевышнему.</w:t>
      </w:r>
    </w:p>
    <w:p>
      <w:pPr>
        <w:pStyle w:val="Normal"/>
        <w:ind w:right="-766" w:firstLine="426"/>
        <w:jc w:val="both"/>
        <w:rPr>
          <w:sz w:val="24"/>
        </w:rPr>
      </w:pPr>
      <w:r>
        <w:rPr>
          <w:sz w:val="24"/>
        </w:rPr>
        <w:t>Тая: - По профессии я математик. Родилась по созвездием Весы - все взвешиваю, анализирую, сомневаюсь, ищу логический ход. Но то, что со мной стало происходить год назад, не укладывается в рамки обычного. Теперь, когда я экстраполирую, обратный ход событий выглядит так:</w:t>
      </w:r>
    </w:p>
    <w:p>
      <w:pPr>
        <w:pStyle w:val="Normal"/>
        <w:ind w:right="-766" w:firstLine="426"/>
        <w:jc w:val="both"/>
        <w:rPr>
          <w:sz w:val="24"/>
        </w:rPr>
      </w:pPr>
      <w:r>
        <w:rPr>
          <w:sz w:val="24"/>
        </w:rPr>
        <w:t>...Вначале было беспокойство. Предчувствие чего-то. Задумывалась: кто я? Откуда пошла Вселенная? Ну чего мне не хватает? Семья, дети, интересная работа... Вроде, все есть у меня. Раздумывала о Боге, Отце небесном. Разумом допускала веру в него. Но не сердцем, не душой.</w:t>
      </w:r>
    </w:p>
    <w:p>
      <w:pPr>
        <w:pStyle w:val="Normal"/>
        <w:ind w:right="-766" w:firstLine="426"/>
        <w:jc w:val="both"/>
        <w:rPr>
          <w:sz w:val="24"/>
        </w:rPr>
      </w:pPr>
      <w:r>
        <w:rPr>
          <w:sz w:val="24"/>
        </w:rPr>
        <w:t>Однажды... легла отдохнуть, расслабилась... И вдруг в теле появилась легкость. Словно нет его. Все сконцентрировалось в голове. Появилось фиолетово-желтое сияние. Потом словно золотой купол навис надо мной. Душа (это я сама) отделилась от тела, я увидела себя со стороны, приподнявшись в воздух. Чувства? Я - прозрачна, невесома. Вокруг - атмосфера доброжелательности, глубокой интимности, удовлетворенности. Какое-то торжественное волнение и ясное пронзительное чувство - это поворотный пункт в моей судьбе. И еще - я знаю все: как устроена Вселенная, могу ответить на любой вопрос. Страха не было.</w:t>
      </w:r>
    </w:p>
    <w:p>
      <w:pPr>
        <w:pStyle w:val="Normal"/>
        <w:ind w:right="-766" w:firstLine="426"/>
        <w:jc w:val="both"/>
        <w:rPr>
          <w:sz w:val="24"/>
        </w:rPr>
      </w:pPr>
      <w:r>
        <w:rPr>
          <w:sz w:val="24"/>
        </w:rPr>
        <w:t>...Потом 3-4 месяца ходила отрешенной. Казалось, то, что внутри, - главное, а все остальное поблекло. С трудом возвращалась к делам земным. Почувствовала удивительную уверенность: мое "я" что-то значит... Иногда иду по улице, и вдруг словно столб светящийся с неба направляется на меня. Чувствую себя отлично. Стала лечить потихоньку родственников: у кого варикозное расширение вен исчезло, у кого головные боли прошли. Детей от простуды излечиваю (за этот год на больничном не была). Ушиб мужу за два дня вылечила. Он хромал бы недели две. Мучит мысль: имею ли право лечить людей, ведь от медицины профессия моя далека?</w:t>
      </w:r>
    </w:p>
    <w:p>
      <w:pPr>
        <w:pStyle w:val="Normal"/>
        <w:ind w:right="-766" w:firstLine="426"/>
        <w:jc w:val="both"/>
        <w:rPr>
          <w:sz w:val="24"/>
        </w:rPr>
      </w:pPr>
      <w:r>
        <w:rPr>
          <w:sz w:val="24"/>
        </w:rPr>
        <w:t>Г. (врач-экстрасенс): - Каждый человек имеет свою степень готовности к контакту. Бог сам избирает. Один из героев Марти Ларни сказал: "Есть много людей, которые верят в Бога, но мало кому верит Бог".</w:t>
      </w:r>
    </w:p>
    <w:p>
      <w:pPr>
        <w:pStyle w:val="Normal"/>
        <w:ind w:right="-766" w:firstLine="426"/>
        <w:jc w:val="both"/>
        <w:rPr>
          <w:sz w:val="24"/>
        </w:rPr>
      </w:pPr>
      <w:r>
        <w:rPr>
          <w:sz w:val="24"/>
        </w:rPr>
        <w:t>- Много ли известно тех, кто контактирует с небом?</w:t>
      </w:r>
    </w:p>
    <w:p>
      <w:pPr>
        <w:pStyle w:val="Normal"/>
        <w:ind w:right="-766" w:firstLine="426"/>
        <w:jc w:val="both"/>
        <w:rPr>
          <w:sz w:val="24"/>
        </w:rPr>
      </w:pPr>
      <w:r>
        <w:rPr>
          <w:sz w:val="24"/>
        </w:rPr>
        <w:t>- В Киеве их немало. И контакты эти могут происходить на разных уровнях. У женщин это чаще чисто эмоциональное восприятие... Мужчины чаще слышат внутренний голос или перед ними предстают образы.</w:t>
      </w:r>
    </w:p>
    <w:p>
      <w:pPr>
        <w:pStyle w:val="Normal"/>
        <w:ind w:right="-766" w:firstLine="426"/>
        <w:jc w:val="both"/>
        <w:rPr>
          <w:sz w:val="24"/>
        </w:rPr>
      </w:pPr>
      <w:r>
        <w:rPr>
          <w:sz w:val="24"/>
        </w:rPr>
        <w:t>...Однажды вечером у меня было очень плохое настроение. Иду - вдруг навстречу мне человек. Я сразу понял, кто он... После этой встречи я начал понимать, кто я, куда иду.</w:t>
      </w:r>
    </w:p>
    <w:p>
      <w:pPr>
        <w:pStyle w:val="Normal"/>
        <w:ind w:right="-766" w:firstLine="426"/>
        <w:jc w:val="both"/>
        <w:rPr>
          <w:sz w:val="24"/>
        </w:rPr>
      </w:pPr>
      <w:r>
        <w:rPr>
          <w:sz w:val="24"/>
        </w:rPr>
        <w:t>- Почему ученые редко вступают в споры со священнослужителями и теми, кто проповедует эзотерические знания? Да и нужен ли такой диалог?</w:t>
      </w:r>
    </w:p>
    <w:p>
      <w:pPr>
        <w:pStyle w:val="Normal"/>
        <w:ind w:right="-766" w:firstLine="426"/>
        <w:jc w:val="both"/>
        <w:rPr>
          <w:sz w:val="24"/>
        </w:rPr>
      </w:pPr>
      <w:r>
        <w:rPr>
          <w:sz w:val="24"/>
        </w:rPr>
        <w:t>- Просто необходим. Но ученые привыкли оперировать категориями конкретными, не подкрепляя их чувствами. Научные приборы в состоянии расширить диапазон восприятия наших глаз, ушей и т.д. Но то, о чем говорим мы, находится в смещенном времени и пространстве. И в полной мере не подвластно исследованию современной аппаратурой. Вот почему порой там, где для науки тайны, "белые пятна", мы готовы дать объяснения.</w:t>
      </w:r>
    </w:p>
    <w:p>
      <w:pPr>
        <w:pStyle w:val="Normal"/>
        <w:ind w:right="-766" w:firstLine="426"/>
        <w:jc w:val="both"/>
        <w:rPr>
          <w:sz w:val="24"/>
        </w:rPr>
      </w:pPr>
      <w:r>
        <w:rPr>
          <w:sz w:val="24"/>
        </w:rPr>
        <w:t>- Почему же "белые"? Вот, к примеру, что такое "черная дыра"?</w:t>
      </w:r>
    </w:p>
    <w:p>
      <w:pPr>
        <w:pStyle w:val="Normal"/>
        <w:ind w:right="-766" w:firstLine="426"/>
        <w:jc w:val="both"/>
        <w:rPr>
          <w:sz w:val="24"/>
        </w:rPr>
      </w:pPr>
      <w:r>
        <w:rPr>
          <w:sz w:val="24"/>
        </w:rPr>
        <w:t>- Своеобразный гигантский ускоритель, переносящий из одной группы временно-пространственного континуума в другие. Причем эти группы в нормальных условиях никак по-другому не пересекаются.</w:t>
      </w:r>
    </w:p>
    <w:p>
      <w:pPr>
        <w:pStyle w:val="Normal"/>
        <w:ind w:right="-766" w:firstLine="426"/>
        <w:jc w:val="both"/>
        <w:rPr>
          <w:sz w:val="24"/>
        </w:rPr>
      </w:pPr>
      <w:r>
        <w:rPr>
          <w:sz w:val="24"/>
        </w:rPr>
        <w:t>- Значит, есть надежда, что корабли, попадающие в Бермудский треугольник, не погибают, а переходят в другие измерения?</w:t>
      </w:r>
    </w:p>
    <w:p>
      <w:pPr>
        <w:pStyle w:val="Normal"/>
        <w:ind w:right="-766" w:firstLine="426"/>
        <w:jc w:val="both"/>
        <w:rPr>
          <w:sz w:val="24"/>
        </w:rPr>
      </w:pPr>
      <w:r>
        <w:rPr>
          <w:sz w:val="24"/>
        </w:rPr>
        <w:t>- Всего на Земле выходят 72 временно-пространственных континуума. Каждый имеет четкую связь с какой-либо планетой Солнечной системы или созвездием и соответствующим местом на Земле. И, естественно, свои "ворота". Вот Бермуды - один из таких входов. Между прочим, по ним к нам и попадают инопланетяне. А мы иногда к ним...</w:t>
      </w:r>
    </w:p>
    <w:p>
      <w:pPr>
        <w:pStyle w:val="Normal"/>
        <w:ind w:right="-766" w:firstLine="426"/>
        <w:jc w:val="both"/>
        <w:rPr>
          <w:sz w:val="24"/>
        </w:rPr>
      </w:pPr>
      <w:r>
        <w:rPr>
          <w:sz w:val="24"/>
        </w:rPr>
        <w:t>"Переварив" только что прочитанное, мы имеем право задаться вопросом: что же стоит за этими контактами и контактантами - обман, заблуждение, иллюзии, дезинформация, игра воображения или подлинный контакт с теми, что населяют другие планеты нашей галактики? Безусловно, в некоторых случаях явно просматривается розыгрыш или симптомы не очень здоровой психики.</w:t>
      </w:r>
    </w:p>
    <w:p>
      <w:pPr>
        <w:pStyle w:val="Normal"/>
        <w:ind w:right="-766" w:firstLine="426"/>
        <w:jc w:val="both"/>
        <w:rPr>
          <w:sz w:val="24"/>
        </w:rPr>
      </w:pPr>
      <w:r>
        <w:rPr>
          <w:sz w:val="24"/>
        </w:rPr>
        <w:t>Наглядный пример. В середине 1990-х годов во многих областях Украины в газетах, публикующих бесплатные объявления, появляется следующее: "Гарантированно исцелю от эпилепсии, нарушения полового развития, непроходимости маточных труб, кисты, болезненных менструальных циклов, энуреза, варикоза... Лечение следующих заболеваний: желчно-каменная болезнь, мастит, мастопатия, сужение пищевода, уретрит, аменорея, эндомиометрит, ларингит, вегетососудистая дистония, миастения, нарколепсия, галлюцинации, псориаз. По всем вопросам помощи использую тайнознания Новейшей Галактической Медицины и Астрологии, Святую энергию Кундалини и, при необходимости, перемещение на планеты 14-й и 15-й Галактик для очищения Души и физического тела, энергетического насыщения организма. Старший научный сотрудник ВИИВ Игорь Титов, г.Донецк"... Тот же Игорь Титов в последующих объявлениях оказался... инопланетянином, желающим познакомится со светло-русой девушкой созвездия Рыб. Он еще долго морочил людям голову, пока наконец не понял, что занятие это бессмысленное.</w:t>
      </w:r>
    </w:p>
    <w:p>
      <w:pPr>
        <w:pStyle w:val="Normal"/>
        <w:ind w:right="-766" w:firstLine="426"/>
        <w:jc w:val="both"/>
        <w:rPr>
          <w:sz w:val="24"/>
        </w:rPr>
      </w:pPr>
      <w:r>
        <w:rPr>
          <w:sz w:val="24"/>
        </w:rPr>
        <w:t>Но вполне возможно и то, что вышеописанные вещи частично имели место и связаны с вполне объективным явлением. Возможно и то, что мы не понимаем до конца природы этого явления и довольствуемся "инопланетянами" и "Палатой №6", в то время как "истина где-то рядом". Кто знает? Настораживает лишь то, что число контактеров в Украине (как и в любой другой цивилизованной стране мира) весьма существенно и большая часть здравомыслящих им... не верит! За исключением разве что Антона Александровича Анфалова. Уфолог живет и работает в Симферополе, долгие годы сотрудничал с контактерами и ясновидящими и на основе их информации составил "подробные данные и разработки о культуре, планетах, базах, кораблях и т.д. - инопланетных цивилизаций". Эдакие мемуары "невостребованной информации". Имеют ли они практическую пользу? И если не сегодня, то хотя бы завтра?</w:t>
      </w:r>
    </w:p>
    <w:p>
      <w:pPr>
        <w:pStyle w:val="Normal"/>
        <w:ind w:right="-766" w:firstLine="426"/>
        <w:jc w:val="both"/>
        <w:rPr>
          <w:sz w:val="24"/>
        </w:rPr>
      </w:pPr>
      <w:r>
        <w:rPr>
          <w:sz w:val="24"/>
        </w:rPr>
        <w:t>Не имея возможности ответить на этот вопрос, а также смутно представляя себе природу феномена контактерства, давайте послушаем мнение о всех этих странных вещах человека сведующего (мнения психиатров и психологов, думаю, приводить не следует). Выставляя этот монолог на суд читателя, автор надеется, что тот сделает для себя подобающие выводы.</w:t>
      </w:r>
    </w:p>
    <w:p>
      <w:pPr>
        <w:pStyle w:val="Normal"/>
        <w:ind w:right="-766" w:firstLine="426"/>
        <w:jc w:val="both"/>
        <w:rPr/>
      </w:pPr>
      <w:r>
        <w:rPr>
          <w:sz w:val="24"/>
        </w:rPr>
        <w:t xml:space="preserve">Итак, И.Кузнецова (ученый секретарь Украинской секции "Изучение аномальных явлений в окружающей среде"): </w:t>
      </w:r>
      <w:r>
        <w:rPr/>
        <w:t>"Мне неоднократно приходилось встречаться с людьми, имевшими контакты с инопланетянами и Высшим Разумом (естественно, согласно заявлениям самих контактантов). Приходилось нередко присутствовать и во время этих контактов. Таких людей с повышенной чувствительностью достаточно много, это не редкость.</w:t>
      </w:r>
    </w:p>
    <w:p>
      <w:pPr>
        <w:pStyle w:val="Normal"/>
        <w:ind w:right="-766" w:firstLine="426"/>
        <w:jc w:val="both"/>
        <w:rPr/>
      </w:pPr>
      <w:r>
        <w:rPr/>
        <w:t>Нет сомнений, что очевидцы, с которыми приходилось сталкиваться, всегда были искренни, говорили правду и верили в то, что говорили. Также убеждена, что все они психически здоровы, во всяком случае на первых порах контактов с неизведанным были здоровы все.</w:t>
      </w:r>
    </w:p>
    <w:p>
      <w:pPr>
        <w:pStyle w:val="Normal"/>
        <w:ind w:right="-766" w:firstLine="426"/>
        <w:jc w:val="both"/>
        <w:rPr/>
      </w:pPr>
      <w:r>
        <w:rPr/>
      </w:r>
    </w:p>
    <w:p>
      <w:pPr>
        <w:pStyle w:val="Normal"/>
        <w:ind w:right="-766" w:firstLine="426"/>
        <w:jc w:val="both"/>
        <w:rPr/>
      </w:pPr>
      <w:r>
        <w:rPr/>
        <w:t>Тем не менее, исходя из опыта наблюдений за поведением и состоянием контактантов в течение длительного периода, есть все основания считать, что многие события, о которых они повествуют как об истинных, в реальной для нас действительности не происходят. Вместе с тем есть еще большие основания к уверенности, что существует независимая реальность, являющаяся причиной событий, о которых заявляют контактанты. Эта реальность во всех известных случаях поражала волю человека, избранного ею для контакта. Это оказывалось чаще всего в результате испытания контактантами сильного страха или же потрясений, ссор и других подобных причин. Поэтому вряд ли оправдано относиться к представлениям контактантов как истинным. Вряд ли оправдана и эйфория по поводу контактов, особенно, если на них смотреть как на легкий способ приобретения знаний.</w:t>
      </w:r>
    </w:p>
    <w:p>
      <w:pPr>
        <w:pStyle w:val="Normal"/>
        <w:ind w:right="-766" w:firstLine="426"/>
        <w:jc w:val="both"/>
        <w:rPr/>
      </w:pPr>
      <w:r>
        <w:rPr/>
        <w:t>Опыт изучения подсказывает, что происходящие феномены имеют психофизическую природу. Имея реальную энергетическую основу, они проявляются посредством психики человека. Доказать наличие энергетической реальности, воздействующей на психику человека, в настоящее время затруднительно из-за отсутствия приборов, измеряющих тонкие энергии. Но могут быть и альтернативные пути изучения, в частности личный опыт. Судя по публикациям, некоторые исследователи пошли таким путем. Но этот путь чреват плачевными последствиями, если люди не подготовлены...</w:t>
      </w:r>
    </w:p>
    <w:p>
      <w:pPr>
        <w:pStyle w:val="Normal"/>
        <w:ind w:right="-766" w:firstLine="426"/>
        <w:jc w:val="both"/>
        <w:rPr/>
      </w:pPr>
      <w:r>
        <w:rPr/>
        <w:t>Каждый волен поступать по своему усмотрению, но долг предупредить жаждущих неземных контактов, что встречи эти таят серьезные опасности. А заключаются они в том, что контакт происходит не с внеземными цивилизациями, как предполагают контактанты, а совсем с другими силами... Можно предположить, что причиной возникновения многих феноменов является невидимый мир тонких энергий, пока неизвестных, вернее не зарегистрированных научными методами, но существующих реально... То, что большинством контактантов воспринимается как встреча с представителями ВЦ и Высшим Разумом, вероятнее всего, является контактом с Тонким миром ауры Земли, населенной невидимыми сущностями, которые к разумным цивилизациям никакого отношения не имеют.</w:t>
      </w:r>
    </w:p>
    <w:p>
      <w:pPr>
        <w:pStyle w:val="Normal"/>
        <w:ind w:right="-766" w:firstLine="426"/>
        <w:jc w:val="both"/>
        <w:rPr/>
      </w:pPr>
      <w:r>
        <w:rPr/>
        <w:t>Если Тонкий мир, согласно восточной философии, - это мир, включающий следствия нашего земного физического мира, то каким было сознание человека в физическом мире, таким оно будет и в Тонком. Соответственно, в Тонком мире существует такое же разнообразие состояний, то есть он представляет собой разреженную материю, включающую разнообразные состояния человеческих сознаний от отрицательных сущностей до самых высоких светлых сознаний.</w:t>
      </w:r>
    </w:p>
    <w:p>
      <w:pPr>
        <w:pStyle w:val="Normal"/>
        <w:ind w:right="-766" w:firstLine="426"/>
        <w:jc w:val="both"/>
        <w:rPr/>
      </w:pPr>
      <w:r>
        <w:rPr/>
        <w:t>Знаю из практики, что контакты с отрицательными сущностями Тонкого мира никогда не бывают благотворными, а часто являются опасными для психики человека, особенно в том случае, когда очевидцы наделяют "персон" из Тонкого мира несвойственными им качествами Высшего Разума.</w:t>
      </w:r>
    </w:p>
    <w:p>
      <w:pPr>
        <w:pStyle w:val="Normal"/>
        <w:ind w:right="-766" w:firstLine="426"/>
        <w:jc w:val="both"/>
        <w:rPr/>
      </w:pPr>
      <w:r>
        <w:rPr/>
        <w:t>Если бы мы обратились к древней мудрости и тем знаниям о Космосе, которые уже не раз давались человечеству, мы бы узнали, что существуют космические законы, которые касаются и жителей Земли. "Подобное притягивает подобное" - гласит древняя мудрость - один из законов Космоса. И это может означать: то, что мы собой представляем, то и притягиваем из Тонкого мира.</w:t>
      </w:r>
    </w:p>
    <w:p>
      <w:pPr>
        <w:pStyle w:val="Normal"/>
        <w:ind w:right="-766" w:firstLine="426"/>
        <w:jc w:val="both"/>
        <w:rPr/>
      </w:pPr>
      <w:r>
        <w:rPr/>
        <w:t>Поэтому многие известные контакты с ВЦ вызывают недоумение серьезных людей и отпугивают ученых своей нелепостью, а действия так называемых "инопланетян" выглядят не всегда разумными. Нельзя считать, что абсолютно все случаи объясняются подобным образом. Мир очень разнообразен. Но несомненно, что большинство известных случаев принадлежит Тонкому миру".</w:t>
      </w:r>
    </w:p>
    <w:p>
      <w:pPr>
        <w:pStyle w:val="Normal"/>
        <w:ind w:right="-766" w:firstLine="426"/>
        <w:jc w:val="both"/>
        <w:rPr>
          <w:sz w:val="24"/>
        </w:rPr>
      </w:pPr>
      <w:r>
        <w:rPr>
          <w:sz w:val="24"/>
        </w:rPr>
        <w:t>Кто знает?...</w:t>
      </w:r>
    </w:p>
    <w:p>
      <w:pPr>
        <w:pStyle w:val="Normal"/>
        <w:ind w:right="-766" w:firstLine="426"/>
        <w:jc w:val="both"/>
        <w:rPr>
          <w:sz w:val="24"/>
        </w:rPr>
      </w:pPr>
      <w:r>
        <w:rPr>
          <w:sz w:val="24"/>
        </w:rPr>
      </w:r>
    </w:p>
    <w:p>
      <w:pPr>
        <w:pStyle w:val="Heading1"/>
        <w:ind w:right="-766" w:hanging="0"/>
        <w:rPr/>
      </w:pPr>
      <w:r>
        <w:rPr/>
        <w:t>Глава 8. СТРАННЫЕ НЕЗНАКОМЦЫ</w:t>
      </w:r>
    </w:p>
    <w:p>
      <w:pPr>
        <w:pStyle w:val="Normal"/>
        <w:rPr/>
      </w:pPr>
      <w:r>
        <w:rPr/>
      </w:r>
    </w:p>
    <w:p>
      <w:pPr>
        <w:pStyle w:val="Normal"/>
        <w:ind w:left="3828" w:right="-766" w:firstLine="425"/>
        <w:jc w:val="right"/>
        <w:rPr>
          <w:i/>
          <w:i/>
        </w:rPr>
      </w:pPr>
      <w:r>
        <w:rPr>
          <w:i/>
        </w:rPr>
        <w:t>Тот, кто не видел живого марсианина, вряд ли может представить себе его страшную, отвратительную внешность... Даже при первом впечатлении, при беглом взгляде я почувствовал смертельный страх и отвращение</w:t>
      </w:r>
    </w:p>
    <w:p>
      <w:pPr>
        <w:pStyle w:val="Normal"/>
        <w:ind w:left="3828" w:right="-766" w:firstLine="425"/>
        <w:jc w:val="right"/>
        <w:rPr>
          <w:i/>
          <w:i/>
        </w:rPr>
      </w:pPr>
      <w:r>
        <w:rPr>
          <w:i/>
        </w:rPr>
      </w:r>
    </w:p>
    <w:p>
      <w:pPr>
        <w:pStyle w:val="Normal"/>
        <w:ind w:left="3828" w:right="-766" w:firstLine="425"/>
        <w:jc w:val="right"/>
        <w:rPr>
          <w:i/>
          <w:i/>
        </w:rPr>
      </w:pPr>
      <w:r>
        <w:rPr>
          <w:i/>
        </w:rPr>
        <w:t>Герберт Уэллс ("Война миров")</w:t>
      </w:r>
    </w:p>
    <w:p>
      <w:pPr>
        <w:pStyle w:val="Normal"/>
        <w:ind w:left="3828" w:right="-766" w:firstLine="425"/>
        <w:jc w:val="right"/>
        <w:rPr>
          <w:i/>
          <w:i/>
        </w:rPr>
      </w:pPr>
      <w:r>
        <w:rPr>
          <w:i/>
        </w:rPr>
      </w:r>
    </w:p>
    <w:p>
      <w:pPr>
        <w:pStyle w:val="Normal"/>
        <w:ind w:right="-766" w:firstLine="426"/>
        <w:jc w:val="both"/>
        <w:rPr>
          <w:sz w:val="24"/>
        </w:rPr>
      </w:pPr>
      <w:r>
        <w:rPr>
          <w:sz w:val="24"/>
        </w:rPr>
        <w:t>Сегодня украинские уфологи жизненно заинтересованы не только в том, чтобы понять природу происхождения НЛО, но и проявляют не меньшее любопытство и в отношении "народа", который летает на "летающих тарелках".</w:t>
      </w:r>
    </w:p>
    <w:p>
      <w:pPr>
        <w:pStyle w:val="Normal"/>
        <w:ind w:right="-766" w:firstLine="426"/>
        <w:jc w:val="both"/>
        <w:rPr>
          <w:sz w:val="24"/>
        </w:rPr>
      </w:pPr>
      <w:r>
        <w:rPr>
          <w:sz w:val="24"/>
        </w:rPr>
        <w:t>Нет ничего удивительного в том, что в украинской уфологии время от времени появляются сообщения о встречах с пилотами НЛО. Нет удивительного потому, что мировая уфология располагает многими тысячами таких сообщений, подчас кажущимися фантастическими и невероятными, но тем не менее заслуживающих внимания. И хоть имеются фотографии "людей из НЛО", видеосъемки и другие вещественные доказательства их реальности, но порой они настолько туманны и запутаны как и сама загадка НЛО.</w:t>
      </w:r>
    </w:p>
    <w:p>
      <w:pPr>
        <w:pStyle w:val="Normal"/>
        <w:ind w:right="-766" w:firstLine="426"/>
        <w:jc w:val="both"/>
        <w:rPr>
          <w:sz w:val="24"/>
        </w:rPr>
      </w:pPr>
      <w:r>
        <w:rPr>
          <w:sz w:val="24"/>
        </w:rPr>
        <w:t>Случаи появления НЛО, в которых фигурируют описания членов их команд (энлонавты, уфонавты, пилоты НЛО), получили название "близкие контакты третьего рода" (БК-3). Если вплотную заняться изучением этого вопроса, то выяснится наличие в украинской уфологической практике значительного числа таких сообщений (по грубым оценкам, чуть ли не каждое пятое наблюдение НЛО может быть квалифицировано как БК-3). Но есть в этом вопросе и печальный момент. Некоторые уфологи скептически относятся к таким сообщениям и главным образом потому, что опасаются, как бы явная поддержка такого "суперсансационного" материала не поставила под угрозу их старания заинтересовать научное сообщество в феномене НЛО.</w:t>
      </w:r>
    </w:p>
    <w:p>
      <w:pPr>
        <w:pStyle w:val="Normal"/>
        <w:ind w:right="-766" w:firstLine="426"/>
        <w:jc w:val="both"/>
        <w:rPr>
          <w:sz w:val="24"/>
        </w:rPr>
      </w:pPr>
      <w:r>
        <w:rPr>
          <w:sz w:val="24"/>
        </w:rPr>
        <w:t>В центральных и областных газетах время от времени мы читаем удивительные истории о встречах с инопланетянами. Можно предположить, что украинские граждане начитались западных "страшилок" и соприкасались с инопланетянами в самогипнотическом трансе (то есть вообразили себе подобные встречи). Возможно, но кто-то от испуга начал заикаться, кто-то обнаружил в себе необычайные способности, а у кого-то на теле остались странные шрамы и пометки. Какой уж тут транс?</w:t>
      </w:r>
    </w:p>
    <w:p>
      <w:pPr>
        <w:pStyle w:val="Normal"/>
        <w:ind w:right="-766" w:firstLine="426"/>
        <w:jc w:val="both"/>
        <w:rPr>
          <w:sz w:val="24"/>
        </w:rPr>
      </w:pPr>
      <w:r>
        <w:rPr>
          <w:sz w:val="24"/>
        </w:rPr>
        <w:t>Одним словом, факты имеются и выбрасывать их в мусорную корзину лишь по причине "невозможности" - позиция недалековидных уфологов. Эти факты свидетельствуют, что НЛО - конкретные физические пилотирующиеся устройства, а также убеждают некоторых в том, что эти необычные воздушные корабли построены явно не на Земле. Дело в том, что в 90% сообщений из числа БК-3, пилоты НЛО хотя и выглядят гуманоидами (то есть, человекообразными), но явно отличаются от людей (ростом, одеждой, языком, поведением и т.д.).</w:t>
      </w:r>
    </w:p>
    <w:p>
      <w:pPr>
        <w:pStyle w:val="Normal"/>
        <w:ind w:right="-766" w:firstLine="426"/>
        <w:jc w:val="both"/>
        <w:rPr>
          <w:sz w:val="24"/>
        </w:rPr>
      </w:pPr>
      <w:r>
        <w:rPr>
          <w:sz w:val="24"/>
        </w:rPr>
        <w:t>С одной стороны свидетельства о встречах с человекоподобными существами (пилотами НЛО) оказываются достаточно убедительными и логичными. Экзобиологические изыскания показывают, что при общности законов развития материи разум может возникнуть при благоприятных для него обстоятельствах лишь в форме человека. То есть, внеземной разум обязательно должен быть гуманоидного типа (только такая форма - универсальна). Даже если где-то во Вселенной разумные существа могли бы возникнуть и не на углеродной основе (как земляне), а скажем, на фторовой, кремниевой или еще какой, это не может повлиять на характер совершенства индивида: в любых обстоятельствах он будет гуманоидом. Но с другой стороны случаи БК-3 обрисовывают центральную проблему встреч с экипажами НЛО: энлонавты слишком похожи на человеческие существа, чтобы быть истинными инопланетянами. К тому же, если каждый очевидец точно и последовательно описал существ, с которыми он встречался "лицом к лицу", то значит, Землю посещают несколько сотен разновидностей инопланетян, что само по себе уже невероятно и не логично (впрочем, нарушение логики уфологи не видят, но об этом позже). Есть и другой "сомнительный" момент - в БК-3 проявляется "странное" заметное географическое пристрастие: в Северной Америке зачастую встречают "серых" инопланетян небольшого роста, нечто подобное происходит и в Южной Америке (оттуда поступают сообщения об агрессивных маленьких смуглолицых карликах), а вот в Англии встречают гораздо более дружелюбных высоких и голубоглазых блондинов... "Такое очевидное географическое различие между типами инопланетян, - как считает Патрик Хью, - является серьезным камнем преткновения при доказании реального существования неземлян из НЛО. Этот феномен как бы формирует свой образ, сообразуясь с культурой и временем, в которых он проявляется. Это подразумевает, что подобные контакты являются скорее видениями, чем посещениями".</w:t>
      </w:r>
    </w:p>
    <w:p>
      <w:pPr>
        <w:pStyle w:val="Normal"/>
        <w:ind w:right="-766" w:firstLine="426"/>
        <w:jc w:val="both"/>
        <w:rPr>
          <w:sz w:val="24"/>
        </w:rPr>
      </w:pPr>
      <w:r>
        <w:rPr>
          <w:sz w:val="24"/>
        </w:rPr>
        <w:t>Точка зрения Патрика Хью, безусловно, заслуживает внимания, тем более, ее разделяют многие европейские уфологи. С другой стороны она отвергается рядом уфологов, которые придерживаются "инопланетной гипотезы". Их доводы сводятся к тому, что мы не имеем ни малейшего представления о внеземной высокоразвитой жизни и о том, на что может быть способна чуждая нам раса. Проще говоря, внеземляне "круче" землян и наши представления о них могут быть ограничены нашими познаниями в этой области.</w:t>
      </w:r>
    </w:p>
    <w:p>
      <w:pPr>
        <w:pStyle w:val="Normal"/>
        <w:ind w:right="-766" w:firstLine="426"/>
        <w:jc w:val="both"/>
        <w:rPr>
          <w:sz w:val="24"/>
        </w:rPr>
      </w:pPr>
      <w:r>
        <w:rPr>
          <w:sz w:val="24"/>
        </w:rPr>
        <w:t>Так, однозначно не утверждается, что инопланетяне должны быть именно гуманоидами. Некоторые ученые всерьез обсуждают и чуждые существа, настолько необычные, что вряд ли могут уложиться в какую-бы то нибыло категорию. Например, астроном Фред Хойл описывает в своем научно-фантастическом романе "Черная туча" огромное разумное облако, которое "живет" в межзвездном пространстве, снабженное молекулярной сердечной системой, мозгом и другими необходимыми органами. Оно питается сырой энергией, и его центральная нервная система функционирует при помощи радиоволн. Рональд Брейсвелл пишет о "разумной пене", громадной живой цивилизации, воздействующей на свое окружение путем эволюционной специализации. Писатель Станислав Лем описывает драматический поиск взаимопонимания с разумным существом планеты Солярис - мыслящим Океаном. Вилфрид Дезан вообразил подобное существо, не имеющее границ в пространстве и времени, то есть одновременно гигантское и бессмертное (биологический уникум).</w:t>
      </w:r>
    </w:p>
    <w:p>
      <w:pPr>
        <w:pStyle w:val="Normal"/>
        <w:ind w:right="-766" w:firstLine="426"/>
        <w:jc w:val="both"/>
        <w:rPr>
          <w:sz w:val="24"/>
        </w:rPr>
      </w:pPr>
      <w:r>
        <w:rPr>
          <w:sz w:val="24"/>
        </w:rPr>
        <w:t>Пока же ученые спорят, заблуждаются и ищут, мы попытаемся описать типы существ, которые различаются в украинских сообщениях БК-3. И хотя это грубые схематические зарисовки, они тем не менее основаны на психических портретах существ - какими они виделись свидетелям и/или были ими описаны, а значит речь пойдет о их физическом внешнем виде, что даст нам некоторую информацию для размышлений. Я сознательно упускаю из виду сами сообщения о таких встречах (указывая лишь некоторые примеры), чтобы акцентировать внимание на их анализе.</w:t>
      </w:r>
    </w:p>
    <w:p>
      <w:pPr>
        <w:pStyle w:val="Normal"/>
        <w:ind w:right="-766" w:firstLine="426"/>
        <w:jc w:val="both"/>
        <w:rPr/>
      </w:pPr>
      <w:r>
        <w:rPr>
          <w:b/>
        </w:rPr>
        <w:t>Тип 1.</w:t>
      </w:r>
      <w:r>
        <w:rPr/>
        <w:t xml:space="preserve"> Человеческие существа. Существа данного типа имеют такую же форму и внешность, что и люди. Черты лица, цвет кожи и волосы определенно человеческие, голос и манеры тоже. Отмечались существа обоих полов. Единственное их отличие от людей-землян в том, что они, как правило, обладают экстрасенсорными и парапсихологическими способностями (целительство, левитация, телепатия, дематериализация и материализация и т.д.), что и служит поводом для их отождествления с инопланетянами.</w:t>
      </w:r>
    </w:p>
    <w:p>
      <w:pPr>
        <w:pStyle w:val="Normal"/>
        <w:ind w:right="-766" w:firstLine="426"/>
        <w:jc w:val="both"/>
        <w:rPr/>
      </w:pPr>
      <w:r>
        <w:rPr/>
        <w:t>В одежде подмечена тенденция к костюму типа комбинезона. Сообщают и о легких накидках (халатах), как правило одного цвета.</w:t>
      </w:r>
    </w:p>
    <w:p>
      <w:pPr>
        <w:pStyle w:val="Normal"/>
        <w:ind w:right="-766" w:firstLine="426"/>
        <w:jc w:val="both"/>
        <w:rPr>
          <w:sz w:val="24"/>
        </w:rPr>
      </w:pPr>
      <w:r>
        <w:rPr>
          <w:sz w:val="24"/>
        </w:rPr>
        <w:t>В далеком 1944 году, летом В.И.Ноханов, будучи 8-ми летним ребенком поднял голову и оцепенел от страха: "В облаках, низко повисших над землей, была открыта какая-то дверь. В двери стояла высокая женщина с распущенными волосами, в костюме серого цвета и смотрела на меня. Лицо у женщины было строгим и волевым. Сколько мы смотрели друг на друга, сейчас сказать трудно. Помню только, что я не в силах был оторвать взгляд. Потом дверь закрылась и явление исчезло" (с.Васильевка, Днепропетровская область).</w:t>
      </w:r>
    </w:p>
    <w:p>
      <w:pPr>
        <w:pStyle w:val="Normal"/>
        <w:ind w:right="-766" w:firstLine="426"/>
        <w:jc w:val="both"/>
        <w:rPr/>
      </w:pPr>
      <w:r>
        <w:rPr>
          <w:b/>
        </w:rPr>
        <w:t>Тип 2.</w:t>
      </w:r>
      <w:r>
        <w:rPr/>
        <w:t xml:space="preserve"> Гуманоиды (буквально - "человекоподобные") напоминают людей, но все же в глаза бросаются некоторые их анатомические отличия: высокий рост, непропорционально большие головы, мертвенно-бледный цвет кожи, недоразвитые черты лица, безволосые тела... Их преобладающие физические черты: необыкновенно большие глаза, иногда немигающие или с вертикальными зрачками (если смотрели фильм "Люди в черном", то там имеется такой персонаж-инопланетянин). Средний рост: 90-150 см. Движения тела от нормальных до угловатых, часто характеризуемые как плавающие. Часто, но не всегда телепаты. Отмечаются оба пола. Несмотря на хрупкий вид, гуманоиды, по-видимому, сильны. Одежда обычно состоит из серебристого или серого комбинезона, хотя отмечаются и "космические костюмы". Гуманоиды - тип существ, о которых сообщают наиболее часто (в 96% сообщений о пришельцах, поступающих со всего света, отмечены признаки, позволяющие называть их гуманоидами). Приписываемое им поведение колеблется в широком диапазоне - от проказливого поддразнивания до причинения жестоких мучений, но имеет тенденцию в направлении "клинической объективности".</w:t>
      </w:r>
    </w:p>
    <w:p>
      <w:pPr>
        <w:pStyle w:val="Normal"/>
        <w:ind w:right="-766" w:firstLine="426"/>
        <w:jc w:val="both"/>
        <w:rPr>
          <w:sz w:val="24"/>
        </w:rPr>
      </w:pPr>
      <w:r>
        <w:rPr>
          <w:sz w:val="24"/>
        </w:rPr>
        <w:t>В апреле 1990 года А.С.Павленко (Луганская область) видел как из "космического яйца" вышли два "человека" (телосложение, пропорции, как у землян), но слишком высокого роста - под 3 метра.</w:t>
      </w:r>
    </w:p>
    <w:p>
      <w:pPr>
        <w:pStyle w:val="Normal"/>
        <w:ind w:right="-766" w:firstLine="426"/>
        <w:jc w:val="both"/>
        <w:rPr/>
      </w:pPr>
      <w:r>
        <w:rPr>
          <w:b/>
        </w:rPr>
        <w:t>Тип 3.</w:t>
      </w:r>
      <w:r>
        <w:rPr/>
        <w:t xml:space="preserve"> Животные-рептоиды. Существа характеризуются внешним видом, отчетливо напоминающим млекопитающих, рептилий, рыб, а также такими признаками, как мех, когти, хвост, чешуя или похожая структура кожи, заостренные уши, рыло, увеличенные зубы, нечеловеческие зрачки (иногда светящиеся). Средний рост "животных-инопланетян" колеблется от 180 до 240 см. Большинство пришельцев с обликом животных описываются как ходящие на двух ногах, хотя иногда сообщают о сутулых, обезьяноподобных позах и телодвижениях. Следует заметить, что получеловеческие животные формы традиционно воспринимаются как полностью животные.</w:t>
      </w:r>
    </w:p>
    <w:p>
      <w:pPr>
        <w:pStyle w:val="Normal"/>
        <w:ind w:right="-766" w:firstLine="426"/>
        <w:jc w:val="both"/>
        <w:rPr/>
      </w:pPr>
      <w:r>
        <w:rPr/>
        <w:t>Способы коммуникации "животных" разнообразные, от звериных криков до телепатии. Пол неопределенный. Одежда не упоминается очевидцами (за исключением единичных случаев). Обычен сильный запах.</w:t>
      </w:r>
    </w:p>
    <w:p>
      <w:pPr>
        <w:pStyle w:val="Normal"/>
        <w:ind w:right="-766" w:firstLine="426"/>
        <w:jc w:val="both"/>
        <w:rPr/>
      </w:pPr>
      <w:r>
        <w:rPr/>
        <w:t>Существует мнение, что "животные", несмотря на свой "эволюционирующий" вид, достаточно развиты в количественном и качественном плане. Существуют легенды, что правительство США поддерживает с ними контакты (в частности с "рептилиями") начиная с 1970-х годов (именно тогда "рептилии" проникли в наш мир через искусственно созданные генераторами высокой частоты "окна", вытеснив так называемых "серых" гуманоидов) и получило от них множество сверхсекретных технологий (в частности, технологию "Стеллс" - самолета-невидимки).</w:t>
      </w:r>
    </w:p>
    <w:p>
      <w:pPr>
        <w:pStyle w:val="Normal"/>
        <w:ind w:right="-766" w:firstLine="426"/>
        <w:jc w:val="both"/>
        <w:rPr>
          <w:sz w:val="24"/>
        </w:rPr>
      </w:pPr>
      <w:r>
        <w:rPr>
          <w:sz w:val="24"/>
        </w:rPr>
        <w:t>Фермер из Черниговской области в 1995 году встретил существ данного типа, которые представились представителями "высшей касты": "Существо обладало могучим торсом, широкими плечами и мощной, как у быка, шеей. У него были длинные руки с толстыми, похожими на клешни, пальцами. Тело было покрыто чешуйчатой, как у рептилии, кожей, от которой исходил смрадный запах протухших яиц. В том месте, где должна быть голова, виднелась голограмма человеческого лица".</w:t>
      </w:r>
    </w:p>
    <w:p>
      <w:pPr>
        <w:pStyle w:val="Normal"/>
        <w:ind w:right="-766" w:firstLine="426"/>
        <w:jc w:val="both"/>
        <w:rPr>
          <w:sz w:val="24"/>
        </w:rPr>
      </w:pPr>
      <w:r>
        <w:rPr>
          <w:sz w:val="24"/>
        </w:rPr>
        <w:t>К данной категории уфологи относят и существ, именуемых в криптозоологии "снежными людьми". Имеются факты в пользу того, что это может быть отнюдь не неизвестный науке вид животного, а вполне возможно, за "снежными людьми" скрываются пилоты НЛО. Предположение базируется на том, что они могут наблюдаться в самых разных местах, и не обязательно в труднодоступных местах планеты. Так, в 1968 году, под Полтавой, идя по селу лунной ночью, двадцатилетняя женщина (Н.М.) встретила странную человеческую фигуру. Взглянув на туловище, ее передернуло от ужаса: все тело было волосатым. Меньше волос на лице. Окраска их серовато-грязная. Постояли немного, посмотрели друг на друга. И существо, ничего не говоря, только плямкнув губами, пошло дальше. С большим трудом женщина оторвала приросшие к земле ноги, едва переставляя их, добралась до дому.</w:t>
      </w:r>
    </w:p>
    <w:p>
      <w:pPr>
        <w:pStyle w:val="Normal"/>
        <w:ind w:right="-766" w:firstLine="426"/>
        <w:jc w:val="both"/>
        <w:rPr/>
      </w:pPr>
      <w:r>
        <w:rPr>
          <w:b/>
        </w:rPr>
        <w:t>Тип 4.</w:t>
      </w:r>
      <w:r>
        <w:rPr/>
        <w:t xml:space="preserve"> Роботы - существа, которые по внешнему виду напоминают андроидов, сделанных из металла или других искусственных материалов и которые могут двигаться толчками, жестко, угловато или другим ненатуральным способом (могут передвигаться быстро). Их доминирующие черты лица: горящие глаза. Внешние очертания варьируются от двуногих человеческих форм до огромных машин и агрегатов. Рост соответственно варьируется от 170 до 600 см. Приводятся различные свойства общения - от "металлического" голоса до телепатии. Враждебность спорна, хотя в нескольких случаях очевидна. Следует особо отметить, что трудно отличить роботов от гуманоидов, одетых в громоздкие костюмы, которые могут создавать впечатление неуклюжести.</w:t>
      </w:r>
    </w:p>
    <w:p>
      <w:pPr>
        <w:pStyle w:val="Normal"/>
        <w:ind w:right="-766" w:firstLine="426"/>
        <w:jc w:val="both"/>
        <w:rPr>
          <w:sz w:val="24"/>
        </w:rPr>
      </w:pPr>
      <w:r>
        <w:rPr>
          <w:sz w:val="24"/>
        </w:rPr>
        <w:t>Характерный случай был описан очевидцем из Ялты. Вынося мусор, он увидел в тени под деревом "человека" с опущенными руками, ростом 165-170 см, очень мощной комплекции - "такой у людей не бывает", широкая и плоская металлическая голова которого подчеркивала странность фигуры. Существо зашипело на перепуганного свидетеля и пошло через дорогу, странно изламывая ноги. При каждом шаге слышался цокот, напоминавший звук женских каблучков-шпилек.</w:t>
      </w:r>
    </w:p>
    <w:p>
      <w:pPr>
        <w:pStyle w:val="Normal"/>
        <w:ind w:right="-766" w:firstLine="426"/>
        <w:jc w:val="both"/>
        <w:rPr/>
      </w:pPr>
      <w:r>
        <w:rPr>
          <w:b/>
        </w:rPr>
        <w:t>Тип 5.</w:t>
      </w:r>
      <w:r>
        <w:rPr/>
        <w:t xml:space="preserve"> Чудовища (экзотические существа) характеризуются причудливыми свойствами: 1) уродливые анатомические черты человека и животного; 2) сочетание человека с другими, неживыми типами существ (скажем, человек с руками или головой робота); 3) существа, которых трудно отнести к какой-либо из приведенных здесь категорий.</w:t>
      </w:r>
    </w:p>
    <w:p>
      <w:pPr>
        <w:pStyle w:val="Normal"/>
        <w:ind w:right="-766" w:firstLine="426"/>
        <w:jc w:val="both"/>
        <w:rPr/>
      </w:pPr>
      <w:r>
        <w:rPr/>
        <w:t>Зачастую "чудовища" из НЛО двуногие, могут ошеломлять анатомическими отклонениями или очевидными уродствами. Могут иметь свойства двух и более приведенных здесь категорий (гуманоид-животное, животное-привидение и т.д.). Рост варьируется от 30 см до 3 м, телодвижения от нормальных до механически плавающих. Обычно общаются телепатически. Пол неопределенный. Одежда - от однопредметного до полного ее отсутствия.</w:t>
      </w:r>
    </w:p>
    <w:p>
      <w:pPr>
        <w:pStyle w:val="Normal"/>
        <w:ind w:right="-766" w:firstLine="426"/>
        <w:jc w:val="both"/>
        <w:rPr>
          <w:sz w:val="24"/>
        </w:rPr>
      </w:pPr>
      <w:r>
        <w:rPr>
          <w:sz w:val="24"/>
        </w:rPr>
        <w:t>Понятно, что "экзотические существа" из НЛО не поддаются точному определению и классификации, но весьма полезно рассматривать множество несопоставимых существ не как неопределенную пестроту, а как составляющую четкую категорию.</w:t>
      </w:r>
    </w:p>
    <w:p>
      <w:pPr>
        <w:pStyle w:val="Normal"/>
        <w:ind w:right="-766" w:firstLine="426"/>
        <w:jc w:val="both"/>
        <w:rPr>
          <w:sz w:val="24"/>
        </w:rPr>
      </w:pPr>
      <w:r>
        <w:rPr>
          <w:sz w:val="24"/>
        </w:rPr>
        <w:t>Ниже перечислены наиболее характерные типы анатомических уродств экзотических существ:</w:t>
      </w:r>
    </w:p>
    <w:p>
      <w:pPr>
        <w:pStyle w:val="Normal"/>
        <w:ind w:right="-766" w:firstLine="426"/>
        <w:jc w:val="both"/>
        <w:rPr/>
      </w:pPr>
      <w:r>
        <w:rPr>
          <w:b/>
        </w:rPr>
        <w:t>акрания</w:t>
      </w:r>
      <w:r>
        <w:rPr/>
        <w:t xml:space="preserve"> - отсутствие головы;</w:t>
      </w:r>
    </w:p>
    <w:p>
      <w:pPr>
        <w:pStyle w:val="Normal"/>
        <w:ind w:right="-766" w:firstLine="426"/>
        <w:jc w:val="both"/>
        <w:rPr/>
      </w:pPr>
      <w:r>
        <w:rPr>
          <w:b/>
        </w:rPr>
        <w:t>агроцефалия</w:t>
      </w:r>
      <w:r>
        <w:rPr/>
        <w:t xml:space="preserve"> - яйцевидный или конический череп;</w:t>
      </w:r>
    </w:p>
    <w:p>
      <w:pPr>
        <w:pStyle w:val="Normal"/>
        <w:ind w:right="-766" w:firstLine="426"/>
        <w:jc w:val="both"/>
        <w:rPr/>
      </w:pPr>
      <w:r>
        <w:rPr>
          <w:b/>
        </w:rPr>
        <w:t>анофтальмия</w:t>
      </w:r>
      <w:r>
        <w:rPr/>
        <w:t xml:space="preserve"> - отсутствие глаз;</w:t>
      </w:r>
    </w:p>
    <w:p>
      <w:pPr>
        <w:pStyle w:val="Normal"/>
        <w:ind w:right="-766" w:firstLine="426"/>
        <w:jc w:val="both"/>
        <w:rPr/>
      </w:pPr>
      <w:r>
        <w:rPr>
          <w:b/>
        </w:rPr>
        <w:t>гидроэнцефалия</w:t>
      </w:r>
      <w:r>
        <w:rPr/>
        <w:t xml:space="preserve"> - увеличенная голова;</w:t>
      </w:r>
    </w:p>
    <w:p>
      <w:pPr>
        <w:pStyle w:val="Normal"/>
        <w:ind w:right="-766" w:firstLine="426"/>
        <w:jc w:val="both"/>
        <w:rPr/>
      </w:pPr>
      <w:r>
        <w:rPr>
          <w:b/>
        </w:rPr>
        <w:t>циклопия</w:t>
      </w:r>
      <w:r>
        <w:rPr/>
        <w:t xml:space="preserve"> - наличие одного глаза;</w:t>
      </w:r>
    </w:p>
    <w:p>
      <w:pPr>
        <w:pStyle w:val="Normal"/>
        <w:ind w:right="-766" w:firstLine="426"/>
        <w:jc w:val="both"/>
        <w:rPr/>
      </w:pPr>
      <w:r>
        <w:rPr>
          <w:b/>
        </w:rPr>
        <w:t>экстромелия</w:t>
      </w:r>
      <w:r>
        <w:rPr/>
        <w:t xml:space="preserve"> - отсутствие одной или более конечностей;</w:t>
      </w:r>
    </w:p>
    <w:p>
      <w:pPr>
        <w:pStyle w:val="Normal"/>
        <w:ind w:right="-766" w:firstLine="426"/>
        <w:jc w:val="both"/>
        <w:rPr/>
      </w:pPr>
      <w:r>
        <w:rPr>
          <w:b/>
        </w:rPr>
        <w:t>гиподактилия</w:t>
      </w:r>
      <w:r>
        <w:rPr/>
        <w:t xml:space="preserve"> - уменьшенное число пальцев на руках (ногах);</w:t>
      </w:r>
    </w:p>
    <w:p>
      <w:pPr>
        <w:pStyle w:val="Normal"/>
        <w:ind w:right="-766" w:firstLine="426"/>
        <w:jc w:val="both"/>
        <w:rPr/>
      </w:pPr>
      <w:r>
        <w:rPr>
          <w:b/>
        </w:rPr>
        <w:t>микроцефалия</w:t>
      </w:r>
      <w:r>
        <w:rPr/>
        <w:t xml:space="preserve"> - ненормально маленькая голова;</w:t>
      </w:r>
    </w:p>
    <w:p>
      <w:pPr>
        <w:pStyle w:val="Normal"/>
        <w:ind w:right="-766" w:firstLine="426"/>
        <w:jc w:val="both"/>
        <w:rPr>
          <w:sz w:val="24"/>
        </w:rPr>
      </w:pPr>
      <w:r>
        <w:rPr>
          <w:b/>
        </w:rPr>
        <w:t>синдидактилизм</w:t>
      </w:r>
      <w:r>
        <w:rPr/>
        <w:t xml:space="preserve"> - срастание пальцев, перепончатые пальцы рук или ног ("клешневидный")...</w:t>
      </w:r>
    </w:p>
    <w:p>
      <w:pPr>
        <w:pStyle w:val="Normal"/>
        <w:ind w:right="-766" w:firstLine="426"/>
        <w:jc w:val="both"/>
        <w:rPr>
          <w:sz w:val="24"/>
        </w:rPr>
      </w:pPr>
      <w:r>
        <w:rPr>
          <w:sz w:val="24"/>
        </w:rPr>
        <w:t>Экзотических существ с гуманоидными признаками встретила группа молодых людей в июне 1985 года в Харьковской области. Существ было четверо. Их рост достигал 3-х метров и выглядели они очень громоздкими, "квадратными", одеты были в скафандры стального цвета. Яйцеобразные, погруженные в плечи головы не имели ни ртов, ни носов, ни ушей. Только большие круглые глаза светились зеленым светом на гладких "металлических" лицах.</w:t>
      </w:r>
    </w:p>
    <w:p>
      <w:pPr>
        <w:pStyle w:val="Normal"/>
        <w:ind w:right="-766" w:firstLine="426"/>
        <w:jc w:val="both"/>
        <w:rPr/>
      </w:pPr>
      <w:r>
        <w:rPr>
          <w:b/>
        </w:rPr>
        <w:t>Тип 6.</w:t>
      </w:r>
      <w:r>
        <w:rPr/>
        <w:t xml:space="preserve"> Привидения. Существа данной категории могут проявлять следующие свойства: 1) материализоваться и/или дематериализоваться; 2) изменять форму; 3) являться очевидцам избирательно; 4) передвигать предметы в пространстве, включая очевидцев. Существа-привидения демонстрируют силы, обыкновенно приписываемые магическим, сверхъестественным или божественным фигурам (не здесь ли кроется вера славян в домовиков и разгадка полтергейста?). Как правило, могут имитировать человека, животное или любое другое существо и, таким образом, скрывать свою подлинную сущность (настоящая проблема для данной классификации). Но есть одна довольно странная отличительная черта таких существ. Она состоит в том, что у них часто не видны какие-то части тела - особенно конечности, подчас черты лица.</w:t>
      </w:r>
    </w:p>
    <w:p>
      <w:pPr>
        <w:pStyle w:val="Normal"/>
        <w:ind w:right="-766" w:firstLine="426"/>
        <w:jc w:val="both"/>
        <w:rPr>
          <w:sz w:val="24"/>
        </w:rPr>
      </w:pPr>
      <w:r>
        <w:rPr>
          <w:sz w:val="24"/>
        </w:rPr>
        <w:t>О привидениях-инопланетянах зачастую упоминают контактеры, которых странные существа посещают обычно ночью, проходят сквозь стены, изменяют свою форму (иногда невидимы, слышен лишь голос). В 1995 году Нонна из Крыма некоторое время даже поддерживала интимные связи с таким существом-привидением. А когда запорожские и никопольские уфологи организовали совместную экспедицию в Варваровскую зону (граница Запорожской и Днепропетровской областей), то в первый же вечер перед исследователями появился НЛО радужной расцветки и перед объективом видеокамеры мелькнула непонятно откуда появившаяся фигура существа с человеческими чертами и в странном одеянии.</w:t>
      </w:r>
    </w:p>
    <w:p>
      <w:pPr>
        <w:pStyle w:val="Normal"/>
        <w:ind w:right="-766" w:firstLine="426"/>
        <w:jc w:val="both"/>
        <w:rPr>
          <w:sz w:val="24"/>
        </w:rPr>
      </w:pPr>
      <w:r>
        <w:rPr>
          <w:sz w:val="24"/>
        </w:rPr>
        <w:t>Таковы основные шесть типов странных незнакомцев.</w:t>
      </w:r>
    </w:p>
    <w:p>
      <w:pPr>
        <w:pStyle w:val="Normal"/>
        <w:ind w:right="-766" w:firstLine="426"/>
        <w:jc w:val="both"/>
        <w:rPr>
          <w:sz w:val="24"/>
        </w:rPr>
      </w:pPr>
      <w:r>
        <w:rPr>
          <w:sz w:val="24"/>
        </w:rPr>
        <w:t>Данную шестичленную классификацию нельзя назвать всеохватывающей, поскольку в отношении классификации конкретного существа из НЛО, как может заметить уфолог или даже внимательный читатель уфологической литературы, могут быть разногласия. Интересующихся этим вопросом можно отослать к обширной уфологической литературе, где имеются подробные классификации десятков типов странных незнакомцев из НЛО. Но данная шестичленная система оправдывает себя хотя бы тем, что она может быть применимой в любой стране мира при классификации пилотов НЛО, кроме того, ей можно отыскать параллели в различных культурных источниках, в широком диапазоне жанров и эпох (украинская мифология: домовики, лесовики, мавки, вилы, дивы, русалки...).</w:t>
      </w:r>
    </w:p>
    <w:p>
      <w:pPr>
        <w:pStyle w:val="Normal"/>
        <w:ind w:right="-766" w:firstLine="426"/>
        <w:jc w:val="both"/>
        <w:rPr>
          <w:sz w:val="24"/>
        </w:rPr>
      </w:pPr>
      <w:r>
        <w:rPr>
          <w:sz w:val="24"/>
        </w:rPr>
        <w:t>Ученые, размышлявшие о природе внеземного бытия, в общих чертах согласны с тем, что будучи необычными в других отношениях, внеземные существа должны и имеют много сходного с человеком: объемистый мозг, набор органов чувств, включая бинокулярное зрение, оперативные конечности, удобно размещенные по отношению к глазам, подвижность, вертикальное положение туловища и т.д. Некоторые даже полагают, как мы говорили ранее, что при общности законов развития материи разум может возникнуть при благоприятных для него обстоятельствах лишь в форме человека (гуманоида). Таким образом, физическая внешность предполагаемых разумных внеземных существ - хоть и отличных в каких-то деталях - может в общем совпадать с обсуждавшимися выше типами существ. Не является ли это логическим доказательством того, что в "летающих тарелках" сидят инопланетяне?</w:t>
      </w:r>
    </w:p>
    <w:p>
      <w:pPr>
        <w:pStyle w:val="Normal"/>
        <w:ind w:right="-766" w:firstLine="426"/>
        <w:jc w:val="both"/>
        <w:rPr>
          <w:sz w:val="24"/>
        </w:rPr>
      </w:pPr>
      <w:r>
        <w:rPr>
          <w:sz w:val="24"/>
        </w:rPr>
        <w:t>Кроме того, каждое из этих шести типов существ из НЛО демонстрирует некоторые из следующих физических и психо-социологических признаков, которыми могут обладать разумные внеземные существа и обладает homo sapiens Земли:</w:t>
      </w:r>
    </w:p>
    <w:p>
      <w:pPr>
        <w:pStyle w:val="Normal"/>
        <w:ind w:right="-766" w:firstLine="426"/>
        <w:jc w:val="both"/>
        <w:rPr/>
      </w:pPr>
      <w:r>
        <w:rPr/>
        <w:t>1) Две ноги при прямом положении тела</w:t>
      </w:r>
    </w:p>
    <w:p>
      <w:pPr>
        <w:pStyle w:val="Normal"/>
        <w:ind w:right="-766" w:firstLine="426"/>
        <w:jc w:val="both"/>
        <w:rPr/>
      </w:pPr>
      <w:r>
        <w:rPr/>
        <w:t>2) Подвидность</w:t>
      </w:r>
    </w:p>
    <w:p>
      <w:pPr>
        <w:pStyle w:val="Normal"/>
        <w:ind w:right="-766" w:firstLine="426"/>
        <w:jc w:val="both"/>
        <w:rPr/>
      </w:pPr>
      <w:r>
        <w:rPr/>
        <w:t>3) Физическая независимость от других существ</w:t>
      </w:r>
    </w:p>
    <w:p>
      <w:pPr>
        <w:pStyle w:val="Normal"/>
        <w:ind w:right="-766" w:firstLine="426"/>
        <w:jc w:val="both"/>
        <w:rPr/>
      </w:pPr>
      <w:r>
        <w:rPr/>
        <w:t>4) Выглядят сложенными из твердого вещества (за исключением "привидений")</w:t>
      </w:r>
    </w:p>
    <w:p>
      <w:pPr>
        <w:pStyle w:val="Normal"/>
        <w:ind w:right="-766" w:firstLine="426"/>
        <w:jc w:val="both"/>
        <w:rPr/>
      </w:pPr>
      <w:r>
        <w:rPr/>
        <w:t>5) Выглядят созданными из живой ткани (включая "роботов")</w:t>
      </w:r>
    </w:p>
    <w:p>
      <w:pPr>
        <w:pStyle w:val="Normal"/>
        <w:ind w:right="-766" w:firstLine="426"/>
        <w:jc w:val="both"/>
        <w:rPr/>
      </w:pPr>
      <w:r>
        <w:rPr/>
        <w:t>6) Соответствуют человеческим меркам в отношении:</w:t>
      </w:r>
    </w:p>
    <w:p>
      <w:pPr>
        <w:pStyle w:val="Normal"/>
        <w:ind w:right="-766" w:firstLine="426"/>
        <w:jc w:val="both"/>
        <w:rPr/>
      </w:pPr>
      <w:r>
        <w:rPr/>
        <w:t>- размера (рост от 180 до 600 см),</w:t>
      </w:r>
    </w:p>
    <w:p>
      <w:pPr>
        <w:pStyle w:val="Normal"/>
        <w:ind w:right="-766" w:firstLine="426"/>
        <w:jc w:val="both"/>
        <w:rPr/>
      </w:pPr>
      <w:r>
        <w:rPr/>
        <w:t>- анатомических деталей,</w:t>
      </w:r>
    </w:p>
    <w:p>
      <w:pPr>
        <w:pStyle w:val="Normal"/>
        <w:ind w:right="-766" w:firstLine="426"/>
        <w:jc w:val="both"/>
        <w:rPr/>
      </w:pPr>
      <w:r>
        <w:rPr/>
        <w:t>- возможных мотиваций (научные, исследовательские, моральные и т.д.),</w:t>
      </w:r>
    </w:p>
    <w:p>
      <w:pPr>
        <w:pStyle w:val="Normal"/>
        <w:ind w:right="-766" w:firstLine="426"/>
        <w:jc w:val="both"/>
        <w:rPr/>
      </w:pPr>
      <w:r>
        <w:rPr/>
        <w:t>- очевидного превосходства (в технологии, знаниях, силе, неуловимости, власти над таинственным),</w:t>
      </w:r>
    </w:p>
    <w:p>
      <w:pPr>
        <w:pStyle w:val="Normal"/>
        <w:ind w:right="-766" w:firstLine="426"/>
        <w:jc w:val="both"/>
        <w:rPr/>
      </w:pPr>
      <w:r>
        <w:rPr/>
        <w:t>- очевидный социальный фон,</w:t>
      </w:r>
    </w:p>
    <w:p>
      <w:pPr>
        <w:pStyle w:val="Normal"/>
        <w:ind w:right="-766" w:firstLine="426"/>
        <w:jc w:val="both"/>
        <w:rPr/>
      </w:pPr>
      <w:r>
        <w:rPr/>
        <w:t>- член собственного общества,</w:t>
      </w:r>
    </w:p>
    <w:p>
      <w:pPr>
        <w:pStyle w:val="Normal"/>
        <w:ind w:right="-766" w:firstLine="426"/>
        <w:jc w:val="both"/>
        <w:rPr/>
      </w:pPr>
      <w:r>
        <w:rPr/>
        <w:t>- взаимодействия с себе подобными.</w:t>
      </w:r>
    </w:p>
    <w:p>
      <w:pPr>
        <w:pStyle w:val="Normal"/>
        <w:ind w:right="-766" w:firstLine="426"/>
        <w:jc w:val="both"/>
        <w:rPr>
          <w:sz w:val="24"/>
        </w:rPr>
      </w:pPr>
      <w:r>
        <w:rPr>
          <w:sz w:val="24"/>
        </w:rPr>
        <w:t>Как уже говорилось, эти категории достаточно общие, чтобы можно было классифицировать все имеющиеся в наличии украинские описания встреч с странными незнакомцами. И если принять во внимание, что сообщения очевидцев в точности отражают то, что говорят им их органы чувств, то есть они действительно воспринимают различную пестроту чудовищ, гуманоидов и тому подобное, то мы можем заключить, что Землю (и Украину в отдельности) посещают сотни, если не тысячи различных инопланетных рас. Некоторые считают это красноречивым доказательством того, что сами истории о встречах с ними вымышлены и нереальны (в действительности не происходили). Действительно, трудно вообразить себе возможность многочисленных туристических поездок на Землю из различных уголков Галактики. Но уфологи решают данную проблему довольно просто: если принять во внимание полиморфность инопланетян (скажем, типа "привидений"), то Землю могут посещать представители одной достаточно развитой цивилизации, возможности которой сбивают нас с толку, рождая хаос в наших классификациях странных незнакомцев.</w:t>
      </w:r>
    </w:p>
    <w:p>
      <w:pPr>
        <w:pStyle w:val="Normal"/>
        <w:ind w:right="-766" w:firstLine="426"/>
        <w:jc w:val="both"/>
        <w:rPr>
          <w:sz w:val="24"/>
        </w:rPr>
      </w:pPr>
      <w:r>
        <w:rPr>
          <w:sz w:val="24"/>
        </w:rPr>
        <w:t>Действительно, если попытаться создать фоторобот посещающих Украину инопланетян (основываясь на показаниях украинских свидетелей), то мы увидим, что Украину посещает вполне определенный тип представителей внеземной цивилизации. Суммирование данных показывает, что это человекоподобные роботы ростом 2,5 метра. Общаются с очевидцами на местном языке, между собой на неизвестном языке и в большинстве случаев телепатически. Не означает ли это, что прилетают к нам разведывательные роботы внеземной цивилизации или это что-то вроде самостоятельной искусственной жизни? Вполне возможно, тем более, что одна из уфологических гипотез гласит, что НЛО представляют собой, возможно, живые организмы - "биоформы". Согласно мнению Т.Дж.Констэбля, "эти формы и летательные аппараты и существа, ими управляющие, образуют единое существо, мысленную форму, которая не знает препятствий, проникая в наши землю и море так же легко, как в воздух".</w:t>
      </w:r>
    </w:p>
    <w:p>
      <w:pPr>
        <w:pStyle w:val="Normal"/>
        <w:ind w:right="-766" w:firstLine="426"/>
        <w:jc w:val="both"/>
        <w:rPr>
          <w:sz w:val="24"/>
        </w:rPr>
      </w:pPr>
      <w:r>
        <w:rPr>
          <w:sz w:val="24"/>
        </w:rPr>
        <w:t>Но какие они могут преследуют цели? На основании имеющегося материала, ответить на этот вопрос пока затруднительно. Многое вообще не ясно и слишком туманно. Инопланетяне зачастую ведут себя абсурдно, словно преследуют цель еще более запутать загадку своего визита. Иногда они приглашают очевидцев слетать на их планету, но получив отказ, покорно удаляются. Зарегистрированы случаи абдукций (похищения людей), но очевидцев, как правило, возвращают обратно на Землю (Кировоградская, Черниговская области). Для чего все это они предпринимают? Изучают психологию и физиологию землян? Но для высокоразвитой цивилизации нет надобности отлавливать отдельных индивидов, чтобы уяснить для себя внутреннюю природу человека. Точно так же нет надобности вступать в контакт с простыми смертными для обмена информацией, но контакты почему-то происходят. Совершенно обычные представители человечества (далекие от науки и достоверных знаний) получают от инопланетян информацию по различным вопросам и у них возникает стремление-необходимость донести ее до тех, кто их окружает (как правило, нас призывают быть более духовными и гуманными, в отдельных случаях нам даются конкретные указания по выходу из экономического и экологического кризиса). На большое количество контактеров инопланетяне возлагают миссии. Одаривают их способностями к экстрасенсорике, экстрамоторике, различным видам художественного творчества, а у тех в свою очередь возникает стремление-необходимость применять полученные способности на благо людей. Весьма странная тактика, не правда ли? Но почему инопланетяне не идут на контакт с правителями стран, почему не используют имеющиеся в распоряжении землян средства распространения информации (выгода ведь очевидна)? К тому же, если сравнить полученную от инопланетян информацию, то мы удивимся, ибо одно послание противоречит другому. Нас, вероятно, попросту дезинформируют. Следует ли доверять таким источникам?</w:t>
      </w:r>
    </w:p>
    <w:p>
      <w:pPr>
        <w:pStyle w:val="Normal"/>
        <w:ind w:right="-766" w:firstLine="426"/>
        <w:jc w:val="both"/>
        <w:rPr>
          <w:sz w:val="24"/>
        </w:rPr>
      </w:pPr>
      <w:r>
        <w:rPr>
          <w:sz w:val="24"/>
        </w:rPr>
        <w:t>Чтобы мы не обсуждали, будь-то физический облик инопланетян или мотивы их визита на Землю, всюду мы сталкиваемся с неестественными проявлениями. Вполне возможно, что инопланетяне "круче" землян, и мы мало что понимаем в их деятельности (справедливо замечание Артура Кларка, что одна достаточно развитая технология для менее развитой казалась бы магической). Ясно одно: с течением времени, с накоплением новых фактов и данных, картина должна проясняться и обретать логический вид и форму.</w:t>
      </w:r>
    </w:p>
    <w:p>
      <w:pPr>
        <w:pStyle w:val="Normal"/>
        <w:ind w:right="-766" w:firstLine="426"/>
        <w:jc w:val="both"/>
        <w:rPr>
          <w:sz w:val="24"/>
        </w:rPr>
      </w:pPr>
      <w:r>
        <w:rPr>
          <w:sz w:val="24"/>
        </w:rPr>
        <w:t>Пока же нам остается "чесать затылок" при встрече с странными незнакомцами и верить, что в скором будущем они поведут себя более рационально и логично.</w:t>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both"/>
        <w:rPr>
          <w:sz w:val="24"/>
        </w:rPr>
      </w:pPr>
      <w:r>
        <w:rPr>
          <w:sz w:val="24"/>
        </w:rPr>
      </w:r>
    </w:p>
    <w:p>
      <w:pPr>
        <w:pStyle w:val="Normal"/>
        <w:ind w:right="-766" w:firstLine="426"/>
        <w:jc w:val="center"/>
        <w:rPr>
          <w:b/>
          <w:b/>
          <w:sz w:val="32"/>
          <w:u w:val="single"/>
        </w:rPr>
      </w:pPr>
      <w:r>
        <w:rPr>
          <w:b/>
          <w:sz w:val="32"/>
          <w:u w:val="single"/>
        </w:rPr>
        <w:t>Часть 2. Осмысление происходящего</w:t>
      </w:r>
    </w:p>
    <w:p>
      <w:pPr>
        <w:pStyle w:val="Heading1"/>
        <w:ind w:right="-766" w:hanging="0"/>
        <w:rPr/>
      </w:pPr>
      <w:r>
        <w:rPr/>
        <w:t>Глава 9. СОВЕРШЕННО СЕКРЕТНО</w:t>
      </w:r>
    </w:p>
    <w:p>
      <w:pPr>
        <w:pStyle w:val="Normal"/>
        <w:rPr/>
      </w:pPr>
      <w:r>
        <w:rPr/>
      </w:r>
    </w:p>
    <w:p>
      <w:pPr>
        <w:pStyle w:val="Normal"/>
        <w:ind w:left="4395" w:right="-766" w:firstLine="283"/>
        <w:jc w:val="right"/>
        <w:rPr>
          <w:i/>
          <w:i/>
        </w:rPr>
      </w:pPr>
      <w:r>
        <w:rPr>
          <w:i/>
        </w:rPr>
        <w:t>Я трезво смотрю на вещи и прекрасно понимаю, что мои слова похожи на бред сумасшедшего, но, увы, все это - правда</w:t>
      </w:r>
    </w:p>
    <w:p>
      <w:pPr>
        <w:pStyle w:val="Normal"/>
        <w:ind w:left="4395" w:right="-766" w:firstLine="283"/>
        <w:jc w:val="right"/>
        <w:rPr>
          <w:i/>
          <w:i/>
        </w:rPr>
      </w:pPr>
      <w:r>
        <w:rPr>
          <w:i/>
        </w:rPr>
      </w:r>
    </w:p>
    <w:p>
      <w:pPr>
        <w:pStyle w:val="Normal"/>
        <w:ind w:left="4395" w:right="-766" w:firstLine="283"/>
        <w:jc w:val="right"/>
        <w:rPr>
          <w:i/>
          <w:i/>
        </w:rPr>
      </w:pPr>
      <w:r>
        <w:rPr>
          <w:i/>
        </w:rPr>
        <w:t>Гордон Купер (американский астронавт)</w:t>
      </w:r>
    </w:p>
    <w:p>
      <w:pPr>
        <w:pStyle w:val="Normal"/>
        <w:ind w:left="4395" w:right="-766" w:firstLine="283"/>
        <w:jc w:val="right"/>
        <w:rPr>
          <w:i/>
          <w:i/>
        </w:rPr>
      </w:pPr>
      <w:r>
        <w:rPr>
          <w:i/>
        </w:rPr>
      </w:r>
    </w:p>
    <w:p>
      <w:pPr>
        <w:pStyle w:val="Normal"/>
        <w:ind w:right="-766" w:firstLine="426"/>
        <w:jc w:val="both"/>
        <w:rPr>
          <w:sz w:val="24"/>
        </w:rPr>
      </w:pPr>
      <w:r>
        <w:rPr>
          <w:sz w:val="24"/>
        </w:rPr>
        <w:t>Общеизвестна тенденция НЛО к играм в "кошки-мышки". Они величественно появляются перед зрителями, а когда дело доходит до более детального знакомства, они предпочитают улизнуть. Устраивали НЛО такие игры и с Вооруженными Силами Украины:</w:t>
      </w:r>
    </w:p>
    <w:p>
      <w:pPr>
        <w:pStyle w:val="Normal"/>
        <w:ind w:right="-766" w:firstLine="426"/>
        <w:jc w:val="both"/>
        <w:rPr>
          <w:sz w:val="24"/>
        </w:rPr>
      </w:pPr>
      <w:r>
        <w:rPr>
          <w:sz w:val="24"/>
        </w:rPr>
        <w:t>В конце 1982 года во время военно-морских учений над Балаклавой была обнаружена неизвестная воздушная цель, не отвечавшая на запрос "свой-чужой". Очевидцы рассказывали, что объект, пролетевший над районом Остряки на высоте вертолета, имел очень острый нос (как у "Ту-144"), а из хвоста его вылетали искры. В воздух были подняты истребители-перехватчики, но при их приближении объект ушел под воду (Черное море). К поискам были привлечены военные корабли, но ничего обнаружить не удалось.</w:t>
      </w:r>
    </w:p>
    <w:p>
      <w:pPr>
        <w:pStyle w:val="Normal"/>
        <w:ind w:right="-766" w:firstLine="426"/>
        <w:jc w:val="both"/>
        <w:rPr>
          <w:sz w:val="24"/>
        </w:rPr>
      </w:pPr>
      <w:r>
        <w:rPr>
          <w:sz w:val="24"/>
        </w:rPr>
        <w:t>12 ноября 1989 года посетители ВДНГ Украины заметили в небе странный светящийся объект. Он же был обследован локаторами ПВО: НЛО неподвижно "висел" на высоте 400 метров. С целью получения более обширной информации об объекте в воздух был поднят истребитель-перехватчик, на чем история и закончилась - НЛО бесследно исчез!</w:t>
      </w:r>
    </w:p>
    <w:p>
      <w:pPr>
        <w:pStyle w:val="Normal"/>
        <w:ind w:right="-766" w:firstLine="426"/>
        <w:jc w:val="both"/>
        <w:rPr>
          <w:sz w:val="24"/>
        </w:rPr>
      </w:pPr>
      <w:r>
        <w:rPr>
          <w:sz w:val="24"/>
        </w:rPr>
        <w:t>Год спустя - 19 ноября в 17.40 над аэропортом "Чернобаевка" (20 км западнее Херсона) висела "серебристая сарделька" длиной 300, диаметром 30-70 метров. Очевидцы наблюдали как пара истребителей поравнялась с НЛО, пробуя взять его "в клещи", но загадочный объект с легкостью "скрылся" от преследователей.</w:t>
      </w:r>
    </w:p>
    <w:p>
      <w:pPr>
        <w:pStyle w:val="Normal"/>
        <w:ind w:right="-766" w:firstLine="426"/>
        <w:jc w:val="both"/>
        <w:rPr>
          <w:sz w:val="24"/>
        </w:rPr>
      </w:pPr>
      <w:r>
        <w:rPr>
          <w:sz w:val="24"/>
        </w:rPr>
        <w:t>В 1993 году, со слов начальника Главгидрометцентра МО Украины полковника Ю.В.Лунева, "над Киевом в районе Голосеевского парка в зимнее время НЛО было обнаружено радиотехническими средствами. Из Миргорода был поднят истребитель Су-27. Когда он подошел к Киеву, летчик визуально ничего не обнаружил. Однако, даже после того, как самолет возвратился на аэродром, с помощью радиолокационных станций НЛО еще долгое время наблюдался над Киевом".</w:t>
      </w:r>
    </w:p>
    <w:p>
      <w:pPr>
        <w:pStyle w:val="Normal"/>
        <w:ind w:right="-766" w:firstLine="426"/>
        <w:jc w:val="both"/>
        <w:rPr>
          <w:sz w:val="24"/>
        </w:rPr>
      </w:pPr>
      <w:r>
        <w:rPr>
          <w:sz w:val="24"/>
        </w:rPr>
        <w:t>По словам того же полковника Ю.В.Лунева, во время службы в Войсках противовоздушной обороны, ему "практически еженедельно доводилось наблюдать, как дежурные силы приводились в боевую готовность из-за обнаружения неопознанных объектов". Лунев припоминает уникальный случай, связанный с НЛО - "когда в Василькове солдат - метеонаблюдатель обнаружил объект яркого серебристого свечения. Его высота была сравнительно небольшой - 200-300 метров. От объекта исходил какой-то странный треск. Солдат испугался и побежал в помещение. Тогда объект сместился в сторону дежурного звена. Его увидел часовой и тоже испугался. Когда командование приняло решение включить средства по обнаружению объекта, он энергично ушел вверх".</w:t>
      </w:r>
    </w:p>
    <w:p>
      <w:pPr>
        <w:pStyle w:val="Normal"/>
        <w:ind w:right="-766" w:firstLine="426"/>
        <w:jc w:val="both"/>
        <w:rPr>
          <w:sz w:val="24"/>
        </w:rPr>
      </w:pPr>
      <w:r>
        <w:rPr>
          <w:sz w:val="24"/>
        </w:rPr>
        <w:t>Еще более удивительный случай произошел 4 октября 1982 года. В тот день многие жители поселков Усово, Топильня, Жовтнево, Переброды и Коростень наблюдали полет "летающей тарелки" огромных размеров - около 300 метров в диаметре, имевшую "четкую геометрическую форму". Но самое интересное произошло в 50-й ракетной дивизии РВСН Прикарпатского военного округа. В подземном бункере воинской части 52035 (часть и дивизия после распада Советского Союза были расформированы, а все здания и ракетные шахты взорваны), где находились контрольные панели запуска ракет, в тот самый момент, когда над ракетными шахтами парила та самая "тарелка", внезапно зажглись сигнальные лампочки на панелях, извещая, что ракеты готовы к пуску. Понятно, что такое состояние является нормальным после получения соответствующего приказа от министра обороны, но в данном случае "приказ" последовал от "неопознанного летающего объекта"! К счастью, спустя 15 секунд контрольные панели таким же загадочным образом погасли, а ведь могла начаться ядерная война!</w:t>
      </w:r>
    </w:p>
    <w:p>
      <w:pPr>
        <w:pStyle w:val="Normal"/>
        <w:ind w:right="-766" w:firstLine="426"/>
        <w:jc w:val="both"/>
        <w:rPr>
          <w:sz w:val="24"/>
        </w:rPr>
      </w:pPr>
      <w:r>
        <w:rPr>
          <w:sz w:val="24"/>
        </w:rPr>
        <w:t>Удивительные случаи, не правда ли? Но как заметил внимательный читатель, в рамках данной главы мы коснемся не странных тенденций и удивительных возможностей НЛО, а вполне закономерного интереса военных структур Украины к проказливому "феномену НЛО".</w:t>
      </w:r>
    </w:p>
    <w:p>
      <w:pPr>
        <w:pStyle w:val="Normal"/>
        <w:ind w:right="-766" w:firstLine="426"/>
        <w:jc w:val="both"/>
        <w:rPr>
          <w:sz w:val="24"/>
        </w:rPr>
      </w:pPr>
      <w:r>
        <w:rPr>
          <w:sz w:val="24"/>
        </w:rPr>
        <w:t>Интерес к НЛО в Вооруженных Силах любой страны существует и не малый. Достаточно сказать, что для противовоздушной обороны (ПВО) неопознанный летающий объект - потенциальная цель. И если имеются наблюдения таких объектов, то соответственно ведутся и их исследования. А исследования НЛО в военном секторе зачастую ведутся от посторонних глаз, это же вопросы национальной безопасности!</w:t>
      </w:r>
    </w:p>
    <w:p>
      <w:pPr>
        <w:pStyle w:val="Normal"/>
        <w:ind w:right="-766" w:firstLine="426"/>
        <w:jc w:val="both"/>
        <w:rPr>
          <w:sz w:val="24"/>
        </w:rPr>
      </w:pPr>
      <w:r>
        <w:rPr>
          <w:sz w:val="24"/>
        </w:rPr>
        <w:t>О секретности вокруг НЛО в США, Великобритании, Испании и ряде других стран написано много. Довольно часто в украинской периодике мы читаем некогда секретные архивы и файлы различных спецслужб и военных ведомств. Их огласке немало способствовала относительно высокая демократичность общественных процессов в этих странах. А как дела с "космическим Уотергейтом" обстоят в Украине?</w:t>
      </w:r>
    </w:p>
    <w:p>
      <w:pPr>
        <w:pStyle w:val="Normal"/>
        <w:ind w:right="-766" w:firstLine="426"/>
        <w:jc w:val="both"/>
        <w:rPr>
          <w:sz w:val="24"/>
        </w:rPr>
      </w:pPr>
      <w:r>
        <w:rPr>
          <w:sz w:val="24"/>
        </w:rPr>
        <w:t>Если с этим вопросом на ваших устах возникло нечто подобное улыбке, то смею заверить вас, что напрасно отвергаете возможность в Украине секретных уфологических исследований в военном секторе. Вся последующая информация, думаю, убедит вас в обратном.</w:t>
      </w:r>
    </w:p>
    <w:p>
      <w:pPr>
        <w:pStyle w:val="Normal"/>
        <w:ind w:right="-766" w:firstLine="426"/>
        <w:jc w:val="both"/>
        <w:rPr>
          <w:sz w:val="24"/>
        </w:rPr>
      </w:pPr>
      <w:r>
        <w:rPr>
          <w:sz w:val="24"/>
        </w:rPr>
        <w:t>В газете "М-ский треугольник" (№1/90) была опубликована интересная информация о наблюдении НЛО 21 октября 1989 года в Одесской области. Десятки очевидцев видели, как неожиданно появились 5 шаров, расположенных ровно в ряд. Через некоторое время один из шаров спустился к земле, за ним последовали и другие. Вскоре свет шаров погас, небо стало темным. Через полчаса шары в небе вспыхнули вновь, но теперь возле них появился еще и диск яркого люминесцентного света, выпустивший мощный луч, который шарил по земле. Объект вновь опустился и стало темно. Затем к месту посадки НЛО начали подлетать неизвестно откуда взявшиеся... вертолеты. По одному из них ударил луч света, и вертолет резко взял в сторону. Свет вновь погас. Покружив, вертолеты улетели. А НЛО вдруг вновь объявились в небе: гасли, вновь зажигались. Затем в небе появился прямоугольный предмет, разросся до огромных размеров, и мгновенно исчезло все.</w:t>
      </w:r>
    </w:p>
    <w:p>
      <w:pPr>
        <w:pStyle w:val="Normal"/>
        <w:ind w:right="-766" w:firstLine="426"/>
        <w:jc w:val="both"/>
        <w:rPr>
          <w:sz w:val="24"/>
        </w:rPr>
      </w:pPr>
      <w:r>
        <w:rPr>
          <w:sz w:val="24"/>
        </w:rPr>
        <w:t>В приведенном случае особенно удивительным является момент с появлением вертолетов. Они прилетели к месту достаточно быстро. Это показывает, что служба, которой принадлежали вертолеты, всегда готова оперативно отреагировать на появление подобных объектов.</w:t>
      </w:r>
    </w:p>
    <w:p>
      <w:pPr>
        <w:pStyle w:val="Normal"/>
        <w:ind w:right="-766" w:firstLine="426"/>
        <w:jc w:val="both"/>
        <w:rPr>
          <w:sz w:val="24"/>
        </w:rPr>
      </w:pPr>
      <w:r>
        <w:rPr>
          <w:sz w:val="24"/>
        </w:rPr>
        <w:t>Удивительно похожий случай описывают Дженни Рэндлс и Питер Хоу в своей замечательной книге "Тайны НЛО. 50 лет загадочных контактов". Описывается случай наблюдения НЛО Бетти Кеш и Вики Лендрем 29 декабря 1980 года в штате Техас (США), когда НЛО сопровождали 23 двухвинтовых вертолета, позднее идентифицированных как "Чинуки" (они постоянно держались от НЛО на расстоянии не ближе 1200 метров). Не столь интересен сам инцидент с НЛО (очевидцы получили физические и психические травмы), сколько рассуждения авторов. Они пишут: "Военные вертолеты придают новый оттенок одной старой дилемме. Есть картина, на которой изображен человек, плывущий в море. Одна его рука вытянута вверх, чтобы привлечь внимание людей на пляже. Картина называется "Зов о помощи или приветствие?". Так что же делали вертолеты вечером 29 декабря: сопровождали объект или преследовали его?".</w:t>
      </w:r>
    </w:p>
    <w:p>
      <w:pPr>
        <w:pStyle w:val="Normal"/>
        <w:ind w:right="-766" w:firstLine="426"/>
        <w:jc w:val="both"/>
        <w:rPr>
          <w:sz w:val="24"/>
        </w:rPr>
      </w:pPr>
      <w:r>
        <w:rPr>
          <w:sz w:val="24"/>
        </w:rPr>
        <w:t>Украинский случай с "оперативными" вертолетами, напомню, произошел в 1989 году. Тогда Украина находилась еще в составе Советского Союза. Сегодня же мы знаем, что в СССР велись секретные исследования НЛО и существовали строгие меры секретности, принимавшиеся для охраны подобных сведений. Но глупо полагать, что с приобретением независимости, военный сектор Украины прекратил секретные исследования. Но по инерции или по долгосрочному замыслу, ситуация с строгими мерами секретности в значительной мере сохраняется и сейчас, в Независимой Украине.</w:t>
      </w:r>
    </w:p>
    <w:p>
      <w:pPr>
        <w:pStyle w:val="Normal"/>
        <w:ind w:right="-766" w:firstLine="426"/>
        <w:jc w:val="both"/>
        <w:rPr>
          <w:sz w:val="24"/>
        </w:rPr>
      </w:pPr>
      <w:r>
        <w:rPr>
          <w:sz w:val="24"/>
        </w:rPr>
        <w:t>Но вот в "Интересной газете" №12 (50) за 1997 год появляется любопытная статья Бориса Чекмасова "Охота на НЛО в Украине". Автор написал ее на основе беседы с полковником ВВС, пожелавшим остаться анонимом (по его же просьбе, имена и даты в тексте изменены) и утверждает, что Украина активно проводит секретные научно-исследовательские и опытно-конструкторские работы (НИОКР), направленные на овладение летательной технологией пришельцев.</w:t>
      </w:r>
    </w:p>
    <w:p>
      <w:pPr>
        <w:pStyle w:val="Normal"/>
        <w:ind w:right="-766" w:firstLine="426"/>
        <w:jc w:val="both"/>
        <w:rPr>
          <w:sz w:val="24"/>
        </w:rPr>
      </w:pPr>
      <w:r>
        <w:rPr>
          <w:sz w:val="24"/>
        </w:rPr>
        <w:t>Мы можем верить или сомневаться в столь сенсационном заявлении, но мнение Чекмасова (особенно при учете всего сказанного ниже) отнюдь не лишено смысла. Автор пишет:</w:t>
      </w:r>
    </w:p>
    <w:p>
      <w:pPr>
        <w:pStyle w:val="Normal"/>
        <w:ind w:right="-766" w:firstLine="426"/>
        <w:jc w:val="both"/>
        <w:rPr/>
      </w:pPr>
      <w:r>
        <w:rPr/>
        <w:t>"...Перед самым распадом СССР на территории Украины, очевидно, была организована сеть для перехвата НЛО. Украина, очевидно, была выбрана, как территория, довольно плотно усеянная войсками ПВО. По сигналу о появлении загадочных летающих объектов в воздух поднимались военные перехватчики. Военные настойчиво пытались сбить объекты, но ни одной успешной попытки осуществлено не было - скорости и маневренность НЛО и даже самых современных истребителей несопоставимы. Поэтому проект стал потихоньку забываться.</w:t>
      </w:r>
    </w:p>
    <w:p>
      <w:pPr>
        <w:pStyle w:val="Normal"/>
        <w:ind w:right="-766" w:firstLine="426"/>
        <w:jc w:val="both"/>
        <w:rPr/>
      </w:pPr>
      <w:r>
        <w:rPr/>
        <w:t>Дело спасло новое командование, вставшее у руля после обретения Украиной самостоятельности. Проявив чудеса хитроумия, оно полностью видоизменило проект. Сеть радиолокационных станций, использовавшуюся для обнаружения НЛО, заменил геостационарный спутник, замаскированный под обычный метеоспутник - его аппаратура выслеживала в воздушном пространстве объекты, движущиеся с аномальной скоростью. Истребители-перехватчики, используемые специально для этих целей, были оборудованы аппаратурой для обследования НЛО, в том числе сыгравшей впоследствии немаловажную роль "змейкой". "Змейка" - это сканирующий лазер. Во время вьетнамской войны его использовали для ослепления-выжигания сетчатки глаз у вьетнамских зенитчиков, стрелявших по самолетам.</w:t>
      </w:r>
    </w:p>
    <w:p>
      <w:pPr>
        <w:pStyle w:val="Normal"/>
        <w:ind w:right="-766" w:firstLine="426"/>
        <w:jc w:val="both"/>
        <w:rPr/>
      </w:pPr>
      <w:r>
        <w:rPr/>
        <w:t>Результаты не заставили себя ждать. Был получен спектр излучения НЛО. Он оказался неожиданным. Выяснилось, что так же излучает плазма, но температура ее была намного меньше той, которая необходима для перехода вещества в состояние плазмы. Предполагается, что внешняя плазменная оболочка НЛО служит как противометеоритная система НЛО, так как попавшие в плазму метеориты приобретают заряд и их затем можно отклонить в магнитном поле.</w:t>
      </w:r>
    </w:p>
    <w:p>
      <w:pPr>
        <w:pStyle w:val="Normal"/>
        <w:ind w:right="-766" w:firstLine="426"/>
        <w:jc w:val="both"/>
        <w:rPr/>
      </w:pPr>
      <w:r>
        <w:rPr/>
        <w:t>Летом 1993 года полковник ВВС Коробков, ища на истребителе НЛО, внезапно увидел несущийся навстречу сияющий объект. Коробков применил "змейку". Очевидно, "змейка" ослепила пилота НЛО, он потерял управление. Коробков попытался избежать столкновения, но скорости были слишком велики. В упавших на землю обломках смешались части самолета и "летающей тарелки". Это позволило впоследствии легко замаскировать крушение НЛО под катастрофу военного истребителя. Военные доставили обломки в вертолетную часть, расположенную под Херсоном. И по сей день там находится основной пункт по изучению "зеленых человечков".</w:t>
      </w:r>
    </w:p>
    <w:p>
      <w:pPr>
        <w:pStyle w:val="Normal"/>
        <w:ind w:right="-766" w:firstLine="426"/>
        <w:jc w:val="both"/>
        <w:rPr>
          <w:sz w:val="24"/>
        </w:rPr>
      </w:pPr>
      <w:r>
        <w:rPr/>
        <w:t>С того дня, используя "змейки" в сочетании с ракетами, удалось сбить шесть летающих дисков. Во всех пилоты представляли собой худощавые бескостные рептилеобразные создания с четырьмя руками. Оборудование было расположено в полых внешних стенках корпуса дисков, поэтому несмотря на то, что некоторые из них падали относительно "мягко", подняться в воздух они уже не смогли. В настоящее время военные специалисты по захваченным образцам собирают собственный аналог летающей тарелки. Его запуск назначен на 1998 год".</w:t>
      </w:r>
    </w:p>
    <w:p>
      <w:pPr>
        <w:pStyle w:val="Normal"/>
        <w:ind w:right="-766" w:firstLine="426"/>
        <w:jc w:val="both"/>
        <w:rPr>
          <w:sz w:val="24"/>
        </w:rPr>
      </w:pPr>
      <w:r>
        <w:rPr>
          <w:sz w:val="24"/>
        </w:rPr>
        <w:t>...Неосведомленный читатель сразу же сообразит, что перед ним очередная газетная утка. Может оно так и есть, но смущает меня обилие информации на ту же тему в других источниках, идентичные мнения у многих украинских уфологов.</w:t>
      </w:r>
    </w:p>
    <w:p>
      <w:pPr>
        <w:pStyle w:val="Normal"/>
        <w:ind w:right="-766" w:firstLine="426"/>
        <w:jc w:val="both"/>
        <w:rPr>
          <w:sz w:val="24"/>
        </w:rPr>
      </w:pPr>
      <w:r>
        <w:rPr>
          <w:sz w:val="24"/>
        </w:rPr>
        <w:t>Упоминаемое в статье Бориса Чекмасова "крушение НЛО" не является единственным в истории украинской уфологии и ему можно найти несколько аналогов (разумеется, истории о крушениях НЛО зачастую приукрашены, иногда "высосаны из пальца", а значит и необходимо относиться к ним с предельной осторожностью и скепсисом). Сам Б.Чекмасов пишет, что в Украине "удалось сбить 6 летающих дисков". Есть и другие сведения подобного содержания.</w:t>
      </w:r>
    </w:p>
    <w:p>
      <w:pPr>
        <w:pStyle w:val="Normal"/>
        <w:ind w:right="-766" w:firstLine="426"/>
        <w:jc w:val="both"/>
        <w:rPr>
          <w:sz w:val="24"/>
        </w:rPr>
      </w:pPr>
      <w:r>
        <w:rPr>
          <w:sz w:val="24"/>
        </w:rPr>
        <w:t>В статье Александра Богатикова в "Интересной газете" (блок "Невероятное", №11(49) за 1997 год), приводится целый список катастроф НЛО в СССР. Некоторые данные, собранные автором, кажутся весьма сомнительными и спорными. Автор утверждает, например, что инопланетяне, с которыми мы имеем дело, происходят с планет Зоннери и Тио (Трон) системы Сириус. Откуда у автора такие подробности - не тема нашего разговора. Меня же заинтересовала информация из статьи о том, что летом 1987 года "от Тронской (Тионской) "летающей тарелки" отвалился кусок (сплав цезия с лантаном), который нашли под Донецком".</w:t>
      </w:r>
    </w:p>
    <w:p>
      <w:pPr>
        <w:pStyle w:val="Normal"/>
        <w:ind w:right="-766" w:firstLine="426"/>
        <w:jc w:val="both"/>
        <w:rPr>
          <w:sz w:val="24"/>
        </w:rPr>
      </w:pPr>
      <w:r>
        <w:rPr>
          <w:sz w:val="24"/>
        </w:rPr>
        <w:t>Речь не идет о крушении НЛО, а возможно, всего лишь об аварийной ситуации. Но зато под тем же Донецком, как свидетельствуют архивы уфологов, катастрофа НЛО имела место еще в 1974 году.</w:t>
      </w:r>
    </w:p>
    <w:p>
      <w:pPr>
        <w:pStyle w:val="Normal"/>
        <w:ind w:right="-766" w:firstLine="426"/>
        <w:jc w:val="both"/>
        <w:rPr>
          <w:sz w:val="24"/>
        </w:rPr>
      </w:pPr>
      <w:r>
        <w:rPr>
          <w:sz w:val="24"/>
        </w:rPr>
        <w:t>Интересная история на сей счет произошла и в Запорожье (речь правда идет об аварийной посадке), о которой поведал В.Е.Канюка на страницах все той же "Интересной газеты" (блок "Невероятное", №7(58) за 1998 год) в статье "Пришельцы в Запорожье". Возле села Широкого эллипсоподобный аппарат врезался в землю, затем бесшумно набрал высоту и исчез. Удар о землю был столь силен, что часть корпуса в виде мелких кусков металла осыпалась. Очевидцы подобрали куски металла и обратились за разъяснениями к самому образованному человеку в селе - учителю физики. Тот с кем-то посоветовался и вскоре в село прибыли военные, предъявили красные книжечки и принудили перепуганных сельчан подписать расписки о неразглашении, причем изъяли все куски металла. Но один из очевидцев просто "забыл" их отдать и они попали в руки уфологов. На республиканской уфологической конференции в 1997 году (проведена Запорожским отделением Малой Академии Наук) демонстрировались физические свойства этого удивительного обломка (металл серебристого цвета, пористой структуры) - его не брал напильник, он излучал "лишние" рентгены, резал стекло, словно алмаз и т.д.</w:t>
      </w:r>
    </w:p>
    <w:p>
      <w:pPr>
        <w:pStyle w:val="Normal"/>
        <w:ind w:right="-766" w:firstLine="426"/>
        <w:jc w:val="both"/>
        <w:rPr>
          <w:sz w:val="24"/>
        </w:rPr>
      </w:pPr>
      <w:r>
        <w:rPr>
          <w:sz w:val="24"/>
        </w:rPr>
        <w:t>Но вернемся к статье "Охота на НЛО в Украине". Б.Чекмасов пишет, что в вертолетной части под Херсоном находится основной пункт в Украине по изучению НЛО и инопланетян (такой себе "Ангар-18А" на американской базе Райт-Паттерсон). Существенного добавить к этому нечего, хотя говорят, в Ялте также существует секретная база Вооруженных Сил Украины для приема "летающих тарелок", строительство которой началось с 1996 года. Правда, местные уфологи (к примеру, Сергей Шарыгин) считают такие подозрения местных граждан слухами, хотя за "достоверность" слухов никто поручиться не сможет.</w:t>
      </w:r>
    </w:p>
    <w:p>
      <w:pPr>
        <w:pStyle w:val="Normal"/>
        <w:ind w:right="-766" w:firstLine="426"/>
        <w:jc w:val="both"/>
        <w:rPr>
          <w:sz w:val="24"/>
        </w:rPr>
      </w:pPr>
      <w:r>
        <w:rPr>
          <w:sz w:val="24"/>
        </w:rPr>
        <w:t>Упоминавшийся Сергей Шарыгин, сомневающийся в существовании "Ялтинского тарелкодрома", не сомневается в то же время в проведении в Украине секретных НИОКР. О том, что украинские военные и различные спецслужбы вплотную занимаются уфологией и имеют большой блок засекреченной информации о наблюдениях НЛО, он неединожды упоминал в своих публикациях.</w:t>
      </w:r>
    </w:p>
    <w:p>
      <w:pPr>
        <w:pStyle w:val="Normal"/>
        <w:ind w:right="-766" w:firstLine="426"/>
        <w:jc w:val="both"/>
        <w:rPr>
          <w:sz w:val="24"/>
        </w:rPr>
      </w:pPr>
      <w:r>
        <w:rPr>
          <w:sz w:val="24"/>
        </w:rPr>
        <w:t>На атмосферу секретности, которая соблюдается военными и государственными структурами, жалуются многие украинские уфологи. Они лишены самой разнообразной и действенной информации, что на развитии общественной уфологии отражается лишь ее торможением. А секретность военных понять можно. Со слов Бориса Чекмасова, "военные специалисты по захваченным образцам собирают собственный аналог летающей тарелки".</w:t>
      </w:r>
    </w:p>
    <w:p>
      <w:pPr>
        <w:pStyle w:val="Normal"/>
        <w:ind w:right="-766" w:firstLine="426"/>
        <w:jc w:val="both"/>
        <w:rPr>
          <w:sz w:val="24"/>
        </w:rPr>
      </w:pPr>
      <w:r>
        <w:rPr>
          <w:sz w:val="24"/>
        </w:rPr>
        <w:t>Здесь мы вынуждены сделать небольшое отступление, дабы показать читателю, что секретные проекты по исследованию технологии НЛО в мире проводятся давно и не являются чем-то "из ряда вон выходящим".</w:t>
      </w:r>
    </w:p>
    <w:p>
      <w:pPr>
        <w:pStyle w:val="Normal"/>
        <w:ind w:right="-766" w:firstLine="426"/>
        <w:jc w:val="both"/>
        <w:rPr>
          <w:sz w:val="24"/>
        </w:rPr>
      </w:pPr>
      <w:r>
        <w:rPr>
          <w:sz w:val="24"/>
        </w:rPr>
        <w:t>В апреле 1957 года Дж.Е.Сюррет, вице-президент инженерного общества по аэронавтике, упомянул 5 больших американских компаний занимающихся антигравитационными исследованиями при поддержке правительства (ВПК США в обстановке "холодной войны" попытался, как говорится, с ходу разгадать секрет движения НЛО и построить на этом принципе антигравитационные аппараты).</w:t>
      </w:r>
    </w:p>
    <w:p>
      <w:pPr>
        <w:pStyle w:val="Normal"/>
        <w:ind w:right="-766" w:firstLine="426"/>
        <w:jc w:val="both"/>
        <w:rPr>
          <w:sz w:val="24"/>
        </w:rPr>
      </w:pPr>
      <w:r>
        <w:rPr>
          <w:sz w:val="24"/>
        </w:rPr>
        <w:t>В 1966 году журнал "Ге" упомянул о 46 подобных исследовательских проектах, проводимых военными США.</w:t>
      </w:r>
    </w:p>
    <w:p>
      <w:pPr>
        <w:pStyle w:val="Normal"/>
        <w:ind w:right="-766" w:firstLine="426"/>
        <w:jc w:val="both"/>
        <w:rPr>
          <w:sz w:val="24"/>
        </w:rPr>
      </w:pPr>
      <w:r>
        <w:rPr>
          <w:sz w:val="24"/>
        </w:rPr>
        <w:t>Следы лаборатории по изучению НЛО удалось отыскать и в бывшем СССР. В свое время Л.С.Термену, известному советскому изобретателю, предложили возглавить такую лабораторию (примерно в конце 1950-х, начале 1960-х годов). Термен однако отказался, потому что не верил в реальность НЛО. Лаборатория же находилась на территории первого ракетного полигона и космодрома (Капустин Яр), занималась теми же исследованиями что и аналогичные лаборатории США - проблемами антигравитации.</w:t>
      </w:r>
    </w:p>
    <w:p>
      <w:pPr>
        <w:pStyle w:val="Normal"/>
        <w:ind w:right="-766" w:firstLine="426"/>
        <w:jc w:val="both"/>
        <w:rPr>
          <w:sz w:val="24"/>
        </w:rPr>
      </w:pPr>
      <w:r>
        <w:rPr>
          <w:sz w:val="24"/>
        </w:rPr>
        <w:t>В свое время также много писалось о том, что в начале 1940-х годов немцам якобы удалось захватить потерпевшую крушение "летающую тарелку" и в секретных лабораториях ученые работали над созданием нового типа оружия. Сегодня ясно лишь одно: фашистский рейх действительно обладал летательным аппаратом - дисколетом F-7 (над его созданием работали секретные лаборатории Штецина, Дортмунда, Эссена, Пенемунде). 17 мая 1944 года под пристальным взором главного конструктора Кейтеля 20-ти метровый диск совершил свой первый и, увы, последний полет (вскоре Берлин пал под ударами Советской Армии, F-7 был взорван, чертежи уничтожены).</w:t>
      </w:r>
    </w:p>
    <w:p>
      <w:pPr>
        <w:pStyle w:val="Normal"/>
        <w:ind w:right="-766" w:firstLine="426"/>
        <w:jc w:val="both"/>
        <w:rPr>
          <w:sz w:val="24"/>
        </w:rPr>
      </w:pPr>
      <w:r>
        <w:rPr>
          <w:sz w:val="24"/>
        </w:rPr>
        <w:t>Одним из наиболее известных проектов в этой области считается канадский проект "Магнит" (1950-е годы). Он был начат инженерами и учеными геомагнитной разведки под руководством Уилбора Смита. Основной целью проекта была разработка общих принципов движения объектов в атмосфере и космическом пространстве с использованием естественных электромагнитных и электрических полей. Окончательные же результаты работы по проекту "Магнит" так и не были опубликованы. У.Смит сказал на пресс-конференции в Вашингтоне, что он и его коллеги пытались сконструировать дискообразное устройство, способное превращать магнитное поле в энергию, необходимую для его подъема. Однако работы были прекращены, так как техническая реализация проекта выходит за пределы современной науки и техники.</w:t>
      </w:r>
    </w:p>
    <w:p>
      <w:pPr>
        <w:pStyle w:val="Normal"/>
        <w:ind w:right="-766" w:firstLine="426"/>
        <w:jc w:val="both"/>
        <w:rPr>
          <w:sz w:val="24"/>
        </w:rPr>
      </w:pPr>
      <w:r>
        <w:rPr>
          <w:sz w:val="24"/>
        </w:rPr>
        <w:t>Большого шума в свое время наделали в прессе и испытательные полигоны американских военных, известные как Грум Лейк ("Зона-51") и Папоуз Лейк ("Зона-54"), расположенные в пустыне Невада. Над ними неоднократно наблюдали летающие аппараты, чьи летные характеристики противоречили законам физики. Разумеется, свидетельства вызывали споры: одни считали, что военные испытывают секретные аппараты, разработанные земными учеными; другие поддерживали сногсшибательную версию, утверждая, что военными испытываются чисто инопланетные корабли, захваченные США, либо добровольно переданные пришельцами.</w:t>
      </w:r>
    </w:p>
    <w:p>
      <w:pPr>
        <w:pStyle w:val="Normal"/>
        <w:ind w:right="-766" w:firstLine="426"/>
        <w:jc w:val="both"/>
        <w:rPr>
          <w:sz w:val="24"/>
        </w:rPr>
      </w:pPr>
      <w:r>
        <w:rPr>
          <w:sz w:val="24"/>
        </w:rPr>
        <w:t>В Нью-Мексико расположена знаменитая Лос-Аламосская национальная лаборатория и комплексы департамента энергетики, которому принадлежит лаборатория сильных магнитных полей. Здесь, - как утверждают уфологи, - исследуют связь между электромагнитным и гравитационным взаимодействиями. Почти аналогичными исследованиями занимались в Альбукерке на военно-воздушной базе Киртленд, где находится национальная лаборатория Сандиа.</w:t>
      </w:r>
    </w:p>
    <w:p>
      <w:pPr>
        <w:pStyle w:val="Normal"/>
        <w:ind w:right="-766" w:firstLine="426"/>
        <w:jc w:val="both"/>
        <w:rPr>
          <w:sz w:val="24"/>
        </w:rPr>
      </w:pPr>
      <w:r>
        <w:rPr>
          <w:sz w:val="24"/>
        </w:rPr>
        <w:t>Секретных проектов по исследованию технологии НЛО в мире можно насчитать достаточно много. Все они, - как считают уфологи, - совершают преступление против мирового сообщества: скрывают материальные свидетельства контакта с внеземными цивилизациями, а тем более, пользуются внеземными технологиями эксклюзивно.</w:t>
      </w:r>
    </w:p>
    <w:p>
      <w:pPr>
        <w:pStyle w:val="Normal"/>
        <w:ind w:right="-766" w:firstLine="426"/>
        <w:jc w:val="both"/>
        <w:rPr>
          <w:sz w:val="24"/>
        </w:rPr>
      </w:pPr>
      <w:r>
        <w:rPr>
          <w:sz w:val="24"/>
        </w:rPr>
        <w:t>По мнению тех же уфологов, между правительствами разных стран существует договоренность в деле изучения НЛО, а тем более изучения их технологии. Почему так происходит - понятно из цитаты знаменитого американского генерала, командующего Тихоокеанскими вооруженными силами Дугласа Макартура: "Нации мира должны объединится, так как следующая война будет войной межпланетной... Нации мира должны будут... образовать общий фронт против пришельцев с других планет" ("Нью-Йорк тайм", 9 октября 1955 год).</w:t>
      </w:r>
    </w:p>
    <w:p>
      <w:pPr>
        <w:pStyle w:val="Normal"/>
        <w:ind w:right="-766" w:firstLine="426"/>
        <w:jc w:val="both"/>
        <w:rPr>
          <w:sz w:val="24"/>
        </w:rPr>
      </w:pPr>
      <w:r>
        <w:rPr>
          <w:sz w:val="24"/>
        </w:rPr>
        <w:t>Так ли это? Если да, то работы в этом направлении всегда будут секретными дабы не сеять панику среди мирного населения. То, что Украина участвует в этом секретном проекте - уфологи догадываются.</w:t>
      </w:r>
    </w:p>
    <w:p>
      <w:pPr>
        <w:pStyle w:val="Normal"/>
        <w:ind w:right="-766" w:firstLine="426"/>
        <w:jc w:val="both"/>
        <w:rPr/>
      </w:pPr>
      <w:r>
        <w:rPr/>
        <w:t>"Возможность проведения в Украине секретных научно-исследовательских и опытно-конструкторских работ (НИОКР) в технологии НЛО кажется достаточно реальной, - пишет сумский уфолог Виктор Романченко в книге "НЛО: секретные материалы" (2000 год). - Также возможно, что Украина занимается этим проектом в союзе с другими странами, с теми же Соединенными Штатами, например. В этой связи, интересен недавний визит в Украину весьма известного американского политического деятеля и опытного дипломата Збигнева Бжезинского. Кроме своей непосредственной работы, этот безусловно очень умный и выдающийся человек неоднократно упоминался американскими уфологами, как участник небезызвестной проектной группы "МЭДЖИ" ("Маджестик-12"), известной как высший исполнительный орган, координирующий все секретные работы в области НЛО, проводимые в США. В такой связи, целью визита З.Бжезинского может быть не только обсуждение ее дальнейшей политики в отношении России и НАТО, но и вопросы, связанные с координацией американских и украинских исследований НЛО".</w:t>
      </w:r>
    </w:p>
    <w:p>
      <w:pPr>
        <w:pStyle w:val="Normal"/>
        <w:ind w:right="-766" w:firstLine="426"/>
        <w:jc w:val="both"/>
        <w:rPr>
          <w:sz w:val="24"/>
        </w:rPr>
      </w:pPr>
      <w:r>
        <w:rPr>
          <w:sz w:val="24"/>
        </w:rPr>
        <w:t>Разумеется, не все уфологи разделяют мнение о сотрудничестве Украины с США в деле изучения технологии НЛО (но это не значит отсутствие сотрудничества!). Но, как ни странно, почти все уфологи признают существование грифа "совершенно секретно" на многие уфологические материалы в Украине, хотя по официальным данным, в Украине проблема НЛО не входит в список специальных документов, которые включают в себя перечень проблем с грифом "Секретно".</w:t>
      </w:r>
    </w:p>
    <w:p>
      <w:pPr>
        <w:pStyle w:val="Normal"/>
        <w:ind w:right="-766" w:firstLine="426"/>
        <w:jc w:val="both"/>
        <w:rPr>
          <w:sz w:val="24"/>
        </w:rPr>
      </w:pPr>
      <w:r>
        <w:rPr>
          <w:sz w:val="24"/>
        </w:rPr>
        <w:t>Но утверждение о государственных тайнах вокруг НЛО можно подкрепить заявлением о том, что отношения между властью и общественностью в Украине вряд ли можно назвать прозрачными. Журналистские исследования показывают, что органы исполнительной власти используют для засекречивания информации такие грифы, как "для служебного использования", "не для печати", "опубликованию не подлежит", причем использование этих грифов не определено ни одним нормативным актом, то есть является незаконным. Наибольшее количество документов с указанными грифами получает Президент Украины и Кабинет Министров. При этом глава страны использует гриф "опубликованию не подлежит", правительство - "не для печати", а ведомства - в основном гриф "для служебного использования". Первое место по количеству засекреченных документов принадлежит Кабмину - 2387 (2000 год) и 2372 (2001 год) документа. Потом - Президент: 1636 и 1461 документ за те же годы.</w:t>
      </w:r>
    </w:p>
    <w:p>
      <w:pPr>
        <w:pStyle w:val="Normal"/>
        <w:ind w:right="-766" w:firstLine="426"/>
        <w:jc w:val="both"/>
        <w:rPr>
          <w:sz w:val="24"/>
        </w:rPr>
      </w:pPr>
      <w:r>
        <w:rPr>
          <w:sz w:val="24"/>
        </w:rPr>
        <w:t>Какой же такой информацией располагает правительство, раз вынуждено незаконным путем засекречивать ее от общественности в период демократии и свободы слова? Есть над чем подумать, тем более, утверждение о государственных тайнах вокруг НЛО можно подкрепить и словами одного из гостей передачи "Табу" ("О паранормальных явлениях", 24.12.1998 год, телеканал "1+1"): "Я контактер Коалиционного Отряда Наблюдателей (КОН). Участок работы - государственные структуры Украины. Цель работы - снятие режима секретности с уфологической тематики в интересах подготовки контакта с внеземными цивилизациями. Работаю со спецслужбами администрации Президента и Академией Наук. Почему же у нас идут сегодня споры? Мы лишены массы информации из-за секретности!".</w:t>
      </w:r>
    </w:p>
    <w:p>
      <w:pPr>
        <w:pStyle w:val="Normal"/>
        <w:ind w:right="-766" w:firstLine="426"/>
        <w:jc w:val="both"/>
        <w:rPr>
          <w:sz w:val="24"/>
        </w:rPr>
      </w:pPr>
      <w:r>
        <w:rPr>
          <w:sz w:val="24"/>
        </w:rPr>
        <w:t>Ни Б.Чекмасов, ни В.Романченко, ни С.Шарыгин, ни гость передачи "Табу", ни множество других смелых украинских уфологов - не ошибаются по поводу НИОКР в Украине и существовании огромных архивов по НЛО в недрах военных структур. Сегодня об этом можно заявить смело и открыто. И все благодаря... украинским долгам России за газ!</w:t>
      </w:r>
    </w:p>
    <w:p>
      <w:pPr>
        <w:pStyle w:val="Normal"/>
        <w:ind w:right="-766" w:firstLine="426"/>
        <w:jc w:val="both"/>
        <w:rPr>
          <w:sz w:val="24"/>
        </w:rPr>
      </w:pPr>
      <w:r>
        <w:rPr>
          <w:sz w:val="24"/>
        </w:rPr>
        <w:t>Согласно заметке, опубликованной в "Московском комсомольце" (№60 за 1997 год), между Россией и Украиной возникали трения в связи с архивом по НЛО, который достался Украине со времен СССР. Украинская сторона согласилась вернуть часть архива по НЛО в обмен на отсрочку долгов за газ:</w:t>
      </w:r>
    </w:p>
    <w:p>
      <w:pPr>
        <w:pStyle w:val="Normal"/>
        <w:ind w:right="-766" w:firstLine="426"/>
        <w:jc w:val="both"/>
        <w:rPr/>
      </w:pPr>
      <w:r>
        <w:rPr/>
        <w:t>"Нетривиальное решение по погашению украинской задолженности России за поставки газа было принято на состоявшемся в конце минувшей недели саммите глав государств СНГ. Как сообщили "МК" в МИД РФ, срок погашения долгов будет отодвинут еще на 5 лет, до 2002 года, в случае, если Украина передаст России оставшиеся на ее территории... архивы войск ПВО СССР.</w:t>
      </w:r>
    </w:p>
    <w:p>
      <w:pPr>
        <w:pStyle w:val="Normal"/>
        <w:ind w:right="-766" w:firstLine="426"/>
        <w:jc w:val="both"/>
        <w:rPr/>
      </w:pPr>
      <w:r>
        <w:rPr/>
        <w:t>Сейчас на Украине осталась одна из крупнейших баз стратегических бомбардировщиков "Ту-160" и "Ту-95МС". Именно здесь находится когда-то сверхсекретный сводный архив наблюдений противовоздушной обороны за неопознанными летающими объектами и аномальными явлениями в атмосфере.</w:t>
      </w:r>
    </w:p>
    <w:p>
      <w:pPr>
        <w:pStyle w:val="Normal"/>
        <w:ind w:right="-766" w:firstLine="426"/>
        <w:jc w:val="both"/>
        <w:rPr/>
      </w:pPr>
      <w:r>
        <w:rPr/>
        <w:t>Ценность архива крайне велика для обеспечения национальной безопасности страны. По утверждению сотрудников Минобороны и Совета безопасности РФ, участвовавших в работе саммита, на основании данных многолетних наблюдений уже несколько раз точно предсказывалось место и время очередного визита НЛО. Это позволило не только принять меры предосторожности (не секрет, что чаще всего аномальные явления происходят вблизи стратегических объектов типа атомных электростанций и военных баз), получить полную информацию об основных параметрах объекта, но даже выйти на контакт. Такая попытка предпринималась в мае прошлого года (то есть в 1996 году - прим. Я.С.) на военной авиабазе в Полтавской области. Результаты ее украинской стороной засекречены.</w:t>
      </w:r>
    </w:p>
    <w:p>
      <w:pPr>
        <w:pStyle w:val="Normal"/>
        <w:ind w:right="-766" w:firstLine="426"/>
        <w:jc w:val="both"/>
        <w:rPr/>
      </w:pPr>
      <w:r>
        <w:rPr/>
        <w:t>Российское руководство было всерьез озабочено тем, что Украина, монопольно владея архивом, может сделать значительный прорыв в области контакта с НЛО и тем самым заметно усилить свое влияние на международной арене. Именно поэтому вопрос "выкупа" документации стал одним из ключевых на саммите. После долгих споров украинская сторона согласилась передать лишь ту часть архива, в которой содержатся данные о наблюдениях за НЛО на территории России".</w:t>
      </w:r>
    </w:p>
    <w:p>
      <w:pPr>
        <w:pStyle w:val="Normal"/>
        <w:ind w:right="-766" w:firstLine="426"/>
        <w:jc w:val="both"/>
        <w:rPr>
          <w:sz w:val="24"/>
        </w:rPr>
      </w:pPr>
      <w:r>
        <w:rPr>
          <w:sz w:val="24"/>
        </w:rPr>
        <w:t>Из всего вышесказанного совершенно отчетливо следует, что в течение длительного времени в Украине соответствующими службами Министерства обороны ведется наблюдение за неопознанными летающими объектами. Кроме того, Украина располагает богатейшим архивом по НЛО войск ПВО бывшего СССР и имеет возможность "сделать значительный прорыв в области контакта с НЛО". Все это не сказки и не бред душевнобольных уфологов. Все это реально и очевидно!</w:t>
      </w:r>
    </w:p>
    <w:p>
      <w:pPr>
        <w:pStyle w:val="Normal"/>
        <w:ind w:right="-766" w:firstLine="426"/>
        <w:jc w:val="both"/>
        <w:rPr>
          <w:sz w:val="24"/>
        </w:rPr>
      </w:pPr>
      <w:r>
        <w:rPr>
          <w:sz w:val="24"/>
        </w:rPr>
        <w:t>Однако даже после того, как приведены столь потрясающие свидетельства существования уфологических исследований в военном секторе, тот же военный сектор охотно все отвергает, что в принципе и следовало ожидать. Создатели телевизионной передачи "Подвiйний доказ" (телеканал "1+1", 1.10.2002), где обсуждалась тема секретности НЛО, обратились с запросом по этому поводу в Министерство обороны Украины. Оттуда ответили, что "в вооруженных силах Украины не существует специалистов исследующих неопознанные летающие объекты, а также не существует штатных управлений и служб изучаемых указанные явления". Выразились ясно, но столь же ясно могли выразиться и четверо военных, которые в 1990-х годах были причастны к сбору сообщений об НЛО в армии и работали в высших военных инстанциях, но к сожалению, они отказались принять участие в той же передаче, чем огорчили многих уфологов.</w:t>
      </w:r>
    </w:p>
    <w:p>
      <w:pPr>
        <w:pStyle w:val="Normal"/>
        <w:ind w:right="-766" w:firstLine="426"/>
        <w:jc w:val="both"/>
        <w:rPr>
          <w:sz w:val="24"/>
        </w:rPr>
      </w:pPr>
      <w:r>
        <w:rPr>
          <w:sz w:val="24"/>
        </w:rPr>
        <w:t>Но дела обстоят не так уж и плохо...</w:t>
      </w:r>
    </w:p>
    <w:p>
      <w:pPr>
        <w:pStyle w:val="Normal"/>
        <w:ind w:right="-766" w:firstLine="426"/>
        <w:jc w:val="both"/>
        <w:rPr>
          <w:sz w:val="24"/>
        </w:rPr>
      </w:pPr>
      <w:r>
        <w:rPr>
          <w:sz w:val="24"/>
        </w:rPr>
        <w:t>Кульминационным моментом этой главы явится интервью с начальником Главного гидрометеорологического центра МО Украины полковником Юрием Васильевичем Луневым, опубликованное в газете "Зеркало недели" 30 декабря 1995 года. Это сенсационное интервью явилось важным событием в истории украинской уфологии, поскольку каждому здравомыслящему человеку понятна ответственность высокопоставленного военного человека, выступающего по этому вопросу.</w:t>
      </w:r>
    </w:p>
    <w:p>
      <w:pPr>
        <w:pStyle w:val="Normal"/>
        <w:ind w:right="-766" w:firstLine="426"/>
        <w:jc w:val="both"/>
        <w:rPr>
          <w:sz w:val="24"/>
        </w:rPr>
      </w:pPr>
      <w:r>
        <w:rPr>
          <w:sz w:val="24"/>
        </w:rPr>
        <w:t>Вопросы начальнику Главгидрометцентра МО Украины задает корреспондент Виктор Воронюк:</w:t>
      </w:r>
    </w:p>
    <w:p>
      <w:pPr>
        <w:pStyle w:val="Normal"/>
        <w:ind w:right="-766" w:firstLine="426"/>
        <w:jc w:val="both"/>
        <w:rPr>
          <w:u w:val="single"/>
        </w:rPr>
      </w:pPr>
      <w:r>
        <w:rPr>
          <w:u w:val="single"/>
        </w:rPr>
        <w:t>- Юрий Васильевич, прежде всего хочу уточнить, почему за изучение НЛО взялись украинские военные?</w:t>
      </w:r>
    </w:p>
    <w:p>
      <w:pPr>
        <w:pStyle w:val="Normal"/>
        <w:ind w:right="-766" w:firstLine="426"/>
        <w:jc w:val="both"/>
        <w:rPr/>
      </w:pPr>
      <w:r>
        <w:rPr/>
        <w:t>- Если быть более точным, то перед нашей службой стоит задача лишь проведения наблюдений за этими объектами, а также их влиянием на окружающую среду, технические и военные объекты. Когда в небе Украины появляется НЛО, эти факты мы регистрируем и о них докладываем вышестоящим службам.</w:t>
      </w:r>
    </w:p>
    <w:p>
      <w:pPr>
        <w:pStyle w:val="Normal"/>
        <w:ind w:right="-766" w:firstLine="426"/>
        <w:jc w:val="both"/>
        <w:rPr>
          <w:u w:val="single"/>
        </w:rPr>
      </w:pPr>
      <w:r>
        <w:rPr>
          <w:u w:val="single"/>
        </w:rPr>
        <w:t>- Мне известно, что по поводу НЛО не так давно был издан и соответствующий приказ министра обороны...</w:t>
      </w:r>
    </w:p>
    <w:p>
      <w:pPr>
        <w:pStyle w:val="Normal"/>
        <w:ind w:right="-766" w:firstLine="426"/>
        <w:jc w:val="both"/>
        <w:rPr/>
      </w:pPr>
      <w:r>
        <w:rPr/>
        <w:t>- Действительно, такой документ существует. Но если вспомнить прошлые времена, то в прежнем Союзе в Вооруженных Силах также действовал подобный приказ. В частности, наблюдением за НЛО занимались метеослужбы противовоздушной обороны, гидрометеослужба Военно-морских сил. Когда формировался документ украинских вооруженных сил, неслучайно многие положения, указанные в прежних документах, нашли свое отражение.</w:t>
      </w:r>
    </w:p>
    <w:p>
      <w:pPr>
        <w:pStyle w:val="Normal"/>
        <w:ind w:right="-766" w:firstLine="426"/>
        <w:jc w:val="both"/>
        <w:rPr/>
      </w:pPr>
      <w:r>
        <w:rPr/>
        <w:t>Отмечу, что в положении о гидрометеослужбе Вооруженных Сил Украины аномальные атмосферные и космические явления делятся на две группы: локальные явления, имеющие вид образований различной геометрической формы с относительно резкими границами, и явления, наблюдаемые одновременно с большой территории. В этом же документе устанавливаются характеристики, которые могут иметь эти объекты. Скажем, в виде сферы, цилиндра, прямоугольника, диска с одной или двумя выпуклыми сторонами, с куполами, наличием окон, люков, разделением на части с последующим отделением, свечением и другими особенностями.</w:t>
      </w:r>
    </w:p>
    <w:p>
      <w:pPr>
        <w:pStyle w:val="Normal"/>
        <w:ind w:right="-766" w:firstLine="426"/>
        <w:jc w:val="both"/>
        <w:rPr/>
      </w:pPr>
      <w:r>
        <w:rPr/>
        <w:t>При обнаружении таких аномальных явлений нами используются все технические средства. Особое внимание обращаем на то, как работает техника, как чувствуют себя люди, как отражается все это на состоянии окружающей среды.</w:t>
      </w:r>
    </w:p>
    <w:p>
      <w:pPr>
        <w:pStyle w:val="Normal"/>
        <w:ind w:right="-766" w:firstLine="426"/>
        <w:jc w:val="both"/>
        <w:rPr>
          <w:u w:val="single"/>
        </w:rPr>
      </w:pPr>
      <w:r>
        <w:rPr>
          <w:u w:val="single"/>
        </w:rPr>
        <w:t>- Судя из ваших слов, в Министерстве обороны довольно серьезно относятся к проблемам НЛО. А каким главным критерием при этом руководствуются военные?</w:t>
      </w:r>
    </w:p>
    <w:p>
      <w:pPr>
        <w:pStyle w:val="Normal"/>
        <w:ind w:right="-766" w:firstLine="426"/>
        <w:jc w:val="both"/>
        <w:rPr/>
      </w:pPr>
      <w:r>
        <w:rPr/>
        <w:t>- Критерий, конечно же, один - безопасность людей, объектов и, в целом государства. Если говорить коротко, то каждое летающее тело где-то может упасть. В месте падения может оказаться человек, жилой дом, завод или какой-нибудь военный объект. Исходя из этого, на противовоздушную оборону возложены задачи классификации объекта и определения угрозы, которую он представляет для государства и его граждан.</w:t>
      </w:r>
    </w:p>
    <w:p>
      <w:pPr>
        <w:pStyle w:val="Normal"/>
        <w:ind w:right="-766" w:firstLine="426"/>
        <w:jc w:val="both"/>
        <w:rPr>
          <w:u w:val="single"/>
        </w:rPr>
      </w:pPr>
      <w:r>
        <w:rPr>
          <w:u w:val="single"/>
        </w:rPr>
        <w:t>- Интересно было бы услышать о вашей аппаратуре.</w:t>
      </w:r>
    </w:p>
    <w:p>
      <w:pPr>
        <w:pStyle w:val="Normal"/>
        <w:ind w:right="-766" w:firstLine="426"/>
        <w:jc w:val="both"/>
        <w:rPr/>
      </w:pPr>
      <w:r>
        <w:rPr/>
        <w:t>- На вооружении в гидрометеослужбе в общем-то обычная штатная аппаратура, которая определяет физические характеристики атмосферы, имеются и современные аудиотехнические комплексы, искусственные спутники Земли. В основном, аппаратура предназначена для наблюдения за погодой. Но если в атмосфере появляются какие-то неопознанные объекты, мы должны дать рекомендации или предложения по их классификации.</w:t>
      </w:r>
    </w:p>
    <w:p>
      <w:pPr>
        <w:pStyle w:val="Normal"/>
        <w:ind w:right="-766" w:firstLine="426"/>
        <w:jc w:val="both"/>
        <w:rPr>
          <w:u w:val="single"/>
        </w:rPr>
      </w:pPr>
      <w:r>
        <w:rPr>
          <w:u w:val="single"/>
        </w:rPr>
        <w:t>- Могли бы вы более конкретно рассказать о случаях обнаружения НЛО?</w:t>
      </w:r>
    </w:p>
    <w:p>
      <w:pPr>
        <w:pStyle w:val="Normal"/>
        <w:ind w:right="-766" w:firstLine="426"/>
        <w:jc w:val="both"/>
        <w:rPr/>
      </w:pPr>
      <w:r>
        <w:rPr/>
        <w:t>- Прежде всего замечу, что Министерством обороны нашему Главному гидрометеоцентру поставлена задача аккумулировать всю поступающую от военных информацию об НЛО. В 1994 году (в уходящем 1995-м такие случаи в Украине пока не зарегистрированы. - В.В.) нашими специалистами были обнаружены неопознанные летающие объекты в районе Вознесенска и Киева. Первый был очень схож с Луной, хотя, по астрономическим данным, Луна должна была взойти двумя часами позже. НЛО наблюдали в течение часа, с двух районов. Потом он стал набирать высоту и уменьшаться в размерах. Второй объект был зарегистрирован аэрологической станцией, что находится Киеве. Из-за яркого серебристого света и значительной удаленности его форму определить было невозможно. Наблюдали НЛО в течение 50 минут. Затем он стал смещаться в южном направлении и исчез.</w:t>
      </w:r>
    </w:p>
    <w:p>
      <w:pPr>
        <w:pStyle w:val="Normal"/>
        <w:ind w:right="-766" w:firstLine="426"/>
        <w:jc w:val="both"/>
        <w:rPr>
          <w:u w:val="single"/>
        </w:rPr>
      </w:pPr>
      <w:r>
        <w:rPr>
          <w:u w:val="single"/>
        </w:rPr>
        <w:t>- А что бы вы рассказали о поведении НЛО?</w:t>
      </w:r>
    </w:p>
    <w:p>
      <w:pPr>
        <w:pStyle w:val="Normal"/>
        <w:ind w:right="-766" w:firstLine="426"/>
        <w:jc w:val="both"/>
        <w:rPr/>
      </w:pPr>
      <w:r>
        <w:rPr/>
        <w:t>- Можно с большой степенью уверенности сказать, что они появляются лишь в определенных местах и их поведение характерно исследованию. При обнаружении таких объектов части ПВО, как правило, приводятся в боевую готовность. Два года назад над Киевом в районе Голосеевского парка в зимнее время НЛО было обнаружено радиотехническими средствами. Из Миргорода был поднят истребитель СУ-27. Когда он подошел к Киеву, летчик визуально ничего не обнаружил. Однако, даже после того, как самолет возвратился на аэродром, с помощью радиолокационных станций НЛО еще долгое время наблюдался над Киевом. Агрессивности с его стороны не было.</w:t>
      </w:r>
    </w:p>
    <w:p>
      <w:pPr>
        <w:pStyle w:val="Normal"/>
        <w:ind w:right="-766" w:firstLine="426"/>
        <w:jc w:val="both"/>
        <w:rPr>
          <w:u w:val="single"/>
        </w:rPr>
      </w:pPr>
      <w:r>
        <w:rPr>
          <w:u w:val="single"/>
        </w:rPr>
        <w:t>- Кстати, поговаривают, что именно после чернобыльской аварии Украина стала объектом пристального наблюдения НЛО. А что вы думаете по этому поводу?</w:t>
      </w:r>
    </w:p>
    <w:p>
      <w:pPr>
        <w:pStyle w:val="Normal"/>
        <w:ind w:right="-766" w:firstLine="426"/>
        <w:jc w:val="both"/>
        <w:rPr/>
      </w:pPr>
      <w:r>
        <w:rPr/>
        <w:t>- Более точную информацию на сей счет могут дать уфологи. Мы же пока располагаем информацией, начиная с 1993 года. А вообще-то, такой факт в военных кругах отмечен. Правда, не только в районе ЧАЭС, но и в других местах.</w:t>
      </w:r>
    </w:p>
    <w:p>
      <w:pPr>
        <w:pStyle w:val="Normal"/>
        <w:ind w:right="-766" w:firstLine="426"/>
        <w:jc w:val="both"/>
        <w:rPr>
          <w:u w:val="single"/>
        </w:rPr>
      </w:pPr>
      <w:r>
        <w:rPr>
          <w:u w:val="single"/>
        </w:rPr>
        <w:t>- Мне известно, что долгое время вы служили в Войсках противовоздушной обороны. В обойме памяти наверняка имеете немало случаев, связанных с НЛО?..</w:t>
      </w:r>
    </w:p>
    <w:p>
      <w:pPr>
        <w:pStyle w:val="Normal"/>
        <w:ind w:right="-766" w:firstLine="426"/>
        <w:jc w:val="both"/>
        <w:rPr/>
      </w:pPr>
      <w:r>
        <w:rPr/>
        <w:t>- Действительно, проходя службу в ПВО, практически еженедельно доводилось наблюдать, как дежурные силы приводились в боевую готовность из-за обнаружения неопознанных объектов. Но были не только пришельцы, но и метеообразования. Поэтому в воздух поднимались самолеты, чтобы летчик мог визуально определить - что есть что. Ведь порой стая птиц могла сойти за неопознанный летающий объект.</w:t>
      </w:r>
    </w:p>
    <w:p>
      <w:pPr>
        <w:pStyle w:val="Normal"/>
        <w:ind w:right="-766" w:firstLine="426"/>
        <w:jc w:val="both"/>
        <w:rPr/>
      </w:pPr>
      <w:r>
        <w:rPr/>
        <w:t>Ну а наиболее уникальный случай, связанный с НЛО, запомнился, когда в Василькове солдат - метеонаблюдатель обнаружил объект яркого серебристого свечения. Его высота была сравнительно небольшой - 200-300 метров. От объекта исходил какой-то странный треск. Солдат испугался и побежал в помещение. Тогда объект сместился в сторону дежурного звена. Его увидел часовой и тоже испугался. Когда командование приняло решение включить средства по обнаружению объекта, он энергично ушел вверх.</w:t>
      </w:r>
    </w:p>
    <w:p>
      <w:pPr>
        <w:pStyle w:val="Normal"/>
        <w:ind w:right="-766" w:firstLine="426"/>
        <w:jc w:val="both"/>
        <w:rPr/>
      </w:pPr>
      <w:r>
        <w:rPr/>
        <w:t>Запомнился и случай, о котором в приватной беседе поведал ученый-уфолог. Его фамилию, по понятным причинам, не могу назвать. По факту обнаружения НЛО в районе Минвод, а конкретнее - поселка Прохладного, военными было применено оружие. Истребитель объект сбил. И, со слов ученого, там были обнаружены останки двух погибших существ, а одно было живым.</w:t>
      </w:r>
    </w:p>
    <w:p>
      <w:pPr>
        <w:pStyle w:val="Normal"/>
        <w:ind w:right="-766" w:firstLine="426"/>
        <w:jc w:val="both"/>
        <w:rPr/>
      </w:pPr>
      <w:r>
        <w:rPr/>
        <w:t>В целом же, проблема НЛО довольно серьезна. Она требует, на мой взгляд, детального изучения и соответствующих выводов для всех людей. Скоропалительно к ней подходить нельзя. Как и нельзя что-либо категорически утверждать или опровергать.</w:t>
      </w:r>
    </w:p>
    <w:p>
      <w:pPr>
        <w:pStyle w:val="Normal"/>
        <w:ind w:right="-766" w:firstLine="426"/>
        <w:jc w:val="both"/>
        <w:rPr>
          <w:u w:val="single"/>
        </w:rPr>
      </w:pPr>
      <w:r>
        <w:rPr>
          <w:u w:val="single"/>
        </w:rPr>
        <w:t>- Что ж, спасибо. Надеюсь к нашему разговору мы когда-нибудь еще вернемся.</w:t>
      </w:r>
    </w:p>
    <w:p>
      <w:pPr>
        <w:pStyle w:val="Normal"/>
        <w:ind w:right="-766" w:firstLine="426"/>
        <w:jc w:val="both"/>
        <w:rPr>
          <w:sz w:val="24"/>
        </w:rPr>
      </w:pPr>
      <w:r>
        <w:rPr>
          <w:sz w:val="24"/>
        </w:rPr>
        <w:t>Итак, военные, не желая раскрывать своих секретов, о некоторых все-таки поведали. Это сенсационное интервью явилось предметом активных споров, дискуссий и критики в уфологических кругах. На него ссылаются в своих статьях многие украинские уфологи, цитируя и извлекая недосказанное. Было бы и моей ошибкой, если бы не привел комментарий. Но сушить голову не пришлось. В электронном варианте книги Виктора Романченко "НЛО: секретные материалы" (2000 год) я встретил потрясающий подробный анализ этого интервью. С его позволения приведу фрагменты:</w:t>
      </w:r>
    </w:p>
    <w:p>
      <w:pPr>
        <w:pStyle w:val="Normal"/>
        <w:ind w:right="-766" w:firstLine="426"/>
        <w:jc w:val="both"/>
        <w:rPr/>
      </w:pPr>
      <w:r>
        <w:rPr/>
        <w:t>"Полковник Лунев достаточно открыто говорит о том, что Министерство обороны Украины серьезно относится к случаям наблюдений НЛО, ведет их учет и изучение. Занимались этим и раньше - в Советском Союзе. "Наблюдением за НЛО занимались метеослужбы противовоздушной обороны, гидрометеослужба Военно-морских сил", - говорит Юрий Васильевич.</w:t>
      </w:r>
    </w:p>
    <w:p>
      <w:pPr>
        <w:pStyle w:val="Normal"/>
        <w:ind w:right="-766" w:firstLine="426"/>
        <w:jc w:val="both"/>
        <w:rPr/>
      </w:pPr>
      <w:r>
        <w:rPr/>
        <w:t>На вопрос корреспондента полковник подтвердил существование приказа министра обороны, изданного по поводу НЛО. Похоже этот приказ даже не секретный. Основанием для него послужил соответствующий приказ министра обороны СССР. "Когда формировался документ украинских вооруженных сил, неслучайно многие положения, указанные в прежних документах, нашли свое отражение", - говорит Лунев. Также, по моим данным, упомянутый офицером приказ советского министра обороны служил основой для разработки "Методических указаний для военных частей..." (по учету наблюдений НЛО), о существовании которых знают наверное все начальники в/ч (в отличие от остального народа).</w:t>
      </w:r>
    </w:p>
    <w:p>
      <w:pPr>
        <w:pStyle w:val="Normal"/>
        <w:ind w:right="-766" w:firstLine="426"/>
        <w:jc w:val="both"/>
        <w:rPr/>
      </w:pPr>
      <w:r>
        <w:rPr/>
        <w:t>В своем интервью полковник Лунев отметил, что "в положении о гидрометеослужбе Вооруженных Сил Украины аномальные атмосферные и космические явления делятся на две группы: локальные явления, имеющие вид образований различной геометрической формы с относительно резкими границами, и явления, наблюдаемые одновременно с большой территории. В этом же документе устанавливаются характеристики, которые могут иметь эти объекты. Скажем, в виде сферы, цилиндра, прямоугольника, диска с одной или двумя выпуклыми сторонами, с куполами, наличие окон, люков, разделением на части с последующим отделением, свечением и другими особенностями". Какая удивительная осведомленность! Не правда ли?</w:t>
      </w:r>
    </w:p>
    <w:p>
      <w:pPr>
        <w:pStyle w:val="Normal"/>
        <w:ind w:right="-766" w:firstLine="426"/>
        <w:jc w:val="both"/>
        <w:rPr/>
      </w:pPr>
      <w:r>
        <w:rPr/>
        <w:t>Особенно удивляет указание полковника на такие элементы НЛО как "выпуклые стороны", "купола", "окна" и "люки", присущие практически только техногенным аппаратам.</w:t>
      </w:r>
    </w:p>
    <w:p>
      <w:pPr>
        <w:pStyle w:val="Normal"/>
        <w:ind w:right="-766" w:firstLine="426"/>
        <w:jc w:val="both"/>
        <w:rPr/>
      </w:pPr>
      <w:r>
        <w:rPr/>
        <w:t>В указанном интервью одно только утверждение Лунева, что Министерство обороны серьезно относится к НЛО, способно повергнуть если не в шок, то в замешательство наверное любого скептика. Уж не знаю, что им теперь и говорить после этого интервью. Не отправишь же на психиатрическую экспертизу целое министерство. Как говорится - из песни слова не выкинешь, и скептикам теперь придется иметь в виду слова, вольно или невольно высказанные начальником (!) Главгидрометцентра МО Украины. Но продолжим наш анализ.</w:t>
      </w:r>
    </w:p>
    <w:p>
      <w:pPr>
        <w:pStyle w:val="Normal"/>
        <w:ind w:right="-766" w:firstLine="426"/>
        <w:jc w:val="both"/>
        <w:rPr/>
      </w:pPr>
      <w:r>
        <w:rPr/>
        <w:t>Как говорит полковник Лунев, при обнаружении аномальных явлений особое внимание обращают военные на то, "как работает техника, как чувствуют себя люди, как отражается все это на состоянии окружающей среды". При этом используются все технические средства.</w:t>
      </w:r>
    </w:p>
    <w:p>
      <w:pPr>
        <w:pStyle w:val="Normal"/>
        <w:ind w:right="-766" w:firstLine="426"/>
        <w:jc w:val="both"/>
        <w:rPr/>
      </w:pPr>
      <w:r>
        <w:rPr/>
        <w:t>Критерий, которым руководствуются военные в своем отношении к НЛО, называется такой - "безопасность людей, объектов и, в целом государства". Безопасность в целом государства! Вы понимаете, что это значит?! НЛО, которые являются давним объектом многочисленных анекдотов, карикатур, насмешек и обвинений в психопатии, - эти "жалкие, смешные выдумки", оказывается, относятся к высшей сфере государственной безопасности. Тогда почему об этом молчит пресса, почему об этом не говорят в парламенте? Почему, если НЛО представляют опасность для людей, об этом не предупреждают службы ГО и МЧС? Почему мы сами по привычке отмахиваемся от проблемы?</w:t>
      </w:r>
    </w:p>
    <w:p>
      <w:pPr>
        <w:pStyle w:val="Normal"/>
        <w:ind w:right="-766" w:firstLine="426"/>
        <w:jc w:val="both"/>
        <w:rPr/>
      </w:pPr>
      <w:r>
        <w:rPr/>
        <w:t>Интересно отметить, что Министерство обороны Украины поставило своему Главгидрометцентру задачу аккумулировать всю поступающую информацию об НЛО. То есть, если в словах полковника нет недосказанностей, его подразделение является главным по этой части в структуре министерства.</w:t>
      </w:r>
    </w:p>
    <w:p>
      <w:pPr>
        <w:pStyle w:val="Normal"/>
        <w:ind w:right="-766" w:firstLine="426"/>
        <w:jc w:val="both"/>
        <w:rPr/>
      </w:pPr>
      <w:r>
        <w:rPr/>
        <w:t>"Можно с большой степенью уверенности сказать, что они появляются лишь в определенных местах и их поведение характерно исследованию (!), - говорит Лунев. - При обнаружении таких объектов части ПВО, как правило, приводятся в боевую (!) готовность"...</w:t>
      </w:r>
    </w:p>
    <w:p>
      <w:pPr>
        <w:pStyle w:val="Normal"/>
        <w:ind w:right="-766" w:firstLine="426"/>
        <w:jc w:val="both"/>
        <w:rPr/>
      </w:pPr>
      <w:r>
        <w:rPr/>
        <w:t>Юрий Васильевич вспоминает, как он служил в Войсках противовоздушной обороны, где почти каждую неделю ему доводилось наблюдать, как дежурные силы приводились в боевую готовность из-за обнаружения неопознанных объектов. "Но были не только пришельцы, но и метеообразования. Поэтому в воздух поднимались самолеты, чтобы летчик мог визуально определить - что есть что. Ведь порой стая птиц могла сойти за неопознанный летающий объект".</w:t>
      </w:r>
    </w:p>
    <w:p>
      <w:pPr>
        <w:pStyle w:val="Normal"/>
        <w:ind w:right="-766" w:firstLine="426"/>
        <w:jc w:val="both"/>
        <w:rPr/>
      </w:pPr>
      <w:r>
        <w:rPr/>
        <w:t>В последней цитате любопытны слова полковника - "не только пришельцы". Быть может неосознанно, но Ю.Лунев дал понять свою уверенность в том, что по крайней мере часть НЛО является пришельцами. К сожалению, не уточнил какими и откуда. В то же время пример со стаей птиц, приведенный полковником, показывает, что не все аномальные объекты можно отнести к таковым. Это обязывает уфологов быть предельно внимательными в любых случаях, не поддаваться первым впечатлениям и эмоциям. Каждый случай подлежит тщательной проверке - только после этого можно что-то утверждать.</w:t>
      </w:r>
    </w:p>
    <w:p>
      <w:pPr>
        <w:pStyle w:val="Normal"/>
        <w:ind w:right="-766" w:firstLine="426"/>
        <w:jc w:val="both"/>
        <w:rPr/>
      </w:pPr>
      <w:r>
        <w:rPr/>
        <w:t>В конце своего замечательного интервью полковник Лунев поведал нам о случае под Прохладным, о котором ему в приватной беседе поведал ученый-уфолог. "Его фамилию, по понятным причинам, не могу назвать, - говорит полковник. - По факту обнаружения НЛО в районе Минвод, а конкретнее - поселка Прохладного, военными было применено оружие. Истребитель объект сбил. И, со слов ученого, там были обнаружены останки двух погибших существ, а одно было живым".</w:t>
      </w:r>
    </w:p>
    <w:p>
      <w:pPr>
        <w:pStyle w:val="Normal"/>
        <w:ind w:right="-766" w:firstLine="426"/>
        <w:jc w:val="both"/>
        <w:rPr/>
      </w:pPr>
      <w:r>
        <w:rPr/>
        <w:t>Конечно, Юрий Васильевич в своем интервью не утверждает этого категорически, ссылаясь на некоего "ученого-уфолога". Но сам факт того, что высокопоставленный военный вот так свободно и, похоже, без сомнений рассказывает о сбитом НЛО с пришельцами, одно из которых было живым, подталкивает к определенным выводам. И что это за ученый-уфолог, который знает о таком важном событии, но имя которого называть нельзя? Ведь все нормальные уфологи обычно не делают секрета из своей деятельности и стремятся поделиться ее результатами с общественностью. Странно, не правда ли? А может у Минобороны есть свои уфологи?!"...</w:t>
      </w:r>
    </w:p>
    <w:p>
      <w:pPr>
        <w:pStyle w:val="Normal"/>
        <w:ind w:right="-766" w:firstLine="426"/>
        <w:jc w:val="both"/>
        <w:rPr>
          <w:sz w:val="24"/>
        </w:rPr>
      </w:pPr>
      <w:r>
        <w:rPr>
          <w:sz w:val="24"/>
        </w:rPr>
        <w:t>И от себя остается добавить, что Юрий Лунев дал поучительный урок всякого рода самонадеянным антитарелочникам и скептикам. По словам полковника, "проблема НЛО довольно серьезна. Она требует... (прошу обратить внимание) детального изучения и соответствующих выводов для всех людей. Скоропалительно к ней подходить нельзя. Как и нельзя что-либо категорически утверждать или опровергать".</w:t>
      </w:r>
    </w:p>
    <w:p>
      <w:pPr>
        <w:pStyle w:val="Normal"/>
        <w:ind w:right="-766" w:firstLine="426"/>
        <w:jc w:val="both"/>
        <w:rPr>
          <w:sz w:val="24"/>
        </w:rPr>
      </w:pPr>
      <w:r>
        <w:rPr>
          <w:sz w:val="24"/>
        </w:rPr>
      </w:r>
    </w:p>
    <w:p>
      <w:pPr>
        <w:pStyle w:val="Heading1"/>
        <w:ind w:right="-766" w:hanging="0"/>
        <w:rPr/>
      </w:pPr>
      <w:r>
        <w:rPr/>
        <w:t>Глава 10. НЛО: ОСОБЫЕ ПРИМЕТЫ</w:t>
      </w:r>
    </w:p>
    <w:p>
      <w:pPr>
        <w:pStyle w:val="Normal"/>
        <w:ind w:left="3686" w:right="-766" w:firstLine="992"/>
        <w:jc w:val="right"/>
        <w:rPr>
          <w:i/>
          <w:i/>
        </w:rPr>
      </w:pPr>
      <w:r>
        <w:rPr>
          <w:i/>
        </w:rPr>
      </w:r>
    </w:p>
    <w:p>
      <w:pPr>
        <w:pStyle w:val="Normal"/>
        <w:ind w:left="3686" w:right="-766" w:firstLine="992"/>
        <w:jc w:val="right"/>
        <w:rPr>
          <w:i/>
          <w:i/>
        </w:rPr>
      </w:pPr>
      <w:r>
        <w:rPr>
          <w:i/>
        </w:rPr>
        <w:t>Всякая гипотеза имеет право на существование, если мы имеем возможность оценить ее с фактами и цифрами в руках</w:t>
      </w:r>
    </w:p>
    <w:p>
      <w:pPr>
        <w:pStyle w:val="Normal"/>
        <w:ind w:left="3686" w:right="-766" w:firstLine="992"/>
        <w:jc w:val="right"/>
        <w:rPr>
          <w:i/>
          <w:i/>
        </w:rPr>
      </w:pPr>
      <w:r>
        <w:rPr>
          <w:i/>
        </w:rPr>
      </w:r>
    </w:p>
    <w:p>
      <w:pPr>
        <w:pStyle w:val="Normal"/>
        <w:ind w:left="3686" w:right="-766" w:firstLine="992"/>
        <w:jc w:val="right"/>
        <w:rPr>
          <w:i/>
          <w:i/>
        </w:rPr>
      </w:pPr>
      <w:r>
        <w:rPr>
          <w:i/>
        </w:rPr>
        <w:t>В.И.Гольданской</w:t>
      </w:r>
    </w:p>
    <w:p>
      <w:pPr>
        <w:pStyle w:val="Normal"/>
        <w:ind w:left="3686" w:right="-766" w:firstLine="992"/>
        <w:jc w:val="right"/>
        <w:rPr>
          <w:i/>
          <w:i/>
        </w:rPr>
      </w:pPr>
      <w:r>
        <w:rPr>
          <w:i/>
        </w:rPr>
      </w:r>
    </w:p>
    <w:p>
      <w:pPr>
        <w:pStyle w:val="Normal"/>
        <w:ind w:right="-766" w:firstLine="426"/>
        <w:jc w:val="both"/>
        <w:rPr>
          <w:sz w:val="24"/>
        </w:rPr>
      </w:pPr>
      <w:r>
        <w:rPr>
          <w:sz w:val="24"/>
        </w:rPr>
        <w:t>Многие исследователи космических горизонтов, да и рядовые граждане нашей страны уверены в том, что во Вселенной мы вряд ли одиноки и представляем определенный интерес для инопланетян, которые периодически навещают Землю. Не пора ли в таком случае пристально вглядеться в НЛО, ибо судя по всему, это космические корабли их цивилизации.</w:t>
      </w:r>
    </w:p>
    <w:p>
      <w:pPr>
        <w:pStyle w:val="Normal"/>
        <w:ind w:right="-766" w:firstLine="426"/>
        <w:jc w:val="both"/>
        <w:rPr>
          <w:sz w:val="24"/>
        </w:rPr>
      </w:pPr>
      <w:r>
        <w:rPr>
          <w:sz w:val="24"/>
        </w:rPr>
        <w:t>Если НЛО действительно инопланетные корабли, то мы сразу должны это заметить. Скажем сразу, замечаем!</w:t>
      </w:r>
    </w:p>
    <w:p>
      <w:pPr>
        <w:pStyle w:val="Normal"/>
        <w:ind w:right="-766" w:firstLine="426"/>
        <w:jc w:val="both"/>
        <w:rPr>
          <w:sz w:val="24"/>
        </w:rPr>
      </w:pPr>
      <w:r>
        <w:rPr>
          <w:sz w:val="24"/>
        </w:rPr>
        <w:t>НЛО представляют собой серьезную дилемму для современной науки и главным образом потому, что, будучи ультрасовременной, дилемма эта никак не укладывается в современные мысли.</w:t>
      </w:r>
    </w:p>
    <w:p>
      <w:pPr>
        <w:pStyle w:val="Normal"/>
        <w:ind w:right="-766" w:firstLine="426"/>
        <w:jc w:val="both"/>
        <w:rPr>
          <w:sz w:val="24"/>
        </w:rPr>
      </w:pPr>
      <w:r>
        <w:rPr>
          <w:sz w:val="24"/>
        </w:rPr>
        <w:t>НЛО - очень специфический объект исследований. Многие черты, присущие ему, можно назвать "странными", неестественными". Ученые не имеют возможности "пригласить" его в лабораторию и исследовать там в благоприятных условиях. Остается лишь возможность выделять те или иные характерные черты феномена НЛО посредством метода математической статистики, изучая свидетельства многочисленных очевидцев. Такие исследования включают изучение пространственно-временных, физических, оптических, динамических, цветовых, социологических характеристик и форм НЛО. В результате таких работ удается выявить некоторые интересные закономерности феномена, которые при построении развернутой теории НЛО могут послужить вехами, которые помогут связать в единое целое цепочки умозаключений.</w:t>
      </w:r>
    </w:p>
    <w:p>
      <w:pPr>
        <w:pStyle w:val="Normal"/>
        <w:ind w:right="-766" w:firstLine="426"/>
        <w:jc w:val="both"/>
        <w:rPr>
          <w:sz w:val="24"/>
        </w:rPr>
      </w:pPr>
      <w:r>
        <w:rPr>
          <w:sz w:val="24"/>
        </w:rPr>
        <w:t>Необходимо построение такого универсального аспекта проблемы, который красной нитью проходил бы через все сообщения об НЛО и связывал в единое целое различные характеристики физических проявлений этих объектов. Надо использовать все возможности для построения теории происхождения НЛО, ибо изучение феномена открывает перед нами широкие возможности для разработки углубленного понимания окружающего нас мира.</w:t>
      </w:r>
    </w:p>
    <w:p>
      <w:pPr>
        <w:pStyle w:val="Normal"/>
        <w:ind w:right="-766" w:firstLine="426"/>
        <w:jc w:val="both"/>
        <w:rPr>
          <w:sz w:val="24"/>
        </w:rPr>
      </w:pPr>
      <w:r>
        <w:rPr>
          <w:sz w:val="24"/>
        </w:rPr>
        <w:t>Далее мы попытаемся изложить обобщенный взгляд на феномен НЛО, отталкиваясь от показаний украинских свидетелей этого явления. И как увидим позже, проявление феномена НЛО на Украине аналогично его проявлениям в других странах, то есть речь идет о действительно объективном явлении, которое нельзя объяснить массовым психозом в отдельно взятой нации. Кроме того, мы приведем ряд статистических исследований (обработанных с помощью персонального компьютера), чтобы читатель имел возможность наглядно сделать выводы о некоторых гранях феномена НЛО, а уфологи имели возможность сравнить их с собственными исследованиями и дополнительно обработать их общепринятыми статистическими методами. При этом необходимо учитывать, что самые подробные статистические исследования в силу необходимой формализации исходных данных ведут к некоторому объединению содержательности и искажению информации. Вместе с тем они необходимы для получения обобщенных характеристик феномена НЛО!</w:t>
      </w:r>
    </w:p>
    <w:p>
      <w:pPr>
        <w:pStyle w:val="Normal"/>
        <w:ind w:right="-766" w:firstLine="426"/>
        <w:jc w:val="both"/>
        <w:rPr>
          <w:sz w:val="24"/>
        </w:rPr>
      </w:pPr>
      <w:r>
        <w:rPr>
          <w:sz w:val="24"/>
        </w:rPr>
        <w:t>Итак, весьма интересные НЛО-объекты бороздят небо Украины. Как правило, они появляются в вечернее время суток над малонаселенными районами страны и выглядят как разноцветные огни в небе. НЛО появляются неожиданно и также неожиданно исчезают (средняя продолжительность наблюдения НЛО лежит в пределах 1-10 минут). Редко, но все же наблюдаются НЛО на протяжении 1-3 часов. Быстротечность происходящего становится причиной малоинформативности сообщений (как правило, сообщается о быстром пролете объекта определенной формы, и таким образом отсутствует много подробных данных, необходимых для идентификации летающего объекта, который вполне может оказаться самолетом, вертолетом, искусственным спутником Земли или атмосферным явлением). Кроме того, следует помнить, что человек среднего интеллектуального уровня запоминает 10% того, что слышит, 35% того, что видит, и 55% того, что видит и слышит одновременно. Следовательно, от исследователей, изучающих свидетельства очевидцев, ускользает множество подробных данных. К тому же, многие очевидцы рассказывают о случившемся спустя месяцы или даже годы, когда память о событии "притупляется" (уфологи настоятельно рекомендуют в этой связи сделать запись о наблюдении НЛО сразу после происшествия). Учитывая все эти факторы, нам в который уже раз станет очевидным, что НЛО "труднопознаваемы" и все что нам известно о них - накоплено путем обобщения и анализа показаний очевидцев.</w:t>
      </w:r>
    </w:p>
    <w:p>
      <w:pPr>
        <w:pStyle w:val="Normal"/>
        <w:ind w:right="-766" w:firstLine="426"/>
        <w:jc w:val="both"/>
        <w:rPr>
          <w:sz w:val="24"/>
        </w:rPr>
      </w:pPr>
      <w:r>
        <w:rPr>
          <w:sz w:val="24"/>
        </w:rPr>
        <w:t>Что касается наблюдающихся форм НЛО, то по максимальной численности "лидируют" шаровидные (звездообразные) объекты, а далее, по убывающей последовательности, располагаются дискообразные (диск и его вариации, которых западные уфологи насчитывают около 50), сигароподобные, треугольные и другие (экзотические) формы НЛО. Большой интерес как раз и представляют для уфологов эти самые дисковидные, шаровидные и продолговатые (цилиндрические, сигарообразные) объекты. Именно с этими формами связано убеждение многих очевидцев о том, что они видели пролет именно "неопознанных летающих объектов" некой внеземной цивилизации, так как авиационная промышленность пока не выпускает летающие объекты в виде двух сложенных тарелок, или скажем в форме треугольника (не говоря о четырехугольных объектах) или других геометрических формациях. Гипотеза очевидцев подкрепляется и динамическими характеристиками и другими качествами наблюдаемых объектов. Как правило, те игнорируют инерцию и тяготение, а это пока не под силу земным летательным аппаратам.</w:t>
      </w:r>
    </w:p>
    <w:p>
      <w:pPr>
        <w:pStyle w:val="Normal"/>
        <w:ind w:right="-766" w:firstLine="426"/>
        <w:jc w:val="right"/>
        <w:rPr>
          <w:b/>
          <w:b/>
          <w:sz w:val="24"/>
        </w:rPr>
      </w:pPr>
      <w:r>
        <w:rPr>
          <w:b/>
          <w:sz w:val="24"/>
        </w:rPr>
        <w:t>Распределение сообщений по формах НЛО</w:t>
      </w:r>
    </w:p>
    <w:p>
      <w:pPr>
        <w:pStyle w:val="Normal"/>
        <w:ind w:right="-766" w:firstLine="426"/>
        <w:jc w:val="right"/>
        <w:rPr>
          <w:i/>
          <w:i/>
          <w:sz w:val="24"/>
        </w:rPr>
      </w:pPr>
      <w:r>
        <w:rPr>
          <w:i/>
          <w:sz w:val="24"/>
        </w:rPr>
        <w:t>Базируется на 135 случаях</w:t>
      </w:r>
    </w:p>
    <w:p>
      <w:pPr>
        <w:pStyle w:val="Normal"/>
        <w:ind w:right="-766" w:firstLine="426"/>
        <w:jc w:val="right"/>
        <w:rPr>
          <w:sz w:val="24"/>
        </w:rPr>
      </w:pPr>
      <w:r>
        <w:rPr>
          <w:sz w:val="24"/>
        </w:rPr>
        <w:t>Шар - 41%</w:t>
      </w:r>
    </w:p>
    <w:p>
      <w:pPr>
        <w:pStyle w:val="Normal"/>
        <w:ind w:right="-766" w:firstLine="426"/>
        <w:jc w:val="right"/>
        <w:rPr>
          <w:sz w:val="24"/>
        </w:rPr>
      </w:pPr>
      <w:r>
        <w:rPr>
          <w:sz w:val="24"/>
        </w:rPr>
        <w:t>Диск - 19%</w:t>
      </w:r>
    </w:p>
    <w:p>
      <w:pPr>
        <w:pStyle w:val="Normal"/>
        <w:ind w:right="-766" w:firstLine="426"/>
        <w:jc w:val="right"/>
        <w:rPr>
          <w:sz w:val="24"/>
        </w:rPr>
      </w:pPr>
      <w:r>
        <w:rPr>
          <w:sz w:val="24"/>
        </w:rPr>
        <w:t>Продолговатая - 14%</w:t>
      </w:r>
    </w:p>
    <w:p>
      <w:pPr>
        <w:pStyle w:val="Normal"/>
        <w:ind w:right="-766" w:firstLine="426"/>
        <w:jc w:val="right"/>
        <w:rPr>
          <w:sz w:val="24"/>
        </w:rPr>
      </w:pPr>
      <w:r>
        <w:rPr>
          <w:sz w:val="24"/>
        </w:rPr>
        <w:t>Треугольная - 8%</w:t>
      </w:r>
    </w:p>
    <w:p>
      <w:pPr>
        <w:pStyle w:val="Normal"/>
        <w:ind w:right="-766" w:firstLine="426"/>
        <w:jc w:val="right"/>
        <w:rPr>
          <w:sz w:val="24"/>
        </w:rPr>
      </w:pPr>
      <w:r>
        <w:rPr>
          <w:sz w:val="24"/>
        </w:rPr>
        <w:t>Другая - 18%</w:t>
      </w:r>
    </w:p>
    <w:p>
      <w:pPr>
        <w:pStyle w:val="Normal"/>
        <w:ind w:right="-766" w:firstLine="426"/>
        <w:jc w:val="both"/>
        <w:rPr>
          <w:sz w:val="24"/>
        </w:rPr>
      </w:pPr>
      <w:r>
        <w:rPr>
          <w:sz w:val="24"/>
        </w:rPr>
        <w:t>Однако многообразие форм НЛО может объясняться и особенностями восприятия феномена самими наблюдателями. Скажем, сильное влияние на видимую форму оказывает ракурс (угол), под которым наблюдается НЛО, и свойства человеческого зрения. Например, на большом расстоянии довольно сложно отличить плоский диск от аналогичного шара; треугольный объект в горизонтальном положении можно принять за диск, а диск в вертикальном положении за шар и т.д.</w:t>
      </w:r>
    </w:p>
    <w:p>
      <w:pPr>
        <w:pStyle w:val="Normal"/>
        <w:ind w:right="-766" w:firstLine="426"/>
        <w:jc w:val="both"/>
        <w:rPr>
          <w:sz w:val="24"/>
        </w:rPr>
      </w:pPr>
      <w:r>
        <w:rPr>
          <w:sz w:val="24"/>
        </w:rPr>
        <w:t>Недоумения вызывает и способность НЛО к трансформациям (полиморфизм). Зачастую очевидцы видят как НЛО в полете изменяет свою видимую форму (изменять цветовую окраску - гораздо проще). Столь же часты упоминания в сообщениях о разделении объектов на отдельные части (сегменты), с последующим соединением. Упоминается и выход из большого НЛО объектов меньших размеров ("корабль-матка" выпускает модули).</w:t>
      </w:r>
    </w:p>
    <w:p>
      <w:pPr>
        <w:pStyle w:val="Normal"/>
        <w:ind w:right="-766" w:firstLine="426"/>
        <w:jc w:val="both"/>
        <w:rPr>
          <w:sz w:val="24"/>
        </w:rPr>
      </w:pPr>
      <w:r>
        <w:rPr>
          <w:sz w:val="24"/>
        </w:rPr>
        <w:t>Особенный интерес вызывают разнообразные световые явления, сопровождающие НЛО: стационарные и движущиеся лучи, направленные потоки света. Сообщается о нарушениях работы, изменении физических параметров технических устройств и физиологических характеристик самих наблюдателей, попавших под световое воздействие НЛО, включая летательный исход (Одесса, 1992 год).</w:t>
      </w:r>
    </w:p>
    <w:p>
      <w:pPr>
        <w:pStyle w:val="Normal"/>
        <w:ind w:right="-766" w:firstLine="426"/>
        <w:jc w:val="both"/>
        <w:rPr>
          <w:sz w:val="24"/>
        </w:rPr>
      </w:pPr>
      <w:r>
        <w:rPr>
          <w:sz w:val="24"/>
        </w:rPr>
        <w:t>Интересны воздействия НЛО на электрические цепи и электронику и прежде всего потому, что случаи такого рода регистрируются на всем земном шаре. Многие украинские очевидцы упоминают нарушения работы радиоприемников, телевизоров и домашнего освещения во время пролета НЛО. Замечена также тенденция НЛО зависать вблизи электростанций, распределительных установок, подстанций или двигаться вдоль высоковольтных линий. Поразительный такой случай из области "электромистерии" произошел 20 октября 1989 года в Коростеньском районе Житомирской области. По мере приближения крупного НЛО к населенным пунктам в них отмечался практически полный спад электроэнергии в линиях электропередач. А когда НЛО подлетел к станции Коростень-Подольский, там внезапно отключилось все освещение, на несколько минут отключились даже светофоры. Одновременно отключилась телефонная связь, на локомотивах вышли из строя рации. После отлета НЛО, как и полагается, все пришло в норму.</w:t>
      </w:r>
    </w:p>
    <w:p>
      <w:pPr>
        <w:pStyle w:val="Normal"/>
        <w:ind w:right="-766" w:firstLine="426"/>
        <w:jc w:val="both"/>
        <w:rPr>
          <w:sz w:val="24"/>
        </w:rPr>
      </w:pPr>
      <w:r>
        <w:rPr>
          <w:sz w:val="24"/>
        </w:rPr>
        <w:t>Среди световых явлений, сопровождаемых НЛО, обращают на себя внимание "твердые лучи". Это отдельный класс световых лучей неизвестной пока физической природы. Они обладают способностью изгибаться, распространяться на некую конечную длину и физически воздействовать на предметы, биологические объекты (люди, животные). Такие "твердые лучи" наблюдались во многих странах мира, в основном летчиками. Кроме Украины их видели и близ Иркутска, Волгограда, в Алтайском крае, над Северным Уралом, во Франции, США, Италии.</w:t>
      </w:r>
    </w:p>
    <w:p>
      <w:pPr>
        <w:pStyle w:val="Normal"/>
        <w:ind w:right="-766" w:firstLine="426"/>
        <w:jc w:val="both"/>
        <w:rPr>
          <w:sz w:val="24"/>
        </w:rPr>
      </w:pPr>
      <w:r>
        <w:rPr>
          <w:sz w:val="24"/>
        </w:rPr>
        <w:t>Особо выделяется в украинских сообщениях режим зависания объектов. Обычно зависание сопровождается световыми явлениями, маневрированием объектов, причем все это происходит бесшумно. Как правило, НЛО маневрируют и зависают над наземными объектами: отдельные дома, поселки, промышленные предприятия, стратегические военные объекты, транспортные средства. Надо полагать, их интересует что-то определенное и значимое. Так, НЛО многократно наблюдались над Чернобыльской АЭС, после известной там экологической катастрофы. И явно не случайно НЛО появился над Крещатиком в Киеве в октябре 1990 года, когда там имела место студенческая голодовка. Суммируя факты, мы приходим к заключению, что маневры и общая стратегия сил НЛО заключаются в систематическом контроле за энергетическими источниками страны, крупными индустриальными областями, центрами промышленности, военными установками. Все это говорит о том, что за НЛО стоят некие разумные силы, причины и цели наблюдения которых за Украиной нам пока неизвестны (любознательность или стратегическая разведка?).</w:t>
      </w:r>
    </w:p>
    <w:p>
      <w:pPr>
        <w:pStyle w:val="Normal"/>
        <w:ind w:right="-766" w:firstLine="426"/>
        <w:jc w:val="both"/>
        <w:rPr>
          <w:sz w:val="24"/>
        </w:rPr>
      </w:pPr>
      <w:r>
        <w:rPr>
          <w:sz w:val="24"/>
        </w:rPr>
        <w:t>Особый класс сообщений - посадки НЛО (регистрировались в Волыньской, Днепропетровской, Донецкой, Запорожской, Закарпатской, Киевской, Кировоградской, Крымской, Луганской, Николаевской, Одесской, Сумской, Херсонской, Хмельницкой, Черкасской, Черновицкой, Черниговской областях, то есть повсеместно). Приземления объектов (зарегистрированные в уфологической практике еще в 1896 году) дают возможность организовать изучение НЛО по оставляемым ими следам, используя для этого стандартную и специальную контрольно-измерительную аппаратуру. Это способствует большей объективизации исследований, позволяет глубже познать феномен.</w:t>
      </w:r>
    </w:p>
    <w:p>
      <w:pPr>
        <w:pStyle w:val="Normal"/>
        <w:ind w:right="-766" w:firstLine="426"/>
        <w:jc w:val="both"/>
        <w:rPr>
          <w:sz w:val="24"/>
        </w:rPr>
      </w:pPr>
      <w:r>
        <w:rPr>
          <w:sz w:val="24"/>
        </w:rPr>
        <w:t>На местах посадок украинские уфологи регистрируют следы физического воздействия (примятая трава, поломанные ветки деревьев, уплотнение грунта и т.д.). Регистрируются аномалии посредством биолокационного эффекта (украинские уфологи широко используют биолокацию для определения аномалий в посадочных зонах. Биолокация успешно применяется и в других областях. Еще в 1990 году был образован в Украине научный центр по биолокации, возглавляемый известным специалистом в этой области В.С.Стеценком), наблюдаются систематические сбои электронно-измерительной аппаратуры. Особо следует отметить, что следы в местах посадок сохраняют свои аномалии на протяжении многих лет, но и этого не всегда достаточно для серьезного внимания ученых (официальной науки). Не всегда столь сенсационные события как "посадки НЛО" вызывают "восторг" у ученых, а исследования энтузиастов, как правило, игнорируются и в конечном итоге "пропадают".</w:t>
      </w:r>
    </w:p>
    <w:p>
      <w:pPr>
        <w:pStyle w:val="Normal"/>
        <w:ind w:right="-766" w:firstLine="426"/>
        <w:jc w:val="both"/>
        <w:rPr>
          <w:sz w:val="24"/>
        </w:rPr>
      </w:pPr>
      <w:r>
        <w:rPr>
          <w:sz w:val="24"/>
        </w:rPr>
        <w:t>Далее с помощью методов математической статистики попытаемся наглядно показать где и когда чаще всего наблюдаются НЛО в Украине. Эта информация будет весьма полезной для "охотников на НЛО", так как наглядно показывает схему активности НЛО в зависимости от пространственно-временных координат.</w:t>
      </w:r>
    </w:p>
    <w:p>
      <w:pPr>
        <w:pStyle w:val="Normal"/>
        <w:ind w:right="-766" w:firstLine="426"/>
        <w:jc w:val="both"/>
        <w:rPr>
          <w:sz w:val="24"/>
        </w:rPr>
      </w:pPr>
      <w:r>
        <w:rPr>
          <w:sz w:val="24"/>
        </w:rPr>
        <w:t>Для начала учтем "географический фактор":</w:t>
      </w:r>
    </w:p>
    <w:p>
      <w:pPr>
        <w:pStyle w:val="Normal"/>
        <w:ind w:right="-766" w:firstLine="426"/>
        <w:jc w:val="right"/>
        <w:rPr>
          <w:b/>
          <w:b/>
          <w:sz w:val="24"/>
        </w:rPr>
      </w:pPr>
      <w:r>
        <w:rPr>
          <w:b/>
          <w:sz w:val="24"/>
        </w:rPr>
        <w:t>Распределение НЛО-сообщений по регионам Украины</w:t>
      </w:r>
    </w:p>
    <w:p>
      <w:pPr>
        <w:pStyle w:val="Normal"/>
        <w:ind w:right="-766" w:firstLine="426"/>
        <w:jc w:val="right"/>
        <w:rPr>
          <w:i/>
          <w:i/>
          <w:sz w:val="24"/>
        </w:rPr>
      </w:pPr>
      <w:r>
        <w:rPr>
          <w:i/>
          <w:sz w:val="24"/>
        </w:rPr>
        <w:t>Основано на 250 сообщениях</w:t>
      </w:r>
    </w:p>
    <w:p>
      <w:pPr>
        <w:pStyle w:val="Normal"/>
        <w:ind w:right="-766" w:firstLine="426"/>
        <w:jc w:val="right"/>
        <w:rPr>
          <w:sz w:val="24"/>
        </w:rPr>
      </w:pPr>
      <w:r>
        <w:rPr>
          <w:sz w:val="24"/>
        </w:rPr>
        <w:t>Восток (3 области, 84,6 тыс.км2) - 15%</w:t>
      </w:r>
    </w:p>
    <w:p>
      <w:pPr>
        <w:pStyle w:val="Normal"/>
        <w:ind w:right="-766" w:firstLine="426"/>
        <w:jc w:val="right"/>
        <w:rPr>
          <w:sz w:val="24"/>
        </w:rPr>
      </w:pPr>
      <w:r>
        <w:rPr>
          <w:sz w:val="24"/>
        </w:rPr>
        <w:t>Центр (5 областей, 132,7 тыс.км2) - 15%</w:t>
      </w:r>
    </w:p>
    <w:p>
      <w:pPr>
        <w:pStyle w:val="Normal"/>
        <w:ind w:right="-766" w:firstLine="426"/>
        <w:jc w:val="right"/>
        <w:rPr>
          <w:sz w:val="24"/>
        </w:rPr>
      </w:pPr>
      <w:r>
        <w:rPr>
          <w:sz w:val="24"/>
        </w:rPr>
        <w:t>Запад (8 областей, 131,3 тыс.км2) - 19%</w:t>
      </w:r>
    </w:p>
    <w:p>
      <w:pPr>
        <w:pStyle w:val="Normal"/>
        <w:ind w:right="-766" w:firstLine="426"/>
        <w:jc w:val="right"/>
        <w:rPr>
          <w:sz w:val="24"/>
        </w:rPr>
      </w:pPr>
      <w:r>
        <w:rPr>
          <w:sz w:val="24"/>
        </w:rPr>
        <w:t>Север (4 области, 114,5 тыс.км2) - 25%</w:t>
      </w:r>
    </w:p>
    <w:p>
      <w:pPr>
        <w:pStyle w:val="Normal"/>
        <w:ind w:right="-766" w:firstLine="426"/>
        <w:jc w:val="right"/>
        <w:rPr/>
      </w:pPr>
      <w:r>
        <w:rPr>
          <w:sz w:val="24"/>
        </w:rPr>
        <w:t>Юг (5 областей, 140,6 тыс км2) - 26%</w:t>
      </w:r>
    </w:p>
    <w:p>
      <w:pPr>
        <w:pStyle w:val="Normal"/>
        <w:ind w:right="-766" w:firstLine="426"/>
        <w:jc w:val="both"/>
        <w:rPr>
          <w:i/>
          <w:i/>
          <w:sz w:val="24"/>
        </w:rPr>
      </w:pPr>
      <w:r>
        <w:rPr>
          <w:i/>
          <w:sz w:val="24"/>
        </w:rPr>
      </w:r>
    </w:p>
    <w:p>
      <w:pPr>
        <w:pStyle w:val="Normal"/>
        <w:ind w:right="-766" w:firstLine="426"/>
        <w:jc w:val="both"/>
        <w:rPr>
          <w:i/>
          <w:i/>
          <w:sz w:val="24"/>
        </w:rPr>
      </w:pPr>
      <w:r>
        <w:rPr>
          <w:i/>
          <w:sz w:val="24"/>
        </w:rPr>
      </w:r>
    </w:p>
    <w:p>
      <w:pPr>
        <w:pStyle w:val="Normal"/>
        <w:ind w:right="-766" w:firstLine="426"/>
        <w:jc w:val="both"/>
        <w:rPr>
          <w:sz w:val="24"/>
        </w:rPr>
      </w:pPr>
      <w:r>
        <w:rPr>
          <w:sz w:val="24"/>
        </w:rPr>
        <w:t>Здесь показано распределение НЛО-сообщений по регионам Украины. Мы видим, что южные области с незначительным отрывом лидируют, хотя объяснение этому дано тут же - большая территория.</w:t>
      </w:r>
    </w:p>
    <w:p>
      <w:pPr>
        <w:pStyle w:val="Normal"/>
        <w:ind w:right="-766" w:firstLine="426"/>
        <w:jc w:val="both"/>
        <w:rPr>
          <w:sz w:val="24"/>
        </w:rPr>
      </w:pPr>
      <w:r>
        <w:rPr>
          <w:sz w:val="24"/>
        </w:rPr>
        <w:t>Разумеется, эта картина весьма и весьма условна, так как за ней стоит грубое географическое деление. Но она весьма полезна, так как наглядно показывает распределение поступающих сообщений о наблюдениях НЛО. Если попытаться в будущем произвести подобные расчеты или взять за основу базу данных другой уфологической организации, то полученные данные, на мой взгляд, в общих чертах будут идентичны. Что касается более конкретной географической привязки (административное деление), то информацию на сей счет вы найдете непосредственно в главе "Факты - вещь упрямая". Но следует принять во внимание, что приводимое число сообщений о наблюдениях НЛО в каждой из областей, не является точкой опоры для признания НЛО-активности региона. Для выводов послужила обширная картотека закарпатского уфологического общества "УФОДОС", а в книге "втиснута" лишь наиболее примечательная часть архива.</w:t>
      </w:r>
    </w:p>
    <w:p>
      <w:pPr>
        <w:pStyle w:val="Normal"/>
        <w:ind w:right="-766" w:firstLine="426"/>
        <w:jc w:val="both"/>
        <w:rPr>
          <w:sz w:val="24"/>
        </w:rPr>
      </w:pPr>
      <w:r>
        <w:rPr>
          <w:sz w:val="24"/>
        </w:rPr>
        <w:t>Теми же методами математической статистики удалось выявить закономерность появления НЛО в зависимости от времени. На следующем графике представлена информация о появлении НЛО в зависимости от месяца года:</w:t>
      </w:r>
    </w:p>
    <w:p>
      <w:pPr>
        <w:pStyle w:val="Normal"/>
        <w:ind w:right="-766" w:firstLine="426"/>
        <w:rPr>
          <w:b/>
          <w:b/>
          <w:sz w:val="24"/>
        </w:rPr>
      </w:pPr>
      <w:r>
        <w:rPr>
          <w:b/>
          <w:sz w:val="24"/>
        </w:rPr>
        <w:t>Статистика появлений НЛО по месяцам</w:t>
      </w:r>
    </w:p>
    <w:p>
      <w:pPr>
        <w:pStyle w:val="Normal"/>
        <w:ind w:right="-766" w:firstLine="426"/>
        <w:rPr>
          <w:i/>
          <w:i/>
          <w:sz w:val="24"/>
        </w:rPr>
      </w:pPr>
      <w:r>
        <w:rPr>
          <w:i/>
          <w:sz w:val="24"/>
        </w:rPr>
        <w:t>Основана на 130 сообщениях</w:t>
      </w:r>
    </w:p>
    <w:p>
      <w:pPr>
        <w:pStyle w:val="Normal"/>
        <w:ind w:right="-766" w:firstLine="426"/>
        <w:rPr>
          <w:i/>
          <w:i/>
          <w:sz w:val="24"/>
        </w:rPr>
      </w:pPr>
      <w:r>
        <w:rPr>
          <w:i/>
          <w:sz w:val="24"/>
        </w:rPr>
        <w:drawing>
          <wp:anchor behindDoc="1" distT="0" distB="0" distL="114935" distR="114935" simplePos="0" locked="0" layoutInCell="0" allowOverlap="1" relativeHeight="162">
            <wp:simplePos x="0" y="0"/>
            <wp:positionH relativeFrom="column">
              <wp:posOffset>-3175</wp:posOffset>
            </wp:positionH>
            <wp:positionV relativeFrom="paragraph">
              <wp:posOffset>172085</wp:posOffset>
            </wp:positionV>
            <wp:extent cx="4534535" cy="1482725"/>
            <wp:effectExtent l="0" t="0" r="0" b="0"/>
            <wp:wrapTight wrapText="bothSides">
              <wp:wrapPolygon edited="0">
                <wp:start x="-124" y="0"/>
                <wp:lineTo x="-124" y="21538"/>
                <wp:lineTo x="21662" y="21538"/>
                <wp:lineTo x="21662" y="0"/>
                <wp:lineTo x="-1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tretch>
                      <a:fillRect/>
                    </a:stretch>
                  </pic:blipFill>
                  <pic:spPr bwMode="auto">
                    <a:xfrm>
                      <a:off x="0" y="0"/>
                      <a:ext cx="4534535" cy="1482725"/>
                    </a:xfrm>
                    <a:prstGeom prst="rect">
                      <a:avLst/>
                    </a:prstGeom>
                    <a:ln w="3175">
                      <a:solidFill>
                        <a:srgbClr val="000000"/>
                      </a:solidFill>
                    </a:ln>
                  </pic:spPr>
                </pic:pic>
              </a:graphicData>
            </a:graphic>
          </wp:anchor>
        </w:drawing>
      </w:r>
    </w:p>
    <w:p>
      <w:pPr>
        <w:pStyle w:val="Normal"/>
        <w:ind w:right="-766" w:firstLine="426"/>
        <w:rPr>
          <w:i/>
          <w:i/>
          <w:sz w:val="24"/>
        </w:rPr>
      </w:pPr>
      <w:r>
        <w:rPr>
          <w:i/>
          <w:sz w:val="24"/>
        </w:rPr>
      </w:r>
    </w:p>
    <w:p>
      <w:pPr>
        <w:pStyle w:val="Normal"/>
        <w:ind w:right="-766" w:firstLine="426"/>
        <w:jc w:val="right"/>
        <w:rPr>
          <w:i/>
          <w:i/>
          <w:sz w:val="24"/>
        </w:rPr>
      </w:pPr>
      <w:r>
        <w:rPr>
          <w:i/>
          <w:sz w:val="24"/>
        </w:rPr>
        <w:t>На графике показано распределение украинских НЛО-сообщений по месяцам. Статистика показывает, что большинство появлений приходится на весну и лето.</w:t>
      </w:r>
    </w:p>
    <w:p>
      <w:pPr>
        <w:pStyle w:val="Normal"/>
        <w:ind w:right="-766" w:firstLine="426"/>
        <w:jc w:val="both"/>
        <w:rPr>
          <w:sz w:val="24"/>
        </w:rPr>
      </w:pPr>
      <w:r>
        <w:rPr>
          <w:sz w:val="24"/>
        </w:rPr>
        <w:t>Особо следует отметить, что лето, как наиболее НЛО-активный период года, почти 100-процентно встречается во всех аналогичных подсчетах когда-либо произведенных в истории уфологических исследований. Причем география при таких подсчетах не играет никакой роли. Но активность лета на сообщения о наблюдениях НЛО уфологи объясняют весьма прозаично: лето - месяц отпусков, люди чаще бывают под открытым небом, меньше всего спят и больше всего смотрят на звезды.</w:t>
      </w:r>
    </w:p>
    <w:p>
      <w:pPr>
        <w:pStyle w:val="Normal"/>
        <w:ind w:right="-766" w:firstLine="426"/>
        <w:jc w:val="both"/>
        <w:rPr>
          <w:sz w:val="24"/>
        </w:rPr>
      </w:pPr>
      <w:r>
        <w:rPr>
          <w:sz w:val="24"/>
        </w:rPr>
        <w:t>Следующий график наглядно показывает нам активность НЛО в зависимости от времени суток:</w:t>
      </w:r>
    </w:p>
    <w:p>
      <w:pPr>
        <w:pStyle w:val="Normal"/>
        <w:ind w:right="-766" w:firstLine="426"/>
        <w:jc w:val="both"/>
        <w:rPr>
          <w:b/>
          <w:b/>
          <w:sz w:val="24"/>
        </w:rPr>
      </w:pPr>
      <w:r>
        <w:drawing>
          <wp:anchor behindDoc="1" distT="0" distB="0" distL="114935" distR="114935" simplePos="0" locked="0" layoutInCell="0" allowOverlap="1" relativeHeight="163">
            <wp:simplePos x="0" y="0"/>
            <wp:positionH relativeFrom="column">
              <wp:posOffset>-3175</wp:posOffset>
            </wp:positionH>
            <wp:positionV relativeFrom="paragraph">
              <wp:posOffset>347345</wp:posOffset>
            </wp:positionV>
            <wp:extent cx="4443095" cy="1092200"/>
            <wp:effectExtent l="0" t="0" r="0" b="0"/>
            <wp:wrapTight wrapText="bothSides">
              <wp:wrapPolygon edited="0">
                <wp:start x="-126" y="0"/>
                <wp:lineTo x="-126" y="21537"/>
                <wp:lineTo x="21663" y="21537"/>
                <wp:lineTo x="21663" y="0"/>
                <wp:lineTo x="-1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43095" cy="1092200"/>
                    </a:xfrm>
                    <a:prstGeom prst="rect">
                      <a:avLst/>
                    </a:prstGeom>
                    <a:ln w="3175">
                      <a:solidFill>
                        <a:srgbClr val="000000"/>
                      </a:solidFill>
                    </a:ln>
                  </pic:spPr>
                </pic:pic>
              </a:graphicData>
            </a:graphic>
          </wp:anchor>
        </w:drawing>
      </w:r>
      <w:r>
        <w:rPr>
          <w:b/>
          <w:sz w:val="24"/>
        </w:rPr>
        <w:t>Статистика активности феномена НЛО по времени суток</w:t>
      </w:r>
    </w:p>
    <w:p>
      <w:pPr>
        <w:pStyle w:val="Normal"/>
        <w:ind w:right="-766" w:firstLine="426"/>
        <w:jc w:val="both"/>
        <w:rPr>
          <w:b/>
          <w:b/>
          <w:sz w:val="24"/>
        </w:rPr>
      </w:pPr>
      <w:r>
        <w:rPr>
          <w:i/>
          <w:sz w:val="24"/>
        </w:rPr>
        <w:t>Основана на 50 сообщениях</w:t>
      </w:r>
    </w:p>
    <w:p>
      <w:pPr>
        <w:pStyle w:val="Normal"/>
        <w:ind w:right="-766" w:firstLine="426"/>
        <w:jc w:val="both"/>
        <w:rPr>
          <w:b/>
          <w:b/>
          <w:i/>
          <w:i/>
          <w:sz w:val="24"/>
        </w:rPr>
      </w:pPr>
      <w:r>
        <w:rPr>
          <w:b/>
          <w:i/>
          <w:sz w:val="24"/>
        </w:rPr>
      </w:r>
    </w:p>
    <w:p>
      <w:pPr>
        <w:pStyle w:val="Normal"/>
        <w:ind w:right="-766" w:firstLine="426"/>
        <w:jc w:val="both"/>
        <w:rPr>
          <w:i/>
          <w:i/>
          <w:sz w:val="24"/>
        </w:rPr>
      </w:pPr>
      <w:r>
        <w:rPr>
          <w:i/>
          <w:sz w:val="24"/>
        </w:rPr>
        <w:t>На графике представлено распределение сообщений об НЛО (включая контакты в различных формах) по времени суток. Мы видим, что наиболее активны НЛО в Украине с 17 по 23 час.</w:t>
      </w:r>
    </w:p>
    <w:p>
      <w:pPr>
        <w:pStyle w:val="Normal"/>
        <w:ind w:right="-766" w:firstLine="426"/>
        <w:jc w:val="both"/>
        <w:rPr>
          <w:sz w:val="24"/>
        </w:rPr>
      </w:pPr>
      <w:r>
        <w:rPr>
          <w:sz w:val="24"/>
        </w:rPr>
        <w:t>Читателю, мало знакомому с уфологическими исследованиями, эти графики могут показаться "сухими" фактами. Но уфологи сразу заметят в них аналогичность с данными, проведенными в других странах мира. А это дает повод для некоторых умозаключений.</w:t>
      </w:r>
    </w:p>
    <w:p>
      <w:pPr>
        <w:pStyle w:val="Normal"/>
        <w:ind w:right="-766" w:firstLine="426"/>
        <w:jc w:val="both"/>
        <w:rPr>
          <w:sz w:val="24"/>
        </w:rPr>
      </w:pPr>
      <w:r>
        <w:rPr>
          <w:sz w:val="24"/>
        </w:rPr>
        <w:t>Обращает на себя внимание и феномен "меченных людей" - в различных частях тела человека появляются метки (как правило, это геометрически правильные фигуры, рисунки, пятна). Их появлению зачастую предшествует встреча с НЛО. Известный такой случай произошел ночью с 3 на 4 октября 1961 года в Карпатах. "Доктор Х", не пожелавший раскрыть свою фамилию, видел, как два одинаковых диска стали приближаться друг к другу, сближаться и, наконец, получился только один НЛО, который направил на рассказчика луч света. "Доктор Х" долгое время носил на своем теле след от луча: каждый год в этот день на его животе появлялся четкий треугольник... Аналогичные случаи регистрировались и в Донецкой, Киевской, Николаевской, Черниговской и других областях Украины, хотя понятно, что феномен не ограничивается нашей страной и регистрируется во многих странах мира. Там, кстати, тоже разводят руками, пытаясь объяснить происхождение и назначение столь странных "стигматов".</w:t>
      </w:r>
    </w:p>
    <w:p>
      <w:pPr>
        <w:pStyle w:val="Normal"/>
        <w:ind w:right="-766" w:firstLine="426"/>
        <w:jc w:val="both"/>
        <w:rPr>
          <w:sz w:val="24"/>
        </w:rPr>
      </w:pPr>
      <w:r>
        <w:rPr>
          <w:sz w:val="24"/>
        </w:rPr>
        <w:t>Что касается пилотов НЛО, то в большей степени Украину посещают гуманоиды (человекоподобные пришельцы). Более детально этот вопрос мы уже обсуждали (см. главу "Странные незнакомцы"). Если попытаться создать фоторобот таких существ, то мы увидим, что Украину посещает вполне определенный тип представителей ВЦ. Суммирование данных показывает, что это человекоподобные роботы ростом 2,5 метра. Общаются с очевидцами на местном языке, между собой на неизвестном языке и в большинстве случаев телепатически. Приглашают иногда очевидцев слетать на их планету, но получив отказ, покорно удаляются. Зарегистрированы случаи абдукций (похищения людей), но очевидцев, как правило, возвращают обратно на Землю (Кировоградская, Черниговская области).</w:t>
      </w:r>
    </w:p>
    <w:p>
      <w:pPr>
        <w:pStyle w:val="Normal"/>
        <w:ind w:right="-766" w:firstLine="426"/>
        <w:jc w:val="both"/>
        <w:rPr>
          <w:sz w:val="24"/>
        </w:rPr>
      </w:pPr>
      <w:r>
        <w:rPr>
          <w:sz w:val="24"/>
        </w:rPr>
        <w:t>Будет интересной для читателя информация и по очевидцам НЛО. В частности, о их числе. Скептики склонны утверждать, что НЛО видят в одиночку, следовательно эти сообщения могут быть объяснены либо мистификацией, либо галлюцинацией. Однако неверно полагать, что люди наблюдают НЛО в одиночку и такие появления редко может подтвердить кто-нибудь еще. Нижеследующие цифры показывают, что в большинстве случаев находится множество свидетелей одного и того же появления НЛО. Это напрочь опровергает "досужие выдумки" скептиков:</w:t>
      </w:r>
    </w:p>
    <w:p>
      <w:pPr>
        <w:pStyle w:val="Normal"/>
        <w:ind w:right="-766" w:firstLine="426"/>
        <w:jc w:val="right"/>
        <w:rPr>
          <w:b/>
          <w:b/>
          <w:sz w:val="24"/>
        </w:rPr>
      </w:pPr>
      <w:r>
        <w:rPr>
          <w:b/>
          <w:sz w:val="24"/>
        </w:rPr>
        <w:t>Статистика по очевидцам появлений НЛО</w:t>
      </w:r>
    </w:p>
    <w:p>
      <w:pPr>
        <w:pStyle w:val="Normal"/>
        <w:ind w:right="-766" w:firstLine="426"/>
        <w:jc w:val="right"/>
        <w:rPr>
          <w:i/>
          <w:i/>
          <w:sz w:val="24"/>
        </w:rPr>
      </w:pPr>
      <w:r>
        <w:rPr>
          <w:i/>
          <w:sz w:val="24"/>
        </w:rPr>
        <w:t>Основана на 150 сообщениях</w:t>
      </w:r>
    </w:p>
    <w:p>
      <w:pPr>
        <w:pStyle w:val="Normal"/>
        <w:ind w:right="-766" w:firstLine="426"/>
        <w:jc w:val="right"/>
        <w:rPr>
          <w:sz w:val="24"/>
        </w:rPr>
      </w:pPr>
      <w:r>
        <w:rPr>
          <w:sz w:val="24"/>
        </w:rPr>
        <w:t>Одиночные свидетели - 38%</w:t>
      </w:r>
    </w:p>
    <w:p>
      <w:pPr>
        <w:pStyle w:val="Normal"/>
        <w:ind w:right="-766" w:firstLine="426"/>
        <w:jc w:val="right"/>
        <w:rPr>
          <w:sz w:val="24"/>
        </w:rPr>
      </w:pPr>
      <w:r>
        <w:rPr>
          <w:sz w:val="24"/>
        </w:rPr>
        <w:t>Пары - 22%</w:t>
      </w:r>
    </w:p>
    <w:p>
      <w:pPr>
        <w:pStyle w:val="Normal"/>
        <w:ind w:right="-766" w:firstLine="426"/>
        <w:jc w:val="right"/>
        <w:rPr>
          <w:sz w:val="24"/>
        </w:rPr>
      </w:pPr>
      <w:r>
        <w:rPr>
          <w:sz w:val="24"/>
        </w:rPr>
        <w:t>Многочисленные - 40%</w:t>
      </w:r>
    </w:p>
    <w:p>
      <w:pPr>
        <w:pStyle w:val="Normal"/>
        <w:ind w:right="-766" w:firstLine="426"/>
        <w:jc w:val="both"/>
        <w:rPr>
          <w:sz w:val="24"/>
        </w:rPr>
      </w:pPr>
      <w:r>
        <w:rPr>
          <w:sz w:val="24"/>
        </w:rPr>
        <w:t>Статистика красноречиво свидетельствует, что НЛО видят зачастую множество свидетелей одновременно.</w:t>
      </w:r>
    </w:p>
    <w:p>
      <w:pPr>
        <w:pStyle w:val="Normal"/>
        <w:ind w:right="-766" w:firstLine="426"/>
        <w:jc w:val="both"/>
        <w:rPr>
          <w:sz w:val="24"/>
        </w:rPr>
      </w:pPr>
      <w:r>
        <w:rPr>
          <w:sz w:val="24"/>
        </w:rPr>
        <w:t>Но даже при наличии столь красноречивых данных, скептики могут возразить знаниями, почерпнутыми из психологии. Речь идет о "безумии вдвоем" ("folie a deux") - знакомый психологам феномен, заключающийся в том, что один доминирующий очевидец невероятного события заставляет других поверить, будто они пережили то же самое нечто, чего на самом деле не было. Мы помним, как заядлые "антитарелочники" охотно ссылались на "душевные фантазии" очевидцев и этот трюк срабатывал в случаях с одним единственным очевидцем. Когда же стало очевидным, что отмечается большое количество уфологических явлений в присутствии двух или более свидетелей, то для спасения своих взглядов они прибегли к "folie a deux", хотя в действительности такая гипотеза не больше, чем ярлык, а вовсе не объяснение необъяснимого.</w:t>
      </w:r>
    </w:p>
    <w:p>
      <w:pPr>
        <w:pStyle w:val="Normal"/>
        <w:ind w:right="-766" w:firstLine="426"/>
        <w:jc w:val="both"/>
        <w:rPr>
          <w:sz w:val="24"/>
        </w:rPr>
      </w:pPr>
      <w:r>
        <w:rPr>
          <w:sz w:val="24"/>
        </w:rPr>
        <w:t>Несмотря на большое количество сообщений об НЛО, их систематизацию и анализ, мы по прежнему вынуждены констатировать, что в изучении этого явления все по прежнему пока спорно и во многом смутно. Хотя некоторое представление, все же надеюсь, вырисовывается. Остается пока проявлять терпение и любознательность и надеяться, что накопление все новых и новых данных вместе с их непредвзятым анализом прольют свет истины на загадку феномена "летающих тарелок".</w:t>
      </w:r>
    </w:p>
    <w:p>
      <w:pPr>
        <w:pStyle w:val="Normal"/>
        <w:ind w:right="-766" w:firstLine="426"/>
        <w:jc w:val="both"/>
        <w:rPr>
          <w:sz w:val="24"/>
        </w:rPr>
      </w:pPr>
      <w:r>
        <w:rPr>
          <w:sz w:val="24"/>
        </w:rPr>
      </w:r>
    </w:p>
    <w:p>
      <w:pPr>
        <w:pStyle w:val="Heading1"/>
        <w:ind w:right="-766" w:hanging="0"/>
        <w:rPr/>
      </w:pPr>
      <w:r>
        <w:rPr/>
        <w:t>Глава 11. МЕСТО НЕ ИМЕЕТ ЗНАЧЕНИЯ</w:t>
      </w:r>
    </w:p>
    <w:p>
      <w:pPr>
        <w:pStyle w:val="Normal"/>
        <w:ind w:left="3969" w:right="-766" w:firstLine="426"/>
        <w:jc w:val="right"/>
        <w:rPr>
          <w:i/>
          <w:i/>
        </w:rPr>
      </w:pPr>
      <w:r>
        <w:rPr>
          <w:i/>
        </w:rPr>
      </w:r>
    </w:p>
    <w:p>
      <w:pPr>
        <w:pStyle w:val="Normal"/>
        <w:ind w:left="3969" w:right="-766" w:firstLine="426"/>
        <w:jc w:val="right"/>
        <w:rPr>
          <w:i/>
          <w:i/>
        </w:rPr>
      </w:pPr>
      <w:r>
        <w:rPr>
          <w:i/>
        </w:rPr>
        <w:t>Как и в других случаях, от недостаточного и потому дурно используемого знания есть лишь одна защита - знание более полное</w:t>
      </w:r>
    </w:p>
    <w:p>
      <w:pPr>
        <w:pStyle w:val="Normal"/>
        <w:ind w:left="3969" w:right="-766" w:firstLine="426"/>
        <w:jc w:val="right"/>
        <w:rPr>
          <w:i/>
          <w:i/>
        </w:rPr>
      </w:pPr>
      <w:r>
        <w:rPr>
          <w:i/>
        </w:rPr>
      </w:r>
    </w:p>
    <w:p>
      <w:pPr>
        <w:pStyle w:val="Normal"/>
        <w:ind w:left="3969" w:right="-766" w:firstLine="426"/>
        <w:jc w:val="right"/>
        <w:rPr>
          <w:i/>
          <w:i/>
        </w:rPr>
      </w:pPr>
      <w:r>
        <w:rPr>
          <w:i/>
        </w:rPr>
        <w:t>Станислав Лем</w:t>
      </w:r>
    </w:p>
    <w:p>
      <w:pPr>
        <w:pStyle w:val="Normal"/>
        <w:ind w:left="3969" w:right="-766" w:firstLine="426"/>
        <w:jc w:val="right"/>
        <w:rPr>
          <w:i/>
          <w:i/>
        </w:rPr>
      </w:pPr>
      <w:r>
        <w:rPr>
          <w:i/>
        </w:rPr>
      </w:r>
    </w:p>
    <w:p>
      <w:pPr>
        <w:pStyle w:val="Normal"/>
        <w:ind w:right="-766" w:firstLine="426"/>
        <w:jc w:val="both"/>
        <w:rPr>
          <w:sz w:val="24"/>
        </w:rPr>
      </w:pPr>
      <w:r>
        <w:rPr>
          <w:sz w:val="24"/>
        </w:rPr>
        <w:t>Приведенные в книге свидетельства и их поверхностный анализ, возможно, таят в себе доказательства посещения Земли инопланетянами или доказывают реальность путешествий во времени. Как знать? Со временем, безусловно, мы продвинемся в разгадке этой головоломки и расставим точки над "i". Пока же попытаемся показать, что уфологическая ситуация на Украине представляет собой аналог происходящих НЛО-чудес в других странах. Такое сравнение окажется весьма убедительным доказательством того, что происходящее, каким бы оно ни было абсурдным, является реальным и речь идет об объективном феномене.</w:t>
      </w:r>
    </w:p>
    <w:p>
      <w:pPr>
        <w:pStyle w:val="Normal"/>
        <w:ind w:right="-766" w:firstLine="426"/>
        <w:jc w:val="both"/>
        <w:rPr>
          <w:sz w:val="24"/>
        </w:rPr>
      </w:pPr>
      <w:r>
        <w:rPr>
          <w:sz w:val="24"/>
        </w:rPr>
        <w:t>Происходящее на Украине в сфере уфологических феноменов встречается сплошь и рядом, будто на Американском или Африканском континенте. Свидетельства порой настолько идентичны, что начинаешь подозревать свидетелей в сговоре, хотя быть такого, разумеется, не может. Остается признать свидетельства очевидцев описанием общей картины, для которой характерны повторяющиеся признаки. Приняв это во внимание, мы ужаснемся, ибо то, о чем рассказывалось выше - реально в нашем физическом мире и сомнению не подлежит, а реальность эта упирается в непостижимое, пугающее своей неизведанностью.</w:t>
      </w:r>
    </w:p>
    <w:p>
      <w:pPr>
        <w:pStyle w:val="Normal"/>
        <w:ind w:right="-766" w:firstLine="426"/>
        <w:jc w:val="both"/>
        <w:rPr>
          <w:sz w:val="24"/>
        </w:rPr>
      </w:pPr>
      <w:r>
        <w:rPr>
          <w:sz w:val="24"/>
        </w:rPr>
        <w:t>Можно объяснить свидетельства об НЛО украинских граждан "искренними заблуждениями", то есть попросту проигнорировать их, ссылаясь при этом на невозможность подобного рода явлений. Но к счастью, характерные события происходили в других странах и эти примеры заставляют над кое-чем поразмыслить.</w:t>
      </w:r>
    </w:p>
    <w:p>
      <w:pPr>
        <w:pStyle w:val="Normal"/>
        <w:ind w:right="-766" w:firstLine="426"/>
        <w:jc w:val="both"/>
        <w:rPr>
          <w:sz w:val="24"/>
        </w:rPr>
      </w:pPr>
      <w:r>
        <w:rPr>
          <w:sz w:val="24"/>
        </w:rPr>
        <w:t>Ниже мы приведем ряд описаний уфологических феноменов, причем, весьма необычных и странных по своей сути, и наглядно проиллюстрируем аналогичность происходящего в Украине с происходящим в других странах. Пусть эти сравнения говорят сами за себя.</w:t>
      </w:r>
    </w:p>
    <w:p>
      <w:pPr>
        <w:pStyle w:val="Normal"/>
        <w:ind w:right="-766" w:firstLine="426"/>
        <w:jc w:val="both"/>
        <w:rPr/>
      </w:pPr>
      <w:r>
        <w:rPr>
          <w:b/>
          <w:sz w:val="24"/>
        </w:rPr>
        <w:t>Временная буря</w:t>
      </w:r>
      <w:r>
        <w:rPr>
          <w:sz w:val="24"/>
        </w:rPr>
        <w:t xml:space="preserve"> - термин английского уфолога Дженни Рэндлз, под которым она подразумевает феномен, имеющий постоянно присутствующие характерные особенности, такие как дымчатое сияние или туманное облако, электрические поля и соответствующие физиологические эффекты. Речь идет о необычных облаках или туманах, парящих почти над поверхностью земли (сюда относят и дымчатые серые массы, которые можно принять за твердые объекты, хотя обычно присутствуют признаки, указывающие на их газообразную природу), которые зачастую вызывают ощущение "безвременности" (отсюда и термин "временная буря") и другие физиологические эффекты (обычны упоминания об ощущении покалывания, встающих дыбом волосах, гусиной коже, ощущение чьего-то незримого наблюдения, в наиболее серьезных случаях - аллергическая сыпь, эффект солнечного ожога, пульсирующая головная боль, слезящиеся глаза и тошнота). Пока не ясна природа столь удивительного феномена, но напрашивается вывод, что это бури в ткани пространства-времени ("временные бури" якобы являются доказательствами возможности существования "машины времени").</w:t>
      </w:r>
    </w:p>
    <w:p>
      <w:pPr>
        <w:pStyle w:val="Normal"/>
        <w:ind w:right="-766" w:firstLine="426"/>
        <w:jc w:val="both"/>
        <w:rPr>
          <w:sz w:val="24"/>
        </w:rPr>
      </w:pPr>
      <w:r>
        <w:rPr>
          <w:sz w:val="24"/>
        </w:rPr>
        <w:t>Для наглядности воспользуемся примером из книги "Бури времени" все той же Дженни Рэндлз. Среди многочисленных свидетельств, взятых из различных уголков Земли, там приводится случай в Майнхеде (Великобритания).</w:t>
      </w:r>
    </w:p>
    <w:p>
      <w:pPr>
        <w:pStyle w:val="Normal"/>
        <w:ind w:right="-766" w:firstLine="426"/>
        <w:jc w:val="both"/>
        <w:rPr>
          <w:sz w:val="24"/>
        </w:rPr>
      </w:pPr>
      <w:r>
        <w:rPr>
          <w:sz w:val="24"/>
        </w:rPr>
        <w:t>В 7.36 утра 26 сентября 1977 года Патрисия Кейтер, программист из Бристоля, ехала на машине в Майнхед по автостраде А39. Она находилась недалеко от города Клайв (графство Сомерсет), когда заметила нечто странное. Это была туманообразная масса, которая парила в воздухе чуть выше уровня изгороди, окружавшей поле. Патрисия остановила машину у обочины и вышла, намереваясь рассмотреть поближе это необычное явление. Когда она приблизилась к калитке, ведущей в поле, она увидела сбившихся в кучку коров, которые явно были чем-то обеспокоены.</w:t>
      </w:r>
    </w:p>
    <w:p>
      <w:pPr>
        <w:pStyle w:val="Normal"/>
        <w:ind w:right="-766" w:firstLine="426"/>
        <w:jc w:val="both"/>
        <w:rPr>
          <w:sz w:val="24"/>
        </w:rPr>
      </w:pPr>
      <w:r>
        <w:rPr>
          <w:sz w:val="24"/>
        </w:rPr>
        <w:t>То, что зависло над кустами, напоминало огромное серое яйцо. В тот момент Патрисия испытывала скорее любопытство, чем испуг, и поэтому решила приблизиться к странному объекту. Однако через несколько шагов она, по ее словам, "вошла в какую-то область, где почувствовала покалывание на коже, а волосы на голове встали дыбом". Очевидно, она вошла в зону электростатического заряда, который предположительно имел отношение к таинственному "облаку".</w:t>
      </w:r>
    </w:p>
    <w:p>
      <w:pPr>
        <w:pStyle w:val="Normal"/>
        <w:ind w:right="-766" w:firstLine="426"/>
        <w:jc w:val="both"/>
        <w:rPr>
          <w:sz w:val="24"/>
        </w:rPr>
      </w:pPr>
      <w:r>
        <w:rPr>
          <w:sz w:val="24"/>
        </w:rPr>
        <w:t>Патрисия вспомнила школьные опыты с генератором Ван дер Граафа - прибором, который создает сильное статическое поле - и поняла, что имеет дело с очень мощным источником энергии. Она услышала гудение, доносившееся из парящего тумана, и решила, что лучше не рисковать. Патрисия начала медленно отступать, и в какой-то момент ощутила, что звук исчез.</w:t>
      </w:r>
    </w:p>
    <w:p>
      <w:pPr>
        <w:pStyle w:val="Normal"/>
        <w:ind w:right="-766" w:firstLine="426"/>
        <w:jc w:val="both"/>
        <w:rPr>
          <w:sz w:val="24"/>
        </w:rPr>
      </w:pPr>
      <w:r>
        <w:rPr>
          <w:sz w:val="24"/>
        </w:rPr>
        <w:t>Когда она вернулась к своей машине, она увидела, что "облако" осталось на месте. Девушка отметила, что отсутствовала 12 минут - возможно, она просто перестала следить за течением времени, хотя объективно хронометражем, естественно, никто не занимался...</w:t>
      </w:r>
    </w:p>
    <w:p>
      <w:pPr>
        <w:pStyle w:val="Normal"/>
        <w:ind w:right="-766" w:firstLine="426"/>
        <w:jc w:val="both"/>
        <w:rPr>
          <w:sz w:val="24"/>
        </w:rPr>
      </w:pPr>
      <w:r>
        <w:rPr>
          <w:sz w:val="24"/>
        </w:rPr>
        <w:t>А теперь для сравнения приведем письмо Александра Ф. (из Львова) опубликованное в "Интересной газете" под названием "Разумный туман" на дороге":</w:t>
      </w:r>
    </w:p>
    <w:p>
      <w:pPr>
        <w:pStyle w:val="Normal"/>
        <w:ind w:right="-766" w:firstLine="426"/>
        <w:jc w:val="both"/>
        <w:rPr>
          <w:sz w:val="24"/>
        </w:rPr>
      </w:pPr>
      <w:r>
        <w:rPr>
          <w:sz w:val="24"/>
        </w:rPr>
        <w:t>"Работаю я шофером и нередко приходится ездить в командировки по всей Украине. В августе 1995 года я и Михаил отправились в Днепропетровск на автомобиле "ЗИЛ 130". Выехав из Львова утром, мы рассчитывали через сутки быть на месте, но в Умани пришлось задержаться, и в Днепропетровск выехали в половине одиннадцатого вечера.</w:t>
      </w:r>
    </w:p>
    <w:p>
      <w:pPr>
        <w:pStyle w:val="Normal"/>
        <w:ind w:right="-766" w:firstLine="426"/>
        <w:jc w:val="both"/>
        <w:rPr>
          <w:sz w:val="24"/>
        </w:rPr>
      </w:pPr>
      <w:r>
        <w:rPr>
          <w:sz w:val="24"/>
        </w:rPr>
        <w:t>Около трех часов ночи Михаил попросил остановиться. Я поставил машину подальше от дороги на обочине, а Михаил шмыгнул в посадку. Я, переключив свет на габаритные огни, заглушил мотор и тоже вышел размяться. Осмотрев машину со всех сторон, начал вытирать фары и лобовое стекло. Когда же начал приводить в порядок стекло шоферской дверцы, боковым зрением заметил какое-то движение далеко впереди по ходу машины. Спрыгнув с подножки, я начал вглядываться вдоль шоссе, благо светила луна и неплохо было видно на приличное расстояние. Так вот, смотрю, а метрах в 200 впереди движется навстречу какое-то молочно-белое марево: как бы интенсивно клубится плотный туман, но не рассеивается, а держится определенных границ. Эдакая "тучка" габаритами с междугородний автобус, а формой напоминающая вытянутый эллипс. Это я уже рассмотрел, когда "тучка" подлетела ближе. Она именно летела - бесшумно, на высоте примерно 1,5 - 2 м от асфальта, строго следуя осевой линии. Когда "это" подлетело примерно на 50 метров ко мне, я начал кричать и звать своего напарника Мишку.</w:t>
      </w:r>
    </w:p>
    <w:p>
      <w:pPr>
        <w:pStyle w:val="Normal"/>
        <w:ind w:right="-766" w:firstLine="426"/>
        <w:jc w:val="both"/>
        <w:rPr>
          <w:sz w:val="24"/>
        </w:rPr>
      </w:pPr>
      <w:r>
        <w:rPr>
          <w:sz w:val="24"/>
        </w:rPr>
        <w:t>Двигалось призрачное марево со скоростью около 50-60 км/час, и все происходило секунд 20. Я "прилип" к дверце кабины, старался как бы спрятаться за крылом, хоть у меня перед этим было время перебежать за машину и укрыться, но какой-то животный интерес сдерживал меня. Мне могут сказать, что я видел белый фургон или автобус, едущий без огней, но так, конечно, двигаться даже лунной ночью по шоссе никто себе не позволил бы, и света фар ни сзади, ни спереди не было видно.</w:t>
      </w:r>
    </w:p>
    <w:p>
      <w:pPr>
        <w:pStyle w:val="Normal"/>
        <w:ind w:right="-766" w:firstLine="426"/>
        <w:jc w:val="both"/>
        <w:rPr>
          <w:sz w:val="24"/>
        </w:rPr>
      </w:pPr>
      <w:r>
        <w:rPr>
          <w:sz w:val="24"/>
        </w:rPr>
        <w:t>Я не помню, как "это" пролетело около меня, и сколько ни стараюсь вспомнить, в моей памяти остутствует момент, когда я видел "это" с боку. Может, на какие-то секунды мое сознание выключилось, и я не могу описать, когда "это" было вблизи меня. Я помню только, как меня тряс мой напарник Мишка. Как он говорил потом, я с отрешенным взглядом показывал ему рукой назад на дорогу и бормотал что-то про летающий туман. Позже моя апатия сменилась возбуждением, и я всю оставшуюся дорогу до Днепропетровска рассказывал Михаилу, что помнил, а он, я так понял, тактично сделал вид, что мне верит... а происходило это в Кировоградской области где-то за местечком Аджамка"...</w:t>
      </w:r>
    </w:p>
    <w:p>
      <w:pPr>
        <w:pStyle w:val="Normal"/>
        <w:ind w:right="-766" w:firstLine="426"/>
        <w:jc w:val="both"/>
        <w:rPr>
          <w:sz w:val="24"/>
        </w:rPr>
      </w:pPr>
      <w:r>
        <w:rPr>
          <w:sz w:val="24"/>
        </w:rPr>
        <w:t>Удивительный случай, - скажет читатель. Удивительный тем, что в нем присутствуют такие ключевые характеристики феномена "временной бури" как "туман, парящий почти над поверхностью земли" и "ощущение безвременности".</w:t>
      </w:r>
    </w:p>
    <w:p>
      <w:pPr>
        <w:pStyle w:val="Normal"/>
        <w:ind w:right="-766" w:firstLine="426"/>
        <w:jc w:val="both"/>
        <w:rPr/>
      </w:pPr>
      <w:r>
        <w:rPr>
          <w:b/>
          <w:sz w:val="24"/>
        </w:rPr>
        <w:t>Чупакабра</w:t>
      </w:r>
      <w:r>
        <w:rPr>
          <w:sz w:val="24"/>
        </w:rPr>
        <w:t xml:space="preserve"> (с испанского переводится как "высасывающий козью кровь") - аномальное существо, некий жуткий хищник, убивающий и калечащий животных (коз, овец, собак, кур, кроликов, свиней...). О феномене "чупакабры" всерьез заговорили в Пуэрто-Рико в 1994 году (хотя встречались с ним здесь еще в 1975), а затем он появился во всех испаноговорящих городках США и в Мексике, а затем и в Европе. Хосе Мартин (ведущий уфолог в Пуэрто-Рико из города Рио-Пиедрэс), занимавшийся изучением сообщений о странных существах, называет их "аномальными биологическими особями" и считает их результатом сложной генетической манипуляции, выполненной людьми. Эксперты и журналисты-хроникеры Южной Америки увязывают появление чупакабры с визитами НЛО и многие склоняются к мысли о том, что чупакабра - инопланетный биоробот. Некоторые в то же время не исключают, что речь идет о неизвестном науке животном.</w:t>
      </w:r>
    </w:p>
    <w:p>
      <w:pPr>
        <w:pStyle w:val="Normal"/>
        <w:ind w:right="-766" w:firstLine="426"/>
        <w:jc w:val="both"/>
        <w:rPr>
          <w:sz w:val="24"/>
        </w:rPr>
      </w:pPr>
      <w:r>
        <w:rPr>
          <w:sz w:val="24"/>
        </w:rPr>
        <w:t>Чтобы не утомлять читателя длинным перечнем сообщений о встречах с чупакаброй в Пуэрто-Рико, Мексике, США и в других частях света, попытаемся на основе этих рассказов создать обобщенный портрет. Чупакабру описывают как существо наподобие двуногого динозавра или кенгуру (иногда с хвостом, иногда без него). В некоторых сообщениях упоминаются крылья. Согласно описаниям, голова у чупакабры овальной формы, с крупными глазами, по некоторым свидетельствам, глаза светятся в темноте и бывают то красными, то черными. На голове две ноздри и маленький рот, из которого торчат верхние и нижние клыки. В некоторых сообщениях упоминаются маленькие острые торчащие ушки, однако в большинстве описаний эта деталь отсутствует. На ногах у чупакабры по три крупных пальца с длинными когтями. Одни очевидцы говорят, что тело существа обросло грубой черной щетиной, а по словам других, шерсть изменяет окраску соответственно преобладающему вокруг цвету. Говорят, что существо (зверь или птица?) довольно мелкое, не более 90 см в высоту.</w:t>
      </w:r>
    </w:p>
    <w:p>
      <w:pPr>
        <w:pStyle w:val="Normal"/>
        <w:ind w:right="-766" w:firstLine="426"/>
        <w:jc w:val="both"/>
        <w:rPr>
          <w:sz w:val="24"/>
        </w:rPr>
      </w:pPr>
      <w:r>
        <w:rPr>
          <w:sz w:val="24"/>
        </w:rPr>
        <w:t>Надеюсь, запомнили? А теперь перенесемся в центральные области Украины. В начале августа 1990 года на юго-восточной окраине города Кременчуга группа подростков, в числе которых была и девушка Лена Бархотина, отправилась вечером купаться на Днепр. Место, которое выбрали ребята для купания, было довольно глухое. Берег там песчаный, поросший зарослями ивняка. Недалеко от берега, параллельно ему, протянулся длинный островок, также поросший кустарником. Когда все пошли купаться, Лена осталась на берегу караулить вещи. Она стояла у кромки воды, лицом к реке, наблюдая за купающимися.</w:t>
      </w:r>
    </w:p>
    <w:p>
      <w:pPr>
        <w:pStyle w:val="Normal"/>
        <w:ind w:right="-766" w:firstLine="426"/>
        <w:jc w:val="both"/>
        <w:rPr>
          <w:sz w:val="24"/>
        </w:rPr>
      </w:pPr>
      <w:r>
        <w:rPr>
          <w:sz w:val="24"/>
        </w:rPr>
        <w:t>Неожиданно девушка услышала откуда-то сбоку странный звук, похожий на плач маленького ребенка. Повернув голову, она увидела метрах в десяти от себя стоящее около кустов странное существо. Ростом оно было около метра и напоминало кенгуру. У существа были маленькие передние конечности и небольшой хвост. Лена успела хорошо разглядеть лицо: очень большие, красного цвета глаза, маленький нос, ушей видно не было. Существо сделало короткий неуклюжий прыжок в сторону Лены. Тут нервы у девушки не выдержали, и она с криком, прямо в одежде, побежала по воде к группе купающихся товарищей. Те не могли понять причину столь сильного страха, поскольку существа не видели. Когда же Лена рассказала об увиденном, они подошли к злосчастному кусту ивняка и увидели на песке четкий трехпалый след длиной около 25 см, похожий на птичий.</w:t>
      </w:r>
    </w:p>
    <w:p>
      <w:pPr>
        <w:pStyle w:val="Normal"/>
        <w:ind w:right="-766" w:firstLine="426"/>
        <w:jc w:val="both"/>
        <w:rPr>
          <w:sz w:val="24"/>
        </w:rPr>
      </w:pPr>
      <w:r>
        <w:rPr>
          <w:sz w:val="24"/>
        </w:rPr>
        <w:t>При дальнейшем исследовании выяснили, что летом того же года на островке появились интересные следы: маленькие следы, похожие на человеческие, постепенно трансформировались в птичьи, а затем исчезали у самой кромки воды.</w:t>
      </w:r>
    </w:p>
    <w:p>
      <w:pPr>
        <w:pStyle w:val="Normal"/>
        <w:ind w:right="-766" w:firstLine="426"/>
        <w:jc w:val="both"/>
        <w:rPr>
          <w:sz w:val="24"/>
        </w:rPr>
      </w:pPr>
      <w:r>
        <w:rPr>
          <w:sz w:val="24"/>
        </w:rPr>
        <w:t>"Чупакабра" или нечто похожее объявился весной 2003 года в селе Гниздичное Збаразкого района Тернопольщины. Кто-то начал массово уничтожать на сельских дворах исключительно кроликов, причем непривычно - хозяева находили животных задушенными, аккуратно уложенными неподалеку клеток в кучки и... с высосанной кровью. Селяне сначала подозревали лесных животных и людей с маниакальными наклонностями. Но поймать злоумышленника как не старались, так и не удалось. Зато то здесь, то там в Гниздичном темной поры разные люди начали встречать странное существо, не похожее на какое-то известное земное животное, которого панически боялись сельские собаки и которое вдруг метериализовывалось, будто ниоткуда, так же бесследно исчезая. Искала эту нечисть и милиция, работники которой были убеждены, что кто-то таким образом шутит, но также безрезультатно. Ситуацию описала одна из местных газет, а уже из нее о сельских ужасах (в Гниздичном появлялись и другие непонятные видения) начали говорить и обсуждать заинтересованные в изучении паранормальных явлений. Так, во время странных событий в селе на Тернопольщине в Интернете было много материалов про "чупакабру" - мистическое создание, похожее на большого пса с мордой быка и гребнем на спине, которое подобным образом промышляло на кролей и другую домашнюю живность, но в далекой Латинской Америке. И одна из версий местных исследователей была такой: "...Это внешняя форма, которую избирают инопланетяне, чтобы спрятать свою реальную суть". А что касается именно Тернопольских созданий, то в еженедельнике "Місто", Лиля Гильова и Василий Витвицкий (известные местные биоэнергоинформтерапевты) объяснили: "Это не что другое, как сущность из параллельного мира, которая пробирается в наш через энергетические "норы" - провалы. Почему она избрала именно кролей, сказать тяжело, видно, что-то ей в них подходит наиболее".</w:t>
      </w:r>
    </w:p>
    <w:p>
      <w:pPr>
        <w:pStyle w:val="Normal"/>
        <w:ind w:right="-766" w:firstLine="426"/>
        <w:jc w:val="both"/>
        <w:rPr/>
      </w:pPr>
      <w:r>
        <w:rPr>
          <w:b/>
          <w:sz w:val="24"/>
        </w:rPr>
        <w:t>Луговой феномен</w:t>
      </w:r>
      <w:r>
        <w:rPr>
          <w:sz w:val="24"/>
        </w:rPr>
        <w:t xml:space="preserve"> (еще говорят: "лабиринты фей", "ведьмины круги", "кольца дьявола", ученые предпочитают термины "кропцирклы" или "английские пиктограммы") - непонятное по происхождению явление, при котором на полях (пшеница, рис...) возникают круги и/или другие геометрические фигуры (линии, треугольники, рисунки) из пригнутых к земле культур. Газеты впервые заговорили о "кругах на полях" в 1972 году, когда два англичанина, А.Шаттлвуд и Б.Бонд, сидя на склоне холма посреди хлебного поля увидели, как прямо на их глазах среди колосьев образовался огромный, идеально ровный круг (первое историческое упоминание датируется 1678 годом - в старой немецкой книге изображен чертик, "рисующий" на хлебном поле круг). В большом количестве и разнообразии такие фигуры на полях появились в 1980 году в графстве Хэмпшир (Великобритания), обратив на себя внимание всего мира. "Луговой феномен" объясняют десятки различных гипотез - от метеорологических до божественных (воздушные вихри, микроторнадо, свадьбы и хороводы ежиков, испытание оружия для "звездных войн", вмешательство привидений, зависания НЛО и т.д.). Ни одна же из существующих ныне гипотез не подтверждена официально - трудность заключается в том, что некоторые феномены, наблюдаемые в кругах, люди просто не в состоянии воспроизвести (по подсчетам, около 30% кругов могли быть делом рук человеческих, остальные выходят за рамки физики), значит речь идет о нечто действительно необычном и экстраординарном.</w:t>
      </w:r>
    </w:p>
    <w:p>
      <w:pPr>
        <w:pStyle w:val="Normal"/>
        <w:ind w:right="-766" w:firstLine="426"/>
        <w:jc w:val="both"/>
        <w:rPr>
          <w:sz w:val="24"/>
        </w:rPr>
      </w:pPr>
      <w:r>
        <w:rPr>
          <w:sz w:val="24"/>
        </w:rPr>
        <w:t>Сегодня "луговой феномен" регулярно регистрируется в 30-ти странах мира. Украина не является исключением, тем более, что круглые проплешины полегшей пшеницы или ржи упоминает еще собиратель и исследователь славянских сказок и легенд А.Афанасьев (1826-1871), ссылаясь на рассказы украинских крестьян. Сегодня "круги на полях" регистрируются почти повсеместно. Главным образом это происходит в южных, центральных и северных областях. Запорожские уфологи даже имеют свою аномальную зону - "Запорожские круги" (правый берег Днепра, напротив острова Хортица), где на протяжении нескольких лет постоянно регистрируется "луговой феномен" (в особенно "урожайные" годы здесь обнаруживают свыше 30-ти пиктограмм, в 2000 году их насчитали около десятка).</w:t>
      </w:r>
    </w:p>
    <w:p>
      <w:pPr>
        <w:pStyle w:val="Normal"/>
        <w:ind w:right="-766" w:firstLine="426"/>
        <w:jc w:val="both"/>
        <w:rPr>
          <w:sz w:val="24"/>
        </w:rPr>
      </w:pPr>
      <w:r>
        <w:rPr>
          <w:sz w:val="24"/>
        </w:rPr>
        <w:t>Одно из самых ранних современных отечественных упоминаний о "кропцирклах", известных мне, датируется 1950-мы годами. Кувакин Сергей Павлович (художник-эзотерик) рассказывал мне, как его дед Кувакин Федор Якович, работая на полях колхоза в селе Рудки (Самборский район, Львовская область) обнаружил на пшеничном поле классический "круг на поле". Для выяснения странных обстоятельств, Федор Якович позвал к месту происшествия директора колхоза, который оказался большим знатоком таких аномальных явлений и успокоил свидетеля заверением, что это всего лишь обычный метеорит (!).</w:t>
      </w:r>
    </w:p>
    <w:p>
      <w:pPr>
        <w:pStyle w:val="Normal"/>
        <w:ind w:right="-766" w:firstLine="426"/>
        <w:jc w:val="both"/>
        <w:rPr>
          <w:sz w:val="24"/>
        </w:rPr>
      </w:pPr>
      <w:r>
        <w:rPr>
          <w:sz w:val="24"/>
        </w:rPr>
        <w:t>Как было сказано выше, причина "лугового феномена" не совсем ясна. Украинские же уфологи уверены: существует связь между появлением кругов и зависаниями НЛО. Имеются конкретные доказательства. Над полями совхоза "Пролетарский" Магдалиновского района (Днепропетровская область) НЛО зависали каждую ночь с 9 по 12 мая 1990 года. Их наблюдали подлетающими и в моменты посадок, в то же время в электросети падало напряжение, несколько раз свет даже полностью отключался. На местах посадок наутро находили круги. Один из них, диаметром 8 метров, появившийся рядом с линией электропередачи, имел знакомый антураж - еще четыре симметрично расположенных малых круга, удаленные от него на 9 метров (в уфологии они именуются "картечями"). В основном круге хорошо различались четыре кольцевые зоны. В первой и третьей пшеница уложена по часовой стрелке, в четвертой - против ее движения, во второй - радиально и поверх стеблей третьей зоны. Этот слой, в свою очередь, перекрыт злаками из зоны №4. Уфологи предположили, что первое и третье кольца образовались при посадке НЛО, а второе и четвертое - при его отлете.</w:t>
      </w:r>
    </w:p>
    <w:p>
      <w:pPr>
        <w:pStyle w:val="Normal"/>
        <w:ind w:right="-766" w:firstLine="426"/>
        <w:jc w:val="both"/>
        <w:rPr>
          <w:sz w:val="24"/>
        </w:rPr>
      </w:pPr>
      <w:r>
        <w:rPr>
          <w:sz w:val="24"/>
        </w:rPr>
        <w:t>А знаете ли вы, что загадочные "круги" могут появиться даже в самых неожиданных местах? В ночь на субботу 2000 года странное образование - таинственный "круг" был найден на льду одного из прудов близ поселка Дельта на востоке провинции Онтарио (Канада). "Круг на льду имеет около 15 футов (4,5 метров) в диаметре и 3 дюйма (7,5 см) в ширину, - заявили канадские уфологи Пол Андерсон и Дрю Кэули. - Лед очень тонкий и не смог бы выдержать вес какого бы то ни было человека. Прилегающая местность была слегка припорошена снегом, но никаких следов на нем не было". Андерсон добавил, что он в 1999 году "получил 3 аналогичных сообщения о кругах на льду из провинций Квебек и Онтарио".</w:t>
      </w:r>
    </w:p>
    <w:p>
      <w:pPr>
        <w:pStyle w:val="Normal"/>
        <w:ind w:right="-766" w:firstLine="426"/>
        <w:jc w:val="both"/>
        <w:rPr>
          <w:sz w:val="24"/>
        </w:rPr>
      </w:pPr>
      <w:r>
        <w:rPr>
          <w:sz w:val="24"/>
        </w:rPr>
        <w:t>Аналогичные "круги на льду" появлялись и в Украине. Одна из таких историй чрезвычайно интересна. Мы уделим ей особое внимание, так как случай этот один из наиболее достоверных.</w:t>
      </w:r>
    </w:p>
    <w:p>
      <w:pPr>
        <w:pStyle w:val="Normal"/>
        <w:ind w:right="-766" w:firstLine="426"/>
        <w:jc w:val="both"/>
        <w:rPr>
          <w:sz w:val="24"/>
        </w:rPr>
      </w:pPr>
      <w:r>
        <w:rPr>
          <w:sz w:val="24"/>
        </w:rPr>
        <w:t>Речь идет о случае посадки НЛО на льду реки Мжа, в 30 километрах южнее Харькова. Замечательно рассказано об этом в материале "НЛО на речке Мжа", подготовленном Харьковской областной секцией по изучению НЛО, члены которой занимались расследованием этого случая.</w:t>
      </w:r>
    </w:p>
    <w:p>
      <w:pPr>
        <w:pStyle w:val="Normal"/>
        <w:ind w:right="-766" w:firstLine="426"/>
        <w:jc w:val="both"/>
        <w:rPr>
          <w:sz w:val="24"/>
        </w:rPr>
      </w:pPr>
      <w:r>
        <w:rPr>
          <w:sz w:val="24"/>
        </w:rPr>
        <w:t>Случилось это ранним рождественским утром, между 8-ю и 9-ю часами 7 января 1990 года. Как раз в это время, примерно в 8.40 утра, главный очевидец, житель города Мерефа Харьковской обл. А.Воронцов приближался к реке, куда в столь ранний час он направился порыбачить.</w:t>
      </w:r>
    </w:p>
    <w:p>
      <w:pPr>
        <w:pStyle w:val="Normal"/>
        <w:ind w:right="-766" w:firstLine="426"/>
        <w:jc w:val="both"/>
        <w:rPr>
          <w:sz w:val="24"/>
        </w:rPr>
      </w:pPr>
      <w:r>
        <w:rPr>
          <w:sz w:val="24"/>
        </w:rPr>
        <w:t>Погода в этот день была неприятной: пасмурно, изморось. Hе доезжая до речки метров сто (а ехал он на велосипеде, так как снега тогда не было), еще издали заметил, что над ней что-то светится. Вначале даже с недоумением подумал, что кто-то по непонятной причине разжег на берегу реки очень большой костер. Подъехал ближе. И вдруг на льду речной заводи увидел какой-то странный, неизвестный объект.</w:t>
      </w:r>
    </w:p>
    <w:p>
      <w:pPr>
        <w:pStyle w:val="Normal"/>
        <w:ind w:right="-766" w:firstLine="426"/>
        <w:jc w:val="both"/>
        <w:rPr>
          <w:sz w:val="24"/>
        </w:rPr>
      </w:pPr>
      <w:r>
        <w:rPr>
          <w:sz w:val="24"/>
        </w:rPr>
        <w:t>По форме он напоминал как бы огромную детскую юлу, которая светилась красноватым светом ("как облака при заходе солнца"). Hа самом верху овального объекта находился небольшой купол, который заканчивался чем-то похожим на острый шпиль серовато-голубого цвета. В нижней его части проходила полоса такого же цвета, по которой "как бы шары перекатывались". Hиже полосы имелась красноватая "юбочка", под которой клубился то ли дымок, то ли пар. По оценкам очевидца, высотой он был до 10 метров, а диаметром - до 30.</w:t>
      </w:r>
    </w:p>
    <w:p>
      <w:pPr>
        <w:pStyle w:val="Normal"/>
        <w:ind w:right="-766" w:firstLine="426"/>
        <w:jc w:val="both"/>
        <w:rPr>
          <w:sz w:val="24"/>
        </w:rPr>
      </w:pPr>
      <w:r>
        <w:rPr>
          <w:sz w:val="24"/>
        </w:rPr>
        <w:t>У Воронцова сразу возникла мысль: да это же "летающая тарелка"! Тогда он остановился, закурил и стал наблюдать за незнакомым объектом, больше к нему не приближаясь. Так прошло еще около 15 минут. Все это время "тарелка" неподвижно стояла на льду реки. Вокруг было тихо, хотя со стороны объекта доносилось какое-то легкое шуршание.</w:t>
      </w:r>
    </w:p>
    <w:p>
      <w:pPr>
        <w:pStyle w:val="Normal"/>
        <w:ind w:right="-766" w:firstLine="426"/>
        <w:jc w:val="both"/>
        <w:rPr>
          <w:sz w:val="24"/>
        </w:rPr>
      </w:pPr>
      <w:r>
        <w:rPr>
          <w:sz w:val="24"/>
        </w:rPr>
        <w:t>Hо вдруг, совсем неожиданно для очевидца, "тарелка" сразу поднялась в воздух до высоты примерно 30 метров. Hа какой-то момент она зависла, а затем с огромной скоростью "рванула" вперед, над деревьями, в юго-восточном направлении. При этом верхушки нескольких старых верб, которые росли над рекою, сломались. Сам же очевидец при отлете объекта ощутил толчок теплого упругого воздуха.</w:t>
      </w:r>
    </w:p>
    <w:p>
      <w:pPr>
        <w:pStyle w:val="Normal"/>
        <w:ind w:right="-766" w:firstLine="426"/>
        <w:jc w:val="both"/>
        <w:rPr>
          <w:sz w:val="24"/>
        </w:rPr>
      </w:pPr>
      <w:r>
        <w:rPr>
          <w:sz w:val="24"/>
        </w:rPr>
        <w:t>Уже потом, вернувшись домой, он обнаружил, что открытые части тела (лицо и руки) у него покраснели, как будто они обгорели на солнце. Когда объект скрылся, на том месте, где он находился, во льду образовалась огромная, заполненная водой полынья с ровными краями. Однако очень скоро оказалось, что лед в этом месте не исчез вовсе, а просто просел. Hа глазах у очевидца огромный ледяной круг поднялся из воды, точно встал на свое прежнее место и примерз.</w:t>
      </w:r>
    </w:p>
    <w:p>
      <w:pPr>
        <w:pStyle w:val="Normal"/>
        <w:ind w:right="-766" w:firstLine="426"/>
        <w:jc w:val="both"/>
        <w:rPr>
          <w:sz w:val="24"/>
        </w:rPr>
      </w:pPr>
      <w:r>
        <w:rPr>
          <w:sz w:val="24"/>
        </w:rPr>
        <w:t>Уже через неделю члены Харьковской областной секции по изучению аномальных явлений П.Кутнюк, П.Козуб, В.Мажуга, В.Мантулин, Ю.Стельмахов во главе с председателем секции В.Рубцовым (ныне - академик Академии Космонавтики СHГ, директор HИИАЯ) исследовали следы, оставленные HЛО на месте происшествия.</w:t>
      </w:r>
    </w:p>
    <w:p>
      <w:pPr>
        <w:pStyle w:val="Normal"/>
        <w:ind w:right="-766" w:firstLine="426"/>
        <w:jc w:val="both"/>
        <w:rPr>
          <w:sz w:val="24"/>
        </w:rPr>
      </w:pPr>
      <w:r>
        <w:rPr>
          <w:sz w:val="24"/>
        </w:rPr>
        <w:t>Удалось установить, что диаметр ледяного круга составлял 20,7 метра. Hа поверхности он имел вид идеально ровной, замкнутой полосы шириною около метра. Она была образована несколькими концентрическими бороздами, как будто высеченными во льду огромной фрезой. В центре полосы проходила ровная и узкая щель-надрез, которая, собственно, и отделила внутреннюю круглую льдину от "материкового" льда реки. Возле полосы, как будто разбросанные центробежной силой в одном направлении, валялись примерзшие ледяные стружки. Подо льдом по периметру круга были обнаружены воздушные полушки, а также вмерзшие в лед зеленые водоросли, по-видимому, поднятые льдиной со дна реки (ее глубина в этом месте доходит до 8 метров). Середина круга была целой, без каких-либо лунок или трещин. В его пределах выявлены магнитные и биолокационные аномалии.</w:t>
      </w:r>
    </w:p>
    <w:p>
      <w:pPr>
        <w:pStyle w:val="Normal"/>
        <w:ind w:right="-766" w:firstLine="426"/>
        <w:jc w:val="both"/>
        <w:rPr>
          <w:sz w:val="24"/>
        </w:rPr>
      </w:pPr>
      <w:r>
        <w:rPr>
          <w:sz w:val="24"/>
        </w:rPr>
        <w:t>Обследовались и деревья, пострадавшие при отлете HЛО. По характеру причиненных повреждений удалось установить, что верхушки их не были сломаны порывами ветра. Они оказались оторванными. Судя по всему, некая мощная сила резко потянула их вверх, и они, не выдержав, разорвались от натяжения. Во время пребывания на месте посадки члены исследовательской группы отметили некоторое ухудшение своего самочувствия, появление тошноты, головных болей (что, кстати сказать, вообще является характерным для таких мест).</w:t>
      </w:r>
    </w:p>
    <w:p>
      <w:pPr>
        <w:pStyle w:val="Normal"/>
        <w:ind w:right="-766" w:firstLine="426"/>
        <w:jc w:val="both"/>
        <w:rPr>
          <w:sz w:val="24"/>
        </w:rPr>
      </w:pPr>
      <w:r>
        <w:rPr>
          <w:sz w:val="24"/>
        </w:rPr>
        <w:t>Зимой 1990 года этот случай был детально рассмотрен Экспертной группой по аномальным атмосферным явлениям АH СССР (так называемой "Комиссией Мигулина"). Она пришла к заключению, что данное явление невозможно объяснить обычными причинами, и потому объект, наблюдавшийся А.Воронцовым, был истинным HЛО в полном смысле этого слова.</w:t>
      </w:r>
    </w:p>
    <w:p>
      <w:pPr>
        <w:pStyle w:val="Normal"/>
        <w:ind w:right="-766" w:firstLine="426"/>
        <w:jc w:val="both"/>
        <w:rPr>
          <w:sz w:val="24"/>
        </w:rPr>
      </w:pPr>
      <w:r>
        <w:rPr>
          <w:sz w:val="24"/>
        </w:rPr>
        <w:t>Этот район Харьковщины, принимая во внимание вышеописанный случай, очень заинтересовал уфологов. Туда было организовано несколько экспедиций, периодически проводились опросы местных жителей.</w:t>
      </w:r>
    </w:p>
    <w:p>
      <w:pPr>
        <w:pStyle w:val="Normal"/>
        <w:ind w:right="-766" w:firstLine="426"/>
        <w:jc w:val="both"/>
        <w:rPr>
          <w:sz w:val="24"/>
        </w:rPr>
      </w:pPr>
      <w:r>
        <w:rPr>
          <w:sz w:val="24"/>
        </w:rPr>
        <w:t>Много ценной информации о наблюдениях HЛО в этом районе удалось собрать благодаря самоотверженным усилиям члена Hаучно-исследовательского института по изучению аномальных явлений (Харьков) - кандидата биологических наук П. Кутнюка.</w:t>
      </w:r>
    </w:p>
    <w:p>
      <w:pPr>
        <w:pStyle w:val="Normal"/>
        <w:ind w:right="-766" w:firstLine="426"/>
        <w:jc w:val="both"/>
        <w:rPr>
          <w:sz w:val="24"/>
        </w:rPr>
      </w:pPr>
      <w:r>
        <w:rPr>
          <w:sz w:val="24"/>
        </w:rPr>
        <w:t>Так, ему удалось установить, что буквально накануне наблюдения А. Воронцова, в 2 часа ночи 7 января 1990 года, в 8-ми километрах к северу от этого места наблюдался какой-то (возможно, тот же) неопознанный объект, который светился ярким светом и зависал на некоторое время над местным заводом. Уже после отлета HЛО с речки Мжа, в 3-х километрах северо-западнее, с 11 до 13 часов дня наблюдался неопознанный объект, очень схожий по описанию с тем, который видел А.Воронцов.</w:t>
      </w:r>
    </w:p>
    <w:p>
      <w:pPr>
        <w:pStyle w:val="Normal"/>
        <w:ind w:right="-766" w:firstLine="426"/>
        <w:jc w:val="both"/>
        <w:rPr>
          <w:sz w:val="24"/>
        </w:rPr>
      </w:pPr>
      <w:r>
        <w:rPr>
          <w:sz w:val="24"/>
        </w:rPr>
        <w:t>Он парил на высоте около 500 метров возле местной телерадиоретрансляционной вышки. Годом ранее, 6 января 1989 года, в 15 километрах восточнее этого места, около 20 часов вечера, наблюдали пролет с юга на север какого-то неизвестного темного диска, по краям которого синхронно мигали яркие огоньки. Этот диск мощным прожектором освещал местность впереди по направлению своего полета.</w:t>
      </w:r>
    </w:p>
    <w:p>
      <w:pPr>
        <w:pStyle w:val="Normal"/>
        <w:ind w:right="-766" w:firstLine="426"/>
        <w:jc w:val="both"/>
        <w:rPr>
          <w:sz w:val="24"/>
        </w:rPr>
      </w:pPr>
      <w:r>
        <w:rPr>
          <w:sz w:val="24"/>
        </w:rPr>
        <w:t>12 июля 1995 года в 13 часов дня, находясь в 4-х километрах юго-восточнее, во время археологических раскопок на правом берегу р. Мжа, группа студентов пятого курса исторического факультета Харьковского госуниверситета (12 человек) во главе с доцентом ХГУ, кандидатом исторических наук М. Любичевым с расстояния около 500 метров наблюдала странный линзоподобный объект. Когда его впервые заметили, он неподвижно висел в воздухе, примерно в 50 метрах от земли, поблизости от животноводческой фермы. Поверхность этого объекта переливалась искрами света. Примерно через 10 минут после начала наблюдения он бесшумно тронулся с места и полетел в восточном направлении. Там он скрылся из виду, растаяв в голубизне летнего знойного неба.</w:t>
      </w:r>
    </w:p>
    <w:p>
      <w:pPr>
        <w:pStyle w:val="Normal"/>
        <w:ind w:right="-766" w:firstLine="426"/>
        <w:jc w:val="both"/>
        <w:rPr>
          <w:sz w:val="24"/>
        </w:rPr>
      </w:pPr>
      <w:r>
        <w:rPr>
          <w:sz w:val="24"/>
        </w:rPr>
        <w:t>Интересно, что хотя у очевидцев были при себе фотоаппараты, о них вспомнили лишь тогда, когда наблюдение уже закончилось.</w:t>
      </w:r>
    </w:p>
    <w:p>
      <w:pPr>
        <w:pStyle w:val="Normal"/>
        <w:ind w:right="-766" w:firstLine="426"/>
        <w:jc w:val="both"/>
        <w:rPr>
          <w:sz w:val="24"/>
        </w:rPr>
      </w:pPr>
      <w:r>
        <w:rPr>
          <w:sz w:val="24"/>
        </w:rPr>
        <w:t>Hаконец, 5 декабря 1995 года, около 6.30 утра, жители хутора Кравцово (он расположен в 3-х километрах от места наблюдения А. Воронцова) заметили на небе большой темный дискообразный объект. По периметру он был окружен множеством ярких огней, которые горели, не мигая. Этот диск плавно и бесшумно опускался, двигаясь на небольшой высоте с юго-востока по направлению к месту "старой" посадки. Люди, видевшие его, заволновались. Ведь все они хорошо помнили о нашумевшем случае приземления "тарелки" почти 6-летней давности, решили пойти и взглянуть на диск поближе. Hо в темноте идти через лес не отважились. Только когда уже рассвело, около 8-ми часов утра, все-таки двинулись в том направлении, в котором опустился объект.</w:t>
      </w:r>
    </w:p>
    <w:p>
      <w:pPr>
        <w:pStyle w:val="Normal"/>
        <w:ind w:right="-766" w:firstLine="426"/>
        <w:jc w:val="both"/>
        <w:rPr>
          <w:sz w:val="24"/>
        </w:rPr>
      </w:pPr>
      <w:r>
        <w:rPr>
          <w:sz w:val="24"/>
        </w:rPr>
        <w:t>Когда они пришли к реке, диска там уже не застали. И все же на том же самом месте, где и 6 лет назад, на тонком льду речной заводи они вновь увидели огромный, идеально ровный круг. Hа сей раз его диаметр составлял 26 метров ("как будто кто-то алмазом прорезал"). Внутри этого круга вращалась, двигаясь против хода часовой стрелки, большая круглая льдина. А с внешней стороны круга, на инее, который толстым слоем покрывал лед, отчетливо были заметны маленькие человеческие следы ("как будто ребенок походил - такие маленькие следы. Hе от берега шли и к берегу не приближались. Откуда взялись и куда делись - кто его знает...").</w:t>
      </w:r>
    </w:p>
    <w:p>
      <w:pPr>
        <w:pStyle w:val="Normal"/>
        <w:ind w:right="-766" w:firstLine="426"/>
        <w:jc w:val="both"/>
        <w:rPr>
          <w:sz w:val="24"/>
        </w:rPr>
      </w:pPr>
      <w:r>
        <w:rPr>
          <w:sz w:val="24"/>
        </w:rPr>
        <w:t>Первый ледяной "круг" на Мже был описан В.Рубцовым на страницах журнала "MUFON UFO Journal" (№282, октябрь 1991). В нем, в частности говорится, что образцы льда не выявили сколько-либо заметных химических аномалий, только в одном из образцов оказалось повышенное содержание платины.</w:t>
      </w:r>
    </w:p>
    <w:p>
      <w:pPr>
        <w:pStyle w:val="Normal"/>
        <w:ind w:right="-766" w:firstLine="426"/>
        <w:jc w:val="both"/>
        <w:rPr>
          <w:sz w:val="24"/>
        </w:rPr>
      </w:pPr>
      <w:r>
        <w:rPr>
          <w:sz w:val="24"/>
        </w:rPr>
        <w:t>Рассказ был бы не полным без упоминания о том, что круг на Мже детально описан в украинской периодике и мировой уфологической литературе, дело на него нашлось даже в архивах КГБ. Несмотря же на все старания и ряд гипотез, причина его возникновения так и осталась за рамками естественного явления...</w:t>
      </w:r>
    </w:p>
    <w:p>
      <w:pPr>
        <w:pStyle w:val="Normal"/>
        <w:ind w:right="-766" w:firstLine="426"/>
        <w:jc w:val="both"/>
        <w:rPr/>
      </w:pPr>
      <w:r>
        <w:rPr>
          <w:b/>
          <w:sz w:val="24"/>
        </w:rPr>
        <w:t>Круги в океане</w:t>
      </w:r>
      <w:r>
        <w:rPr>
          <w:sz w:val="24"/>
        </w:rPr>
        <w:t xml:space="preserve"> - яркие световые эффекты неизвестного происхождения - кольца или полосы света, вращающиеся под водой как спицы колеса, о которых часто рассказывают мореплаватели с начала ХIХ в. Их видели моряки в различных широтах океанов. Они прокатывались мимо судов со скоростью до нескольких м/с. Иногда наблюдаются несколько таких "колес света", которые появляются перед судном или в непосредственной близости от него. Продолжительность таких явлений обычно составляет несколько десятков минут. Наблюдающие "колеса" люди испытывают безотчетный страх. Существует несколько гипотез, объясняющих подобные явления (многие считают, что причина лучей и кругов в океане - способность некоторых морских обитателей светиться: образующие планктон одноклеточные динофлагеллаты, светлячки, медузы, ракообразные, всевозможные бактерии. Свечение якобы обусловлено биолюминесценцией обитателей моря и возникает в ходе химических реакций между особыми веществами, содержащимися в животных организмах), но ни одна из них не дает удовлетворительного ответа. Уфологи же полагают, что "фосфоресцирующие колеса" океанов и морей - НЛО, а сами глубоководные места - лучшее место для их базирования.</w:t>
      </w:r>
    </w:p>
    <w:p>
      <w:pPr>
        <w:pStyle w:val="Normal"/>
        <w:ind w:right="-766" w:firstLine="426"/>
        <w:jc w:val="both"/>
        <w:rPr>
          <w:sz w:val="24"/>
        </w:rPr>
      </w:pPr>
      <w:r>
        <w:rPr>
          <w:sz w:val="24"/>
        </w:rPr>
        <w:t>Южная часть Украины омывается Черным и Азовским морем. Из этих морских районов было несколько сообщений о так называемых "фосфоресцирующих колесах" (в очередной раз придется свыкнуться с мыслю, что удивительные встречи с неведомыми объектами происходят не только с "кем-то" и "где-то", но и рядом с нами). Главным образом сообщения поступают из Черного моря, так как глубины здесь доходят до свыше 2000 метров, а Азовское довольно мелководное для проявления столь странного феномена. Вот, например, рассказ академика Е.Шнюкова о рейсе по Черному морю научно-исследовательского судна "Михаил Ломоносов":</w:t>
      </w:r>
    </w:p>
    <w:p>
      <w:pPr>
        <w:pStyle w:val="Normal"/>
        <w:ind w:right="-766" w:firstLine="426"/>
        <w:jc w:val="both"/>
        <w:rPr>
          <w:sz w:val="24"/>
        </w:rPr>
      </w:pPr>
      <w:r>
        <w:rPr>
          <w:sz w:val="24"/>
        </w:rPr>
        <w:t>- На глубине 1400-1800 метров выявлено загадочное эллипсообразное тело размером 2х3 километра - неопознанный подводный объект. На эхограммах он запечатлелся в виде плотного облака толщиной до 270 метров, но анализ проб воды в его пределах никаких гидрохимических аномалий не показал. Тем не менее устройства, предохраняющие барометры от ударов о грунт, при входе в НЛО неизменно срабатывали. Какие по этому поводу существуют версии? Пока никаких...</w:t>
      </w:r>
    </w:p>
    <w:p>
      <w:pPr>
        <w:pStyle w:val="Normal"/>
        <w:ind w:right="-766" w:firstLine="426"/>
        <w:jc w:val="both"/>
        <w:rPr>
          <w:sz w:val="24"/>
        </w:rPr>
      </w:pPr>
      <w:r>
        <w:rPr>
          <w:sz w:val="24"/>
        </w:rPr>
        <w:t>Общеизвестно, что Черное море имеет большое транспортное значение для Украины - здесь много больших портовых городов (Одесса, Севастополь, Ялта, Керч). Уфологам приходит на ум мысль об удобном посте для наблюдения инопланетянами за водными транспортными путями страны. Скептики же склонны видеть в проявлениях НЛО "побочный продукт" самих транспортных путей.</w:t>
      </w:r>
    </w:p>
    <w:p>
      <w:pPr>
        <w:pStyle w:val="Normal"/>
        <w:ind w:right="-766" w:firstLine="426"/>
        <w:jc w:val="both"/>
        <w:rPr>
          <w:sz w:val="24"/>
        </w:rPr>
      </w:pPr>
      <w:r>
        <w:rPr>
          <w:sz w:val="24"/>
        </w:rPr>
        <w:t>Мысль оригинальна, но в архивах Черноморского флота нашей доблестной армии имеется масса подводных наблюдений весьма странных и необычных объектов. Кто служил в указанных краях, может рассказать массу невероятного. Так, в Севастополе известный уфолог А.Кузовкин услышал рассказ, что из батискафа на дне моря наблюдали объект величиной с 10-ти этажный дом. Этот объект потом лег на бок и начал вращаться вокруг своей оси. Возможно, таким образом вырабатывается энергия для двигателей, ведь круговые движения в намагниченных водах дают эффект, сходный с действием электромотора. Одно непонятно: какие Кулибины смастерили такой громадный подводный объект?</w:t>
      </w:r>
    </w:p>
    <w:p>
      <w:pPr>
        <w:pStyle w:val="Normal"/>
        <w:ind w:right="-766" w:firstLine="426"/>
        <w:jc w:val="both"/>
        <w:rPr/>
      </w:pPr>
      <w:r>
        <w:rPr>
          <w:b/>
          <w:sz w:val="24"/>
        </w:rPr>
        <w:t>Инопланетяне-целители.</w:t>
      </w:r>
      <w:r>
        <w:rPr>
          <w:sz w:val="24"/>
        </w:rPr>
        <w:t xml:space="preserve"> Довольно редко, но все же можно отыскать в уфологической литературе сведения об оказании землянам инопланетянами прямой медицинской помощи. Оказание медицинской помощи землянам инопланетянами относится к классу редких и необычных контактов землян с НЛО.</w:t>
      </w:r>
    </w:p>
    <w:p>
      <w:pPr>
        <w:pStyle w:val="Normal"/>
        <w:ind w:right="-766" w:firstLine="426"/>
        <w:jc w:val="both"/>
        <w:rPr>
          <w:sz w:val="24"/>
        </w:rPr>
      </w:pPr>
      <w:r>
        <w:rPr>
          <w:sz w:val="24"/>
        </w:rPr>
        <w:t>Бывший работник НАСА доктор В.Керрог считает, что на протяжении последних десятилетий ХХ века Земля постоянно получала информацию из Космоса о методах лечения множества заболеваний. К сожалению, она была засекречена высшим руководством и деловой элитой. Керрог утверждает, что лечение по рекомендации космических врачей является высокоэффективным при борьбе с заболеваниями печени, почек, раковыми образованиями и СПИДом.</w:t>
      </w:r>
    </w:p>
    <w:p>
      <w:pPr>
        <w:pStyle w:val="Normal"/>
        <w:ind w:right="-766" w:firstLine="426"/>
        <w:jc w:val="both"/>
        <w:rPr>
          <w:sz w:val="24"/>
        </w:rPr>
      </w:pPr>
      <w:r>
        <w:rPr>
          <w:sz w:val="24"/>
        </w:rPr>
        <w:t>Ряд исследователей паранормальных явлений описывают случаи чудесного исцеления больных землян инопланетянами. Например, уже известны случаи "инопланетного" лечения кожных заболеваний, опухолей, заболеваний внутренних органов и нервной системы. Причем, инопланетяне при лечении пользуются широким диапазоном методов влияния. Элементарный из них - массаж, растягивание тканей, лечение вибрацией. Более сложные методы: пункция внутренних органов и даже мозга. Применялись также промывка органов, пункцийное введение лекарств, лазероподобная техника и сложные оперативные методы лечения.</w:t>
      </w:r>
    </w:p>
    <w:p>
      <w:pPr>
        <w:pStyle w:val="Normal"/>
        <w:ind w:right="-766" w:firstLine="426"/>
        <w:jc w:val="both"/>
        <w:rPr>
          <w:sz w:val="24"/>
        </w:rPr>
      </w:pPr>
      <w:r>
        <w:rPr>
          <w:sz w:val="24"/>
        </w:rPr>
        <w:t>Случаи оказания медицинской помощи инопланетянами, как уже говорилось, - довольно редки в уфологической практике, но происходит ли нечто подобное в Украине?</w:t>
      </w:r>
    </w:p>
    <w:p>
      <w:pPr>
        <w:pStyle w:val="Normal"/>
        <w:ind w:right="-766" w:firstLine="426"/>
        <w:jc w:val="both"/>
        <w:rPr>
          <w:sz w:val="24"/>
        </w:rPr>
      </w:pPr>
      <w:r>
        <w:rPr>
          <w:sz w:val="24"/>
        </w:rPr>
        <w:t>В феврале 1994 года жительница Ужгорода (Закарпатская область) И.Целлар получила травму с переломом ребер. После необходимых процедур в больнице женщина вернулась домой и последующие события описала так: "Села на диван и приняла анальгетик. Боль не проходила, и я долго не могла уснуть... От боли я начала терять сознание. Около часа ночи мне почудилось, что в моей комнате кто-то есть. Очень грациозные, стройные существа, ростом 2,5 метра, стояли рядом со мной... Молниеносно, словно сквозь туман, меня куда-то повели. Помещение окрашено в желто-белый цвет. Вошел другой инопланетянин - серое лицо, большие синие глаза, длинные пальцы. На каждом пальце блестели иглы. Пришелец одним взмахом воткнул все иглы в околореберные ткани, в область боли, и что-то ввел туда. Меня подняли и понесли. Боль прошла. Я почувствовала себя лучше и поблагодарила Бога за присланную помощь... Спустя две недели странный внутренний голос вынудил меня заняться лечебной физкультурой...".</w:t>
      </w:r>
    </w:p>
    <w:p>
      <w:pPr>
        <w:pStyle w:val="Normal"/>
        <w:ind w:right="-766" w:firstLine="426"/>
        <w:jc w:val="both"/>
        <w:rPr>
          <w:sz w:val="24"/>
        </w:rPr>
      </w:pPr>
      <w:r>
        <w:rPr>
          <w:sz w:val="24"/>
        </w:rPr>
        <w:t>Еще примеры? Их слишком много, чтобы отрицать подобную возможность! Жительница Красноперекопска (АР Крым) Людмила С. несколько лет была парализована, пока в больничной палате не объявился странный человек "из другого измерения" и приказал ей: "Встань и иди!"... Киевлянин Сергей К., перенесший инсульт, не мог двигать левой рукой и с трудом произносил слова, но встреча с инопланетянином вернула ему здоровье... Инопланетяне помогли художнику из Винницы В.Королеву вернуться к жизни после двух инфарктов... и т.д. и т.п...</w:t>
      </w:r>
    </w:p>
    <w:p>
      <w:pPr>
        <w:pStyle w:val="Normal"/>
        <w:ind w:right="-766" w:firstLine="426"/>
        <w:jc w:val="both"/>
        <w:rPr/>
      </w:pPr>
      <w:r>
        <w:rPr>
          <w:b/>
          <w:sz w:val="24"/>
        </w:rPr>
        <w:t>Абдукция</w:t>
      </w:r>
      <w:r>
        <w:rPr>
          <w:sz w:val="24"/>
        </w:rPr>
        <w:t xml:space="preserve"> (от англ. abduction - похищение) - род контакта с пришельцами - кратковременные похищения людей для вивисекции с возвратом и памятью, заблокированной на эпизод похищения. Часто именуются также "контактами четвертого рода". В типичном случае похищения людей инопланетянами в Америке ("американский опыт") свидетель (обычно в одиночестве, но иногда с кем-то вдвоем, или, еще реже, с семьей) едет по пустынной дороге поздно вечером и видит в небе странный свет. Возникают проблемы с двигателем и/или с фарами, после чего могут слышаться странные звуки и пассажиры могут испытывать необычные душевные состояния. Затем они приходят в себя в другом месте и обнаруживают, что ничего не помнят о происходившем с ними в течение определенного времени.</w:t>
      </w:r>
    </w:p>
    <w:p>
      <w:pPr>
        <w:pStyle w:val="Normal"/>
        <w:ind w:right="-766" w:firstLine="426"/>
        <w:jc w:val="both"/>
        <w:rPr>
          <w:sz w:val="24"/>
        </w:rPr>
      </w:pPr>
      <w:r>
        <w:rPr>
          <w:sz w:val="24"/>
        </w:rPr>
        <w:t>Абдукции совершаются по совершенно разным причинам (не только для медицинского осмотра) и имеют самые разнообразные последствия (ниже мы увидим, как опыт абдукции изменил жизнь человека).</w:t>
      </w:r>
    </w:p>
    <w:p>
      <w:pPr>
        <w:pStyle w:val="Normal"/>
        <w:ind w:right="-766" w:firstLine="426"/>
        <w:jc w:val="both"/>
        <w:rPr>
          <w:sz w:val="24"/>
        </w:rPr>
      </w:pPr>
      <w:r>
        <w:rPr>
          <w:sz w:val="24"/>
        </w:rPr>
        <w:t>Как показывают подсчеты, в любой цивилизованной стране мира найдется несколько тысяч человек, которые убеждены, что пережили в той или иной форме опыт абдукции. "По данным МВД Украины, - как пишет Сергей Пауков, - ежегодно на территории страны без вести пропадают в среднем до 3-4 тысяч человек. Есть все основания полагать, что некоторая часть из этого числа исчезает по причине воздействия НЛО". Но в Украине над "жертвами похищений" обычно принято смеяться. Те, разумеется, предпочитают умалчивать о своем опыте. Соответственно, необходимые сведения для исследовательской работы остаются недоступными.</w:t>
      </w:r>
    </w:p>
    <w:p>
      <w:pPr>
        <w:pStyle w:val="Normal"/>
        <w:ind w:right="-766" w:firstLine="426"/>
        <w:jc w:val="both"/>
        <w:rPr>
          <w:sz w:val="24"/>
        </w:rPr>
      </w:pPr>
      <w:r>
        <w:rPr>
          <w:sz w:val="24"/>
        </w:rPr>
        <w:t>Ниже приведем классический украинский случай абдукции, чтобы в полной мере проиллюстрировать "повышенную странность" подобного рода явлений. Наш герой - Назар Копов (имя и фамилии по понятным причинам изменены), мелкий фермер из Черниговской области. Его опыт примечателен тем, что ему пришлось столкнуться с редким типом пришельцев - рептоидами. Встреча эта навсегда изменила его жизнь, круто превратив его в убежденного сторонника движения "зеленых" и яростного противника вмешательства в живую природу.</w:t>
      </w:r>
    </w:p>
    <w:p>
      <w:pPr>
        <w:pStyle w:val="Normal"/>
        <w:ind w:right="-766" w:firstLine="426"/>
        <w:jc w:val="both"/>
        <w:rPr>
          <w:sz w:val="24"/>
        </w:rPr>
      </w:pPr>
      <w:r>
        <w:rPr>
          <w:sz w:val="24"/>
        </w:rPr>
        <w:t>Все началось дождливой мартовской ночью 1995 года. В 3.30 ночи Назар проснулся от странного гула в ушах. Гул напоминал свист плети, с шумом врезающейся в воздух. Гул, перешедший в пронзительный свист, стал причинять боль. Назару почудилось, что он находится на пороге смерти. Сердце понеслось бешеным галопом, и вдруг оборвалось. В следующий момент сознание погрузилось в черную бездну, а когда Назар пришел в себя, он почувствовал, что парит в воздухе на высоте около 300 метров, постепенно снижаясь. Страха не было; только чувство покоя и умиротворенности. На расстоянии 8-10 метров от земли Назара начало раскачивать как маятник, словно кто-то управлял траекторией его движения.</w:t>
      </w:r>
    </w:p>
    <w:p>
      <w:pPr>
        <w:pStyle w:val="Normal"/>
        <w:ind w:right="-766" w:firstLine="426"/>
        <w:jc w:val="both"/>
        <w:rPr>
          <w:sz w:val="24"/>
        </w:rPr>
      </w:pPr>
      <w:r>
        <w:rPr>
          <w:sz w:val="24"/>
        </w:rPr>
        <w:t>В следующий момент он увидел группу существ, стоящих полукругом. Их контуры были едва различимы в темноте, однако даже в сумерках бросался в глаза их внушительный рост. Когда до земли оставалось всего метра два, Назар вновь потерял сознание.</w:t>
      </w:r>
    </w:p>
    <w:p>
      <w:pPr>
        <w:pStyle w:val="Normal"/>
        <w:ind w:right="-766" w:firstLine="426"/>
        <w:jc w:val="both"/>
        <w:rPr>
          <w:sz w:val="24"/>
        </w:rPr>
      </w:pPr>
      <w:r>
        <w:rPr>
          <w:sz w:val="24"/>
        </w:rPr>
        <w:t>Первое, что он увидел очнувшись, - странных существ, замеченных им еще в полете. Назар стоял на земле, будучи в здравом уме и твердой памяти. Прямо перед ним вырисовывался полукруг из дюжины гуманоидов, в каждом из которых было не меньше двух метров роста. Взгляды всех существ были устремлены в сторону гуманоида, стоявшего слева от Назара, по всей вероятности, предводителя группы.</w:t>
      </w:r>
    </w:p>
    <w:p>
      <w:pPr>
        <w:pStyle w:val="Normal"/>
        <w:ind w:right="-766" w:firstLine="426"/>
        <w:jc w:val="both"/>
        <w:rPr>
          <w:sz w:val="24"/>
        </w:rPr>
      </w:pPr>
      <w:r>
        <w:rPr>
          <w:sz w:val="24"/>
        </w:rPr>
        <w:t>Свечение, исходящее от тела пришельца, позволило Назару разглядеть его в деталях. Существо обладало могучим торсом, широкими плечами и мощной, как у быка, шеей. У него были длинные руки с толстыми, похожими на клешни, пальцами. Тело было покрыто чешуйчатой, как у рептилии, кожей, от которой исходил смрадный запах протухших яиц. В том месте, где должна быть голова, виднелась голограмма человеческого лица, светящаяся, словно диковинная маска.</w:t>
      </w:r>
    </w:p>
    <w:p>
      <w:pPr>
        <w:pStyle w:val="Normal"/>
        <w:ind w:right="-766" w:firstLine="426"/>
        <w:jc w:val="both"/>
        <w:rPr>
          <w:sz w:val="24"/>
        </w:rPr>
      </w:pPr>
      <w:r>
        <w:rPr>
          <w:sz w:val="24"/>
        </w:rPr>
        <w:t>Вдруг "маска" зашевелила губами; однако ни один звук не нарушил напряженную тишину ночи - голос, донесшийся до Назара, передавался телепатически: "Мы принесли послание землянам. Ваша планета приходит в упадок. Вода и воздух отравлены. Леса и растения вымирают. В пищевой цепи утрачены важные звенья. Использование ядерной энергии отравляет природу. Планета перенаселена. Предупреждаем: если человечество не одумается сегодня, завтра может быть поздно. Существуют эффективные и безопасные методы добычи энергии и пищи, не наносящие вреда планете. Их можно было бы использовать уже сегодня. Однако мы знаем, что на Земле есть силы, которые пойдут на все, чтобы воспрепятствовать этому. Они сделают все возможное, чтобы технология добычи чистой энергии и производства изобильной пищи не стала достоянием человечества, поскольку это не отвечает их интересам".</w:t>
      </w:r>
    </w:p>
    <w:p>
      <w:pPr>
        <w:pStyle w:val="Normal"/>
        <w:ind w:right="-766" w:firstLine="426"/>
        <w:jc w:val="both"/>
        <w:rPr>
          <w:sz w:val="24"/>
        </w:rPr>
      </w:pPr>
      <w:r>
        <w:rPr>
          <w:sz w:val="24"/>
        </w:rPr>
        <w:t>Последовала пауза: пришельцы словно ждали, когда Назар осмыслит сказанное. "Власти коррумпированы и стремятся обратить знание к своей выгоде, не заботясь об интересах человечества, - продолжал пришелец. - Мы избрали тактику работы с простыми людьми. Во всех уголках планеты существуют наши поверенные. Это костяк, благодаря которому однажды на Земле установится гармоничный миропорядок. Мы будем направлять ваши шаги. Когда придет время, вы узнаете, что нужно делать".</w:t>
      </w:r>
    </w:p>
    <w:p>
      <w:pPr>
        <w:pStyle w:val="Normal"/>
        <w:ind w:right="-766" w:firstLine="426"/>
        <w:jc w:val="both"/>
        <w:rPr>
          <w:sz w:val="24"/>
        </w:rPr>
      </w:pPr>
      <w:r>
        <w:rPr>
          <w:sz w:val="24"/>
        </w:rPr>
        <w:t>В то время как пришелец говорил, пошел дождь - настоящий весенний ливень. Странные существа, окружавшие Назара, даже не шевельнулись. Через несколько мгновений Назар осознал, что хотя они стоят под открытым небом, на них не падает ни капли! По всей вероятности, они находились под защитой электрического поля особого рода. Назар слышал звук падающих капель и одновременно видел четкую границу между областью дождя и сухим пространством.</w:t>
      </w:r>
    </w:p>
    <w:p>
      <w:pPr>
        <w:pStyle w:val="Normal"/>
        <w:ind w:right="-766" w:firstLine="426"/>
        <w:jc w:val="both"/>
        <w:rPr>
          <w:sz w:val="24"/>
        </w:rPr>
      </w:pPr>
      <w:r>
        <w:rPr>
          <w:sz w:val="24"/>
        </w:rPr>
        <w:t>Спустя несколько секунд пришелец промолвил: "Нам пора". Что-то щелкнуло. Назар почувствовал, что его вновь увлекает неведомая сила, и потерял сознание.</w:t>
      </w:r>
    </w:p>
    <w:p>
      <w:pPr>
        <w:pStyle w:val="Normal"/>
        <w:ind w:right="-766" w:firstLine="426"/>
        <w:jc w:val="both"/>
        <w:rPr>
          <w:sz w:val="24"/>
        </w:rPr>
      </w:pPr>
      <w:r>
        <w:rPr>
          <w:sz w:val="24"/>
        </w:rPr>
        <w:t>Так для Назара началась новая жизнь, в которой было две реальности: днем он вел существование, подобное миллионам простых смертных, а ночью погружался в таинственный и пугающий мир, населенный пришельцами.</w:t>
      </w:r>
    </w:p>
    <w:p>
      <w:pPr>
        <w:pStyle w:val="Normal"/>
        <w:ind w:right="-766" w:firstLine="426"/>
        <w:jc w:val="both"/>
        <w:rPr>
          <w:sz w:val="24"/>
        </w:rPr>
      </w:pPr>
      <w:r>
        <w:rPr>
          <w:sz w:val="24"/>
        </w:rPr>
        <w:t>После пяти лет подобного существования Назар узнал о пришельцах практически все, что доступно человеческому разуму. Тем не менее он ощущал себя человеком, стоящим перед запертой дверью, от которой нет ключа: все, что он видел, - смутные отблески, мелькавшие в замочной скважине. Однако кое-какие механизмы поведения рептоидов, а также горизонты их возможностей стали ему более понятны.</w:t>
      </w:r>
    </w:p>
    <w:p>
      <w:pPr>
        <w:pStyle w:val="Normal"/>
        <w:ind w:right="-766" w:firstLine="426"/>
        <w:jc w:val="both"/>
        <w:rPr>
          <w:sz w:val="24"/>
        </w:rPr>
      </w:pPr>
      <w:r>
        <w:rPr>
          <w:sz w:val="24"/>
        </w:rPr>
        <w:t>В распоряжении пришельцев было искусственное поле, действие которого проявлялось в разных аспектах: оно делало их невидимыми, позволяло пребывать одновременно в нескольких измерениях, перемещаться сквозь твердую материю.</w:t>
      </w:r>
    </w:p>
    <w:p>
      <w:pPr>
        <w:pStyle w:val="Normal"/>
        <w:ind w:right="-766" w:firstLine="426"/>
        <w:jc w:val="both"/>
        <w:rPr>
          <w:sz w:val="24"/>
        </w:rPr>
      </w:pPr>
      <w:r>
        <w:rPr>
          <w:sz w:val="24"/>
        </w:rPr>
        <w:t>Назар выяснил также, что внутри сообщества пришельцев существует четкая организация и жесткая иерархия. Гуманоиды, вступившие в контакт с Назаром, являлись представителями высшей касты; ступенькой ниже стояли так называемые "надзиратели", а интересы двух высших каст обслуживали "рабочие лошадки" - маленькие, серые, невзрачные существа.</w:t>
      </w:r>
    </w:p>
    <w:p>
      <w:pPr>
        <w:pStyle w:val="Normal"/>
        <w:ind w:right="-766" w:firstLine="426"/>
        <w:jc w:val="both"/>
        <w:rPr>
          <w:sz w:val="24"/>
        </w:rPr>
      </w:pPr>
      <w:r>
        <w:rPr>
          <w:sz w:val="24"/>
        </w:rPr>
        <w:t>Постепенно Назар начал понимать, какие мотивы движут пришельцами, что заставляет их вступать в контакт с землянами и беспокоиться о будущем Земли. Это откровение подействовало на Назар как холодный душ, и в то же время заставило с удвоенной энергией искать разгадку природы рептоидов.</w:t>
      </w:r>
    </w:p>
    <w:p>
      <w:pPr>
        <w:pStyle w:val="Normal"/>
        <w:ind w:right="-766" w:firstLine="426"/>
        <w:jc w:val="both"/>
        <w:rPr>
          <w:sz w:val="24"/>
        </w:rPr>
      </w:pPr>
      <w:r>
        <w:rPr>
          <w:sz w:val="24"/>
        </w:rPr>
        <w:t>Пришельцы рассматривают Землю как автономно функционирующую ферму, не требующую усилий и затрат. Человечество - это самовоспроизводящийся урожай, зреющий на поле, которое не нужно возделывать. Люди для них - нечто вроде подопытных кроликов. Представление, будто пришельцы явились на Землю из бескорыстного желания спасти планету, абсолютно не соответствует действительности. Они не ангелы во плоти и не исчадия ада. Они тайно живут среди людей уже тысячи лет! Все шло гладко, пока над Землей не нависла угроза экологической катастрофы. Тогда пришельцы поняли, что могут в мгновение ока потерять облюбованную ими плантацию. И они решили отступить от своих правил и вмешаться в ход истории. Теперь они пытаются наставить род человеческий на путь истинный.</w:t>
      </w:r>
    </w:p>
    <w:p>
      <w:pPr>
        <w:pStyle w:val="Normal"/>
        <w:ind w:right="-766" w:firstLine="426"/>
        <w:jc w:val="both"/>
        <w:rPr>
          <w:sz w:val="24"/>
        </w:rPr>
      </w:pPr>
      <w:r>
        <w:rPr>
          <w:sz w:val="24"/>
        </w:rPr>
        <w:t>Кто знает, почему они не изменят ход истории искусственным путем, - возможно, считают, что не вправе навязывать землянам свои правила игры; возможно, выжидают; а может быть, не имеют такой власти. Мы лишь в состоянии констатировать, что чем ближе подходим к разгадке тайны, тем больше появляется вопросов...</w:t>
      </w:r>
    </w:p>
    <w:p>
      <w:pPr>
        <w:pStyle w:val="Normal"/>
        <w:ind w:right="-766" w:firstLine="426"/>
        <w:jc w:val="both"/>
        <w:rPr>
          <w:sz w:val="24"/>
        </w:rPr>
      </w:pPr>
      <w:r>
        <w:rPr>
          <w:sz w:val="24"/>
        </w:rPr>
        <w:t>Аналогичность проявления "феномена НЛО" в разных странах представляет собой настоящую загадку и подвергает сомнению общепринятые взгляды на природу вещей. Становится очевидным, что "феномен НЛО" не является "психическим" порождением отдельно взятой нации или народа. "Феномен НЛО" универсален в своих проявлениях и требует внимания и труда большого количества людей, независимо от того, настроены они скептически или готовы к самому неожиданному результату. Попытки "спрятаться" от данного явления попросту абсурдны. Явление реально, но его "диковинность" не должна нас смущать. Мы вынуждены искать ответы на существующие загадки, ибо такова научная логика человеческого сообщества.</w:t>
      </w:r>
    </w:p>
    <w:p>
      <w:pPr>
        <w:pStyle w:val="Normal"/>
        <w:ind w:right="-766" w:firstLine="426"/>
        <w:jc w:val="both"/>
        <w:rPr>
          <w:sz w:val="24"/>
        </w:rPr>
      </w:pPr>
      <w:r>
        <w:rPr>
          <w:sz w:val="24"/>
        </w:rPr>
      </w:r>
    </w:p>
    <w:p>
      <w:pPr>
        <w:pStyle w:val="Heading1"/>
        <w:ind w:right="-766" w:hanging="0"/>
        <w:rPr/>
      </w:pPr>
      <w:r>
        <w:rPr/>
        <w:t>Глава 12. ПОЛТЕРГЕЙСТ - ТЕСТ НА ИНТЕЛЛЕКТ</w:t>
      </w:r>
    </w:p>
    <w:p>
      <w:pPr>
        <w:pStyle w:val="Normal"/>
        <w:ind w:left="3544" w:right="-766" w:firstLine="567"/>
        <w:jc w:val="right"/>
        <w:rPr>
          <w:i/>
          <w:i/>
        </w:rPr>
      </w:pPr>
      <w:r>
        <w:rPr>
          <w:i/>
        </w:rPr>
      </w:r>
    </w:p>
    <w:p>
      <w:pPr>
        <w:pStyle w:val="Normal"/>
        <w:ind w:left="3544" w:right="-766" w:firstLine="567"/>
        <w:jc w:val="right"/>
        <w:rPr>
          <w:i/>
          <w:i/>
        </w:rPr>
      </w:pPr>
      <w:r>
        <w:rPr>
          <w:i/>
        </w:rPr>
        <w:t>В настоящее время полтергейст лишь приоткрывает свое истинное лицо, и оно подчас оказывается страшным</w:t>
      </w:r>
    </w:p>
    <w:p>
      <w:pPr>
        <w:pStyle w:val="Normal"/>
        <w:ind w:left="3544" w:right="-766" w:firstLine="567"/>
        <w:jc w:val="right"/>
        <w:rPr>
          <w:i/>
          <w:i/>
        </w:rPr>
      </w:pPr>
      <w:r>
        <w:rPr>
          <w:i/>
        </w:rPr>
      </w:r>
    </w:p>
    <w:p>
      <w:pPr>
        <w:pStyle w:val="Normal"/>
        <w:ind w:left="3544" w:right="-766" w:firstLine="567"/>
        <w:jc w:val="right"/>
        <w:rPr>
          <w:i/>
          <w:i/>
        </w:rPr>
      </w:pPr>
      <w:r>
        <w:rPr>
          <w:i/>
        </w:rPr>
        <w:t>Одесская газета "Сфинкс", декабрь, 1990 год</w:t>
      </w:r>
    </w:p>
    <w:p>
      <w:pPr>
        <w:pStyle w:val="Normal"/>
        <w:ind w:left="3544" w:right="-766" w:firstLine="567"/>
        <w:jc w:val="right"/>
        <w:rPr>
          <w:i/>
          <w:i/>
        </w:rPr>
      </w:pPr>
      <w:r>
        <w:rPr>
          <w:i/>
        </w:rPr>
      </w:r>
    </w:p>
    <w:p>
      <w:pPr>
        <w:pStyle w:val="Normal"/>
        <w:ind w:right="-766" w:firstLine="426"/>
        <w:jc w:val="both"/>
        <w:rPr>
          <w:sz w:val="24"/>
        </w:rPr>
      </w:pPr>
      <w:r>
        <w:rPr>
          <w:sz w:val="24"/>
        </w:rPr>
        <w:t>О загадочном и таинственном явлении под названием "полтергейст" знают сегодня многие. Читали там что-то про "домовых", "шумящих духов", "беспокойных квартирах", смотрели документальные или фантастические фильмы. Некоторые из нас лично имели опыт встречи с темным и проказливым феноменом, но мало кто всерьез задумывался над его природой, списывая все на деятельность "нечистой силы" или расценивая случившееся как аномальное, но неотождествленное явление, не имеющее аналогов в человеческой истории.</w:t>
      </w:r>
    </w:p>
    <w:p>
      <w:pPr>
        <w:pStyle w:val="Normal"/>
        <w:ind w:right="-766" w:firstLine="426"/>
        <w:jc w:val="both"/>
        <w:rPr>
          <w:sz w:val="24"/>
        </w:rPr>
      </w:pPr>
      <w:r>
        <w:rPr>
          <w:sz w:val="24"/>
        </w:rPr>
        <w:t>Прежде чем мы приведем характерные примеры полтергейста в Украине и попытаемся изложить свое мнение на природу происходящего, давайте рассмотрим предысторию этого проказливого феномена.</w:t>
      </w:r>
    </w:p>
    <w:p>
      <w:pPr>
        <w:pStyle w:val="Normal"/>
        <w:ind w:right="-766" w:firstLine="426"/>
        <w:jc w:val="both"/>
        <w:rPr>
          <w:sz w:val="24"/>
        </w:rPr>
      </w:pPr>
      <w:r>
        <w:rPr>
          <w:sz w:val="24"/>
        </w:rPr>
        <w:t>Исследователи считают, что полтергейст скорее всего столь же древен, как и само человечество. Уже в истории древнего мира можно найти первые конкретные указания на то, что человеческие жилища, бывают, заполняются непонятными шумами, становясь "беспокойными". А причина беспокойств - всякие там привидения, призраки, злые духи, души умерших.</w:t>
      </w:r>
    </w:p>
    <w:p>
      <w:pPr>
        <w:pStyle w:val="Normal"/>
        <w:ind w:right="-766" w:firstLine="426"/>
        <w:jc w:val="both"/>
        <w:rPr>
          <w:sz w:val="24"/>
        </w:rPr>
      </w:pPr>
      <w:r>
        <w:rPr>
          <w:sz w:val="24"/>
        </w:rPr>
        <w:t>Один из ранних случаев полтергейста был зарегистрирован в Германии в 355 году нашей эры в Бингеме-на-Рейне. "Беспокойный" дом буквально бомбардировался камнями, люди вышвыривались из своих кроватей, из стен дома изрыгались ужасающие стуки и удары, слышимые далеко окрест.</w:t>
      </w:r>
    </w:p>
    <w:p>
      <w:pPr>
        <w:pStyle w:val="Normal"/>
        <w:ind w:right="-766" w:firstLine="426"/>
        <w:jc w:val="both"/>
        <w:rPr/>
      </w:pPr>
      <w:r>
        <w:rPr>
          <w:sz w:val="24"/>
        </w:rPr>
        <w:t>Одна из первая книг о полтергейсте на английском языке вышла в 1572 году в Лондоне. Автор - Л.Лауатерус из Тигурина. Она называется: "Привидения и духи, являющиеся ночью, и странные шумы, удары..."</w:t>
      </w:r>
    </w:p>
    <w:p>
      <w:pPr>
        <w:pStyle w:val="Normal"/>
        <w:ind w:right="-766" w:firstLine="426"/>
        <w:jc w:val="both"/>
        <w:rPr>
          <w:sz w:val="24"/>
        </w:rPr>
      </w:pPr>
      <w:r>
        <w:rPr>
          <w:sz w:val="24"/>
        </w:rPr>
        <w:t>Однако вплоть до XIX века термина "полтергейст" не существовало, все происшествия списывались на проделки "нечистой силы" за которой угадывались персонажи народной демонологии - домовой, кикимора, мокруха, черт, дьявол, демон и прочие. Наконец, в 1838 году в английском языке (в художественной литературе) впервые использовано немецкое слово poltergeist, что буквально означает шумный, шумливый, озорной дух и переводится на русский как привидение, призрак, домовой. На русском языке слово "полтергейст" впервые было напечатано лишь в 1982 году в одном переводном зарубежном периодическом издании, но так и осталось почти не замеченным. Слово получило всеобщее распространение с 26 мая 1987 года - со дня публикации газетой "Известия" статьи Л.Ивченко и Н.Лисовенко "Енакиевское "диво". Что о нем думают ученые".</w:t>
      </w:r>
    </w:p>
    <w:p>
      <w:pPr>
        <w:pStyle w:val="Normal"/>
        <w:ind w:right="-766" w:firstLine="426"/>
        <w:jc w:val="both"/>
        <w:rPr>
          <w:sz w:val="24"/>
        </w:rPr>
      </w:pPr>
      <w:r>
        <w:rPr>
          <w:sz w:val="24"/>
        </w:rPr>
        <w:t>В статье речь шла о полтергейстных проделках в одной из семей города Енакиево (Донецкая область). Помимо электронарушений, полетов и швыряния вещей, движения крупной мебели, начались самовозгорания, в которых заподозрили тринадцатилетнего Сашу, в присутствии которого это все происходило (см. "Страна Чудес").</w:t>
      </w:r>
    </w:p>
    <w:p>
      <w:pPr>
        <w:pStyle w:val="Normal"/>
        <w:ind w:right="-766" w:firstLine="426"/>
        <w:jc w:val="both"/>
        <w:rPr>
          <w:sz w:val="24"/>
        </w:rPr>
      </w:pPr>
      <w:r>
        <w:rPr>
          <w:sz w:val="24"/>
        </w:rPr>
        <w:t>"Енакиевское диво" прочно ввело в нашу разговорную речь слово "полтергейст", а также родило естественный исследовательский интерес к подобным вещам на территории всего бывшего Советского Союза.</w:t>
      </w:r>
    </w:p>
    <w:p>
      <w:pPr>
        <w:pStyle w:val="Normal"/>
        <w:ind w:right="-766" w:firstLine="426"/>
        <w:jc w:val="both"/>
        <w:rPr>
          <w:sz w:val="24"/>
        </w:rPr>
      </w:pPr>
      <w:r>
        <w:rPr>
          <w:sz w:val="24"/>
        </w:rPr>
        <w:t>Но как показывают сегодняшние архивные находки, с явлением полтергейста на украинских землях стыкались издавна. В рамках небольшой главы невозможно рассмотреть всю палитру фактов и явлений из данной области, но приведем наиболее примечательные случаи (XIX и XX веков) для иллюстрации темного и загадочного явления, с которым когда-либо сталкивалось человечество.</w:t>
      </w:r>
    </w:p>
    <w:p>
      <w:pPr>
        <w:pStyle w:val="Normal"/>
        <w:ind w:right="-766" w:firstLine="426"/>
        <w:jc w:val="both"/>
        <w:rPr>
          <w:sz w:val="24"/>
        </w:rPr>
      </w:pPr>
      <w:r>
        <w:rPr>
          <w:sz w:val="24"/>
        </w:rPr>
        <w:t>В 1895 году в Санкт-Петербурге вышла в свет первая книга на русском языке о полтергейсте "Предвестники спиритизма за последние 250 лет. Выдающиеся случаи самопроизвольных медиумических явлений с 1661 года и переход к экспериментальным в 1848 году". Автор монографии (свыше 500 страниц) А.Н.Аксаков (1832-1903) описывает несколько десятков случаев полтергейста в России и за ее пределами, начиная с 1661 года.</w:t>
      </w:r>
    </w:p>
    <w:p>
      <w:pPr>
        <w:pStyle w:val="Normal"/>
        <w:ind w:right="-766" w:firstLine="426"/>
        <w:jc w:val="both"/>
        <w:rPr>
          <w:sz w:val="24"/>
        </w:rPr>
      </w:pPr>
      <w:r>
        <w:rPr>
          <w:sz w:val="24"/>
        </w:rPr>
        <w:t>Особое место автор уделяет поразительному случаю полтергейста в Украине. В книге Аксаков приводит полный текст обширного судебного дела "О явлениях, бывших в квартире начальника липцкой конно-этапной команды капитана Жанданченко и о пожаре, происшедшим вследствие оных". Дело об этих явлениях (а именно: необъяснимые звуки, самопроизвольные движения и бросания предметов домашнего обихода, самовозгорания) рассматривалось в уездном и земском судах Харьковской губернии вплоть до 1856 года и было прекращено "за ненахождением причин необыкновенных явлений".</w:t>
      </w:r>
    </w:p>
    <w:p>
      <w:pPr>
        <w:pStyle w:val="Normal"/>
        <w:ind w:right="-766" w:firstLine="426"/>
        <w:jc w:val="both"/>
        <w:rPr>
          <w:sz w:val="24"/>
        </w:rPr>
      </w:pPr>
      <w:r>
        <w:rPr>
          <w:sz w:val="24"/>
        </w:rPr>
        <w:t>В мае 1896 года, благодаря журналу "Ребус" (русский спиритический еженедельник, издававшийся с 1881 по 1918 год), отыскались следы непосредственного свидетеля тех липцкий событий. Им оказался действительный статский советник Ф.К.Зарецкий, проживавший в Екатеринодаре. Аксаков попросил его изложить свои воспоминания на бумаге, результатом чего было издание в 1897 году в Санкт-Петербурге книги "Воспоминания очевидца загадочных явлений в слободе Липцах в 1852-1853 гг.". В те годы Федя Зарецкий учился в одном классе с Костей Жанданченко, сыном капитана Жанданченко, в одной из харьковских гимназий. Приехав вместе с Костей в Липцы на каникулы, Федя стал свидетелем тех самых загадочных событий, которые он описал свыше 40 лет спустя.</w:t>
      </w:r>
    </w:p>
    <w:p>
      <w:pPr>
        <w:pStyle w:val="Normal"/>
        <w:ind w:right="-766" w:firstLine="426"/>
        <w:jc w:val="both"/>
        <w:rPr>
          <w:sz w:val="24"/>
        </w:rPr>
      </w:pPr>
      <w:r>
        <w:rPr>
          <w:sz w:val="24"/>
        </w:rPr>
        <w:t>А события в Липцах действительно были загадочные. 7 января 1853 года с целью прекратить непонятные явления в дом были приглашены три священника с причтом для соборного служения. С утра и в момент прихода духовенства все было тихо. А дальше, по словам очевидца, произошло следующее: "Едва начали "заклинания", раздался двойной стук с треском в углу, где висел образ; все глаза направляются туда - и мы видим: часть доски, на которой написан был образ (около половины его), отделяется и падает на стол вслед за кирпичом, которым расщепило доску. Смятение общее и полное... Еще не улеглось впечатление от случившегося, как появляется из печи котел с кипятком... Направляясь из печи по воздуху, между мною и Николаем Прохоровичем, и двигаясь стремительно, он ударяется о левое бедро Николая Прохоровича с такой силой, что того отталкивает вправо, а сам котел, отскакивая в сторону, падает между причтом и прихожанами, пролив воду и наполнив переднюю часть кухни паром... Прихожане оторопели... Служение кончается торопливо...", и священники спешат уйти из дома, где творится черт знает что.</w:t>
      </w:r>
    </w:p>
    <w:p>
      <w:pPr>
        <w:pStyle w:val="Normal"/>
        <w:ind w:right="-766" w:firstLine="426"/>
        <w:jc w:val="both"/>
        <w:rPr>
          <w:sz w:val="24"/>
        </w:rPr>
      </w:pPr>
      <w:r>
        <w:rPr>
          <w:sz w:val="24"/>
        </w:rPr>
        <w:t>Таким образом, первый украинский полтергейст детально был описан в литературе в 1895 и 1897 годах. Книги А.Н.Аксакова, как заметил читатель, были изданы в Санкт-Петербурге, но в киевских газетах о полтергейсте упоминали и ранее и даже случаи полтергейста датировались до загадочных явлений в слободе Липцах в 1852-1853 гг.</w:t>
      </w:r>
    </w:p>
    <w:p>
      <w:pPr>
        <w:pStyle w:val="Normal"/>
        <w:ind w:right="-766" w:firstLine="426"/>
        <w:jc w:val="both"/>
        <w:rPr>
          <w:sz w:val="24"/>
        </w:rPr>
      </w:pPr>
      <w:r>
        <w:rPr>
          <w:sz w:val="24"/>
        </w:rPr>
        <w:t>К примеру, вот какую удивительную историю поведала на своих страницах в 1890 году "Киевская старина".</w:t>
      </w:r>
    </w:p>
    <w:p>
      <w:pPr>
        <w:pStyle w:val="Normal"/>
        <w:ind w:right="-766" w:firstLine="426"/>
        <w:jc w:val="both"/>
        <w:rPr>
          <w:sz w:val="24"/>
        </w:rPr>
      </w:pPr>
      <w:r>
        <w:rPr>
          <w:sz w:val="24"/>
        </w:rPr>
        <w:t>В начале 1840-х годов в городе Колебяки Полтавской губернии по ночам стали раздаваться сильные удары в дверь дома И.Карпенко, так он впоследствии описывал происходящее: "Как будто в дверь барабанили камнями. Мой отец, человек смелый и сильный, услышав странные стуки, быстро отворил дверь в переднюю, но тут же вынужден был закрыть ее, так как огромный кусок кирпича полетел в него и чуть было не ушиб. Бросание камней продолжалось несколько часов, и наутро в передней их оказалось порядочное количество, неизвестно кем брошенных. Куски кирпичей летели как бы с потолка, между тем как вход на чердак был заперт, так же, как и двери в передней, выходившей в сени. Бомбардирование кирпичами продолжалось и в последующие ночи, между тем как кирпичей не было ни на чердаке, ни в доме, ни во дворе. И вообще кирпича в то время в городе было очень мало, так как почти все постройки были деревянные. Мои родители оказались вынужденными переменить квартиру, и отныне уже ничего не беспокоило их"...</w:t>
      </w:r>
    </w:p>
    <w:p>
      <w:pPr>
        <w:pStyle w:val="Normal"/>
        <w:ind w:right="-766" w:firstLine="426"/>
        <w:jc w:val="both"/>
        <w:rPr>
          <w:sz w:val="24"/>
        </w:rPr>
      </w:pPr>
      <w:r>
        <w:rPr>
          <w:sz w:val="24"/>
        </w:rPr>
        <w:t>В последующие годы полтергейст по нарастающей наглел и наглел. В 1862-1863 годах весьма злокозненный дух вселился в семейство, спасавшееся от него частыми переездами в пределах Киевской губернии. Постоянно раздавались стуки, летали, падали, исчезали различные предметы, полы заливались водой, рвалась и резалась одежда, слышались наводящие ужас хохот и кошачье мяуканье. В лица летели игральные карты, ножи и ножницы, из запертого комода исчезали вещи, но самое непонятное - этот проказник знал все мысли и намерения каждого члена семьи! Дети были полумертвы от страха. Если просили отдать взятую вещь, она возвращалась. Но на вопросы никто не отвечал. Специально на ночь спрятанная за пазуху свеча исчезла и оттуда.</w:t>
      </w:r>
    </w:p>
    <w:p>
      <w:pPr>
        <w:pStyle w:val="Normal"/>
        <w:ind w:right="-766" w:firstLine="426"/>
        <w:jc w:val="both"/>
        <w:rPr>
          <w:sz w:val="24"/>
        </w:rPr>
      </w:pPr>
      <w:r>
        <w:rPr>
          <w:sz w:val="24"/>
        </w:rPr>
        <w:t>В конце концов одна из соседок посоветовала обратиться в церковь, заказать службу по умершим. В тот час, когда в церкви шла служба (лютеранская семья заказала службу в католическом костеле), вся семья была дома. И тут на стол упала написанная по-русски записка:</w:t>
      </w:r>
    </w:p>
    <w:p>
      <w:pPr>
        <w:pStyle w:val="Normal"/>
        <w:ind w:right="-766" w:firstLine="426"/>
        <w:jc w:val="both"/>
        <w:rPr>
          <w:sz w:val="24"/>
        </w:rPr>
      </w:pPr>
      <w:r>
        <w:rPr>
          <w:sz w:val="24"/>
        </w:rPr>
        <w:t>"Я теперь чрез вас спасен, я вам очень благодарен, и в знак благодарности буду от вас отвращать несчастья; теперь будет в вашем доме благополучие; вещи я вам возвращаю: ботинок в шкафе в подушке зашит, чепчики в столе на кухне, чайную ложечку соседка принесет, и я ухожу".</w:t>
      </w:r>
    </w:p>
    <w:p>
      <w:pPr>
        <w:pStyle w:val="Normal"/>
        <w:ind w:right="-766" w:firstLine="426"/>
        <w:jc w:val="both"/>
        <w:rPr>
          <w:sz w:val="24"/>
        </w:rPr>
      </w:pPr>
      <w:r>
        <w:rPr>
          <w:sz w:val="24"/>
        </w:rPr>
        <w:t>Спросили "автора" записки, почему же раньше не сообщал это? Тут же на стол упала вторая записка: "Я был нем и не мог говорить, я должен был это делать, потому что это было вам назначено и если бы терпеливее переносили, то в половину того не было бы. Вам это было назначено, дабы вы узнали зло и добро, и верили; как будете верить, так вам и будет". Вскоре появилась и третья записка: "Теперь я назначен вас защищать". И "ОН" стал защищать семью и помогать ей. Если, например, в семье ссора, тут же летит записка: "Лучше было бы, если бы вы мирно жили". При высказывании намерения куда-нибудь ехать запиской же выражалось одобрение поездки или совет отложить ее, если предвиделась какая-либо опасность. Все записки подписывались инициалами S.J...</w:t>
      </w:r>
    </w:p>
    <w:p>
      <w:pPr>
        <w:pStyle w:val="Normal"/>
        <w:ind w:right="-766" w:firstLine="426"/>
        <w:jc w:val="both"/>
        <w:rPr>
          <w:sz w:val="24"/>
        </w:rPr>
      </w:pPr>
      <w:r>
        <w:rPr>
          <w:sz w:val="24"/>
        </w:rPr>
        <w:t>В январе 1889 года в местечке Александрия Ровенского уезда в избе одного крестьянина "взбесились" предметы домашнего обихода, они летали, падали, оказывались в самых неподходящих местах. Тогда пригласили священника: "Во время молебствия... глиняный горшок с печи пролетел всю избу и вскочил на голову священника, сильно ударив его"...</w:t>
      </w:r>
    </w:p>
    <w:p>
      <w:pPr>
        <w:pStyle w:val="Normal"/>
        <w:ind w:right="-766" w:firstLine="426"/>
        <w:jc w:val="both"/>
        <w:rPr>
          <w:sz w:val="24"/>
        </w:rPr>
      </w:pPr>
      <w:r>
        <w:rPr>
          <w:sz w:val="24"/>
        </w:rPr>
        <w:t>В некоторых случаях явление полтергейста привязано к определенному носителю, так называемому "фокальному лицу". Чаще всего это подростки. Иногда даже сообщается о конкретных действиях постороннего лица по отношению к будущему носителю.</w:t>
      </w:r>
    </w:p>
    <w:p>
      <w:pPr>
        <w:pStyle w:val="Normal"/>
        <w:ind w:right="-766" w:firstLine="426"/>
        <w:jc w:val="both"/>
        <w:rPr>
          <w:sz w:val="24"/>
        </w:rPr>
      </w:pPr>
      <w:r>
        <w:rPr>
          <w:sz w:val="24"/>
        </w:rPr>
        <w:t>В 1903 году помещик В.А.Щапов расследовал причины начала странных событий с 14- или 15-летней Наташей, служившей в прислугах в Одессе. Она была только что взята из деревни. Квартирантом в семье, где она служила, был средних лет доктор. Его почему-то все опасались, даже хозяева дома. Наташа - тем более. Однажды хозяйка попросила Наташу помочь временно отъезжавшему доктору вынести вещи. Наташи долго не было, а она требовалась хозяйке. Та стала ее искать. Нашла под лестницей. У Наташи был полный упадок сил, и хозяйка еле подняла ее с пола. Позже Наташа рассказала, что доктор зачем-то долго и упорно смотрел на нее пронизывающим и тяжелым взглядом своих черных глаз. Она пыталась было уйти и спрашивала его, не забыл ли он чего, но он молча продолжал смотреть на нее до тех пор, пока она как бы забылась под его взглядом, и когда он уже уехал, долго стояла на месте, а потом еле добрела до лестницы и, обессилев, опустилась на пол. А на следующее утро начался типично "подростковый" полтергейст. Пришлось Наташу уволить.</w:t>
      </w:r>
    </w:p>
    <w:p>
      <w:pPr>
        <w:pStyle w:val="Normal"/>
        <w:ind w:right="-766" w:firstLine="426"/>
        <w:jc w:val="both"/>
        <w:rPr>
          <w:sz w:val="24"/>
        </w:rPr>
      </w:pPr>
      <w:r>
        <w:rPr>
          <w:sz w:val="24"/>
        </w:rPr>
        <w:t>Конкретные действия постороннего лица на "фокального носителя" имелись и по отношению к 14-летней одесской девочке Лене. Она жила с отцом, матерью и двумя младшими братьями. У них была свободная комната, они сдали ее молодой чете. Вскоре после этого, 23 августа 1910 года, умерла мать Лены. 25 сентября квартирантов выгнали, так как Софья, жена квартиранта, постоянно обижала Лену.</w:t>
      </w:r>
    </w:p>
    <w:p>
      <w:pPr>
        <w:pStyle w:val="Normal"/>
        <w:ind w:right="-766" w:firstLine="426"/>
        <w:jc w:val="both"/>
        <w:rPr>
          <w:sz w:val="24"/>
        </w:rPr>
      </w:pPr>
      <w:r>
        <w:rPr>
          <w:sz w:val="24"/>
        </w:rPr>
        <w:t>За несколько дней до этого Софья почти заставила Лену выпить рюмку какой-то черной жидкости, понюхать что-то, не имевшее запаха, и натерла чем-то Лене виски. Потом сказала: "Ну, теперь будет. Довольно! Благодарна будешь! Но, смотри, никому ни слова, иначе - умрешь!"</w:t>
      </w:r>
    </w:p>
    <w:p>
      <w:pPr>
        <w:pStyle w:val="Normal"/>
        <w:ind w:right="-766" w:firstLine="426"/>
        <w:jc w:val="both"/>
        <w:rPr>
          <w:sz w:val="24"/>
        </w:rPr>
      </w:pPr>
      <w:r>
        <w:rPr>
          <w:sz w:val="24"/>
        </w:rPr>
        <w:t>На следующий день у Лены заболела голова и шея, после отъезда Софьи начались припадки, а 28 сентября 1910 года - стуки, падения, поломки предметов - обычный набор "подросткового" полтергейста...</w:t>
      </w:r>
    </w:p>
    <w:p>
      <w:pPr>
        <w:pStyle w:val="Normal"/>
        <w:ind w:right="-766" w:firstLine="426"/>
        <w:jc w:val="both"/>
        <w:rPr>
          <w:sz w:val="24"/>
        </w:rPr>
      </w:pPr>
      <w:r>
        <w:rPr>
          <w:sz w:val="24"/>
        </w:rPr>
        <w:t>В статье, опубликованной в "Пролетарской правде" (г.Киев) от 2 июня 1927 года рассказывается:</w:t>
      </w:r>
    </w:p>
    <w:p>
      <w:pPr>
        <w:pStyle w:val="Normal"/>
        <w:ind w:right="-766" w:firstLine="426"/>
        <w:jc w:val="both"/>
        <w:rPr>
          <w:sz w:val="24"/>
        </w:rPr>
      </w:pPr>
      <w:r>
        <w:rPr>
          <w:sz w:val="24"/>
        </w:rPr>
        <w:t>"Было это вечером 20 ноября 1926 года. В небольшом доме №24 в Саперной слободке начались чудесные явления. В комнату, где мирно разговаривали хозяйка дома Андрийченко, ее квартирантка Андриевская и гостья Кесесионова, начали летать из кухни, которая находилась рядом, различные предметы. Сначала упало с печи на порог комнаты полено, потом начали летать ступки, сковорода, солонки, бутылки из-под чернил.</w:t>
      </w:r>
    </w:p>
    <w:p>
      <w:pPr>
        <w:pStyle w:val="Normal"/>
        <w:ind w:right="-766" w:firstLine="426"/>
        <w:jc w:val="both"/>
        <w:rPr>
          <w:sz w:val="24"/>
        </w:rPr>
      </w:pPr>
      <w:r>
        <w:rPr>
          <w:sz w:val="24"/>
        </w:rPr>
        <w:t>Наиболее упрямой оказалась мыльница. Несколько раз ее клали на полку в кухне, а она снова "срывалась" с места и падала под ноги женщинам. Еще раньше до этого случая в кухне не раз были слышны какие-то стуки. Хозяйка позвала из другой комнаты своего сына и его друзей. Они внимательно оглядели кухню, посмеялись и вскоре ушли.</w:t>
      </w:r>
    </w:p>
    <w:p>
      <w:pPr>
        <w:pStyle w:val="Normal"/>
        <w:ind w:right="-766" w:firstLine="426"/>
        <w:jc w:val="both"/>
        <w:rPr>
          <w:sz w:val="24"/>
        </w:rPr>
      </w:pPr>
      <w:r>
        <w:rPr>
          <w:sz w:val="24"/>
        </w:rPr>
        <w:t>А тем временем минут через 20 вещи снова стали делать в комнате "мертвые петли", чем, понятно, навели панику на мирно разговаривающих женщин. Надо было что-то предпринять. Хозяйка побежала к соседу, начальнику районной милиции т.Ловлинскому, который в это время как раз был дома. Выслушав Андрийченко, он взял наган и пошел к ней. Только он, успокоив женщин, вошел в кухню, как его обрызгало грязной водой. Потом перед глазами полетела с полки на пол злосчастная мыльница. Начальник района вызвал по телефону милиционеров. Как только милиционеры вместе с т.Ловлинским вошли на кухню, мыльница снова у всех на глазах сорвалась с места. Начальник района выстрелил в стену. Милиция внимательно все осмотрела, сделала обыск во всей комнате, в подвале, на чердаке - и ничего подозрительного не обнаружила. А тем временем на глазах у всех милиционеров начали летать и другие вещи. Тогда вызвали по телефону инспектора уголовного розыска т.Нежданова. Осмотрев дом и решив, что здесь делается что-то непонятное, а виновата в этом Кесесионова, он забрал ее и повез в уголовный розыск, а оттуда отослал в ГПУ. ГПУ освободило Кесесионову, а дело передало старшему следователю Киевского окружного суда. Тот, проведя следствие, переслал его в Институт научно-судебной экспертизы.</w:t>
      </w:r>
    </w:p>
    <w:p>
      <w:pPr>
        <w:pStyle w:val="Normal"/>
        <w:ind w:right="-766" w:firstLine="426"/>
        <w:jc w:val="both"/>
        <w:rPr>
          <w:sz w:val="24"/>
        </w:rPr>
      </w:pPr>
      <w:r>
        <w:rPr>
          <w:sz w:val="24"/>
        </w:rPr>
        <w:t>Следует отметить, что вскоре после этого случая в Саперской слободке, который явился причиной удивительных слухов среди людей, Андриевская выехала из Киева. Кесесионова перестала навещать Андрийченко, и вещи больше не летали. Когда же в середине марта этого года Андриевская снова начала заходить к ним, снова у них начались по ночам стуки, начали летать разные вещи, о чем они и уведомили институт...".</w:t>
      </w:r>
    </w:p>
    <w:p>
      <w:pPr>
        <w:pStyle w:val="Normal"/>
        <w:ind w:right="-766" w:firstLine="426"/>
        <w:jc w:val="both"/>
        <w:rPr>
          <w:sz w:val="24"/>
        </w:rPr>
      </w:pPr>
      <w:r>
        <w:rPr>
          <w:sz w:val="24"/>
        </w:rPr>
        <w:t>Факт полтергейста на Подоле в 1927 году также зафиксирован в сводках милиции и ОГПУ. Тогда в одну ночь непостижимым уму образом "обновились" купола сразу трех церквей ("Бог любит троицу!"), в том числе и Михайловского собора, стоящего как раз напротив здания городского ОГПУ. Поутру, обеспокоенные "политической подоплекой" случившегося, чекисты срочно вызвали для "материалистического объяснения" явления президента АН УССР А.А.Богомольца. И хотя толкование феномена ученым полностью не удовлетворило "органы", все последующие случаи полтергейста (например, в 1938 году в Святошино или в 1946 году в Васильковском районе) рассматривались ОГПУ (НКВД, МГБ) и милицией с привлечением Академии Наук Украины...</w:t>
      </w:r>
    </w:p>
    <w:p>
      <w:pPr>
        <w:pStyle w:val="Normal"/>
        <w:ind w:right="-766" w:firstLine="426"/>
        <w:jc w:val="both"/>
        <w:rPr>
          <w:sz w:val="24"/>
        </w:rPr>
      </w:pPr>
      <w:r>
        <w:rPr>
          <w:sz w:val="24"/>
        </w:rPr>
        <w:t>В начале 1975 года начальник жилуправления Печерского района г.Киева Шляхтин И.П. получил заявление от Полонского С.М., проживающего в Киеве, ул.Лумумбы, дом 20:</w:t>
      </w:r>
    </w:p>
    <w:p>
      <w:pPr>
        <w:pStyle w:val="Normal"/>
        <w:ind w:right="-766" w:firstLine="426"/>
        <w:jc w:val="both"/>
        <w:rPr>
          <w:sz w:val="24"/>
        </w:rPr>
      </w:pPr>
      <w:r>
        <w:rPr>
          <w:sz w:val="24"/>
        </w:rPr>
        <w:t>"Прошу оказать немедленную помощь в ликвидации аварийного, угрожающего для жизни состояния электросети в моей квартире.</w:t>
      </w:r>
    </w:p>
    <w:p>
      <w:pPr>
        <w:pStyle w:val="Normal"/>
        <w:ind w:right="-766" w:firstLine="426"/>
        <w:jc w:val="both"/>
        <w:rPr>
          <w:sz w:val="24"/>
        </w:rPr>
      </w:pPr>
      <w:r>
        <w:rPr>
          <w:sz w:val="24"/>
        </w:rPr>
        <w:t>Обращались и за помощью в домуправление №313, в Киевэнергосбыт, в аварийную службу электросети Печерского района, в Киевэнерго, в пожарную инспекцию, в райжилуправление и в Печерский райисполком.</w:t>
      </w:r>
    </w:p>
    <w:p>
      <w:pPr>
        <w:pStyle w:val="Normal"/>
        <w:ind w:right="-766" w:firstLine="426"/>
        <w:jc w:val="both"/>
        <w:rPr>
          <w:sz w:val="24"/>
        </w:rPr>
      </w:pPr>
      <w:r>
        <w:rPr>
          <w:sz w:val="24"/>
        </w:rPr>
        <w:t>Никто не оказал нам помощи, каждый ссылается на то, что это не его участок работы.</w:t>
      </w:r>
    </w:p>
    <w:p>
      <w:pPr>
        <w:pStyle w:val="Normal"/>
        <w:ind w:right="-766" w:firstLine="426"/>
        <w:jc w:val="both"/>
        <w:rPr>
          <w:sz w:val="24"/>
        </w:rPr>
      </w:pPr>
      <w:r>
        <w:rPr>
          <w:sz w:val="24"/>
        </w:rPr>
        <w:t>За свои средства полностью переложили всю внутреннюю проводку. Смертельная опасность висит над головой.</w:t>
      </w:r>
    </w:p>
    <w:p>
      <w:pPr>
        <w:pStyle w:val="Normal"/>
        <w:ind w:right="-766" w:firstLine="426"/>
        <w:jc w:val="both"/>
        <w:rPr>
          <w:sz w:val="24"/>
        </w:rPr>
      </w:pPr>
      <w:r>
        <w:rPr>
          <w:sz w:val="24"/>
        </w:rPr>
        <w:t>Никто не верит, что электролампочки сами вывинчиваются, падают и, естественно, разбиваются. Сегодня вывинтились плафоны и упали на постель сыну, а что будет завтра?</w:t>
      </w:r>
    </w:p>
    <w:p>
      <w:pPr>
        <w:pStyle w:val="Normal"/>
        <w:ind w:right="-766" w:firstLine="426"/>
        <w:jc w:val="both"/>
        <w:rPr>
          <w:sz w:val="24"/>
        </w:rPr>
      </w:pPr>
      <w:r>
        <w:rPr>
          <w:sz w:val="24"/>
        </w:rPr>
        <w:t>Почему никто не хочет серьезно заняться этим вопросом?</w:t>
      </w:r>
    </w:p>
    <w:p>
      <w:pPr>
        <w:pStyle w:val="Normal"/>
        <w:ind w:right="-766" w:firstLine="426"/>
        <w:jc w:val="both"/>
        <w:rPr>
          <w:sz w:val="24"/>
        </w:rPr>
      </w:pPr>
      <w:r>
        <w:rPr>
          <w:sz w:val="24"/>
        </w:rPr>
        <w:t>Окажите немедленно содействие. Может быть, нужно вызвать научно-исследовательскую лабораторию?</w:t>
      </w:r>
    </w:p>
    <w:p>
      <w:pPr>
        <w:pStyle w:val="Normal"/>
        <w:ind w:right="-766" w:firstLine="426"/>
        <w:jc w:val="both"/>
        <w:rPr>
          <w:sz w:val="24"/>
        </w:rPr>
      </w:pPr>
      <w:r>
        <w:rPr>
          <w:sz w:val="24"/>
        </w:rPr>
        <w:t>Дело не терпит отлагательства. Положение, в котором мы оказались, описать просто невозможно.</w:t>
      </w:r>
    </w:p>
    <w:p>
      <w:pPr>
        <w:pStyle w:val="Normal"/>
        <w:ind w:right="-766" w:firstLine="426"/>
        <w:jc w:val="both"/>
        <w:rPr>
          <w:sz w:val="24"/>
        </w:rPr>
      </w:pPr>
      <w:r>
        <w:rPr>
          <w:sz w:val="24"/>
        </w:rPr>
        <w:t>Прошу выслать специалиста для фиксации всего происходящего, чтобы убедиться в истине".</w:t>
      </w:r>
    </w:p>
    <w:p>
      <w:pPr>
        <w:pStyle w:val="Normal"/>
        <w:ind w:right="-766" w:firstLine="426"/>
        <w:jc w:val="both"/>
        <w:rPr>
          <w:sz w:val="24"/>
        </w:rPr>
      </w:pPr>
      <w:r>
        <w:rPr>
          <w:sz w:val="24"/>
        </w:rPr>
        <w:t>Как сообщил Семен Миронович, ужас в его квартире происходил в 1974-1975 годах и начался с полетов предохранительных пробок. Они с треском выкручивались из своих гнезд, с силой вылетали и ударялись в противоположную сторону коридора. Повторное вкручивание ничего не давало, через некоторое время пробки вновь вылетали. Они не только вывинчивались, но и перегорали, перегорали и провода на подводе и выводе счетчика. Одновременно раздавались сильные взрывы - "как во время войны. Никто этому не хотел верить. Ближайшие соседи были в ужасе от таких звуков".</w:t>
      </w:r>
    </w:p>
    <w:p>
      <w:pPr>
        <w:pStyle w:val="Normal"/>
        <w:ind w:right="-766" w:firstLine="426"/>
        <w:jc w:val="both"/>
        <w:rPr>
          <w:sz w:val="24"/>
        </w:rPr>
      </w:pPr>
      <w:r>
        <w:rPr>
          <w:sz w:val="24"/>
        </w:rPr>
        <w:t>Потом наступила вторая стадия чудес. Стали сами собой отвинчиваться и с треском разбиваться электролампы. Откручивались и разлетались по разным углам люстровые электропатроны. Откручивались, падали и разбивались плафоны. Электророзетки и выключатели вырывались из стен и летели в одном направлении - в кухонное окно... Наконец, провода скрытой проводки посеклись на куски.</w:t>
      </w:r>
    </w:p>
    <w:p>
      <w:pPr>
        <w:pStyle w:val="Normal"/>
        <w:ind w:right="-766" w:firstLine="426"/>
        <w:jc w:val="both"/>
        <w:rPr>
          <w:sz w:val="24"/>
        </w:rPr>
      </w:pPr>
      <w:r>
        <w:rPr>
          <w:sz w:val="24"/>
        </w:rPr>
        <w:t>Бригада электриков в январе 1975 года заменила старую алюминиевую проводку на новую медную. Поставили новые розетки, выключатели, распределительную коробку. Но стало еще хуже: на стенах и потолке начала осыпаться штукатурка, потому что замурованные в пазы провода скрытой проводки стали вырываться из своего ложа. Они гирляндами свисали со стен и потолка. Освобождение проводки из пазов сопровождалось сильным грохотом и взрывами. Во всех этих "чудесах" убедились лично начальник домоуправления, начальник жилуправления Печерского района И.П.Шляхтин, депутат местного Совета Л.В.Кравчук, и многие другие.</w:t>
      </w:r>
    </w:p>
    <w:p>
      <w:pPr>
        <w:pStyle w:val="Normal"/>
        <w:ind w:right="-766" w:firstLine="426"/>
        <w:jc w:val="both"/>
        <w:rPr>
          <w:sz w:val="24"/>
        </w:rPr>
      </w:pPr>
      <w:r>
        <w:rPr>
          <w:sz w:val="24"/>
        </w:rPr>
        <w:t>Даже когда полностью отключили питание в доме, чудеса не прекратились: "Взрывы как при бомбежке продолжаются, и последние крышки от розеток отлетали уже без питания. Сидим при свечах под бомбежкой, может, завтра будет пожар, а выхода из положения никакого нет. У нас двухкомнатная квартира, но я даю подписку, что согласна на однокомнатную, только бы избавиться от таких переживаний. Больше нет сил это все выдержать" - писала в одном из заявлений жена Семена Мироновича.</w:t>
      </w:r>
    </w:p>
    <w:p>
      <w:pPr>
        <w:pStyle w:val="Normal"/>
        <w:ind w:right="-766" w:firstLine="426"/>
        <w:jc w:val="both"/>
        <w:rPr>
          <w:sz w:val="24"/>
        </w:rPr>
      </w:pPr>
      <w:r>
        <w:rPr>
          <w:sz w:val="24"/>
        </w:rPr>
        <w:t>По словам Семена Мироновича те, "кто не присутствовал при этом, вообще не верят и смеются, как посмеялись сотрудники Киевэнерго, когда мы им принесли заявление. Сказали, что такого явления не может быть вообще. Так же посмеялись и электрики из аварийной службы электросети".</w:t>
      </w:r>
    </w:p>
    <w:p>
      <w:pPr>
        <w:pStyle w:val="Normal"/>
        <w:ind w:right="-766" w:firstLine="426"/>
        <w:jc w:val="both"/>
        <w:rPr>
          <w:sz w:val="24"/>
        </w:rPr>
      </w:pPr>
      <w:r>
        <w:rPr>
          <w:sz w:val="24"/>
        </w:rPr>
        <w:t>В конце концов, не прошло и полутора лет жизни под "бомбежкой", как все само собой прекратилось. Полонские сделали ремонт в квартире и обменяли ее. "Сейчас живем по соседству с этим домом, больше ничего подобного там не происходит, но память о происходивших чудесах еще жива - как у нас, так и у наших бывших соседей"...</w:t>
      </w:r>
    </w:p>
    <w:p>
      <w:pPr>
        <w:pStyle w:val="Normal"/>
        <w:ind w:right="-766" w:firstLine="426"/>
        <w:jc w:val="both"/>
        <w:rPr>
          <w:sz w:val="24"/>
        </w:rPr>
      </w:pPr>
      <w:r>
        <w:rPr>
          <w:sz w:val="24"/>
        </w:rPr>
        <w:t>В 1987 году полтергейст начал шалить в одной из Севастопольских квартир на ул.Партизанской. Сначала Валентину Даниловну постоянно пугало "землетрясение" (звон посуды в серванте), потом добавились странные звонки в дверь. Далее события развивались по нарастающей: в прихожей на зеркале возникло яркое пятно, на стенах появляются пляшущие круги и полосы, несколько раз из бетонной стены вырывался белый луч (похожий на луч проектора в кинозале).</w:t>
      </w:r>
    </w:p>
    <w:p>
      <w:pPr>
        <w:pStyle w:val="Normal"/>
        <w:ind w:right="-766" w:firstLine="426"/>
        <w:jc w:val="both"/>
        <w:rPr>
          <w:sz w:val="24"/>
        </w:rPr>
      </w:pPr>
      <w:r>
        <w:rPr>
          <w:sz w:val="24"/>
        </w:rPr>
        <w:t>При переезде в новую квартиру чудеса не прекратились: постоянные стуки, скрежет, шаги в квартире, исцарапанная мебель, взорвавшийся чайник. Валентине Даниловне пришлось сменить несколько телевизоров. Первый "Электрон" просто сгорел, а купленный взамен него новый поработал недолго - вместо звука из динамика раздавалось шипение. Вместо "бракованного" хозяйке предложили другой, но и тот недолго продержался. Четвертый "Schneider" домовой также не полюбил - разбил пульт и поцарапал экран...</w:t>
      </w:r>
    </w:p>
    <w:p>
      <w:pPr>
        <w:pStyle w:val="Normal"/>
        <w:ind w:right="-766" w:firstLine="426"/>
        <w:jc w:val="both"/>
        <w:rPr>
          <w:sz w:val="24"/>
        </w:rPr>
      </w:pPr>
      <w:r>
        <w:rPr>
          <w:sz w:val="24"/>
        </w:rPr>
        <w:t>В начале 1990 года "нечистая сила" разбушевалась в доме семьи, что жила в одном из сел под городом Николаевом. Фокальным лицом был девятилетний Саша, в присутствии которого перемещались мелкие предметы, слышались непонятные стуки и шорохи. С 5 февраля начались самовозгорания. А еще до этого стали появляться записки - на разных листах бумаги. Записки неграмотные, корявые, смесь русского и украинского языков, нередко сплошная нецензурщина. Их содержание - брань, угрозы, предупреждения, нелепые с точки зрения посторонних требования, а также вымогательства. А однажды Сашу что-то приподняло в воздух, унесло при соседях метров на 15 и уложило на землю, руки свело судорогой, во рту оказалась палка. Его подняли, усадили, но все повторилось: опять его что-то приподняло и отбросило, заломило руки назад, сплело ноги, в зубах палка.</w:t>
      </w:r>
    </w:p>
    <w:p>
      <w:pPr>
        <w:pStyle w:val="Normal"/>
        <w:ind w:right="-766" w:firstLine="426"/>
        <w:jc w:val="both"/>
        <w:rPr>
          <w:sz w:val="24"/>
        </w:rPr>
      </w:pPr>
      <w:r>
        <w:rPr>
          <w:sz w:val="24"/>
        </w:rPr>
        <w:t>Кстати, графологическая экспертиза семи записок установила, что пять из них были написаны почерком Саши, а две - почерком его деда. Получалось, что "малый" и "старый" развлекаются, но где Саша обучился телекинезу и левитации - осталось ба-а-льшой загадкой...</w:t>
      </w:r>
    </w:p>
    <w:p>
      <w:pPr>
        <w:pStyle w:val="Normal"/>
        <w:ind w:right="-766" w:firstLine="426"/>
        <w:jc w:val="both"/>
        <w:rPr>
          <w:sz w:val="24"/>
        </w:rPr>
      </w:pPr>
      <w:r>
        <w:rPr>
          <w:sz w:val="24"/>
        </w:rPr>
        <w:t>Такие вот полтергейстные чудеса происходят на Украине. Каждый из нас волен подвергнуть их сомнению, но осмеянию - не рекомендую. Автор этой книги лично сталкивался с полтергейстом (см. главу "Личный опыт") и может засвидетельствовать это перед любой квалифицированной экспертизой. Если вы лично не сталкивались с полтергейстом, то это еще не доказательство отсутствия данного явления.</w:t>
      </w:r>
    </w:p>
    <w:p>
      <w:pPr>
        <w:pStyle w:val="Normal"/>
        <w:ind w:right="-766" w:firstLine="426"/>
        <w:jc w:val="both"/>
        <w:rPr>
          <w:sz w:val="24"/>
        </w:rPr>
      </w:pPr>
      <w:r>
        <w:rPr>
          <w:sz w:val="24"/>
        </w:rPr>
        <w:t>Я уверен, что большинство читателей уверены в реальности полтергейста (бывает же в жизни всякое!), но мало кто "сушил голову" над происходящим. На несколько минут мы призадумаемся над очередной публикацией в прессе о проделках полтергейста и тут же спешим с головой окунуться в вихрь житейских проблем. Но от этого полтергейсту худо не становится, он продолжает пакостить и попадает в поле зрения серьезных исследователей.</w:t>
      </w:r>
    </w:p>
    <w:p>
      <w:pPr>
        <w:pStyle w:val="Normal"/>
        <w:ind w:right="-766" w:firstLine="426"/>
        <w:jc w:val="both"/>
        <w:rPr>
          <w:sz w:val="24"/>
        </w:rPr>
      </w:pPr>
      <w:r>
        <w:rPr>
          <w:sz w:val="24"/>
        </w:rPr>
        <w:t>Переварив вышеизложенные случаи и сославшись на полтергейстный опыт других стран, мы увидим, что эти аномальные явления весьма разнообразны и проявляются в основном в виде перечисленных ниже действий:</w:t>
      </w:r>
    </w:p>
    <w:p>
      <w:pPr>
        <w:pStyle w:val="Normal"/>
        <w:ind w:right="-766" w:firstLine="426"/>
        <w:jc w:val="both"/>
        <w:rPr/>
      </w:pPr>
      <w:r>
        <w:rPr/>
        <w:t>1. Беспричинные и не имеющие источников звуки (стуки и удары в дверь, стены, потолки, скрипы, царапанье, грохот, голоса...);</w:t>
      </w:r>
    </w:p>
    <w:p>
      <w:pPr>
        <w:pStyle w:val="Normal"/>
        <w:ind w:right="-766" w:firstLine="426"/>
        <w:jc w:val="both"/>
        <w:rPr/>
      </w:pPr>
      <w:r>
        <w:rPr/>
        <w:t>2. Самопроизвольные движения предметов (запоров, дверей, подпрыгивание и полеты предметов, разбивание посуды и других мелких или хрупких предметов, опрокидывание мебели, раскачивание люстр, бросание предметов на пол, в стены и мебель, в окна и в людей...);</w:t>
      </w:r>
    </w:p>
    <w:p>
      <w:pPr>
        <w:pStyle w:val="Normal"/>
        <w:ind w:right="-766" w:firstLine="426"/>
        <w:jc w:val="both"/>
        <w:rPr/>
      </w:pPr>
      <w:r>
        <w:rPr/>
        <w:t>3. Появление воды (струи возникают в воздухе и направляются на людей или предметы, незаметно возникают лужи на полу, смачиваются стены и потолки) и камней (даже в закрытых помещениях;</w:t>
      </w:r>
    </w:p>
    <w:p>
      <w:pPr>
        <w:pStyle w:val="Normal"/>
        <w:ind w:right="-766" w:firstLine="426"/>
        <w:jc w:val="both"/>
        <w:rPr/>
      </w:pPr>
      <w:r>
        <w:rPr/>
        <w:t>4. Самопроизвольная деформация предметов (сгибание, ломание, отрыв, разрушение стеклянных предметов, перерезание проводов...);</w:t>
      </w:r>
    </w:p>
    <w:p>
      <w:pPr>
        <w:pStyle w:val="Normal"/>
        <w:ind w:right="-766" w:firstLine="426"/>
        <w:jc w:val="both"/>
        <w:rPr/>
      </w:pPr>
      <w:r>
        <w:rPr/>
        <w:t>5. Самосрабатывание выключателей и регуляторов (освещения, электрозвонков, телефонов, газовых плит), странные изменения в работе часов, электросчетчиков, телефонов, газовых плит, радио- и электронной аппаратуры;</w:t>
      </w:r>
    </w:p>
    <w:p>
      <w:pPr>
        <w:pStyle w:val="Normal"/>
        <w:ind w:right="-766" w:firstLine="426"/>
        <w:jc w:val="both"/>
        <w:rPr/>
      </w:pPr>
      <w:r>
        <w:rPr/>
        <w:t>6. Самовозгорание предметов (одежды, белья, тканей, книг, бумаги и т.п.);</w:t>
      </w:r>
    </w:p>
    <w:p>
      <w:pPr>
        <w:pStyle w:val="Normal"/>
        <w:ind w:right="-766" w:firstLine="426"/>
        <w:jc w:val="both"/>
        <w:rPr/>
      </w:pPr>
      <w:r>
        <w:rPr/>
        <w:t>7. Мгновенное исчезновение предметов (дематериализация) с появлением их через некоторое время в другом месте (материализация), например, в воздухе, с последующим падением на пол или на землю;</w:t>
      </w:r>
    </w:p>
    <w:p>
      <w:pPr>
        <w:pStyle w:val="Normal"/>
        <w:ind w:right="-766" w:firstLine="426"/>
        <w:jc w:val="both"/>
        <w:rPr/>
      </w:pPr>
      <w:r>
        <w:rPr/>
        <w:t>8. Воздействие на людей неизвестных сил с невидимым источником (щекотание, царапанье, сгибание, сбрасывание, щипание, уколы, толчки, удары, сталкивание, переносы людей), удары электротока, временное обездвиживание, ощущение холодных или горячих зон, появление сильных запахов, не имеющих источников;</w:t>
      </w:r>
    </w:p>
    <w:p>
      <w:pPr>
        <w:pStyle w:val="Normal"/>
        <w:ind w:right="-766" w:firstLine="426"/>
        <w:jc w:val="both"/>
        <w:rPr/>
      </w:pPr>
      <w:r>
        <w:rPr/>
        <w:t>9. Показ неизвестным способом пугающих своей необычностью призрачных изображений...</w:t>
      </w:r>
    </w:p>
    <w:p>
      <w:pPr>
        <w:pStyle w:val="Normal"/>
        <w:ind w:right="-766" w:firstLine="426"/>
        <w:jc w:val="both"/>
        <w:rPr>
          <w:sz w:val="24"/>
        </w:rPr>
      </w:pPr>
      <w:r>
        <w:rPr>
          <w:sz w:val="24"/>
        </w:rPr>
        <w:t>Думаю, картина ясна. Нечто ужасное, порой комичное, странное и неизведанное вторгается в жизнь ничего не подозревающих граждан. За всеми этими странными происшествиями в домах и квартирах стоят явно разумные силы (полтергейст редко выбивает стекла зимой, когда на улице мороз; летящие с большой скоростью предметы или не попадают в людей, или сворачивают, не долетая; мебель не падает на людей; возгорания предметов происходят в присутствии людей, что позволяет не допустить переход загорания в пожары и т.д.). Все это может свидетельствовать...</w:t>
      </w:r>
    </w:p>
    <w:p>
      <w:pPr>
        <w:pStyle w:val="Normal"/>
        <w:ind w:right="-766" w:firstLine="426"/>
        <w:jc w:val="both"/>
        <w:rPr>
          <w:sz w:val="24"/>
        </w:rPr>
      </w:pPr>
      <w:r>
        <w:rPr>
          <w:sz w:val="24"/>
        </w:rPr>
        <w:t>Впрочем, давайте "работать головой". В полтергейсте довольно часто присутствуют материализация, дематериализация и телепортация предметов через преграды, источника полтергейста никто и никогда не видел (невидимка?). Все это может свидетельствовать о том, что силы, порождающие полтергейстные явления используют загоризонтальные для нашей науки знания и технологии. Уже этого одного допущения оказалось достаточным, чтобы уфологи увидели в полтергейсте направленные усилия внеземной высокоразвитой цивилизации.</w:t>
      </w:r>
    </w:p>
    <w:p>
      <w:pPr>
        <w:pStyle w:val="Normal"/>
        <w:ind w:right="-766" w:firstLine="426"/>
        <w:jc w:val="both"/>
        <w:rPr>
          <w:sz w:val="24"/>
        </w:rPr>
      </w:pPr>
      <w:r>
        <w:rPr>
          <w:sz w:val="24"/>
        </w:rPr>
        <w:t>В 1985 году В.Н.Фоменко (российский исследователь-аномалист) выдвинул гипотезу общего источника полтергейста, НЛО, ряда парапсихологических и других явлений. Их источник - Супермозг ("Пришелец"), то есть зонд машинной цивилизации, представитель Высшего Разума на Земле. Супермозг, владея "чудесной" с нашей точки зрения технологией и потому - непостижимыми возможностями, собирает информацию обо всем, что делается на Земле, и использует ее для прогнозирования. Разумеется, в своих интересах, а не в интересах человечества, над которым и производится этот гигантский, длящийся миллионы, а может быть, и миллиарды лет эксперимент: Супермозг ведет человечество к только ему одному ведомой цели. Для уточнения своих прогнозов Супермозг показывает отдельным представителям человечества НЛО, полтергейсты, "снежного человека", чудовище озера Лох-Несс, наделяет человека выдающимися парапсихологическими способностями - к телепатии, ясновидению, предвидению, биолокации, целительству. Обработав полученные с помощью такого "опроса" сведения, Супермозг получает возможность более уверенно строить свои действия. Для уточнения своих прогнозов Супермозг проводит полтергейсты как тест на эмоционально-психологическую реакцию людей. Часть полтергейстов, возможно, проводится для уточнения методики такого тестирования и прогнозирования.</w:t>
      </w:r>
    </w:p>
    <w:p>
      <w:pPr>
        <w:pStyle w:val="Normal"/>
        <w:ind w:right="-766" w:firstLine="426"/>
        <w:jc w:val="both"/>
        <w:rPr>
          <w:sz w:val="24"/>
        </w:rPr>
      </w:pPr>
      <w:r>
        <w:rPr>
          <w:sz w:val="24"/>
        </w:rPr>
        <w:t>Такова гипотеза В.Н.Фоменко и если у вас остались какие-то сомнения, позволим автору сделать заключительный аккорд, призванный, как понимает он сам, исключить такие сомнения: "Гипотеза психологических тестов, проводимых внеземной цивилизацией, - это единственная версия, свободная от возражений, которая достаточно убедительно для столь сложной проблемы отвечает с материалистических позиций на вопрос кто, как и зачем проводит полтергейсты".</w:t>
      </w:r>
    </w:p>
    <w:p>
      <w:pPr>
        <w:pStyle w:val="Normal"/>
        <w:ind w:right="-766" w:firstLine="426"/>
        <w:jc w:val="both"/>
        <w:rPr>
          <w:sz w:val="24"/>
        </w:rPr>
      </w:pPr>
      <w:r>
        <w:rPr>
          <w:sz w:val="24"/>
        </w:rPr>
        <w:t>Снова инопланетяне? Не исключено, тем более, гипотезу о вмешательстве в наши земные дела внеземных существ не следует сразу выбрасывать за порог кажущегося достаточно совершенным здания современной науки.</w:t>
      </w:r>
    </w:p>
    <w:p>
      <w:pPr>
        <w:pStyle w:val="Normal"/>
        <w:ind w:right="-766" w:firstLine="426"/>
        <w:jc w:val="both"/>
        <w:rPr>
          <w:sz w:val="24"/>
        </w:rPr>
      </w:pPr>
      <w:r>
        <w:rPr>
          <w:sz w:val="24"/>
        </w:rPr>
        <w:t>И знаете почему? А потому, что в 1878 году, когда в Париже перед членами Академии наук была продемонстрирована "говорящая машина" Эдисона, ученые мужи были возмущены издевательством со стороны неизвестно где спрятавшегося чревовещателя. Уж кому, как не уважаемым светилам науки хорошо было известно, что пчелиный воск говорить не умеет!</w:t>
      </w:r>
    </w:p>
    <w:p>
      <w:pPr>
        <w:pStyle w:val="Normal"/>
        <w:ind w:right="-766" w:firstLine="426"/>
        <w:jc w:val="both"/>
        <w:rPr>
          <w:sz w:val="24"/>
        </w:rPr>
      </w:pPr>
      <w:r>
        <w:rPr>
          <w:sz w:val="24"/>
        </w:rPr>
        <w:t>Точно также Альберт Эйнштейн в свое время заявил, что не верит в возможность использования человечеством атомной энергии в ближайшие столетия, а через каких-то 10 лет была взорвана атомная бомба.</w:t>
      </w:r>
    </w:p>
    <w:p>
      <w:pPr>
        <w:pStyle w:val="Normal"/>
        <w:ind w:right="-766" w:firstLine="426"/>
        <w:jc w:val="both"/>
        <w:rPr>
          <w:sz w:val="24"/>
        </w:rPr>
      </w:pPr>
      <w:r>
        <w:rPr>
          <w:sz w:val="24"/>
        </w:rPr>
        <w:t>Гипотеза полтергейста, какой бы абсурдной она ни казалась сегодня, завтра из лженаучности может перерасти в научную.</w:t>
      </w:r>
    </w:p>
    <w:p>
      <w:pPr>
        <w:pStyle w:val="Normal"/>
        <w:ind w:right="-766" w:firstLine="426"/>
        <w:jc w:val="both"/>
        <w:rPr>
          <w:sz w:val="24"/>
        </w:rPr>
      </w:pPr>
      <w:r>
        <w:rPr>
          <w:sz w:val="24"/>
        </w:rPr>
      </w:r>
    </w:p>
    <w:p>
      <w:pPr>
        <w:pStyle w:val="Heading1"/>
        <w:ind w:right="-766" w:hanging="0"/>
        <w:rPr/>
      </w:pPr>
      <w:r>
        <w:rPr/>
        <w:t>Глава 13. В ПОИСКАХ ОТВЕТОВ</w:t>
      </w:r>
    </w:p>
    <w:p>
      <w:pPr>
        <w:pStyle w:val="Normal"/>
        <w:ind w:right="-766" w:firstLine="426"/>
        <w:jc w:val="right"/>
        <w:rPr>
          <w:i/>
          <w:i/>
        </w:rPr>
      </w:pPr>
      <w:r>
        <w:rPr>
          <w:i/>
        </w:rPr>
      </w:r>
    </w:p>
    <w:p>
      <w:pPr>
        <w:pStyle w:val="Normal"/>
        <w:ind w:right="-766" w:firstLine="426"/>
        <w:jc w:val="right"/>
        <w:rPr>
          <w:i/>
          <w:i/>
        </w:rPr>
      </w:pPr>
      <w:r>
        <w:rPr>
          <w:i/>
        </w:rPr>
        <w:t>Счастлив тот, кому довелось познать причины явлений.</w:t>
      </w:r>
    </w:p>
    <w:p>
      <w:pPr>
        <w:pStyle w:val="Normal"/>
        <w:ind w:right="-766" w:firstLine="426"/>
        <w:jc w:val="right"/>
        <w:rPr>
          <w:i/>
          <w:i/>
        </w:rPr>
      </w:pPr>
      <w:r>
        <w:rPr>
          <w:i/>
        </w:rPr>
        <w:t>Вергилий</w:t>
      </w:r>
    </w:p>
    <w:p>
      <w:pPr>
        <w:pStyle w:val="Normal"/>
        <w:ind w:right="-766" w:firstLine="426"/>
        <w:jc w:val="right"/>
        <w:rPr>
          <w:i/>
          <w:i/>
        </w:rPr>
      </w:pPr>
      <w:r>
        <w:rPr>
          <w:i/>
        </w:rPr>
      </w:r>
    </w:p>
    <w:p>
      <w:pPr>
        <w:pStyle w:val="Normal"/>
        <w:ind w:right="-766" w:firstLine="426"/>
        <w:jc w:val="both"/>
        <w:rPr>
          <w:sz w:val="24"/>
        </w:rPr>
      </w:pPr>
      <w:r>
        <w:rPr>
          <w:sz w:val="24"/>
        </w:rPr>
        <w:t>28 июня 1978 года в газете "Вечерняя Одесса" появляется любопытная заметка:</w:t>
      </w:r>
    </w:p>
    <w:p>
      <w:pPr>
        <w:pStyle w:val="Normal"/>
        <w:ind w:right="-766" w:firstLine="426"/>
        <w:jc w:val="center"/>
        <w:rPr>
          <w:b/>
          <w:b/>
          <w:sz w:val="24"/>
        </w:rPr>
      </w:pPr>
      <w:r>
        <w:rPr>
          <w:b/>
          <w:sz w:val="24"/>
        </w:rPr>
        <w:t>Аэрологические шары в небе</w:t>
      </w:r>
    </w:p>
    <w:p>
      <w:pPr>
        <w:pStyle w:val="Normal"/>
        <w:ind w:right="-766" w:firstLine="426"/>
        <w:jc w:val="both"/>
        <w:rPr/>
      </w:pPr>
      <w:r>
        <w:rPr/>
        <w:t>18 июня 1978 года в 23.00 после проливного дождя я находился на углу улиц Воровского и Карла Маркса и вдруг увидел два летающих диска. Цвет этих дисков был молочно-светящийся. Я остановил двух прохожих - Игоря Степановича Бернова и Михаила Романовича Палея. Они тоже посмотрели на небо и ахнули: в звездном последождевом небе было отчетливо видно, что один диск движется по горизонтали, а второй по вертикали.</w:t>
      </w:r>
    </w:p>
    <w:p>
      <w:pPr>
        <w:pStyle w:val="Normal"/>
        <w:ind w:right="-766" w:firstLine="426"/>
        <w:jc w:val="both"/>
        <w:rPr/>
      </w:pPr>
      <w:r>
        <w:rPr/>
        <w:t>Второй горизонтальный диск сделал два неполных оборота в горизонтальной плоскости и со скоростью скрылся в направлении Жеваховой горы, и больше мы его не видели.</w:t>
      </w:r>
    </w:p>
    <w:p>
      <w:pPr>
        <w:pStyle w:val="Normal"/>
        <w:ind w:right="-766" w:firstLine="426"/>
        <w:jc w:val="both"/>
        <w:rPr/>
      </w:pPr>
      <w:r>
        <w:rPr/>
        <w:t>Это все происходило в течение 1-2 минут. Я слышал о летающих загадочных дисках, и мне показалось, что эти диски управляемы. Особенно поразил меня верхний диск. Он прежде, чем подняться вверх, немного дрожал на месте, а потом медленно и плавно поднялся и скрылся из вида. Горизонтальный диск находился приблизительно на расстоянии 1-2 км от нас, но был отчетливо виден. Прошу сообщить, что это такое.</w:t>
      </w:r>
    </w:p>
    <w:p>
      <w:pPr>
        <w:pStyle w:val="Normal"/>
        <w:ind w:right="-766" w:firstLine="426"/>
        <w:jc w:val="both"/>
        <w:rPr/>
      </w:pPr>
      <w:r>
        <w:rPr/>
        <w:t>С уважением Николай Ткаченко, машинист локомотивного депо "Одесса-Сортировочная".</w:t>
      </w:r>
    </w:p>
    <w:p>
      <w:pPr>
        <w:pStyle w:val="Normal"/>
        <w:ind w:right="-766" w:firstLine="426"/>
        <w:jc w:val="both"/>
        <w:rPr>
          <w:sz w:val="24"/>
        </w:rPr>
      </w:pPr>
      <w:r>
        <w:rPr>
          <w:sz w:val="24"/>
        </w:rPr>
        <w:t>В комментариях к заметке директор Одесской обсерватории, член-корреспондент АН УССР В.П.Цесевич прямо и открыто заявил, что это были... шары-зонды. Надо полагать, что большинство читателей "поверило" такому объяснению. Но нашлись и "недовольные". Ю.А.Шишкин писал Б.А.Шуринову в Москву: "Интересно, с каких это пор шары-зонды стали в форме диска да еще такого необычного цвета? К тому же динамика движения дисков ничего общего не имеет с движением шаров-зондов. Да и шар-зонд, освещаемый в это время (23.00) Солнцем, должен находиться в стратосфере и, следовательно, не мог наблюдаться невооруженным глазом, в противном случае его размер должен превышать 300 метров, но такие зонды не существуют".</w:t>
      </w:r>
    </w:p>
    <w:p>
      <w:pPr>
        <w:pStyle w:val="Normal"/>
        <w:ind w:right="-766" w:firstLine="426"/>
        <w:jc w:val="both"/>
        <w:rPr>
          <w:sz w:val="24"/>
        </w:rPr>
      </w:pPr>
      <w:r>
        <w:rPr>
          <w:sz w:val="24"/>
        </w:rPr>
        <w:t>Со множеством других подобных сообщений происходило в то время то же самое - их объясняли "естественными" причинами. Отказывались верить (или не хотели верить) в явление, не поддающееся объяснению в терминах науки того времени. Но время прошло и люди стали иначе относиться к "парадоксу небес". Демократия освободила мнения и соображения ученых и простых людей от идеологического влияния.</w:t>
      </w:r>
    </w:p>
    <w:p>
      <w:pPr>
        <w:pStyle w:val="Normal"/>
        <w:ind w:right="-766" w:firstLine="426"/>
        <w:jc w:val="both"/>
        <w:rPr>
          <w:sz w:val="24"/>
        </w:rPr>
      </w:pPr>
      <w:r>
        <w:rPr>
          <w:sz w:val="24"/>
        </w:rPr>
        <w:t>Следует заметить также, что в те времена (1970-е годы) таких любопытных заметок в газетах публиковалось мало и довольно редко. Многие наши руководящие соотечественники считали, что мы живем правильнее и, соответственно, лучше всех в мире, а дело могло кончиться для свидетеля НЛО знакомством с психиатрами, преуспевшими в излечении от всякого рода галлюцинаций и навязчивых идей. Отсюда можно предположить, что причина относительно малого числа сообщений о наблюдениях НЛО в те годы объясняется не столько отсутствием новостей в небесах, сколько благоразумием некоторых украинцев, ставших жертвами активной работы всезнающих "просветителей".</w:t>
      </w:r>
    </w:p>
    <w:p>
      <w:pPr>
        <w:pStyle w:val="Normal"/>
        <w:ind w:right="-766" w:firstLine="426"/>
        <w:jc w:val="both"/>
        <w:rPr>
          <w:sz w:val="24"/>
        </w:rPr>
      </w:pPr>
      <w:r>
        <w:rPr>
          <w:sz w:val="24"/>
        </w:rPr>
        <w:t>Сегодня дела с уфологической информацией обстоят лучше. Сообщения о наблюдениях НЛО появляются в газетах и журналах периодически, СМИ прямо-таки обрушивают на читателей поток сообщений о визитах неопознанных гостей. Очевидцы НЛО уже не боятся стать объектом насмешек, хотя, разумеется, не все и не всегда. Но сдвиги с тех пор произошли огромные и качественные - открылась дверь в иную реальность, которую нам предстоит изучать и постигать тяжелым и кропотливым трудом...</w:t>
      </w:r>
    </w:p>
    <w:p>
      <w:pPr>
        <w:pStyle w:val="Normal"/>
        <w:ind w:right="-766" w:firstLine="426"/>
        <w:jc w:val="both"/>
        <w:rPr>
          <w:sz w:val="24"/>
        </w:rPr>
      </w:pPr>
      <w:r>
        <w:rPr>
          <w:sz w:val="24"/>
        </w:rPr>
        <w:t>С тех пор, когда в Украине появились уфологи и начали планомерно исследовать аномальные явления, они все больше и больше приходят к убеждению в необходимости своей работы. Однако, многие забывают, что к исследованиям аномальных явлений, и в частности НЛО, нужно подходить со здравым умом и пытаться найти всему рациональное объяснение. Основой серьезных исследований является сбор информации, достаточной для того, чтобы достоверно доказать - подобные явления существуют. Причем, эти доказательства должны быть достаточно убедительными, чтобы заставить даже самых твердолобых скептиков задуматься. Когда же таких доказательств (фактов) имеется в изобилии, важно правильно "разложить их по полкам" и нарисовать правильную картину феномена.</w:t>
      </w:r>
    </w:p>
    <w:p>
      <w:pPr>
        <w:pStyle w:val="Normal"/>
        <w:ind w:right="-766" w:firstLine="426"/>
        <w:jc w:val="both"/>
        <w:rPr>
          <w:sz w:val="24"/>
        </w:rPr>
      </w:pPr>
      <w:r>
        <w:rPr>
          <w:sz w:val="24"/>
        </w:rPr>
        <w:t>Поисками ответов терзается уже не одно поколение украинских уфологов.</w:t>
      </w:r>
    </w:p>
    <w:p>
      <w:pPr>
        <w:pStyle w:val="Normal"/>
        <w:ind w:right="-766" w:firstLine="426"/>
        <w:jc w:val="both"/>
        <w:rPr>
          <w:sz w:val="24"/>
        </w:rPr>
      </w:pPr>
      <w:r>
        <w:rPr>
          <w:sz w:val="24"/>
        </w:rPr>
        <w:t>10-13 октября 1991 года в Харькове прошла первая научная конференция украинских исследователей НЛО. Александр Котенко писал: "Известно, как порой скучно и однообразно проходят наши заорганизованные научные симпозиумы, когда заранее известно, кто "свадебный генерал", а кто простые "рядовые". При этом официальное мнение для всех инакомыслящих остается непробиваемой стеной... В Харькове же этого не было. Конференция ярко продемонстрировала, как важно избавить сознание от научных штампов и привычных стереотипов, ведь только при таком подходе возможна постановка центрального вопроса космологии и философского мировоззрения - вопроса о вселенской целостности Космоса и всех конкретных проявлениях этой целостности".</w:t>
      </w:r>
    </w:p>
    <w:p>
      <w:pPr>
        <w:pStyle w:val="Normal"/>
        <w:ind w:right="-766" w:firstLine="426"/>
        <w:jc w:val="both"/>
        <w:rPr>
          <w:sz w:val="24"/>
        </w:rPr>
      </w:pPr>
      <w:r>
        <w:rPr>
          <w:sz w:val="24"/>
        </w:rPr>
        <w:t>На конференции, наряду с текущими конкретными вопросами, интересующими исследователей, были рассмотрены проблемы состояния космологических наук, математики многомерных пространств, философские аспекты уфологии, а также вопросы биоэнергетики особых металлоорганических соединений, которые, по мнению ученого из Харькова А.М.Бескровного, являются основными энергоинформационными структурами живой материи.</w:t>
      </w:r>
    </w:p>
    <w:p>
      <w:pPr>
        <w:pStyle w:val="Normal"/>
        <w:ind w:right="-766" w:firstLine="426"/>
        <w:jc w:val="both"/>
        <w:rPr>
          <w:sz w:val="24"/>
        </w:rPr>
      </w:pPr>
      <w:r>
        <w:rPr>
          <w:sz w:val="24"/>
        </w:rPr>
        <w:t>В докладе известного ученого из Москвы Ю.А.Фомина были представлены самые общие логико-математические положения, связанные с проблемой целостности и связности Вселенной. Докладчик убедительно показал, что корректная постановка проблемы многомерности бытия Вселенной и Человека связана с решением вопросов постиндустриальной культуры человечества, исключающей насилие человека над человеком и человека над природой.</w:t>
      </w:r>
    </w:p>
    <w:p>
      <w:pPr>
        <w:pStyle w:val="Normal"/>
        <w:ind w:right="-766" w:firstLine="426"/>
        <w:jc w:val="both"/>
        <w:rPr>
          <w:sz w:val="24"/>
        </w:rPr>
      </w:pPr>
      <w:r>
        <w:rPr>
          <w:sz w:val="24"/>
        </w:rPr>
        <w:t>Смелое и очень интересное исследование провел ученый из Харькова Н.А.Жук по проблемам космологии и общей теории относительности. Все попытки привязать теорию тяготения к осмыслению сущности Вселенной и ее вещества, заявил докладчик, до сих пор не дали позитивных результатов, и высказал мысль, что реальное пространство нашей Вселенной эвклидово и плотность вещества должна поддерживаться на уровне критической с огромной точностью в процессе развития структур Вселенной.</w:t>
      </w:r>
    </w:p>
    <w:p>
      <w:pPr>
        <w:pStyle w:val="Normal"/>
        <w:ind w:right="-766" w:firstLine="426"/>
        <w:jc w:val="both"/>
        <w:rPr>
          <w:sz w:val="24"/>
        </w:rPr>
      </w:pPr>
      <w:r>
        <w:rPr>
          <w:sz w:val="24"/>
        </w:rPr>
        <w:t>В сообщении А.Котенка была сделана попытка показать, что фундаментальные физические категории - такие, как Энергия, Энтропия, Вещество, - имеют глубокое интеллектуальное содержание по отношению к метафизическому Космическому Разуму. Вселенная и ее вещество рассмотрены применительно к особой Культуре Жизни как выражению связи всех составляющих Космоса. В основе этой связи лежит волновая суперпозиция внематериальной субстанции Запредельного Мира, аналогичная волновым процессам, рассматриваемым квантовой механикой.</w:t>
      </w:r>
    </w:p>
    <w:p>
      <w:pPr>
        <w:pStyle w:val="Normal"/>
        <w:ind w:right="-766" w:firstLine="426"/>
        <w:jc w:val="both"/>
        <w:rPr>
          <w:sz w:val="24"/>
        </w:rPr>
      </w:pPr>
      <w:r>
        <w:rPr>
          <w:sz w:val="24"/>
        </w:rPr>
        <w:t>Конференция в Харькове ознаменовала важный этап в исследовании сфер, которые испокон веков привлекают человеческий разум.</w:t>
      </w:r>
    </w:p>
    <w:p>
      <w:pPr>
        <w:pStyle w:val="Normal"/>
        <w:ind w:right="-766" w:firstLine="426"/>
        <w:jc w:val="both"/>
        <w:rPr>
          <w:sz w:val="24"/>
        </w:rPr>
      </w:pPr>
      <w:r>
        <w:rPr>
          <w:sz w:val="24"/>
        </w:rPr>
        <w:t>Было это, напомню, в 1991 году. С тех пор прошло не мало лет. Прошедшие годы обогатили архивы уфологов новыми уфологическими фактами и явлениями, еще больше приоткрыли нам всю полноту картины. Но с возможными разгадками появились новые неразрешимые вопросы. И чем дальше мы продвигаемся в познании сути феномена НЛО, тем очевиднее становится сложность и многогранность проблемы. Так, в принципе, происходит в любой области знаний. Это надо приветствовать, а не пугаться этого!</w:t>
      </w:r>
    </w:p>
    <w:p>
      <w:pPr>
        <w:pStyle w:val="Normal"/>
        <w:ind w:right="-766" w:firstLine="426"/>
        <w:jc w:val="both"/>
        <w:rPr>
          <w:sz w:val="24"/>
        </w:rPr>
      </w:pPr>
      <w:r>
        <w:rPr>
          <w:sz w:val="24"/>
        </w:rPr>
        <w:t>Радует и то, что с течением времени отношение общественности к загадке НЛО меняется в лучшую сторону. Большинство украинского народа не отрицает явления НЛО и тем более приветствует желание определенных структур к изучению данного вопроса. Чтобы лучше себе это представить, послушаем мнения некоторых украинцев (причем далеких от дел космических) на счет возможности существования внеземных цивилизаций:</w:t>
      </w:r>
    </w:p>
    <w:p>
      <w:pPr>
        <w:pStyle w:val="Normal"/>
        <w:ind w:right="-766" w:firstLine="426"/>
        <w:jc w:val="both"/>
        <w:rPr/>
      </w:pPr>
      <w:r>
        <w:rPr>
          <w:b/>
          <w:sz w:val="24"/>
        </w:rPr>
        <w:t>Владимир Качкан:</w:t>
      </w:r>
      <w:r>
        <w:rPr>
          <w:sz w:val="24"/>
        </w:rPr>
        <w:t xml:space="preserve"> "Безусловно верю во внеземные цивилизации. Не думаю, что в мире живом мы - единственная планета".</w:t>
      </w:r>
    </w:p>
    <w:p>
      <w:pPr>
        <w:pStyle w:val="Normal"/>
        <w:ind w:right="-766" w:firstLine="426"/>
        <w:jc w:val="both"/>
        <w:rPr/>
      </w:pPr>
      <w:r>
        <w:rPr>
          <w:b/>
          <w:sz w:val="24"/>
        </w:rPr>
        <w:t>Олесь Бердник:</w:t>
      </w:r>
      <w:r>
        <w:rPr>
          <w:sz w:val="24"/>
        </w:rPr>
        <w:t xml:space="preserve"> "Внеземные цивилизации - факт тысячелетнего познания, а не предмет веры. Поэтому не верю, а знаю. Все древнейшие предания говорят о пришельцах с неба, о девах, титанах, богах, жителях звезд. Мифы Эллады, Индии, Египта, Америки, славянские легенды рассказывают о Битве в Небесах, о свержении Люцифера, о сражении Дэвов с Асурами, о гибели целых звездных миров...".</w:t>
      </w:r>
    </w:p>
    <w:p>
      <w:pPr>
        <w:pStyle w:val="Normal"/>
        <w:ind w:right="-766" w:firstLine="426"/>
        <w:jc w:val="both"/>
        <w:rPr/>
      </w:pPr>
      <w:r>
        <w:rPr>
          <w:b/>
          <w:sz w:val="24"/>
        </w:rPr>
        <w:t>В.Шовкошитный:</w:t>
      </w:r>
      <w:r>
        <w:rPr>
          <w:sz w:val="24"/>
        </w:rPr>
        <w:t xml:space="preserve"> "Раз есть земная цивилизация, то почему бы и не быть внеземным? Для меня существование Высшего Разума сомнительно только в той степени, в которой для меня сомнительно все другое. Нет ничего односложного в мире, даже амеба - это не только клетка, но и процесс Творения, акт Природы. И с небольшой долей сомнения я берусь утверждать, что Разум этот, откуда бы он ни пришел, будет иметь форму гуманоида, поскольку природа не терпит тупиковых направлений, и раз наш вид получил такое распространение и достиг такого совершенства, то именно в виде гуманоида и явится к нам представитель Высшего Разума. А почему, собственно, он - Высший? Да потому, что в противном случае мы бы сами явились к нему".</w:t>
      </w:r>
    </w:p>
    <w:p>
      <w:pPr>
        <w:pStyle w:val="Normal"/>
        <w:ind w:right="-766" w:firstLine="426"/>
        <w:jc w:val="both"/>
        <w:rPr/>
      </w:pPr>
      <w:r>
        <w:rPr>
          <w:b/>
          <w:sz w:val="24"/>
        </w:rPr>
        <w:t>Иван Черногорский:</w:t>
      </w:r>
      <w:r>
        <w:rPr>
          <w:sz w:val="24"/>
        </w:rPr>
        <w:t xml:space="preserve"> "Наше Солнце обращается вокруг центра галактики за 250 миллионов лет. В Галактике 150 миллиардов звезд. В моем шестиметровом телескопе на небосводе размером с лунный диск насчитывается 60 тысяч галактик. Я убежден, что есть миллионы планет с разумными существами!.. Но признает ли нас разум космический за разумных существ? Думаю, что нет. Ведь мы родили Гитлера и Сталина, держим в запасе тысячи смертоносных ракет. За все это космический разум вправе поставить нас вне закона. И поделом!".</w:t>
      </w:r>
    </w:p>
    <w:p>
      <w:pPr>
        <w:pStyle w:val="Normal"/>
        <w:ind w:right="-766" w:firstLine="426"/>
        <w:jc w:val="both"/>
        <w:rPr/>
      </w:pPr>
      <w:r>
        <w:rPr>
          <w:b/>
          <w:sz w:val="24"/>
        </w:rPr>
        <w:t>Вячеслав Чорновил:</w:t>
      </w:r>
      <w:r>
        <w:rPr>
          <w:sz w:val="24"/>
        </w:rPr>
        <w:t xml:space="preserve"> "Как-то над этим никогда не задумываюсь. В существование высшей силы - верю. А внеземные цивилизации... Возможно, существуют".</w:t>
      </w:r>
    </w:p>
    <w:p>
      <w:pPr>
        <w:pStyle w:val="Normal"/>
        <w:ind w:right="-766" w:firstLine="426"/>
        <w:jc w:val="both"/>
        <w:rPr/>
      </w:pPr>
      <w:r>
        <w:rPr>
          <w:b/>
          <w:sz w:val="24"/>
        </w:rPr>
        <w:t>Юрий Соколов:</w:t>
      </w:r>
      <w:r>
        <w:rPr>
          <w:sz w:val="24"/>
        </w:rPr>
        <w:t xml:space="preserve"> "Во внеземные цивилизации верю, но с сомнением".</w:t>
      </w:r>
    </w:p>
    <w:p>
      <w:pPr>
        <w:pStyle w:val="Normal"/>
        <w:ind w:right="-766" w:firstLine="426"/>
        <w:jc w:val="both"/>
        <w:rPr>
          <w:sz w:val="24"/>
        </w:rPr>
      </w:pPr>
      <w:r>
        <w:rPr>
          <w:sz w:val="24"/>
        </w:rPr>
        <w:t>А вот что думают украинские граждане более осведомленные в делах космических:</w:t>
      </w:r>
    </w:p>
    <w:p>
      <w:pPr>
        <w:pStyle w:val="Normal"/>
        <w:ind w:right="-766" w:firstLine="426"/>
        <w:jc w:val="both"/>
        <w:rPr/>
      </w:pPr>
      <w:r>
        <w:rPr>
          <w:b/>
          <w:sz w:val="24"/>
        </w:rPr>
        <w:t>Владимир Савченко</w:t>
      </w:r>
      <w:r>
        <w:rPr>
          <w:sz w:val="24"/>
        </w:rPr>
        <w:t xml:space="preserve"> (инженер, писатель-фантаст): "Все об НЛО - чепуха. Нам неоткуда ждать пришельцев, которые прилетят и добавят нам ума... А все эффекты касающиеся НЛО, на мой взгляд, не что иное, как проявление разумной сущности нашей планеты... НЛО - это проявление ее психической жизни... Я с удовольствием читаю всю эту бодягу, мы ведь, фантасты, сами ее расшевелили".</w:t>
      </w:r>
    </w:p>
    <w:p>
      <w:pPr>
        <w:pStyle w:val="Normal"/>
        <w:ind w:right="-766" w:firstLine="426"/>
        <w:jc w:val="both"/>
        <w:rPr/>
      </w:pPr>
      <w:r>
        <w:rPr>
          <w:b/>
          <w:sz w:val="24"/>
        </w:rPr>
        <w:t>Надежда Шаховская</w:t>
      </w:r>
      <w:r>
        <w:rPr>
          <w:sz w:val="24"/>
        </w:rPr>
        <w:t xml:space="preserve"> (ученый секретарь Крымской астрофизической обсерватории): "Какие-то явления происходят, но не обязательно это связано с посещениями инопланетян. Может это просто какие-то метеорологические явления".</w:t>
      </w:r>
    </w:p>
    <w:p>
      <w:pPr>
        <w:pStyle w:val="Normal"/>
        <w:ind w:right="-766" w:firstLine="426"/>
        <w:jc w:val="both"/>
        <w:rPr/>
      </w:pPr>
      <w:r>
        <w:rPr>
          <w:b/>
          <w:sz w:val="24"/>
        </w:rPr>
        <w:t>Емлен Владимирович Соботович</w:t>
      </w:r>
      <w:r>
        <w:rPr>
          <w:sz w:val="24"/>
        </w:rPr>
        <w:t xml:space="preserve"> (академик АН Украины): "Разговоры об НЛО и работы уфологов могут быть полезными потому, что обращают внимание на новые факты, различные явления и заставляют ученых думать: что это, чем вызывается то или иное явление. А вот что касается самих доказательств, скажем, то ли присутствия инопланетян на Земле, то ли их аппаратов, то таких доказательств фактически нет. Все что мы обследовали по свидетельствам очевидцев, все это можно объяснить обычными земными явлениями. Но кое-что остается необъяснимым. Необъяснимым постольку, поскольку мы еще не все знаем о природе. До сих пор, например, мы не знаем природу шаровой молнии...".</w:t>
      </w:r>
    </w:p>
    <w:p>
      <w:pPr>
        <w:pStyle w:val="Normal"/>
        <w:ind w:right="-766" w:firstLine="426"/>
        <w:jc w:val="both"/>
        <w:rPr/>
      </w:pPr>
      <w:r>
        <w:rPr>
          <w:b/>
          <w:sz w:val="24"/>
        </w:rPr>
        <w:t>Владимир Присняков</w:t>
      </w:r>
      <w:r>
        <w:rPr>
          <w:sz w:val="24"/>
        </w:rPr>
        <w:t xml:space="preserve"> (эксперт по космической технике): "Я проработал в закрытой сфере связанной с ракетно-космической техникой почти 50 лет и ни разу не получал никакой информации касательно НЛО".</w:t>
      </w:r>
    </w:p>
    <w:p>
      <w:pPr>
        <w:pStyle w:val="Normal"/>
        <w:ind w:right="-766" w:firstLine="426"/>
        <w:jc w:val="both"/>
        <w:rPr/>
      </w:pPr>
      <w:r>
        <w:rPr>
          <w:b/>
          <w:sz w:val="24"/>
        </w:rPr>
        <w:t>Андрей Дмитрук</w:t>
      </w:r>
      <w:r>
        <w:rPr>
          <w:sz w:val="24"/>
        </w:rPr>
        <w:t xml:space="preserve"> (историк, писатель-фантаст): "Что касается НЛО, то лично я склоняюсь к мысли психолога и психиатра Карла Юнга. Он считает, что "летающие тарелки" - это, как бы сказать, "видеослухи" или "видеосплетни". Это проекция надежд на действия и страхи человека. Действительно, мы и весь мир живем в нерешительные, трудные времена. Очень хочется верить, что кто-то о тебе позаботится, какая-то потусторонняя сила, кто-то подскажет, посоветует, спасет на краю пропасти..."</w:t>
      </w:r>
    </w:p>
    <w:p>
      <w:pPr>
        <w:pStyle w:val="Normal"/>
        <w:ind w:right="-766" w:firstLine="426"/>
        <w:jc w:val="both"/>
        <w:rPr/>
      </w:pPr>
      <w:r>
        <w:rPr>
          <w:b/>
          <w:sz w:val="24"/>
        </w:rPr>
        <w:t>Леонид Шульман</w:t>
      </w:r>
      <w:r>
        <w:rPr>
          <w:sz w:val="24"/>
        </w:rPr>
        <w:t xml:space="preserve"> (доктор физико-математических наук. Главная астрономическая обсерватория НАН Украины): "Уже много лет работает программа патрулирования всего окружающего космоса. Это программа астероидной опасности. Ее цель - отыскать небесные тела, угрожающие Земле. То есть все небо регулярно отслеживается. И за последние годы ничего неожиданного и "лишнего" астрономы-профессионалы не обнаружили".</w:t>
      </w:r>
    </w:p>
    <w:p>
      <w:pPr>
        <w:pStyle w:val="Normal"/>
        <w:ind w:right="-766" w:firstLine="426"/>
        <w:jc w:val="both"/>
        <w:rPr/>
      </w:pPr>
      <w:r>
        <w:rPr>
          <w:b/>
          <w:sz w:val="24"/>
        </w:rPr>
        <w:t>Николай Черних</w:t>
      </w:r>
      <w:r>
        <w:rPr>
          <w:sz w:val="24"/>
        </w:rPr>
        <w:t xml:space="preserve"> (доктор физико-математических наук, профессор) долгое время проработал в Крымской астрофизической обсерватории наблюдая за небом в телескоп. Уверяет, что никто из астрономов ни разу не наблюдал НЛО в телескоп (которому уже свыше 50 лет) и что никаких секретов украинским спецслужбам не передает, а все необычные человеческому глазу объекты может пояснить: "Здесь нечего скрывать, никаких секретов здесь быть не может если это обычные оптические, астрономические, метеорологические и другого рода явления".</w:t>
      </w:r>
    </w:p>
    <w:p>
      <w:pPr>
        <w:pStyle w:val="Normal"/>
        <w:ind w:right="-766" w:firstLine="426"/>
        <w:jc w:val="both"/>
        <w:rPr>
          <w:sz w:val="24"/>
        </w:rPr>
      </w:pPr>
      <w:r>
        <w:rPr>
          <w:sz w:val="24"/>
        </w:rPr>
        <w:t>Отрицать и критиковать, как известно, - проще простого. Люди, углубляющиеся в самые недра уфологического мира, имеют свою собственную точку зрения:</w:t>
      </w:r>
    </w:p>
    <w:p>
      <w:pPr>
        <w:pStyle w:val="Normal"/>
        <w:ind w:right="-766" w:firstLine="426"/>
        <w:jc w:val="both"/>
        <w:rPr/>
      </w:pPr>
      <w:r>
        <w:rPr>
          <w:b/>
          <w:sz w:val="24"/>
        </w:rPr>
        <w:t>Владислав Канюка</w:t>
      </w:r>
      <w:r>
        <w:rPr>
          <w:sz w:val="24"/>
        </w:rPr>
        <w:t xml:space="preserve"> (уфолог, криптозоолог): "Одним из малоизученных и малопонятных до сих пор является феномен НЛО. Несмотря на то, что за последние десять лет в копилку ученых и энтузиастов-любителей попало много дополнительных фактов, проливающих свет на этот феномен, до строго научного ответа еще очень далеко. Что нам известно? Во всем мире отдельные лица и группы наблюдают какие-то явления, происходящие как в атмосфере, так и в отдельных местах (над и под водой, в лесах и предгорьях, в помещениях и под землей и т.д.). Их наблюдают в разных странах, и то, что наблюдают в Европе, не отличается от того, что встречают в Азии, Австралии или Америке. Это говорит о том, что мы имеем дело с объективными природными феноменами".</w:t>
      </w:r>
    </w:p>
    <w:p>
      <w:pPr>
        <w:pStyle w:val="Normal"/>
        <w:ind w:right="-766" w:firstLine="426"/>
        <w:jc w:val="both"/>
        <w:rPr/>
      </w:pPr>
      <w:r>
        <w:rPr>
          <w:b/>
          <w:sz w:val="24"/>
        </w:rPr>
        <w:t>А.В.Белецкий</w:t>
      </w:r>
      <w:r>
        <w:rPr>
          <w:sz w:val="24"/>
        </w:rPr>
        <w:t xml:space="preserve"> (ученый секретарь секции "Изучение аномальных явлений" Харьковского отделения Научно-технического общества радиоэлектроники и связи им. А.С.Попова): "В последнее время исследователи АЯ все чаще встречаются с данными, которые говорят о том, что мы не одни на этой планете, что здесь, помимо нас, существуют и другие, невидимые в обычных условиях формы жизни. Проводившиеся в течение ряда лет за рубежом и у нас специальные исследования показали, что жизнь, в том числе и разумная, может существовать не только в виде белковых тел, но и в виде организованных особым способом электромагнитных полевых структур".</w:t>
      </w:r>
    </w:p>
    <w:p>
      <w:pPr>
        <w:pStyle w:val="Normal"/>
        <w:ind w:right="-766" w:firstLine="426"/>
        <w:jc w:val="both"/>
        <w:rPr/>
      </w:pPr>
      <w:r>
        <w:rPr>
          <w:b/>
          <w:sz w:val="24"/>
        </w:rPr>
        <w:t>И.Кузнецова</w:t>
      </w:r>
      <w:r>
        <w:rPr>
          <w:sz w:val="24"/>
        </w:rPr>
        <w:t xml:space="preserve"> (ученый секретарь Украинской секции "Изучение аномальных явлений в окружающей среде"): "К гипотезе о заселенности космических миров отношусь с глубочайшим уважением. Возможно, контакты с ними происходят даже чаще, чем мы их замечаем, так как погруженные в суету жизни мы не очень внимательны. Но, изучая непознанное, важно иметь холодную голову и лучше изрядную долю скепсиса, чем немного фанатизма. Недопустимо относить все феномены к ВЦ (внеземным цивилизациям). Во всяком случае нет никаких оснований причислять все фантасмагории, которые в прошлые века получили определение дьявольских, к инопланетным проявлениям".</w:t>
      </w:r>
    </w:p>
    <w:p>
      <w:pPr>
        <w:pStyle w:val="Normal"/>
        <w:ind w:right="-766" w:firstLine="426"/>
        <w:jc w:val="both"/>
        <w:rPr/>
      </w:pPr>
      <w:r>
        <w:rPr>
          <w:b/>
          <w:sz w:val="24"/>
        </w:rPr>
        <w:t>Эмил Матьковский</w:t>
      </w:r>
      <w:r>
        <w:rPr>
          <w:sz w:val="24"/>
        </w:rPr>
        <w:t xml:space="preserve"> (кандидат медицинских наук, уфолог): "Появление НЛО на небосклоне не являет собой ничего экстраординарного. Их снимают на пленку и видеокамеру, вступают с ними в телепатические и аудиовизуальные контакты. Множество контактеров составляют своеобразные отчеты о своих встречах, которые публикуются в печати, в компьютерной сети "Интернет" или в книгах... Часто инопланетяне проявляют себя в форме и на уровне полевых структур или как бестелесные, духовные существа. Поэтому искать и находить какие-то вещественные доказательства их присутствия не всегда удается. Кроме того, они могут быть зафиксированы как в сознании так и на подсознательном уровне. При появлении НЛО на физическом уровне его всегда можно сфотографировать, поэтому инопланетяне при их появлении на уровне полевых структур могут быть зафиксированы фотоаппаратом или другими физическими приборами. В случае, если пришельцы появляются как духовные сущности, они остаются незамеченными".</w:t>
      </w:r>
    </w:p>
    <w:p>
      <w:pPr>
        <w:pStyle w:val="Normal"/>
        <w:ind w:right="-766" w:firstLine="426"/>
        <w:jc w:val="both"/>
        <w:rPr/>
      </w:pPr>
      <w:r>
        <w:rPr>
          <w:b/>
          <w:sz w:val="24"/>
        </w:rPr>
        <w:t>Александр Пугач</w:t>
      </w:r>
      <w:r>
        <w:rPr>
          <w:sz w:val="24"/>
        </w:rPr>
        <w:t xml:space="preserve"> (астроном, уфолог): "Большая часть того, что мы называем "феноменом НЛО" связана с существованием иноматериальных миров. В иных мирах, в иных измерениях времени и пространства тоже есть техника. Техника позволяет им транспортировать ихние сущности и в наше измерение. Думаю, что большая часть феномена НЛО связана именно с этим. Мы видим "огненных людей", видим эти, совершенно не поддающиеся пониманию, полеты в атмосфере со сверхзвуковыми, сумасшедшими скоростями, видим способность НЛО влиять на психику людей, трансформировать окружающую природу и т.д. Это могут делать только те, что существуют в мирах высших измерений...".</w:t>
      </w:r>
    </w:p>
    <w:p>
      <w:pPr>
        <w:pStyle w:val="Normal"/>
        <w:ind w:right="-766" w:firstLine="426"/>
        <w:jc w:val="both"/>
        <w:rPr/>
      </w:pPr>
      <w:r>
        <w:rPr>
          <w:b/>
          <w:sz w:val="24"/>
        </w:rPr>
        <w:t>Вадим Бережный</w:t>
      </w:r>
      <w:r>
        <w:rPr>
          <w:sz w:val="24"/>
        </w:rPr>
        <w:t xml:space="preserve"> (доктор технических наук, уфолог): "НЛО - пришельцы из космоса. Не исключено, что им помогают роботы. Инопланетяне... человекоподобные и находятся на более высокой стадии развития... Их миссия на Земле - наблюдение и периодическое влияние. Не исключено, что пришельцы имеют свои постоянные места базирования на Земле, в ее труднодоступных и безлюдных районах. Можно предположить, что инопланетяне наблюдают за человечеством, возникновению и развитию которого они способствуют или наследниками которого они хотят стать... Правы ученые, которые утверждают, что НЛО - объекты не только важные для познания их тайн, но и опасные для жизни на Земле".</w:t>
      </w:r>
    </w:p>
    <w:p>
      <w:pPr>
        <w:pStyle w:val="Normal"/>
        <w:ind w:right="-766" w:firstLine="426"/>
        <w:jc w:val="both"/>
        <w:rPr/>
      </w:pPr>
      <w:r>
        <w:rPr>
          <w:sz w:val="24"/>
        </w:rPr>
        <w:t xml:space="preserve">Опасны ли НЛО? Особый вопрос уфологии, которым терзаются многие исследователи. </w:t>
      </w:r>
      <w:r>
        <w:rPr>
          <w:b/>
          <w:sz w:val="24"/>
        </w:rPr>
        <w:t>Виктор Романченко</w:t>
      </w:r>
      <w:r>
        <w:rPr>
          <w:sz w:val="24"/>
        </w:rPr>
        <w:t xml:space="preserve"> отрицает всякую угрозу со стороны НЛО, поскольку при учете высокотехнологического развития цивилизации НЛО, они при желании давно бы уничтожили Землю и населявшие ее цивилизации.</w:t>
      </w:r>
    </w:p>
    <w:p>
      <w:pPr>
        <w:pStyle w:val="Normal"/>
        <w:ind w:right="-766" w:firstLine="426"/>
        <w:jc w:val="both"/>
        <w:rPr/>
      </w:pPr>
      <w:r>
        <w:rPr>
          <w:sz w:val="24"/>
        </w:rPr>
        <w:t xml:space="preserve">Профессор Одесского государственного экономического университета </w:t>
      </w:r>
      <w:r>
        <w:rPr>
          <w:b/>
          <w:sz w:val="24"/>
        </w:rPr>
        <w:t>Игорь Ковшун:</w:t>
      </w:r>
      <w:r>
        <w:rPr>
          <w:sz w:val="24"/>
        </w:rPr>
        <w:t xml:space="preserve"> "К ним нельзя приближаться, нельзя длительное время находится в зоне посадки НЛО. После этого люди могут чувствовать дискомфорт, даже болезни какие-то возникают. В этом смысле НЛО опасны".</w:t>
      </w:r>
    </w:p>
    <w:p>
      <w:pPr>
        <w:pStyle w:val="Normal"/>
        <w:ind w:right="-766" w:firstLine="426"/>
        <w:jc w:val="both"/>
        <w:rPr>
          <w:sz w:val="24"/>
        </w:rPr>
      </w:pPr>
      <w:r>
        <w:rPr>
          <w:sz w:val="24"/>
        </w:rPr>
        <w:t>Суммируя ответы и мнения украинских уфологов, мы увидим, что наиболее популярная гипотеза, обсуждаемая ими на счет природы НЛО, является инопланетная. То есть, НЛО являются транспортными средствами внеземной цивилизации. Инопланетяне прилетели сюда исследовать Землю (некоторые даже предполагают, что колонизировать, ссылаясь на большую долю негативных последствий при встречах с НЛО) в надежде на установление в будущем контакта с человечеством. Такая точка зрения, надо сказать, укоренилась во многих странах мира и на сегодняшний день является наиболее логичной и правдоподобной. Но само отсутствие контакта, который так усердно прогнозируется, рождает и множество других гипотетических предположений. Так, часть уфологов отклонилась в область мистики и магии, утверждая, что предметом их изучения и защиты являются абстрактные построения парапсихологии и метафизики (телекинез, экстрасенсорное восприятие, телепатия, ясновидение, прекогниция, привидения), которые свидетельствуют о существовании невидимых параллельных миров или "загробного мира". Другие рассматривают возможность путешествий во времени (см., например, Валерий Кратохвиль "НЛО - "Машина Времени", Киев, 1992 год), гипотезу полевых форм жизни и т.д.</w:t>
      </w:r>
    </w:p>
    <w:p>
      <w:pPr>
        <w:pStyle w:val="Normal"/>
        <w:ind w:right="-766" w:firstLine="426"/>
        <w:jc w:val="both"/>
        <w:rPr>
          <w:sz w:val="24"/>
        </w:rPr>
      </w:pPr>
      <w:r>
        <w:rPr>
          <w:sz w:val="24"/>
        </w:rPr>
        <w:t>По существу же, с философской точки зрения, для объяснения любого опыта, события или факта можно сконструировать бесчисленное множество гипотез. Можно вечно предлагать все новые и новые теоретически возможные объяснения для любого явления. Действительно, в уфологии насчитывается около 50-ти гипотез и предположений на счет происхождения НЛО, но уфологи отдают предпочтение весьма малому их числу, которое сводится вокруг да около инопланетян (некоторые даже вообще ничего не слышали о других уфологических гипотезах, предположениях и догадках, кроме "внеземной гипотезы"). Ниже я попытаюсь перечислить все наиболее яркие и весомые гипотезы, широко обсуждавшиеся в уфологических и научных кругах. Этот список, надеюсь, расширит ваши представления о глубине и ширине уфологических подходов к решению загадки НЛО. Итак, неопознанные летающие объекты, это:</w:t>
      </w:r>
    </w:p>
    <w:p>
      <w:pPr>
        <w:pStyle w:val="Normal"/>
        <w:ind w:left="567" w:right="-766" w:firstLine="426"/>
        <w:jc w:val="both"/>
        <w:rPr/>
      </w:pPr>
      <w:r>
        <w:rPr>
          <w:b/>
        </w:rPr>
        <w:t>Протрите глаза.</w:t>
      </w:r>
      <w:r>
        <w:rPr/>
        <w:t xml:space="preserve"> Гипотеза объясняет феномен НЛО искренними заблуждениями очевидцев, наблюдавших известные физические явления, но не сумевших их отождествить:</w:t>
      </w:r>
    </w:p>
    <w:p>
      <w:pPr>
        <w:pStyle w:val="Normal"/>
        <w:ind w:left="567" w:right="-766" w:firstLine="426"/>
        <w:jc w:val="both"/>
        <w:rPr/>
      </w:pPr>
      <w:r>
        <w:rPr/>
        <w:t>а) техногенная деятельность землян (запуски ракет, спутников, воздушных зондов, наблюдение самолетов, вертолетов, аэростатов и т.д.);</w:t>
      </w:r>
    </w:p>
    <w:p>
      <w:pPr>
        <w:pStyle w:val="Normal"/>
        <w:ind w:left="567" w:right="-766" w:firstLine="426"/>
        <w:jc w:val="both"/>
        <w:rPr/>
      </w:pPr>
      <w:r>
        <w:rPr/>
        <w:t>б) явления природы (Луна, звезды, планеты, болиды, полярное сияние, мираж, преломление лучей света и т.д.).</w:t>
      </w:r>
    </w:p>
    <w:p>
      <w:pPr>
        <w:pStyle w:val="Normal"/>
        <w:ind w:left="567" w:right="-766" w:firstLine="426"/>
        <w:jc w:val="both"/>
        <w:rPr/>
      </w:pPr>
      <w:r>
        <w:rPr>
          <w:b/>
        </w:rPr>
        <w:t>Шутка.</w:t>
      </w:r>
      <w:r>
        <w:rPr/>
        <w:t xml:space="preserve"> Гипотеза объединяет разного рода мистификаторов, авантюристов, журналистов и людей, склонных к розыгрышам.</w:t>
      </w:r>
    </w:p>
    <w:p>
      <w:pPr>
        <w:pStyle w:val="Normal"/>
        <w:ind w:left="567" w:right="-766" w:firstLine="426"/>
        <w:jc w:val="both"/>
        <w:rPr/>
      </w:pPr>
      <w:r>
        <w:rPr>
          <w:b/>
        </w:rPr>
        <w:t>Белая горячка.</w:t>
      </w:r>
      <w:r>
        <w:rPr/>
        <w:t xml:space="preserve"> Сюда зачисляются свидетельства очевидцев с расстроенной психикой, а также галлюцинации, свойственные хроническим любителям спиртного, токсикоманам, а также галлюцинации возникающие по другим причинам.</w:t>
      </w:r>
    </w:p>
    <w:p>
      <w:pPr>
        <w:pStyle w:val="Normal"/>
        <w:ind w:left="567" w:right="-766" w:firstLine="426"/>
        <w:jc w:val="both"/>
        <w:rPr/>
      </w:pPr>
      <w:r>
        <w:rPr>
          <w:b/>
        </w:rPr>
        <w:t>Заблуждение.</w:t>
      </w:r>
      <w:r>
        <w:rPr/>
        <w:t xml:space="preserve"> Под этим термином понимается иллюзорное осознание действительности, обусловленное в каждый данный момент ограниченностью общественно-исторической практики.</w:t>
      </w:r>
    </w:p>
    <w:p>
      <w:pPr>
        <w:pStyle w:val="Normal"/>
        <w:ind w:left="567" w:right="-766" w:firstLine="426"/>
        <w:jc w:val="both"/>
        <w:rPr/>
      </w:pPr>
      <w:r>
        <w:rPr>
          <w:b/>
        </w:rPr>
        <w:t>Иллюзии.</w:t>
      </w:r>
      <w:r>
        <w:rPr/>
        <w:t xml:space="preserve"> НЛО и другие аномальные явления - искаженные восприятия действительности. Различают два типа иллюзий. Одни вызываются необычными внешними условиями, при которых воспринимаются объекты; при этом физиологические механизмы функционируют нормально. Другие обусловлены патологическим функционированием физиологических механизмов, участвующих в процессе восприятия.</w:t>
      </w:r>
    </w:p>
    <w:p>
      <w:pPr>
        <w:pStyle w:val="Normal"/>
        <w:ind w:left="567" w:right="-766" w:firstLine="426"/>
        <w:jc w:val="both"/>
        <w:rPr/>
      </w:pPr>
      <w:r>
        <w:rPr>
          <w:b/>
        </w:rPr>
        <w:t>Военная тайна.</w:t>
      </w:r>
      <w:r>
        <w:rPr/>
        <w:t xml:space="preserve"> НЛО - образцы секретной военной техники, машины, тайно спроектированные различными правительствами.</w:t>
      </w:r>
    </w:p>
    <w:p>
      <w:pPr>
        <w:pStyle w:val="Normal"/>
        <w:ind w:left="567" w:right="-766" w:firstLine="426"/>
        <w:jc w:val="both"/>
        <w:rPr/>
      </w:pPr>
      <w:r>
        <w:rPr>
          <w:b/>
        </w:rPr>
        <w:t>Проделки Дьявола.</w:t>
      </w:r>
      <w:r>
        <w:rPr/>
        <w:t xml:space="preserve"> С религиозной точки зрения мы сталкиваемся с деятельностью "нечистых сил", "бесов" и т.д. "Это - бесовские духи, творящие знамения" (Откр.: 16:14).</w:t>
      </w:r>
    </w:p>
    <w:p>
      <w:pPr>
        <w:pStyle w:val="Normal"/>
        <w:ind w:left="567" w:right="-766" w:firstLine="426"/>
        <w:jc w:val="both"/>
        <w:rPr/>
      </w:pPr>
      <w:r>
        <w:rPr>
          <w:b/>
        </w:rPr>
        <w:t>Волшебный театр.</w:t>
      </w:r>
      <w:r>
        <w:rPr/>
        <w:t xml:space="preserve"> Гипотеза мифологического толка. НЛО-чудеса якобы устраивают эльфы, гномы, феи, домовые, привидения и другие парафизические существа, которые сопутствуют человеку как разумные формы жизни.</w:t>
      </w:r>
    </w:p>
    <w:p>
      <w:pPr>
        <w:pStyle w:val="Normal"/>
        <w:ind w:left="567" w:right="-766" w:firstLine="426"/>
        <w:jc w:val="both"/>
        <w:rPr/>
      </w:pPr>
      <w:r>
        <w:rPr>
          <w:b/>
        </w:rPr>
        <w:t>Формы жизни.</w:t>
      </w:r>
      <w:r>
        <w:rPr/>
        <w:t xml:space="preserve"> Гипотеза предполагает возможность существования различных форм жизни, в отличии от нашей водноуглеродной. Предполагается ее разнообразие на Земле, не говоря о бесконечных просторах необъятной Вселенной.</w:t>
      </w:r>
    </w:p>
    <w:p>
      <w:pPr>
        <w:pStyle w:val="Normal"/>
        <w:ind w:left="567" w:right="-766" w:firstLine="426"/>
        <w:jc w:val="both"/>
        <w:rPr/>
      </w:pPr>
      <w:r>
        <w:rPr>
          <w:b/>
        </w:rPr>
        <w:t>Гомо акватикус.</w:t>
      </w:r>
      <w:r>
        <w:rPr/>
        <w:t xml:space="preserve"> По этой гипотезе дно Мирового океана заселено мыслящими существами, создавшими высокоразвитую цивилизацию.</w:t>
      </w:r>
    </w:p>
    <w:p>
      <w:pPr>
        <w:pStyle w:val="Normal"/>
        <w:ind w:left="567" w:right="-766" w:firstLine="426"/>
        <w:jc w:val="both"/>
        <w:rPr/>
      </w:pPr>
      <w:r>
        <w:rPr>
          <w:b/>
        </w:rPr>
        <w:t>Зона.</w:t>
      </w:r>
      <w:r>
        <w:rPr/>
        <w:t xml:space="preserve"> По этой версии на Земле существуют участки территории, вызывающие у людей и животных ненормальное состояние и нарушающие физические законы, из-за отклонений в таких местах нормы геофизических и геохимических характеристик. Это так называемые "геопатогенные зоны" или просто "аномальные зоны".</w:t>
      </w:r>
    </w:p>
    <w:p>
      <w:pPr>
        <w:pStyle w:val="Normal"/>
        <w:ind w:left="567" w:right="-766" w:firstLine="426"/>
        <w:jc w:val="both"/>
        <w:rPr/>
      </w:pPr>
      <w:r>
        <w:rPr>
          <w:b/>
        </w:rPr>
        <w:t>Машина времени.</w:t>
      </w:r>
      <w:r>
        <w:rPr/>
        <w:t xml:space="preserve"> Пилоты НЛО в действительности представляют собой людей будущего. Научившись путешествовать во времени, они наведываются в нашу эпоху, изучая прошлое.</w:t>
      </w:r>
    </w:p>
    <w:p>
      <w:pPr>
        <w:pStyle w:val="Normal"/>
        <w:ind w:left="567" w:right="-766" w:firstLine="426"/>
        <w:jc w:val="both"/>
        <w:rPr/>
      </w:pPr>
      <w:r>
        <w:rPr>
          <w:b/>
        </w:rPr>
        <w:t>Параллельный мир.</w:t>
      </w:r>
      <w:r>
        <w:rPr/>
        <w:t xml:space="preserve"> Речь идет о невидимом мире соседствующем с нашим (антимир, мир тонких энергий, потусторонний мир). Он состоит из другой материи и видов энергии, потому и недоступен для человеческого восприятия. Но мы иногда наблюдаем спонтанную материализацию этого мира.</w:t>
      </w:r>
    </w:p>
    <w:p>
      <w:pPr>
        <w:pStyle w:val="Normal"/>
        <w:ind w:left="567" w:right="-766" w:firstLine="426"/>
        <w:jc w:val="both"/>
        <w:rPr/>
      </w:pPr>
      <w:r>
        <w:rPr>
          <w:b/>
        </w:rPr>
        <w:t>Гиперсфера</w:t>
      </w:r>
      <w:r>
        <w:rPr/>
        <w:t xml:space="preserve"> или гипотеза многомерного пространства. Сложный физико-математико-философский вопрос, допускающий существование многомерных миров более чем наш. Мы живем в трех пространственных координатах (высота, ширина, долгота) и одной временной, а многомерная гипотеза допускает существование миров с десятками измерений.</w:t>
      </w:r>
    </w:p>
    <w:p>
      <w:pPr>
        <w:pStyle w:val="Normal"/>
        <w:ind w:left="567" w:right="-766" w:firstLine="426"/>
        <w:jc w:val="both"/>
        <w:rPr/>
      </w:pPr>
      <w:r>
        <w:rPr>
          <w:b/>
        </w:rPr>
        <w:t>Протеин-психическая гипотеза.</w:t>
      </w:r>
      <w:r>
        <w:rPr/>
        <w:t xml:space="preserve"> Согласно М.Тальботу, НЛО - протеины, потому, что они являются составной частью хамелеонообразного феномена, меняющегося при отображении структуры времени. Психическая сторона состоит в парафизическом явлении, влияющем на психологическое состояние наблюдателя (очевидца НЛО).</w:t>
      </w:r>
    </w:p>
    <w:p>
      <w:pPr>
        <w:pStyle w:val="Normal"/>
        <w:ind w:left="567" w:right="-766" w:firstLine="426"/>
        <w:jc w:val="both"/>
        <w:rPr/>
      </w:pPr>
      <w:r>
        <w:rPr>
          <w:b/>
        </w:rPr>
        <w:t>Геологическая гипотеза.</w:t>
      </w:r>
      <w:r>
        <w:rPr/>
        <w:t xml:space="preserve"> В районах тектонических разломов возникают механические напряжения, дающие так называемый пьезоэлектрический эффект. Электрополе ионизирует воздух. Появляются светящиеся столбы ионизированного газа, приобретающие иногда линзообразную форму. Они в свою очередь могут порождать разнообразные явления электрического и магнитного характеров.</w:t>
      </w:r>
    </w:p>
    <w:p>
      <w:pPr>
        <w:pStyle w:val="Normal"/>
        <w:ind w:left="567" w:right="-766" w:firstLine="426"/>
        <w:jc w:val="both"/>
        <w:rPr/>
      </w:pPr>
      <w:r>
        <w:rPr>
          <w:b/>
        </w:rPr>
        <w:t>Подземная цивилизация.</w:t>
      </w:r>
      <w:r>
        <w:rPr/>
        <w:t xml:space="preserve"> Гипотетически может существовать развитая и очень древняя цивилизация под поверхностью Земли. Родить ее могла древняя раса гоминид, которая в далеком прошлом ушла с поверхности земли и стала жить в подземных пещерах. Зародить эту цивилизацию могли и внеземные существа, некогда в прошлом посетившие Землю.</w:t>
      </w:r>
    </w:p>
    <w:p>
      <w:pPr>
        <w:pStyle w:val="Normal"/>
        <w:ind w:left="567" w:right="-766" w:firstLine="426"/>
        <w:jc w:val="both"/>
        <w:rPr/>
      </w:pPr>
      <w:r>
        <w:rPr>
          <w:b/>
        </w:rPr>
        <w:t>Шамбала.</w:t>
      </w:r>
      <w:r>
        <w:rPr/>
        <w:t xml:space="preserve"> Речь о заповедном, труднодоступном месте, где смыкается космический Разум с земным, где живут учителя человечества. Что-то вроде "космической штаб-квартиры эзотерических знаний".</w:t>
      </w:r>
    </w:p>
    <w:p>
      <w:pPr>
        <w:pStyle w:val="Normal"/>
        <w:ind w:left="567" w:right="-766" w:firstLine="426"/>
        <w:jc w:val="both"/>
        <w:rPr/>
      </w:pPr>
      <w:r>
        <w:rPr>
          <w:b/>
        </w:rPr>
        <w:t>Инопланетяне.</w:t>
      </w:r>
      <w:r>
        <w:rPr/>
        <w:t xml:space="preserve"> Жители другой планеты, возможно, из другой Солнечной системы, посещают Землю, наблюдая и контролируя развитие человечества с целью в будущем установить с ним контакт.</w:t>
      </w:r>
    </w:p>
    <w:p>
      <w:pPr>
        <w:pStyle w:val="Normal"/>
        <w:ind w:left="567" w:right="-766" w:firstLine="426"/>
        <w:jc w:val="both"/>
        <w:rPr/>
      </w:pPr>
      <w:r>
        <w:rPr>
          <w:b/>
        </w:rPr>
        <w:t>Биотехнологии.</w:t>
      </w:r>
      <w:r>
        <w:rPr/>
        <w:t xml:space="preserve"> НЛО имеют биотехнологическую основу (техногенные объекты по структуре и основным функциям максимально приближаются к биогенным) и созданы суперцивилизацией. То есть речь может идти об искусственно созданной жизни - биоформах.</w:t>
      </w:r>
    </w:p>
    <w:p>
      <w:pPr>
        <w:pStyle w:val="Normal"/>
        <w:ind w:left="567" w:right="-766" w:firstLine="426"/>
        <w:jc w:val="both"/>
        <w:rPr/>
      </w:pPr>
      <w:r>
        <w:rPr>
          <w:b/>
        </w:rPr>
        <w:t>Видео.</w:t>
      </w:r>
      <w:r>
        <w:rPr/>
        <w:t xml:space="preserve"> Наблюдаемые нами феномены - трансляция объемного изображения (голограмма) инопланетянами (некоторые полагают, что это дело рук неких спецслужб). Возможно, осуществляется дистанционная психологическая подготовка человечества к контакту с внеземной цивилизацией.</w:t>
      </w:r>
    </w:p>
    <w:p>
      <w:pPr>
        <w:pStyle w:val="Normal"/>
        <w:ind w:left="567" w:right="-766" w:firstLine="426"/>
        <w:jc w:val="both"/>
        <w:rPr/>
      </w:pPr>
      <w:r>
        <w:rPr>
          <w:b/>
        </w:rPr>
        <w:t>Новое явление.</w:t>
      </w:r>
      <w:r>
        <w:rPr/>
        <w:t xml:space="preserve"> Мы имеем дело с редким явлением земной природы. НЛО - своеобразное "белое пятно" в нашем научном познании мира.</w:t>
      </w:r>
    </w:p>
    <w:p>
      <w:pPr>
        <w:pStyle w:val="Normal"/>
        <w:ind w:left="567" w:right="-766" w:firstLine="426"/>
        <w:jc w:val="both"/>
        <w:rPr/>
      </w:pPr>
      <w:r>
        <w:rPr>
          <w:b/>
        </w:rPr>
        <w:t>Шаровая молния.</w:t>
      </w:r>
      <w:r>
        <w:rPr/>
        <w:t xml:space="preserve"> Поскольку явление шаровой молнии полностью не изучено (есть даже ученые, которые отказываются верить в ее существование) и некоторые ее характеристики присущи феномену НЛО, некоторые исследователи рассматривают их как одно целое.</w:t>
      </w:r>
    </w:p>
    <w:p>
      <w:pPr>
        <w:pStyle w:val="Normal"/>
        <w:ind w:left="567" w:right="-766" w:firstLine="426"/>
        <w:jc w:val="both"/>
        <w:rPr/>
      </w:pPr>
      <w:r>
        <w:rPr>
          <w:b/>
        </w:rPr>
        <w:t>Идеологическая диверсия.</w:t>
      </w:r>
      <w:r>
        <w:rPr/>
        <w:t xml:space="preserve"> В бывшем СССР появление аномальных явлений на страницах прессы рассматривалось некоторыми как вызов материалистическому мышлению с целью расшатать мировоззрение советских граждан. Организаторами акции указывались ЦРУ, масоны, сионисты и другие.</w:t>
      </w:r>
    </w:p>
    <w:p>
      <w:pPr>
        <w:pStyle w:val="Normal"/>
        <w:ind w:left="567" w:right="-766" w:firstLine="426"/>
        <w:jc w:val="both"/>
        <w:rPr/>
      </w:pPr>
      <w:r>
        <w:rPr>
          <w:b/>
        </w:rPr>
        <w:t>Гипноз.</w:t>
      </w:r>
      <w:r>
        <w:rPr/>
        <w:t xml:space="preserve"> Гипотеза дистанционного массового гипноза. Парапсихологи, гипнотизеры влияют на массы людей, рождая в их умах реальность аномальных явлений. Сюда относят и поражение масс "психотронным оружием".</w:t>
      </w:r>
    </w:p>
    <w:p>
      <w:pPr>
        <w:pStyle w:val="Normal"/>
        <w:ind w:left="567" w:right="-766" w:firstLine="426"/>
        <w:jc w:val="both"/>
        <w:rPr/>
      </w:pPr>
      <w:r>
        <w:rPr>
          <w:b/>
        </w:rPr>
        <w:t>Самогипноз.</w:t>
      </w:r>
      <w:r>
        <w:rPr/>
        <w:t xml:space="preserve"> Люди, начитавшись об инопланетянах в научно-фантастической литературе, уверовали и соприкасались с ними в самогипнотическом трансе или в состоянии сомнамбулизма (лунатизм).</w:t>
      </w:r>
    </w:p>
    <w:p>
      <w:pPr>
        <w:pStyle w:val="Normal"/>
        <w:ind w:left="567" w:right="-766" w:firstLine="426"/>
        <w:jc w:val="both"/>
        <w:rPr/>
      </w:pPr>
      <w:r>
        <w:rPr>
          <w:b/>
        </w:rPr>
        <w:t>Психоз.</w:t>
      </w:r>
      <w:r>
        <w:rPr/>
        <w:t xml:space="preserve"> Гипотеза коллективного психоза и коллективных галлюцинаций.</w:t>
      </w:r>
    </w:p>
    <w:p>
      <w:pPr>
        <w:pStyle w:val="Normal"/>
        <w:ind w:left="567" w:right="-766" w:firstLine="426"/>
        <w:jc w:val="both"/>
        <w:rPr/>
      </w:pPr>
      <w:r>
        <w:rPr>
          <w:b/>
        </w:rPr>
        <w:t>Мифотворчество.</w:t>
      </w:r>
      <w:r>
        <w:rPr/>
        <w:t xml:space="preserve"> Люди нашли и культивируют новый предмет для веры - всемогущие высокоразвитые внеземные цивилизации. Причиной появления "культа инопланетян" называют кризис в обществе (экономический, экологический, социальный и т.д.).</w:t>
      </w:r>
    </w:p>
    <w:p>
      <w:pPr>
        <w:pStyle w:val="Normal"/>
        <w:ind w:left="567" w:right="-766" w:firstLine="426"/>
        <w:jc w:val="both"/>
        <w:rPr/>
      </w:pPr>
      <w:r>
        <w:rPr>
          <w:b/>
        </w:rPr>
        <w:t>Юнговская интерпретация.</w:t>
      </w:r>
      <w:r>
        <w:rPr/>
        <w:t xml:space="preserve"> Коллективное бессознательное человечества проецирует впереди себя мысленные образы, необходимые для нашего собственного долгосрочного выживания в условиях кризисов.</w:t>
      </w:r>
    </w:p>
    <w:p>
      <w:pPr>
        <w:pStyle w:val="Normal"/>
        <w:ind w:left="567" w:right="-766" w:firstLine="426"/>
        <w:jc w:val="both"/>
        <w:rPr>
          <w:sz w:val="24"/>
        </w:rPr>
      </w:pPr>
      <w:r>
        <w:rPr>
          <w:b/>
        </w:rPr>
        <w:t>Пси-фактор.</w:t>
      </w:r>
      <w:r>
        <w:rPr/>
        <w:t xml:space="preserve"> Речь о некоем состоянии физической активности, которое изменяет у человека видение реальности и генерирует фактически существующие следы и световые явления доступные для восприятия другими людьми в их нормальном состоянии...</w:t>
      </w:r>
    </w:p>
    <w:p>
      <w:pPr>
        <w:pStyle w:val="Normal"/>
        <w:ind w:right="-766" w:firstLine="426"/>
        <w:jc w:val="both"/>
        <w:rPr>
          <w:sz w:val="24"/>
        </w:rPr>
      </w:pPr>
      <w:r>
        <w:rPr>
          <w:sz w:val="24"/>
        </w:rPr>
        <w:t>В принципе, этот список гипотез о происхождении НЛО можно продолжать до бесконечности, но чем дальше мы будем продвигаться, тем очевиднее будет становится их нелепость и комедийность. Важно выбрать наиболее правдоподобные и более вероятные (именно они и приведены здесь), а уж потом трудиться над ними "в поте лица". Несмотря на то, что каждая из упомянутых гипотез имеет свои красноречивые доводы как "за", так и "против", до сих пор ни одна из них не получила должного внимания и развития, то есть следует ожидать, что процесс многовариантного подхода будет соблюдаться еще длительное время. И это явно не регресс, как можно было бы заключить, так как плюрализм лишь обогатит уфологию новыми открытиями и заключениями, а значит приблизит разгадку феномена НЛО.</w:t>
      </w:r>
    </w:p>
    <w:p>
      <w:pPr>
        <w:pStyle w:val="Normal"/>
        <w:ind w:right="-766" w:firstLine="426"/>
        <w:jc w:val="both"/>
        <w:rPr>
          <w:sz w:val="24"/>
        </w:rPr>
      </w:pPr>
      <w:r>
        <w:rPr>
          <w:sz w:val="24"/>
        </w:rPr>
        <w:t>Украинские уфологи остро заинтересованы в ее раскрытии, так как решение загадки НЛО обещает огромный прыжок в земной науке и технике. Некоторые осмеливаются на инженерные проекты "летающих тарелок", проводят серьезные статистические и другие исследования:</w:t>
      </w:r>
    </w:p>
    <w:p>
      <w:pPr>
        <w:pStyle w:val="Normal"/>
        <w:ind w:right="-766" w:firstLine="426"/>
        <w:jc w:val="both"/>
        <w:rPr/>
      </w:pPr>
      <w:r>
        <w:rPr>
          <w:b/>
          <w:sz w:val="24"/>
        </w:rPr>
        <w:t>Валентин Александрович Смиленский</w:t>
      </w:r>
      <w:r>
        <w:rPr>
          <w:sz w:val="24"/>
        </w:rPr>
        <w:t xml:space="preserve"> (ученый-конструктор из Харькова): "Я сам видел НЛО. С женой в 1987 году над Харьковом летел светящийся объект... Я разработал новую модель строения материи и на моделях смоделировал гравитационное и магнитное поле... Магнитное поле представляет собой углеродные нити, то есть нити, состоящие из молекул углерода. Гравитационное поле - такие же спиральные нити (их четыре), но состоящие из молекул азота. Для движения и "выталкивания" НЛО годятся эти нити (для того, чтобы выталкивался объект, он должен обязательно иметь сферическую форму). И вот азотные нити за счет своих упругих свойств "выталкивают" НЛО. НЛО не имеет собственных двигателей, но за то у него есть элементы, позволяющие открыть собственное магнитное поле и тогда этот объект притягивается магнитным полем, преодолевая выталкивающую силу гравитационного поля. Если ему нужно взлететь, он "закрывает" свое магнитное поле и взлетает. Для горизонтального полета объект открывает боковое перекрытие, включает магнитное поле и тогда летит в ту сторону, в которую притягивается, а другая сторона выталкивает его".</w:t>
      </w:r>
    </w:p>
    <w:p>
      <w:pPr>
        <w:pStyle w:val="Normal"/>
        <w:ind w:right="-766" w:firstLine="426"/>
        <w:jc w:val="both"/>
        <w:rPr>
          <w:sz w:val="24"/>
        </w:rPr>
      </w:pPr>
      <w:r>
        <w:rPr>
          <w:sz w:val="24"/>
        </w:rPr>
        <w:t>- Самолет с выключенным двигателем обязательно упадет. Почему не падает НЛО?</w:t>
      </w:r>
    </w:p>
    <w:p>
      <w:pPr>
        <w:pStyle w:val="Normal"/>
        <w:ind w:right="-766" w:firstLine="426"/>
        <w:jc w:val="both"/>
        <w:rPr>
          <w:sz w:val="24"/>
        </w:rPr>
      </w:pPr>
      <w:r>
        <w:rPr>
          <w:sz w:val="24"/>
        </w:rPr>
        <w:t>- "В этом собственно и заключается парадокс. Любой изготовленный материал на Земле и находящийся на Земле обладает весом. А дело в том, что оболочка (обшивка) НЛО изготовлена из материала не обладающего и не содержащего ни магнитных, ни гравитационных полей. Мне сегодня известен состав и свойства такого материала, я знаю где и в какой точке над Землей можно его изготовить...".</w:t>
      </w:r>
    </w:p>
    <w:p>
      <w:pPr>
        <w:pStyle w:val="Normal"/>
        <w:ind w:right="-766" w:firstLine="426"/>
        <w:jc w:val="both"/>
        <w:rPr/>
      </w:pPr>
      <w:r>
        <w:rPr>
          <w:sz w:val="24"/>
        </w:rPr>
        <w:t xml:space="preserve">В документальном фильме "НЛО с 1908..." киевский инженер </w:t>
      </w:r>
      <w:r>
        <w:rPr>
          <w:b/>
          <w:sz w:val="24"/>
        </w:rPr>
        <w:t>О.Ф.Логвин</w:t>
      </w:r>
      <w:r>
        <w:rPr>
          <w:sz w:val="24"/>
        </w:rPr>
        <w:t xml:space="preserve"> высказывает нетривиальные соображения по поводу "Тунгусского метеорита": "Мне известен принцип построения двигателя с замкнутым газодинамическим контуром. Этот двигатель обладает буквально всеми свойствами двигателей "летающих тарелок", то есть он является дискообразным, излучающим энергию и обеспечивает тягу в любом направлении. Если я хочу перевести аппарат из горизонтального в режим вертикального полета, я должен выполнить определенный маневр, причем, в данном случае, я должен выполнить на трассе петлю... При экстренном переводе из горизонтального в режим вертикального полета возможностей двигателя не хватает. Конструктору было бы целесообразным в этом случае поместить на "тарелке" дополнительно внешнее устройство - тормозной импульсный реактивный двигатель и опрокидывающий импульсный реактивный двигатель. Работа этих двигателей в момент опрокидывания "тарелки" будет восприниматься как взрыв. Что сделал тунгусский объект? Он сделал петлю, затем был взрыв и после него следов катастрофы на земле не обнаружено... Следует отметить еще один момент. Если у меня "тарелка" небольшая, я могу ограничится одним импульсным опрокидывающим двигателем. Если же она большая, то я должен расположить их (на объекте) несколько, допустим четыре. И тогда, следовательно, если "тарелка" была не высоко над землей, то на земле останется след в виде "бабочки" (именно это и наблюдается в тунгусской тайге). То есть можно предположить, что тунгусский объект фактически был дискообразным аппаратом, успешно совершившим переход из режима горизонтального в режим вертикального полета и... ушел в небо".</w:t>
      </w:r>
    </w:p>
    <w:p>
      <w:pPr>
        <w:pStyle w:val="Normal"/>
        <w:ind w:right="-766" w:firstLine="426"/>
        <w:jc w:val="both"/>
        <w:rPr/>
      </w:pPr>
      <w:r>
        <w:rPr>
          <w:b/>
          <w:sz w:val="24"/>
        </w:rPr>
        <w:t>Сергей Шарыгин</w:t>
      </w:r>
      <w:r>
        <w:rPr>
          <w:sz w:val="24"/>
        </w:rPr>
        <w:t xml:space="preserve"> (уфолог, член-корреспондент Международной Академии Информатизации): "Широко известны случаи аномального поведения животных и предчувствия людей перед подземными толчками, неоднократно описанные в литературе... Меньше всего изучены реакции животных и человека на воздействия НЛО, особенно случаи необъяснимого предвидения их появления, аномальное поведение во время наблюдений и материальные следы НЛО в виде записанных показаний геофизических приборов и документально зафиксированных биологических и медицинских данных обследований... В Ялте изучались результаты круглосуточного исследования флуктуаций геомагнитного поля и его вертикальной составляющей, полученные на протонных и феррозондовых магнитометрах, которые хорошо фиксируют геомагнитные предвестники землетрясений, магнитные бури и появления НЛО в сейсмоопасной зоне Южного берега Крыма. Параллельно велись наблюдения за животными-биоиндикаторами (ящерицами и змеями), также реагирующими на эти факторы среды... В результате наблюдений было установлено, что перед землетрясениями, во время магнитных бурь и при появлениях НЛО животные проявляют очень сходное аномальное поведение, синхронное по времени с флуктуациями геомагнитного поля в этом районе. Это позволяет сделать некоторые заключения о возможной природе явления. Как известно, раньше все прогностические способности относили к классу экстрасенсорных. Однако мы считаем, что эти явления (землетрясения, магнитные бури и НЛО) явно имеют по крайней мере одну общую компоненту - сопровождающие их резкие колебания магнитного поля Земли в месте наблюдений...". В результате Шарыгин настоятельно рекомендует использовать рептилий не только геофизикам и сейсмологам, но и уфологам. Ведь ящерицы, например, имеют орган промежуточного мозга, прекрасно реагирующий на миллиметровые волны, излучаемые НЛО.</w:t>
      </w:r>
    </w:p>
    <w:p>
      <w:pPr>
        <w:pStyle w:val="Normal"/>
        <w:ind w:right="-766" w:firstLine="426"/>
        <w:jc w:val="both"/>
        <w:rPr/>
      </w:pPr>
      <w:r>
        <w:rPr>
          <w:sz w:val="24"/>
        </w:rPr>
        <w:t xml:space="preserve">Харьковский исследователь </w:t>
      </w:r>
      <w:r>
        <w:rPr>
          <w:b/>
          <w:sz w:val="24"/>
        </w:rPr>
        <w:t>Алексей Архипов</w:t>
      </w:r>
      <w:r>
        <w:rPr>
          <w:sz w:val="24"/>
        </w:rPr>
        <w:t xml:space="preserve"> составил компьютерный портрет Луны по плотности появлений на фоне нашего спутника НЛО. В результате работы появилось изображение Луны с неравномерным распределением НЛО по лунному диску. Оказалось, что наиболее активно посещают НЛО северное полушарие, особенно две его зоны - западнее северного полюса и у южного края Моря Дождей. Реже появляются НЛО в Море Изобилия и Море Нектара. Почти лишен признаков появления НЛО юго-восточный сектор Луны. Между прочим, его избегают и наши космические аппараты, поскольку здесь создают опасность для посадок горы и возвышенности. Результаты этой работы Архипов расценивает как подтверждение закономерности пролетов НЛО, так как видно, что НЛО тяготеют не к чему попало, а к определенным зонам.</w:t>
      </w:r>
    </w:p>
    <w:p>
      <w:pPr>
        <w:pStyle w:val="Normal"/>
        <w:ind w:right="-766" w:firstLine="426"/>
        <w:jc w:val="both"/>
        <w:rPr/>
      </w:pPr>
      <w:r>
        <w:rPr>
          <w:b/>
          <w:sz w:val="24"/>
        </w:rPr>
        <w:t>Святослав Петрович Поляков</w:t>
      </w:r>
      <w:r>
        <w:rPr>
          <w:sz w:val="24"/>
        </w:rPr>
        <w:t xml:space="preserve"> (доктор технических наук, профессор, заведующий кафедрой обработки материалов специальными технологиями Черкасского инженерно-технологического института) утверждает, что совершенно точно знает, как сконструированы НЛО и принципы их действия, что Большого взрыва не было и не будет, что всеми процессами во Вселенной управляет Космический Разум и что человек сотворен по его образу и подобию в смысле мышления, а не внешней схожести, что "черные дыры", "сверхновые звезды" - теоретические выдумки ученых, что Вселенная заполнена эфиром и что наука нынешнего тысячелетия будет основываться на "Атрисном строении материи", открытом им. Над своей концепцией устройства мира он работал 17 лет, работу продолжает и сегодня. Целиком она пока не опубликована, но получила "Свидетельство Украины на авторское право ПА №1135" от 22.05.1998 года.</w:t>
      </w:r>
    </w:p>
    <w:p>
      <w:pPr>
        <w:pStyle w:val="Normal"/>
        <w:ind w:right="-766" w:firstLine="426"/>
        <w:jc w:val="both"/>
        <w:rPr/>
      </w:pPr>
      <w:r>
        <w:rPr>
          <w:sz w:val="24"/>
        </w:rPr>
        <w:t xml:space="preserve">Таких "непризнанных" гениев в Украине насчитывается довольно много. Скажем, </w:t>
      </w:r>
      <w:r>
        <w:rPr>
          <w:b/>
          <w:sz w:val="24"/>
        </w:rPr>
        <w:t>Николай Нехаенко</w:t>
      </w:r>
      <w:r>
        <w:rPr>
          <w:sz w:val="24"/>
        </w:rPr>
        <w:t xml:space="preserve"> утверждает, что создал единую теорию мироздания (авторское свидетельство №714). Ту самую общую теорию мироздания (Теорию Всего), которую с нетерпением ждут физики всего мира, описывающую как события, происходящие внутри атома и атомного ядра, так и события в мире галактик и галактических скоплений. Или взять хотя бы </w:t>
      </w:r>
      <w:r>
        <w:rPr>
          <w:b/>
          <w:sz w:val="24"/>
        </w:rPr>
        <w:t>Бориса Васильевича Ищука</w:t>
      </w:r>
      <w:r>
        <w:rPr>
          <w:sz w:val="24"/>
        </w:rPr>
        <w:t>, под руководством которого группа аналитиков в декабре 1997 года нашла шифр (в январе 1998 года разгадала его) к пророческим центуриям Нострадамуса (средневековый французский пророк, выдающийся врач, астролог и астроном) и нашла координаты... Атлантиды - легендарного острова, который будоражит умы человечества 2,5 тысячи лет! Кроме того, Ищук заявил, что Украина станет центром мировой цивилизации к 2025 году!</w:t>
      </w:r>
    </w:p>
    <w:p>
      <w:pPr>
        <w:pStyle w:val="Normal"/>
        <w:ind w:right="-766" w:firstLine="426"/>
        <w:jc w:val="both"/>
        <w:rPr>
          <w:sz w:val="24"/>
        </w:rPr>
      </w:pPr>
      <w:r>
        <w:rPr>
          <w:sz w:val="24"/>
        </w:rPr>
        <w:t>Как правило, такие гении стыкаются с извечной проблемой - нет средств для публикаций и пропаганды работ. По той же (финансовой) проблеме некоторые прекращают свои исследовательские работы или же ухитряются продать свои идеи тому, кто хорошо заплатит (автор лично знаком с рядом уфологов, которые публикуют свои работы в странах ближнего зарубежья). Другая "барьерная" причина известна всем - скептическое отношение к "новшеству". Но некоторым удается "пробиться" в печатный мир, но как известно, в Украине такие "успехи" весьма скромны.</w:t>
      </w:r>
    </w:p>
    <w:p>
      <w:pPr>
        <w:pStyle w:val="Normal"/>
        <w:ind w:right="-766" w:firstLine="426"/>
        <w:jc w:val="both"/>
        <w:rPr/>
      </w:pPr>
      <w:r>
        <w:rPr>
          <w:sz w:val="24"/>
        </w:rPr>
        <w:t xml:space="preserve">В 1991 году в издательстве "Укрвузполиграф" выходит в свет </w:t>
      </w:r>
      <w:r>
        <w:rPr>
          <w:b/>
          <w:sz w:val="24"/>
        </w:rPr>
        <w:t>книга Евгена Васильевича Лесняка</w:t>
      </w:r>
      <w:r>
        <w:rPr>
          <w:sz w:val="24"/>
        </w:rPr>
        <w:t xml:space="preserve"> "Феномен НЛО". Представленная читателю работа является результатом анализа многолетних наблюдений за аномалиями, возникающими в атмосфере Земли, а также обобщения сведений об ураганах, бурях, смерчах и молниях. Автор книги предпринял попытку проникнуть в суть общепринятых представлений об аномальных явлениях и процессах, происходящих в атмосфере Земли, на воде и под водой. Последовательное рассмотрение протекающих в атмосфере процессов позволило автору выдвинуть гипотезу о происхождении шаровой молнии и НЛО (совокупность взаимосвязанных природных явлений). Гипотеза основана на ряде предположений об электромагнитной природе сил, действующих в атмосферных вихрях, о шаровых молниях и объектах типа НЛО. Приняв за основу эти предположения, автор дает наиболее вероятную, по его мнению, интерпретацию упомянутых явлений.</w:t>
      </w:r>
    </w:p>
    <w:p>
      <w:pPr>
        <w:pStyle w:val="Normal"/>
        <w:ind w:right="-766" w:firstLine="426"/>
        <w:jc w:val="both"/>
        <w:rPr/>
      </w:pPr>
      <w:r>
        <w:rPr>
          <w:sz w:val="24"/>
        </w:rPr>
        <w:t xml:space="preserve">В 1992 году издательство "Лыбидь" публикует книгу </w:t>
      </w:r>
      <w:r>
        <w:rPr>
          <w:b/>
          <w:sz w:val="24"/>
        </w:rPr>
        <w:t>Р.С.Фурдуя</w:t>
      </w:r>
      <w:r>
        <w:rPr>
          <w:sz w:val="24"/>
        </w:rPr>
        <w:t xml:space="preserve"> и </w:t>
      </w:r>
      <w:r>
        <w:rPr>
          <w:b/>
          <w:sz w:val="24"/>
        </w:rPr>
        <w:t>Ю.М.Швайдака</w:t>
      </w:r>
      <w:r>
        <w:rPr>
          <w:sz w:val="24"/>
        </w:rPr>
        <w:t xml:space="preserve"> "Прелесть тайны". Авторы книги - геолог и физик, длительное время занимающиеся проблемой космологии, подходят к Тайне с нетривиальных позиций науки конца ХХ века. Мир скрытых масс и бессмертная электронно-позитронная душа человека, радиотехнические и акустические устройства наших далеких предков, мыслящие черепа и мыслящая Земля и, наконец, Будда и Иисус Христос как спейсеры - нейтринные посланцы Космического разума - таков далеко не полный перечень тем, охватываемых книгой, имевшей большой успех в среде украинских уфологов.</w:t>
      </w:r>
    </w:p>
    <w:p>
      <w:pPr>
        <w:pStyle w:val="Normal"/>
        <w:ind w:right="-766" w:firstLine="426"/>
        <w:jc w:val="both"/>
        <w:rPr/>
      </w:pPr>
      <w:r>
        <w:rPr>
          <w:sz w:val="24"/>
        </w:rPr>
        <w:t xml:space="preserve">С не меньшим энтузиазмом было воспринято появление на свет книги физика-теоретика </w:t>
      </w:r>
      <w:r>
        <w:rPr>
          <w:b/>
          <w:sz w:val="24"/>
        </w:rPr>
        <w:t>Николая Бесхмельницына</w:t>
      </w:r>
      <w:r>
        <w:rPr>
          <w:sz w:val="24"/>
        </w:rPr>
        <w:t xml:space="preserve"> "НЛО и теория уфологии. Геном Вселенной". Основные темы - теория уфологии, которая исследует законы Вселенной и раскрывает суть человека, становление общества, как земного, так и в других цивилизациях, делают упор на скорейшее, новое осознание человеком самого себя и общества в целом в масштабах Вселенной. Есть в книге и глава, описывающая причины военных и общественных катаклизмов ХХ века, распада СССР, предполагаемое развитие событий в Украине. Автор прогнозирует диктатуру для нашего общества как неизбежность. Но диктатуру не личности, а закона. Только тогда начнутся сдвиги к лучшему. Что касается демократии, то она без соблюдения законности, считает автор, - это анархия...</w:t>
      </w:r>
    </w:p>
    <w:p>
      <w:pPr>
        <w:pStyle w:val="Normal"/>
        <w:ind w:right="-766" w:firstLine="426"/>
        <w:jc w:val="both"/>
        <w:rPr>
          <w:sz w:val="24"/>
        </w:rPr>
      </w:pPr>
      <w:r>
        <w:rPr>
          <w:sz w:val="24"/>
        </w:rPr>
        <w:t>Вполне понятно, что в рамках небольшой обзорной книги невозможно упомянуть и рассказать о всех мнениях, исследованиях и печатных уфологических работах. Их слишком много, причем разноплановых и разношерстных. Притом очевидно, что украинские уфологи вряд ли "обогнали" в этом вопросе другие страны (некоторые, безусловно - да!), но свою посильную лепту внесли и вносят в разгадку суперсовременного феномена НЛО. С чем собственно их и следовало бы поздравить, а также поблагодарить за нелегкий труд пропаганды и исследования того, что в будущем будет восприниматься как объективная реальность нашего физического мира.</w:t>
      </w:r>
    </w:p>
    <w:p>
      <w:pPr>
        <w:pStyle w:val="Normal"/>
        <w:ind w:right="-766" w:firstLine="426"/>
        <w:jc w:val="both"/>
        <w:rPr>
          <w:sz w:val="24"/>
        </w:rPr>
      </w:pPr>
      <w:r>
        <w:rPr>
          <w:sz w:val="24"/>
        </w:rPr>
        <w:t>А напоследок этой главы я хочу привести фрагмент телевизионной передачи "Табу" с темой "О паранормальных явлениях" (24.12.1998 год, телеканал "1+1"). Речь собственно не шла об НЛО, но некоторые мысли, высказанные в студии, заслуживают внимания читателя. Итак, в декабре 1998 года Николай Вересень, ведущий "Табу", пригласил в студию гостей - Ивана Парпария (Родился в 1946 году. Окончил Киевский медицинский институт. Профессор медицины. В аномальные явления не верит, потому, что теория их существования не подтверждается на практике) и Александра Пугача (Родился в 1940 году. Окончил физический факультет университета. Астроном. Изучает аномальные явления с 1976 года). В студии также собралось для дискуссии не малое количество людей - 125 человек, верящих в аномальные явления, и 106 "скептиков".</w:t>
      </w:r>
    </w:p>
    <w:p>
      <w:pPr>
        <w:pStyle w:val="Normal"/>
        <w:ind w:right="-766" w:firstLine="426"/>
        <w:jc w:val="both"/>
        <w:rPr>
          <w:sz w:val="24"/>
        </w:rPr>
      </w:pPr>
      <w:r>
        <w:rPr>
          <w:sz w:val="24"/>
        </w:rPr>
        <w:t>А.Пугач: "Наша жизнь заполнена различными аномальными явлениями. Гадалка предсказывает смерть Пушкина... Роза Кулешова видит сквозь непрозрачные предметы... Нина Кулагина передвигает предметы мыслю... Полтергейст заполняет жизнь многих тысяч людей и уродует ее... Американский писатель Ричард Бах пишет свою знаменитую "Чайку..." под диктовку из космоса... Рождаются дети, которые помнят свои прошлые воплощения... Когда дети попадают в беду, их матери телепатически воспринимают сигнал о помощи... В Южной Америке проходило соревнование левитирующих йогов... Мы часто видим вещие сны... Сейчас надо ставить вопрос не о том, существуют ли эти аномальные явления или нет, а почему их не признает официальная наука? Почему они не стали частью общественного сознания? До тех пор пока мы не признаем, что над нашими земными законами стоят высшие космические законы, мы не поймем, что такое аномалистика вообще".</w:t>
      </w:r>
    </w:p>
    <w:p>
      <w:pPr>
        <w:pStyle w:val="Normal"/>
        <w:ind w:right="-766" w:firstLine="426"/>
        <w:jc w:val="both"/>
        <w:rPr>
          <w:sz w:val="24"/>
        </w:rPr>
      </w:pPr>
      <w:r>
        <w:rPr>
          <w:sz w:val="24"/>
        </w:rPr>
        <w:t>Девушка из числа "за": "Я сама из Крыма. Представьте себе такую ситуацию: темная степь и посреди степи ярко выраженный луч света - рассеивается и уходит в космос!".</w:t>
      </w:r>
    </w:p>
    <w:p>
      <w:pPr>
        <w:pStyle w:val="Normal"/>
        <w:ind w:right="-766" w:firstLine="426"/>
        <w:jc w:val="both"/>
        <w:rPr>
          <w:sz w:val="24"/>
        </w:rPr>
      </w:pPr>
      <w:r>
        <w:rPr>
          <w:sz w:val="24"/>
        </w:rPr>
        <w:t>Мужчина из числа "против": "У людей всегда была тяга к фантазированию, мечтам. И на каждом этапе эти фантазии приобретают разную форму. Когда-то это были уроды, чудовища, а сегодня это "летающие тарелки". Что касается увиденного девушкой, то она увидела прожектор с вертолета погранслужбы!".</w:t>
      </w:r>
    </w:p>
    <w:p>
      <w:pPr>
        <w:pStyle w:val="Normal"/>
        <w:ind w:right="-766" w:firstLine="426"/>
        <w:jc w:val="both"/>
        <w:rPr>
          <w:sz w:val="24"/>
        </w:rPr>
      </w:pPr>
      <w:r>
        <w:rPr>
          <w:sz w:val="24"/>
        </w:rPr>
        <w:t>А.Пугач: "Для того, чтобы сделать категорическое отрицательное утверждение, нужно исследовать все случаи, а потом, если среди них не найдется ни одного подтверждающего, он может сказать, что такого явления не существует... Если мы не признаем нечто, существующее вне материального мира, то мы никогда не разберемся в этих "феноменах".</w:t>
      </w:r>
    </w:p>
    <w:p>
      <w:pPr>
        <w:pStyle w:val="Normal"/>
        <w:ind w:right="-766" w:firstLine="426"/>
        <w:jc w:val="both"/>
        <w:rPr>
          <w:sz w:val="24"/>
        </w:rPr>
      </w:pPr>
      <w:r>
        <w:rPr>
          <w:sz w:val="24"/>
        </w:rPr>
        <w:t>И.Парпарий: "В медицине, если мы хотим что-то доказать, мы ставим эксперимент. Есть эксперимент клинический, фармакологический... Вы лично, в области паранормальных явлений, какие ставили эксперименты?".</w:t>
      </w:r>
    </w:p>
    <w:p>
      <w:pPr>
        <w:pStyle w:val="Normal"/>
        <w:ind w:right="-766" w:firstLine="426"/>
        <w:jc w:val="both"/>
        <w:rPr>
          <w:sz w:val="24"/>
        </w:rPr>
      </w:pPr>
      <w:r>
        <w:rPr>
          <w:sz w:val="24"/>
        </w:rPr>
        <w:t>А.Пугач: "Я работаю в системе Академии Наук. Являюсь ученым, исповедую научную методологию. Факты и эксперимент для меня - единственный способ что-либо доказать. Но наука не выработала инструментов для исследований тех явлений, которые имеют отношение к высшим сущностям человека. Наука не выработала методологии, поэтому доказать и исследовать это она не может".</w:t>
      </w:r>
    </w:p>
    <w:p>
      <w:pPr>
        <w:pStyle w:val="Normal"/>
        <w:ind w:right="-766" w:firstLine="426"/>
        <w:jc w:val="both"/>
        <w:rPr>
          <w:sz w:val="24"/>
        </w:rPr>
      </w:pPr>
      <w:r>
        <w:rPr>
          <w:sz w:val="24"/>
        </w:rPr>
        <w:t>И.Парпарий: "И до сих пор наука не может найти методов исследования?".</w:t>
      </w:r>
    </w:p>
    <w:p>
      <w:pPr>
        <w:pStyle w:val="Normal"/>
        <w:ind w:right="-766" w:firstLine="426"/>
        <w:jc w:val="both"/>
        <w:rPr>
          <w:sz w:val="24"/>
        </w:rPr>
      </w:pPr>
      <w:r>
        <w:rPr>
          <w:sz w:val="24"/>
        </w:rPr>
        <w:t>А.Пугач: "Научная методология зациклена на трехмерной материи...".</w:t>
      </w:r>
    </w:p>
    <w:p>
      <w:pPr>
        <w:pStyle w:val="Normal"/>
        <w:ind w:right="-766" w:firstLine="426"/>
        <w:jc w:val="both"/>
        <w:rPr>
          <w:sz w:val="24"/>
        </w:rPr>
      </w:pPr>
      <w:r>
        <w:rPr>
          <w:sz w:val="24"/>
        </w:rPr>
        <w:t>И.Парпарий: "Тогда может ли она называться наукой, если не может найти методологию исследований этих явлений?".</w:t>
      </w:r>
    </w:p>
    <w:p>
      <w:pPr>
        <w:pStyle w:val="Normal"/>
        <w:ind w:right="-766" w:firstLine="426"/>
        <w:jc w:val="both"/>
        <w:rPr>
          <w:sz w:val="24"/>
        </w:rPr>
      </w:pPr>
      <w:r>
        <w:rPr>
          <w:sz w:val="24"/>
        </w:rPr>
        <w:t>А.Пугач: "Наукой мы называем то, что опирается на методологию, на фактический материал и методы анализа. В паранормальных явлениях этого нет. Этим обладает только академическая, то есть, оплачиваемая наука. В парапсихологии наука безсила, но человек своими высшими телами (инструментом того мира) может это исследовать...".</w:t>
      </w:r>
    </w:p>
    <w:p>
      <w:pPr>
        <w:pStyle w:val="Normal"/>
        <w:ind w:right="-766" w:firstLine="426"/>
        <w:jc w:val="both"/>
        <w:rPr>
          <w:sz w:val="24"/>
        </w:rPr>
      </w:pPr>
      <w:r>
        <w:rPr>
          <w:sz w:val="24"/>
        </w:rPr>
        <w:t>Во время теледебатов я почему-то вспомнил слова Конфуция: "Три пути ведут к знанию: путь размышления - это путь самый благородный, путь подражания - это путь самый легкий и путь опыта - это путь самый горький".</w:t>
      </w:r>
    </w:p>
    <w:p>
      <w:pPr>
        <w:pStyle w:val="Normal"/>
        <w:ind w:right="-766" w:firstLine="426"/>
        <w:jc w:val="both"/>
        <w:rPr>
          <w:sz w:val="24"/>
        </w:rPr>
      </w:pPr>
      <w:r>
        <w:rPr>
          <w:sz w:val="24"/>
        </w:rPr>
        <w:t>В ожидании того светлого часа, когда академическая наука обратит внимание на аномальные явления и, в частности, на феномен НЛО, и попытается выработать методологию исследований этих явлений, нам остается утешаться словами М.Монтенья: "С истинно учеными людьми происходит то же самое, что и с колосьями пшеницы: пока они пусты, они гордо и высоко поднимают голову; когда же наливаются и полнеют от зерен, то уничиженно никнут головой". Время - главный судья в споре противников и сторонников существования аномальных явлений. И лично я верю, надеюсь и жду, что время сыграет в пользу последних.</w:t>
      </w:r>
    </w:p>
    <w:p>
      <w:pPr>
        <w:pStyle w:val="Normal"/>
        <w:ind w:right="-766" w:firstLine="426"/>
        <w:jc w:val="both"/>
        <w:rPr>
          <w:sz w:val="24"/>
        </w:rPr>
      </w:pPr>
      <w:r>
        <w:rPr>
          <w:sz w:val="24"/>
        </w:rPr>
      </w:r>
    </w:p>
    <w:p>
      <w:pPr>
        <w:pStyle w:val="Heading1"/>
        <w:ind w:right="-766" w:hanging="0"/>
        <w:rPr/>
      </w:pPr>
      <w:r>
        <w:rPr/>
        <w:t>Глава 14. ЛИЧНЫЙ ОПЫТ</w:t>
      </w:r>
    </w:p>
    <w:p>
      <w:pPr>
        <w:pStyle w:val="Normal"/>
        <w:ind w:right="-766" w:hanging="0"/>
        <w:rPr/>
      </w:pPr>
      <w:r>
        <w:rPr/>
      </w:r>
    </w:p>
    <w:p>
      <w:pPr>
        <w:pStyle w:val="Normal"/>
        <w:ind w:right="-766" w:firstLine="426"/>
        <w:jc w:val="right"/>
        <w:rPr>
          <w:i/>
          <w:i/>
        </w:rPr>
      </w:pPr>
      <w:r>
        <w:rPr>
          <w:i/>
        </w:rPr>
        <w:t>Все это было бы смешно, когда бы было не со мной</w:t>
      </w:r>
    </w:p>
    <w:p>
      <w:pPr>
        <w:pStyle w:val="Normal"/>
        <w:ind w:right="-766" w:firstLine="426"/>
        <w:jc w:val="right"/>
        <w:rPr>
          <w:i/>
          <w:i/>
        </w:rPr>
      </w:pPr>
      <w:r>
        <w:rPr>
          <w:i/>
        </w:rPr>
      </w:r>
    </w:p>
    <w:p>
      <w:pPr>
        <w:pStyle w:val="Normal"/>
        <w:ind w:right="-766" w:firstLine="426"/>
        <w:jc w:val="right"/>
        <w:rPr>
          <w:i/>
          <w:i/>
        </w:rPr>
      </w:pPr>
      <w:r>
        <w:rPr>
          <w:i/>
        </w:rPr>
        <w:t>Павел Мухортов</w:t>
      </w:r>
    </w:p>
    <w:p>
      <w:pPr>
        <w:pStyle w:val="Normal"/>
        <w:ind w:right="-766" w:firstLine="426"/>
        <w:jc w:val="right"/>
        <w:rPr>
          <w:i/>
          <w:i/>
        </w:rPr>
      </w:pPr>
      <w:r>
        <w:rPr>
          <w:i/>
        </w:rPr>
      </w:r>
    </w:p>
    <w:p>
      <w:pPr>
        <w:pStyle w:val="Normal"/>
        <w:ind w:right="-766" w:firstLine="426"/>
        <w:jc w:val="both"/>
        <w:rPr>
          <w:sz w:val="24"/>
        </w:rPr>
      </w:pPr>
      <w:r>
        <w:rPr>
          <w:sz w:val="24"/>
        </w:rPr>
        <w:t>В моей корреспонденции часто встречаются письма подобного содержания:</w:t>
      </w:r>
    </w:p>
    <w:p>
      <w:pPr>
        <w:pStyle w:val="Normal"/>
        <w:ind w:right="-766" w:firstLine="426"/>
        <w:jc w:val="both"/>
        <w:rPr/>
      </w:pPr>
      <w:r>
        <w:rPr/>
        <w:t>"Здравствуйте, уважаемый Ярослав Васильевич Сочка! Пишет Вам студент Хмельницкого "Технологического университета Подолья" Баланюк Дмитрий. Мое увлечение уфологией началось с обыкновенного коллекционирования статей относительно проблемы НЛО. В то время я жил в Ровно и газет в которых можно было бы найти подобные статьи можно было перечислить по пальцам одной руки. Будучи наивным мальчишкой верил каждому напечатанному слову. Но в марте 1998 года произошел следующий случай:</w:t>
      </w:r>
    </w:p>
    <w:p>
      <w:pPr>
        <w:pStyle w:val="Normal"/>
        <w:ind w:right="-766" w:firstLine="426"/>
        <w:jc w:val="both"/>
        <w:rPr/>
      </w:pPr>
      <w:r>
        <w:rPr/>
        <w:t>Вечером в 22.10 я вышел на балкон (девятый этаж) и увидел на темном синем небе замысловатую картинку... Я увидел "нечто" напоминающее "бублик", который представлял собой 18 сфер, расположенных в виде двух колец. Внешнее кольцо состояло из 12 сфер, которые вращались по часовой стрелке, а внутреннее кольцо, состоявшее из 6 сфер, вращалось против часовой стрелки. Конечно, я решил, что это "летающая тарелка" и позвал родителей. Все стали ахать и охать, а отец даже сфотографировал "тарелку" несколько раз. Я торжественно и долго не мог уснуть. А утром оказалось, что это была... лазерная дискотека на площадке, которая спроектировалась на облаках.</w:t>
      </w:r>
    </w:p>
    <w:p>
      <w:pPr>
        <w:pStyle w:val="Normal"/>
        <w:ind w:right="-766" w:firstLine="426"/>
        <w:jc w:val="both"/>
        <w:rPr/>
      </w:pPr>
      <w:r>
        <w:rPr/>
        <w:t>Я конечно был очень расстроен, забросал подальше все статьи и перестал верить всему что касается уфологии...".</w:t>
      </w:r>
    </w:p>
    <w:p>
      <w:pPr>
        <w:pStyle w:val="Normal"/>
        <w:ind w:right="-766" w:firstLine="426"/>
        <w:jc w:val="both"/>
        <w:rPr>
          <w:sz w:val="24"/>
        </w:rPr>
      </w:pPr>
      <w:r>
        <w:rPr>
          <w:sz w:val="24"/>
        </w:rPr>
        <w:t>Дмитрий увидел не НЛО, а что если бы произошло обратное? Вот что пишет Николас Редферн в книге "Секретные досье ФБР: тайны НЛО становятся явными" (1998): "Я знаю по своим собственным исследованиям, что многим людям трудно признать реальность существования НЛО, если они сами лично с ними не сталкиваются; однако, встретившись с чем-нибудь из ряда вон выходящим (чем по определению являются НЛО), многие обнаруживают, что в их жизни произошли необратимые изменения".</w:t>
      </w:r>
    </w:p>
    <w:p>
      <w:pPr>
        <w:pStyle w:val="Normal"/>
        <w:ind w:right="-766" w:firstLine="426"/>
        <w:jc w:val="both"/>
        <w:rPr>
          <w:sz w:val="24"/>
        </w:rPr>
      </w:pPr>
      <w:r>
        <w:rPr>
          <w:sz w:val="24"/>
        </w:rPr>
        <w:t>Многие, кстати, становятся уфологами...</w:t>
      </w:r>
    </w:p>
    <w:p>
      <w:pPr>
        <w:pStyle w:val="Normal"/>
        <w:ind w:right="-766" w:firstLine="426"/>
        <w:jc w:val="both"/>
        <w:rPr>
          <w:sz w:val="24"/>
        </w:rPr>
      </w:pPr>
      <w:r>
        <w:rPr>
          <w:sz w:val="24"/>
        </w:rPr>
        <w:t>Как стать уфологом? Этот вопрос также многократно звучит в письмах в мой адрес. В большей степени подростки интересуются, где и как пройти обучение по специальности "уфология", хотя, разумеется, нет пока такой специальности, а увлечение уфологией базируется на энтузиазме (принятии нового независимо от степени его проработки и пропаганде и защите этого нового).</w:t>
      </w:r>
    </w:p>
    <w:p>
      <w:pPr>
        <w:pStyle w:val="Normal"/>
        <w:ind w:right="-766" w:firstLine="426"/>
        <w:jc w:val="both"/>
        <w:rPr>
          <w:sz w:val="24"/>
        </w:rPr>
      </w:pPr>
      <w:r>
        <w:rPr>
          <w:sz w:val="24"/>
        </w:rPr>
        <w:t>Уфологами не рождаются, ими становятся! И как правило, нужен внешний толчок, некий стимул. Практика показывает, что зачастую этим стимулом является личный опыт встречи с НЛО или проявлениями внеземного разума. Только тот человек, который лично столкнулся с паранормальным и неизведанным, может в полной мере представить себе очевидность невероятного, а позднее обнаружить в себе необходимость-стремление изучать эту область неизведанного. Уфологами становятся не из каких-то корыстолюбивых целей, так как очевидно, что изучение НЛО требует жертвенности времени и личных материальных средств, а скорее всего волей человека движет интерес к вопросам и загадкам, которых в изобилии задает феномен НЛО.</w:t>
      </w:r>
    </w:p>
    <w:p>
      <w:pPr>
        <w:pStyle w:val="Normal"/>
        <w:ind w:right="-766" w:firstLine="426"/>
        <w:jc w:val="both"/>
        <w:rPr>
          <w:sz w:val="24"/>
        </w:rPr>
      </w:pPr>
      <w:r>
        <w:rPr>
          <w:sz w:val="24"/>
        </w:rPr>
        <w:t>"Личный опыт" делает из уфолога трудоголика, цель которого - постижение истины, в прямом смысле слова, - "через тернии к звездам". Только человек слабого интеллектуального уровня или занятый добычей "хлеба насущного" (не имеющий возможности возвыситься над здравым смыслом, так как полностью зависит от системы, которая удерживает его мировоззрение в определенных границах) может полностью проигнорировать личный опыт встречи с НЛО и сделать вид, что ничего экстраординарного и выходящего за рамки обыденного не произошло. Другими словами, столкнувшись с неопознанным, он предпочтет мнение ортодоксальных ученых и попытается найти всему естественнонаучное объяснение, забывая (или не зная) при этом слова Николая Рериха: "Как часто мы спешим отрицать, забывая, что отрицание - это признак невежества". В лучшем случае, он расскажет людям сведующим или напишет о своем опыте в уфологическую организацию, но получив туманный и расплывчатый ответ объемом в один абзац, останется терзаем увиденным на долгие годы своей жизни, а потом, с течением времени, спишет все на галлюцинацию или игру своего воображения, в избытке начитавшись в свободное время в психиатрической литературе о возможностях человеческой психики.</w:t>
      </w:r>
    </w:p>
    <w:p>
      <w:pPr>
        <w:pStyle w:val="Normal"/>
        <w:ind w:right="-766" w:firstLine="426"/>
        <w:jc w:val="both"/>
        <w:rPr>
          <w:sz w:val="24"/>
        </w:rPr>
      </w:pPr>
      <w:r>
        <w:rPr>
          <w:sz w:val="24"/>
        </w:rPr>
        <w:t>Для уфолога "личный опыт" является огромной силы стимулом для дальнейшей работы. Он свидетельствует для него, что явление, которое осмеивается людьми, не имеющими "личного опыта" - реально и нуждается в объяснении. А игнорировать его, при этом прятать "голову в песок" подобно страусу - действие не слишком-то благоразумное, так как, возможно, человечество находится перед решением загадки, ответы на которую коренным образом изменят социальную, культурную и техническую жизнь общества.</w:t>
      </w:r>
    </w:p>
    <w:p>
      <w:pPr>
        <w:pStyle w:val="Normal"/>
        <w:ind w:right="-766" w:firstLine="426"/>
        <w:jc w:val="both"/>
        <w:rPr>
          <w:sz w:val="24"/>
        </w:rPr>
      </w:pPr>
      <w:r>
        <w:rPr>
          <w:sz w:val="24"/>
        </w:rPr>
        <w:t>Мое занятие уфологией начиналось в конце 1989 года. Тогда все чаще и чаще в печати стали появляться публикации об НЛО (серьезные и не очень). Моя любознательность к данному вопросу сводилась к собиранию и коллекционированию подобного рода публикаций, которые превращались в ничто непригодные кипы бумаг. И я не знаю, как сложилась бы моя дальнейшая судьба (точнее - интерес к данному явлению), если бы не тот самый "личный опыт", рождающий в человеке тягу к решению загадок, задаваемых НЛО.</w:t>
      </w:r>
    </w:p>
    <w:p>
      <w:pPr>
        <w:pStyle w:val="Normal"/>
        <w:ind w:right="-766" w:firstLine="426"/>
        <w:jc w:val="both"/>
        <w:rPr>
          <w:sz w:val="24"/>
        </w:rPr>
      </w:pPr>
      <w:r>
        <w:rPr>
          <w:sz w:val="24"/>
        </w:rPr>
        <w:t>Сегодня, вспоминая прожитые годы, можно насчитать несколько встреч с неопознанным. Разумеется, все они ярко отпечатались в моей памяти и стимулировали мой интерес к загадкам НЛО, который из чисто любознательного превратился в профессиональный. А позднее были знакомства с людьми интересующимися проблемой НЛО, переписка с уфологическими организациями, работа с показаниями очевидцев НЛО и "близких встреч" с энлонавтами, публикации аналитических и статистических работ, "круглосуточные" работы перед монитором компьютера. Работать для меня в этой области было наслаждением, подчас утомляющим, но увлеченным. И чем больше я предавался своему увлечению, тем больше осознавал важность и необходимость своей работы.</w:t>
      </w:r>
    </w:p>
    <w:p>
      <w:pPr>
        <w:pStyle w:val="Normal"/>
        <w:ind w:right="-766" w:firstLine="426"/>
        <w:jc w:val="both"/>
        <w:rPr>
          <w:sz w:val="24"/>
        </w:rPr>
      </w:pPr>
      <w:r>
        <w:rPr>
          <w:sz w:val="24"/>
        </w:rPr>
        <w:t>"Личный опыт" был для меня более нежели доказательством реальности НЛО. Он еще был и доказательством того, что это явление не причастно к деятельности человека на Земле. Собственно, здесь и "зарыта собака", так как именно "внеземной фактор" в сообщениях об НЛО притягивает и приманивает внимание человека.</w:t>
      </w:r>
    </w:p>
    <w:p>
      <w:pPr>
        <w:pStyle w:val="Normal"/>
        <w:ind w:right="-766" w:firstLine="426"/>
        <w:jc w:val="both"/>
        <w:rPr>
          <w:sz w:val="24"/>
        </w:rPr>
      </w:pPr>
      <w:r>
        <w:rPr>
          <w:sz w:val="24"/>
        </w:rPr>
        <w:t>Внеземная разумная жизнь - нечто больше нежели теория астрономов и астробиологов. Мысль о существовании и распространенности жизни во Вселенной пронизывает всю человеческую культуру - от мифов Древней Греции до современной научно-фантастической литературы и кинематографа. Мысль о себе подобных - извечное желание человечества к контактам с "братьями по разуму". И если одиночество отдельно взятого человека грозит шизофренией, то и понятен извечный интерес человечества в целом к внеземной жизни. Стремление к ее поиску заложено в человеческом сознании изначально. Во-первых, существование развитых космических цивилизаций неизбежно - это вытекает из всей суммы знаний астрономии, а также из современной картины мироздания, которая, надо сказать, была предугадана еще в седой древности. Во-вторых, контакт с внеземными цивилизациями обещает нам гору могущества и знаний, а также обогатит наши представления о целях и смысле жизни человеческого сообщества (наивно ведь предполагать, что смысл нашего существования заключается в "пропитании"). Поэтому контакт с внеземным разумом на данном этапе исторического развития - главная и, пожалуй, первоочередная задача и цель человека (как вида) на тропе жизни. Футурологи предсказывают его в настоящем тысячелетии и явно попадают в "яблочко", так как развитие и положение человеческого рода достигло того уровня (будем надеяться, что в будущем человечество будет также исключительно прогрессировать и, в частности, в области космических исследований и технологий) который необходим для контакта с развитой (в моральном и техническом плане) цивилизацией. Некоторые умы пугают плачевным исходом таких контактов (предполагают, что на Землю прилетят антагонистичные инопланетяне и колонизируют Землю), но истина в данном случае не родится в споре, а лишь при наличии самого контакта. Дело в том, что мыслим мы антропоморфно, не имея и малейшего представления о мирах с другим укладом жизни.</w:t>
      </w:r>
    </w:p>
    <w:p>
      <w:pPr>
        <w:pStyle w:val="Normal"/>
        <w:ind w:right="-766" w:firstLine="426"/>
        <w:jc w:val="both"/>
        <w:rPr>
          <w:sz w:val="24"/>
        </w:rPr>
      </w:pPr>
      <w:r>
        <w:rPr>
          <w:sz w:val="24"/>
        </w:rPr>
        <w:t>Итак, межзвездные дали, "одухотворенные" внеземным интеллектом манят уфологов. Феномен НЛО - звено, объединяющее разум Земли и Космоса и скорейшая разгадка феномена обещает наступление долгожданного контакта. В это верят многие, посвятившие свою жизнь изучению НЛО. Причем, надо полагать, они пришли к такому выводу, основываясь на конкретных уфологических достижениях, а не начитавшись Рассела, Лема или Фостера. Немаловажную роль на их взгляды и убеждения оказал и личный опыт встречи с НЛО. Убеждаешься в этом каждый раз, читая биографии уфологов - исследователей НЛО.</w:t>
      </w:r>
    </w:p>
    <w:p>
      <w:pPr>
        <w:pStyle w:val="Normal"/>
        <w:ind w:right="-766" w:firstLine="426"/>
        <w:jc w:val="both"/>
        <w:rPr>
          <w:sz w:val="24"/>
        </w:rPr>
      </w:pPr>
      <w:r>
        <w:rPr>
          <w:sz w:val="24"/>
        </w:rPr>
        <w:t>Ниже я хочу рассказать читателю, присягаясь при этом, что буду говорить правду и ничего кроме правды, о некоторых невероятных случаях их моей жизни, которые собственно и сделали из меня уфолога. Возможно, я разочарую некоторых читателей, готовых полакомится очередной сенсацией, так как не похищался инопланетянами (по крайней мере ничего об этом не помню), не вступал с ними ни в какие интимные контакты, не говоря о том, что ни разу их не видел, не летал на другие планеты и не участвовал в эвакуации обломков НЛО с мест их крушения. Все достаточно прозаично: мой "личный опыт" состоит из целого ряда наблюдений необычного (для скептиков, на первый взгляд, ничем не приметных), причем настолько, что не могут быть объяснены земными причинами. Впрочем, судите сами.</w:t>
      </w:r>
    </w:p>
    <w:p>
      <w:pPr>
        <w:pStyle w:val="Normal"/>
        <w:ind w:right="-766" w:firstLine="426"/>
        <w:jc w:val="both"/>
        <w:rPr/>
      </w:pPr>
      <w:r>
        <w:rPr>
          <w:b/>
        </w:rPr>
        <w:t>Серповидный НЛО.</w:t>
      </w:r>
      <w:r>
        <w:rPr/>
        <w:t xml:space="preserve"> Зима 1989/90 года (тогда мне было 12 лет). Село Дубровка Иршавского района (Закарпатская область). Морозное утро, 7.45 по киевскому времени. Я спешил в школу и вдруг увидел... медленно проплывающий серповидный объект (форма Луны, но только рожками вверх). По оценкам он летел на высоте до 200-х метров, на расстоянии от меня 300-400 метров. Цвет объекта ярко-желтый, полет прямолинейный, звуками и шумами не сопровождался. Наблюдая эту невероятную по своей сути картину, хотелось кричать: "Эй, постойте! Вас должны увидеть люди. Куда вы?", но объект продолжал свое грациозное шествие по ярко освещенному небу с востока на запад. Мысль, что это тот самый НЛО, о которых так усердно пишут в печати, просто ошарашила меня. В то же время в голове мелькнула мысль о зонде, шаре или нечто подобном, но тут же рассеялась, поскольку объект летел довольно низко и верхняя его часть не освещалась Солнцем, вообще была невидимой или попросту отсутствовала.</w:t>
      </w:r>
    </w:p>
    <w:p>
      <w:pPr>
        <w:pStyle w:val="Normal"/>
        <w:ind w:right="-766" w:firstLine="426"/>
        <w:jc w:val="both"/>
        <w:rPr/>
      </w:pPr>
      <w:r>
        <w:rPr/>
        <w:t>В школе на одной из перемен я нашел в себе смелость рассказать об увиденном своему однокласснику (далось мне это с необычайным трудом, так как мое второе "Я" всячески протестовало: будешь осмеян и унижен в глазах сверстников). Тактично меня выслушав и демонстративно согласившись со мной о необычности увиденного, он предпочел больше не говорить со мной на эту тему и даже не распространил, как следовало было ожидать, весть по всему классу. Видимо, рассказанное мною, не произвело на него никакого впечатления (слушать и видеть - явно не одно и тоже) и мое наблюдение НЛО он истолковал, судя по всему, моим чрезмерным чтением литературы на эту тему.</w:t>
      </w:r>
    </w:p>
    <w:p>
      <w:pPr>
        <w:pStyle w:val="Normal"/>
        <w:ind w:right="-766" w:firstLine="426"/>
        <w:jc w:val="both"/>
        <w:rPr/>
      </w:pPr>
      <w:r>
        <w:rPr/>
        <w:t>Но само наблюдение НЛО, как мне кажется, не выглядит столь странным по сравнению с тем, что произошло позже. Странность случилась на следующий день - я напрочь забыл об увиденном. Трехминутный эпизод того дня во всем объеме искоренился из моей памяти. Определенное время я совершенно ничего не знал и не помнил о случившемся, словно ничего в тот день и не произошло (такой поворот событий при моем интересе к НЛО выглядит более чем странным, так как даже рядовой свидетель найдет время задокументировать свое свидетельство для истории).</w:t>
      </w:r>
    </w:p>
    <w:p>
      <w:pPr>
        <w:pStyle w:val="Normal"/>
        <w:ind w:right="-766" w:firstLine="426"/>
        <w:jc w:val="both"/>
        <w:rPr/>
      </w:pPr>
      <w:r>
        <w:rPr/>
        <w:t>В августе 1992 года, когда мне в руки попала стенограмма документального фильма "НЛО над "красной страной". Коварные замыслы Кремля", я вдруг вспомнил все. Цитирую фрагмент, который вернул мне память: "В ноябре 1979 года АН СССР опубликовала доклад с данными регистраций и статистического анализа аномальных явлений на территории СССР. В 6-ой главе приведены описания форм объектов (всего в Советском Союзе на то время было зарегистрировано 457 случаев появлений НЛО). Наиболее часто появлялись объекты серповидного типа - 24,5%. Такие объекты в других странах почти не наблюдались".</w:t>
      </w:r>
    </w:p>
    <w:p>
      <w:pPr>
        <w:pStyle w:val="Normal"/>
        <w:ind w:right="-766" w:firstLine="426"/>
        <w:jc w:val="both"/>
        <w:rPr/>
      </w:pPr>
      <w:r>
        <w:rPr>
          <w:b/>
        </w:rPr>
        <w:t>Полтергейст.</w:t>
      </w:r>
      <w:r>
        <w:rPr/>
        <w:t xml:space="preserve"> Как известно, явление "полтергейст" переводится с немецкого на русский как "игра духов" или "шумный дух". Это самопроизвольное движение предметов (книг, ваз, пепельниц), передвижение мебели, стульев, диванов, самовозгорание легковоспламеняющихся предметов (газет, полотенец, занавесок) и другие "шутки духов" или "домовых". Явление известно с седой древности, особенно оно распространено в сельских местностях. Сегодня на его объяснение претендуют около полусотни различных гипотез и предположений, начиная от домовых и кончая гипотезой психологического теста, проводимого внеземной цивилизацией (о последней мы как раз и говорили в главе "Полтергейст - тест на интеллект"). Спектр гипотез впечатляет, но до сих пор у науки опущены руки.</w:t>
      </w:r>
    </w:p>
    <w:p>
      <w:pPr>
        <w:pStyle w:val="Normal"/>
        <w:ind w:right="-766" w:firstLine="426"/>
        <w:jc w:val="both"/>
        <w:rPr/>
      </w:pPr>
      <w:r>
        <w:rPr/>
        <w:t>Никогда не думал, что стану свидетелем полтергейста. Но в начале 1990-х годов один такой случай потряс меня до глубины души. В одно из воскресений зимы в послеобеденное время мы с приятелем сидели в доме и смеялись по поводу той или иной шутки. Вскоре возникла необходимость выйти из дома, но как только я открыл дверь, то от увиденной картины присел на крыльце. В пяти шагах от меня находился перевернутый вверх ногами... стол! Я позвал приятеля и тот уже по моему тону определил, что произошло нечто из ряда вон выходящее. На крыльце мы молча простояли минуту, никто не в силах был определить что же произошло. Дома никого нет - некому было устроить розыгрыш, соседи - также исключено. Стали вспоминать. Оказалось, что стола вообще не было во дворе в тот день, он испарился в буквальном смысле этого слова и также неожиданно возник в непривычном месте и в непривычном положении.</w:t>
      </w:r>
    </w:p>
    <w:p>
      <w:pPr>
        <w:pStyle w:val="Normal"/>
        <w:ind w:right="-766" w:firstLine="426"/>
        <w:jc w:val="both"/>
        <w:rPr/>
      </w:pPr>
      <w:r>
        <w:rPr/>
        <w:t>Неординарность события здорово потрепала наши нервы. Я, например, не спал всю последующую ночь, ожидая, что нечто подобное повторится и, возможно, в более крупных масштабах. О полтергейсте на то время я знал многое, в большей части по публикациям в прессе, поэтому логично предположил ПСПК ("повторяющийся спонтанный психокинез" - термин, который используют парапсихологи для обозначения полтергейста, подчеркивающий повторяемость эффектов этого странного аномального явления в огромном большинстве случаев в течение по меньшей мере нескольких недель; немногие сохраняются на месяцы или даже годы), но шутка "невидимого мира" ограничилась опрокидыванием стола, причем, что очевидно, он некоторое время отсутствовал в нашем физическом мире. Именно эта деталь и говорит о сверхъестественной природе случившегося, задавая тем самым массу вопросов, смутные ответы на которые можно отыскать в многочисленных книгах по полтергейсту.</w:t>
      </w:r>
    </w:p>
    <w:p>
      <w:pPr>
        <w:pStyle w:val="Normal"/>
        <w:ind w:right="-766" w:firstLine="426"/>
        <w:jc w:val="both"/>
        <w:rPr/>
      </w:pPr>
      <w:r>
        <w:rPr/>
        <w:t>Даже не сговариваясь, мы предпочли молчать об увиденном, каждый себе отдавая отчет в том, что нас просто поднимут на смех. Спустя годы мы все же "разговорились", но, как и следовало ожидать, реакция собеседников была безукоризненной - "этого не может быть потому, что этого не может быть никогда". Вот так и ходим "дураками" по белому свету, ожидая, когда таких "дураков" станет больше и некому будет смеяться.</w:t>
      </w:r>
    </w:p>
    <w:p>
      <w:pPr>
        <w:pStyle w:val="Normal"/>
        <w:ind w:right="-766" w:firstLine="426"/>
        <w:jc w:val="both"/>
        <w:rPr/>
      </w:pPr>
      <w:r>
        <w:rPr>
          <w:b/>
        </w:rPr>
        <w:t>"Прыгающий" НЛО.</w:t>
      </w:r>
      <w:r>
        <w:rPr/>
        <w:t xml:space="preserve"> Этот необычный случай потряс меня настолько, что был вынесен на страницы прессы на суд читателей. О нем я рассказал в сентябре 2000 года в "Интересной газете" в заметке "Аппараты, игнорирующие силу притяжения". Чтобы не утомлять читателя поиском заметки, приведу здесь ее дословно:</w:t>
      </w:r>
    </w:p>
    <w:p>
      <w:pPr>
        <w:pStyle w:val="Normal"/>
        <w:ind w:right="-766" w:firstLine="426"/>
        <w:jc w:val="both"/>
        <w:rPr/>
      </w:pPr>
      <w:r>
        <w:rPr/>
        <w:t>"Однажды летом 1992 года мне посчастливилось стать свидетелем пролета НЛО. Эта невероятная встреча ярко отпечаталась в моей памяти. Случай вроде бы банальный в уфологической практике; по классификации Дж.А.Хайнека, наблюдение НЛО из многочисленной группы "дальние", тип первый - "ночные огни". Тем не менее наблюдаемые характеристики полета вынудили меня задуматься, и во мне крепло убеждение, что это была встреча с "истинным" НЛО. Но обо всем по порядку.</w:t>
      </w:r>
    </w:p>
    <w:p>
      <w:pPr>
        <w:pStyle w:val="Normal"/>
        <w:ind w:right="-766" w:firstLine="426"/>
        <w:jc w:val="both"/>
        <w:rPr/>
      </w:pPr>
      <w:r>
        <w:rPr/>
        <w:t>Закарпатская область. 3 км на восток от города Иршава. Теплая звездная ночь 19 августа 1992 года, 22.40 по киевскому времени.</w:t>
      </w:r>
    </w:p>
    <w:p>
      <w:pPr>
        <w:pStyle w:val="Normal"/>
        <w:ind w:right="-766" w:firstLine="426"/>
        <w:jc w:val="both"/>
        <w:rPr/>
      </w:pPr>
      <w:r>
        <w:rPr/>
        <w:t>Невысоко над горизонтом, на удалении не менее 1 км, я и мой друг Василий Куцик заметили летящую на небольшой скорости по прямой линии белую яркую "звездочку". Ничего примечательного, если бы в следующие секунды не изменилась траектория и скорость полета. "Звездочка" запрыгала, с нарастающей скоростью устремляясь вверх, вниз, поворачивая под углом от 30 до 90 градусов. Продемонстрировав мастерство полета порхающих птиц, НЛО продолжил прямолинейный полет, и все снова повторилось: резкое ускорение, повороты под прямым углом, включая секундные остановки на большой скорости.</w:t>
      </w:r>
    </w:p>
    <w:p>
      <w:pPr>
        <w:pStyle w:val="Normal"/>
        <w:ind w:right="-766" w:firstLine="426"/>
        <w:jc w:val="both"/>
        <w:rPr/>
      </w:pPr>
      <w:r>
        <w:rPr/>
        <w:t>Явление наблюдалось нами около минуты. "Звездочка" улетела на запад, уменьшаясь в размерах до полного исчезновения, оставив нас в недоумении. Необычайность в этот случай внесло и то обстоятельство, что полет НЛО при скорости, явно превышавшей скорость звука, не сопровождался возникновением ударной волны (скачка уплотнения) - "звездочка" летела и "прыгала" совершенно бесшумно.</w:t>
      </w:r>
    </w:p>
    <w:p>
      <w:pPr>
        <w:pStyle w:val="Normal"/>
        <w:ind w:right="-766" w:firstLine="426"/>
        <w:jc w:val="both"/>
        <w:rPr/>
      </w:pPr>
      <w:r>
        <w:rPr/>
        <w:t>За возможной разгадкой столь необычной динамической особенности НЛО я обратился к уфологической литературе (с 1989 года я собираю собственный УФО-архив). Оказалось, что характеристика "полет порхающих птиц" встречается довольно часто и что способность НЛО совершать самые замысловатые маневры - типичная их манера поведения.</w:t>
      </w:r>
    </w:p>
    <w:p>
      <w:pPr>
        <w:pStyle w:val="Normal"/>
        <w:ind w:right="-766" w:firstLine="426"/>
        <w:jc w:val="both"/>
        <w:rPr/>
      </w:pPr>
      <w:r>
        <w:rPr/>
        <w:t>Естественно, ни одна конструкция, не говоря уже о живых организмах - пилотах НЛО, не в состоянии вынести перегрузок при таких маневрах. Значит, речь идет о преодолении законов инерции и гравитации.</w:t>
      </w:r>
    </w:p>
    <w:p>
      <w:pPr>
        <w:pStyle w:val="Normal"/>
        <w:ind w:right="-766" w:firstLine="426"/>
        <w:jc w:val="both"/>
        <w:rPr/>
      </w:pPr>
      <w:r>
        <w:rPr/>
        <w:t>В уфологической литературе описано множество случаев, когда НЛО игнорируют силу тяготения - молчаливо висят в воздухе, ведут себя так, как будто их масса близка к нулю. Под водой НЛО развивают скорость в 150 узлов и выше. А скорости и маневры воздушных НЛО вообще немыслимы для земной авиации - без "инерционно-гравитационного щита", позволяющего сводить к нулю как инерцию, так и гравитацию.</w:t>
      </w:r>
    </w:p>
    <w:p>
      <w:pPr>
        <w:pStyle w:val="Normal"/>
        <w:ind w:right="-766" w:firstLine="426"/>
        <w:jc w:val="both"/>
        <w:rPr/>
      </w:pPr>
      <w:r>
        <w:rPr/>
        <w:t>Особенности технологии этого явления неизвестны, но общий принцип вроде бы понятен. НЛО воздействует на молекулы воздуха идущим впереди объекта плазменным потоком или каким-то полевым (лучевым) выбросом. Эта энергия обеспечивает удаление атмосферы с пути НЛО, влияет на гравитацию и подавляет ее, уменьшает массу НЛО до произвольных величин. Обеспечивается обтекание лобовой части: НЛО движется в искусственно создаваемом вакууме. Минимизация массы дает НЛО возможность совершать самые замысловатые маневры, прилагая весьма незначительные усилия.</w:t>
      </w:r>
    </w:p>
    <w:p>
      <w:pPr>
        <w:pStyle w:val="Normal"/>
        <w:ind w:right="-766" w:firstLine="426"/>
        <w:jc w:val="both"/>
        <w:rPr/>
      </w:pPr>
      <w:r>
        <w:rPr/>
        <w:t>В научных работах есть указания на возможность уменьшения гравитации и инерции, однако большинство этих теоретических изысканий находятся все еще на стадии обсуждения. Речь идет об универсальной теории поля. Некоторые результаты указывают на возможность связи между гравитационными и магнитными полями, дающей уменьшение напряженности гравитации. А создатели НЛО, судя по имеющимся фактам, давно уже пользуются "инерционно-гравитационным щитом", что свидетельствует о высокой технологии производства этих летательных аппаратов и их принадлежности к более высокоразвитой цивилизации, чем наша".</w:t>
      </w:r>
    </w:p>
    <w:p>
      <w:pPr>
        <w:pStyle w:val="Normal"/>
        <w:ind w:right="-766" w:firstLine="426"/>
        <w:jc w:val="both"/>
        <w:rPr/>
      </w:pPr>
      <w:r>
        <w:rPr>
          <w:b/>
        </w:rPr>
        <w:t>Овальный НЛО с огоньком.</w:t>
      </w:r>
      <w:r>
        <w:rPr/>
        <w:t xml:space="preserve"> Прошло 10 дней после того, как мы с другом наблюдали НЛО, выполнявший маневры сверхвысокого пилотажа, как незваные гости снова дали о себе знать.</w:t>
      </w:r>
    </w:p>
    <w:p>
      <w:pPr>
        <w:pStyle w:val="Normal"/>
        <w:ind w:right="-766" w:firstLine="426"/>
        <w:jc w:val="both"/>
        <w:rPr/>
      </w:pPr>
      <w:r>
        <w:rPr/>
        <w:t>29 (по сути 30-го числа, так как было за полночь) августа 1992 года я в составе группы из пяти человек возвращался в родное село (Малая Ростока) с дискотеки. Путь лежал через поле длиной около километра, и это самое "нечто" произошло на середине этого пути.</w:t>
      </w:r>
    </w:p>
    <w:p>
      <w:pPr>
        <w:pStyle w:val="Normal"/>
        <w:ind w:right="-766" w:firstLine="426"/>
        <w:jc w:val="both"/>
        <w:rPr/>
      </w:pPr>
      <w:r>
        <w:rPr/>
        <w:t>Была необычайно теплая летняя ночь. Небо чрезвычайно чистое, усеянное неисчислимым количеством звезд. Эта картина "пожирала" все мое внимание, как вдруг... на небольшой высоте (около 65 градусов над горизонтом) я увидел медленно проплывавший с юга на север темный овальный объект, на вершине которого постоянно мигал огонек, освещая периодически всю верхнюю часть корпуса объекта. Я посмотрел на часы - 02.08 киевского времени. Предложил спутникам поднять головы. Те не особо удивились, но тем не менее продолжали с интересом наблюдать за происходящим, выдвигая самые разнообразные версии, включая, конечно, и НЛО.</w:t>
      </w:r>
    </w:p>
    <w:p>
      <w:pPr>
        <w:pStyle w:val="Normal"/>
        <w:ind w:right="-766" w:firstLine="426"/>
        <w:jc w:val="both"/>
        <w:rPr/>
      </w:pPr>
      <w:r>
        <w:rPr/>
        <w:t>Все происходило совершенно бесшумно, несмотря на то, что объект казался крупнее вертолета и летел на высоте около 300-400 метров. Эта зловещая тишина даже чем-то пугала, внося в наблюдавшуюся нами картину элементы сверхъестественного и мистического. Вот так бесшумно объект и летел на север, пока вдруг над лесом, когда размеры его значительно уменьшились, он остановился и огонь на его вершине погас. Без сигнального огонька он был по сути невидим, так как находился на приличном расстоянии и мы посчитали, что на этом "кино" закончилось. Но огонек снова замигал спустя 4-6 секунд и объект снова продолжил полет в том же направлении и вскоре мы потеряли его из виду окончательно. Я снова посмотрел на часы - 02.11, таким образом, продолжительность наблюдения составила 3 минуты.</w:t>
      </w:r>
    </w:p>
    <w:p>
      <w:pPr>
        <w:pStyle w:val="Normal"/>
        <w:ind w:right="-766" w:firstLine="426"/>
        <w:jc w:val="both"/>
        <w:rPr/>
      </w:pPr>
      <w:r>
        <w:rPr/>
        <w:t>Произошедшее за те 3 минуты до сих пор не поблекло в памяти. Вряд ли такое забывается, тем более, что есть кому подтвердить увиденное мною. Я был безумно рад, что в ту ночь был не один и избежал впоследствии участи быть обвиненным в сочинении сказок.</w:t>
      </w:r>
    </w:p>
    <w:p>
      <w:pPr>
        <w:pStyle w:val="Normal"/>
        <w:ind w:right="-766" w:firstLine="426"/>
        <w:jc w:val="both"/>
        <w:rPr/>
      </w:pPr>
      <w:r>
        <w:rPr>
          <w:b/>
        </w:rPr>
        <w:t>НЕПО</w:t>
      </w:r>
      <w:r>
        <w:rPr/>
        <w:t xml:space="preserve"> - сокращение термина "невидимые плазменные образования". Что подразумевают под ним уфологи - рассказывается ниже.</w:t>
      </w:r>
    </w:p>
    <w:p>
      <w:pPr>
        <w:pStyle w:val="Normal"/>
        <w:ind w:right="-766" w:firstLine="426"/>
        <w:jc w:val="both"/>
        <w:rPr/>
      </w:pPr>
      <w:r>
        <w:rPr/>
        <w:t>В свое время я повышал свою фотографическую культуру для фиксирования НЛО в московской уфологической школе "Базис" (было это в 1993 году). Интересно было узнать, что НЛО проявляются не только в видимом спектре частот, но и в сопредельных диапазонах (излучения НЛО часто имеют максимум интенсивности в ультрафиолетовом и инфракрасном диапазонах). Проще говоря, фотографирующий бытовую сцену ничего аномального может не наблюдать, а тем временем на снимках могут появиться черные, серые или белые шары и другие по форме образования, так как воспринимаемый спектр фотопленки шире видимого света; она реагирует на ультрафиолет, может, в принципе, воспринимать и тепловые волны.</w:t>
      </w:r>
    </w:p>
    <w:p>
      <w:pPr>
        <w:pStyle w:val="Normal"/>
        <w:ind w:right="-766" w:firstLine="426"/>
        <w:jc w:val="both"/>
        <w:rPr/>
      </w:pPr>
      <w:r>
        <w:rPr/>
        <w:t>Фотографом-любителем до этого я был уже несколько лет, но ни с чем подобным в своей практике не сталкивался. Ожидать, что это произойдет завтра или послезавтра я не стал, а решил воспользоваться практическими рекомендациями по фотографированию "невидимых" НЛО физика-оптика Александра Сергеевича Кузовкина, тогда руководителя семинара "Экология неопознанного" при журнале "Вокруг света" и журналиста Николая Николаевича Непомнящего.</w:t>
      </w:r>
    </w:p>
    <w:p>
      <w:pPr>
        <w:pStyle w:val="Normal"/>
        <w:ind w:right="-766" w:firstLine="426"/>
        <w:jc w:val="both"/>
        <w:rPr/>
      </w:pPr>
      <w:r>
        <w:rPr/>
        <w:t>Чтобы упростить эксперимент, я выбрал ночную съемку, так как "ночные" НЛО в отличии от "дневных" довольно многочисленны, а кроме того, при фотографировании в условиях ночного неба применение каких-либо светофильтров (необходимы для выделения монохроматического излучения НЛО в условиях дневной съемки) становится излишним, ибо отсутствует подсветка от небосвода и на пленке фиксируется излучение только НЛО.</w:t>
      </w:r>
    </w:p>
    <w:p>
      <w:pPr>
        <w:pStyle w:val="Normal"/>
        <w:ind w:right="-766" w:firstLine="426"/>
        <w:jc w:val="both"/>
        <w:rPr/>
      </w:pPr>
      <w:r>
        <w:rPr/>
        <w:t>Итак, летом 1995 года я закупил большую партию черно-белой фотопленки в ожидании ясной погоды, когда на небе отсутствует облачность, воздух чист и прозрачен (вероятность появления НЛО резко возрастает при учете этого фактора). В благоприятные дни (вернее ночи) я устанавливал фотоаппарат на штатив, резкость наводил на бесконечность, диафрагму открывал полностью, выдержку ставил от нескольких секунд до нескольких минут, после чего в течение нескольких часов производил экспонирование выбранного участка небосвода. Рассчитывал я на то, что появившийся в поле зрения НЛО вне зависимости от того, видим ли он невооруженным взглядом, обязательно зафиксируется на пленке, если его излучение лежит в пределах спектральной чувствительности фотопленки.</w:t>
      </w:r>
    </w:p>
    <w:p>
      <w:pPr>
        <w:pStyle w:val="Normal"/>
        <w:ind w:right="-766" w:firstLine="426"/>
        <w:jc w:val="both"/>
        <w:rPr/>
      </w:pPr>
      <w:r>
        <w:rPr/>
        <w:t>День за днем эксперимент продолжался и все безрезультатно. Рулоны фотопленки валялись в фотолаборатории, абсолютно чистые, не содержащие никакого подозрительного элемента. Так продолжалось до тех пор, пока интерес к эксперименту не иссяк - фотопленка закончилась, оставив меня в некотором "обиженном" состоянии.</w:t>
      </w:r>
    </w:p>
    <w:p>
      <w:pPr>
        <w:pStyle w:val="Normal"/>
        <w:ind w:right="-766" w:firstLine="426"/>
        <w:jc w:val="both"/>
        <w:rPr/>
      </w:pPr>
      <w:r>
        <w:rPr/>
        <w:t>Но спустя некоторое время подвернулась возможность повторить эксперимент. Руководствуясь той же методикой я отснял несколько фотопленок, и как оказалось позднее, на этот раз весьма удачно. На одной из пленок с некоторым интервалом было 3 кадра, весьма интересных по своему содержанию. На первом снимке был зафиксирован яркий шар с "хвостиком" ("комоподобный"), негатив которого был отправлен в "ЗАПОБЛУФАСС" (Запорожская областная уфологическая ассоциация), лично Канюке В.Е. На втором снимке имелось уже 15 подобных объектов, окруженных световым ореолом. А третий кадр запечатлел судя по всему НЛО в полете (не помню выдержку, но на фотографии видно искажение зигзагообразной траектории полета объекта).</w:t>
      </w:r>
    </w:p>
    <w:p>
      <w:pPr>
        <w:pStyle w:val="Normal"/>
        <w:ind w:right="-766" w:firstLine="426"/>
        <w:jc w:val="both"/>
        <w:rPr/>
      </w:pPr>
      <w:r>
        <w:rPr/>
        <w:t>Напомню, что визуально (зрительно) эти объекты не наблюдались, а были зафиксированы в сопредельных диапазонах частот.</w:t>
      </w:r>
    </w:p>
    <w:p>
      <w:pPr>
        <w:pStyle w:val="Normal"/>
        <w:ind w:right="-766" w:firstLine="426"/>
        <w:jc w:val="both"/>
        <w:rPr/>
      </w:pPr>
      <w:r>
        <w:rPr/>
        <w:t>Несмотря на простоту эксперимента и методику, рассчитанную на любителя, мои скромные снимки явились очередным доказательством теории итальянца Лучиано Бокконе, румына Флорина Георгина и американца Тревера Дж.Констебля. Практически одновременно эти исследователи пришли к выводу: НЛО "живут" в невидимой области нашего физического мира и охватывают как классические формы "тарелок" и "блюдец", так и всевозможные формы лучистой энергии, плазменные поля и иные структуры, классифицировать которые пока не представляется возможным. Констебль обозначил их общим названием "криттеры" (твари). Опыт инструментальных исследований позволяет предположить, что "твари" существуют в плазменном состоянии за пределами нашей физической природы. Они способны переходить от одной степени плотности к другой, от невидимой области спектра до полной физической плотности, которая может наблюдаться визуально, без приборов.</w:t>
      </w:r>
    </w:p>
    <w:p>
      <w:pPr>
        <w:pStyle w:val="Normal"/>
        <w:ind w:right="-766" w:firstLine="426"/>
        <w:jc w:val="both"/>
        <w:rPr/>
      </w:pPr>
      <w:r>
        <w:rPr/>
        <w:t>Открытие "невидимого мира" ставит перед нами ряд интересных вопросов. В частности, не являются ли НЛО своеобразной формой жизни, соседствующей с нашей? Если это так, то у инопланетян, надо полагать, появились серьезные конкуренты!</w:t>
      </w:r>
    </w:p>
    <w:p>
      <w:pPr>
        <w:pStyle w:val="Normal"/>
        <w:ind w:right="-766" w:firstLine="426"/>
        <w:jc w:val="both"/>
        <w:rPr/>
      </w:pPr>
      <w:r>
        <w:rPr>
          <w:b/>
        </w:rPr>
        <w:t>НЕПО-2</w:t>
      </w:r>
      <w:r>
        <w:rPr/>
        <w:t>. Один снимок "невидимого" НЛО я получил гораздо раньше - в конце первого полугодия 1992 года. До сих пор я не знаю, что запечатлено у меня на пленке (негатив, кстати, пропал), так сказать, сомневаюсь (то ли НЕПО, то ли брак эмульсии), но рассказ, думаю, не утомит читателя.</w:t>
      </w:r>
    </w:p>
    <w:p>
      <w:pPr>
        <w:pStyle w:val="Normal"/>
        <w:ind w:right="-766" w:firstLine="426"/>
        <w:jc w:val="both"/>
        <w:rPr/>
      </w:pPr>
      <w:r>
        <w:rPr/>
        <w:t>Итак, в середине 1992 года (солнечный день, хорошая погода) на одном из кадров пленки чувствительностью 64 ед. ГОСТ ("Свема") появился дисковидный объект, который не был видим в момент фотографирования (он пролетал над моим домом с запада на восток). Снимок не очень хорошего качества, но очертания объекта получились весьма резкие. На снимках видно, что объект темно-серого цвета, отражает солнечные лучи (светлая верхняя часть), а на его конце заметно какое-то свечение, напоминающее выброс реактивной струи. Кроме того, в нижней части объекта имеется углубление, оно правильной формы. Учитывая также то, что форма объекта имеет конкретные правильные очертания, можно смело говорить, что это не эмульсионное пятно.</w:t>
      </w:r>
    </w:p>
    <w:p>
      <w:pPr>
        <w:pStyle w:val="Normal"/>
        <w:ind w:right="-766" w:firstLine="426"/>
        <w:jc w:val="both"/>
        <w:rPr/>
      </w:pPr>
      <w:r>
        <w:rPr/>
        <w:t>Сомнений в том, что это типичная "летающая тарелка", запечатленная в инфракрасной области спектра, у меня не было и не возникало. Но хотелось получить мнение экспертов, подтвердить свою версию. 14 декабря 1993 года я отправил негатив на экспертизу в московский "УФОцентр". Анализ был проведен в лаборатории "Вега" и я получил ответ 4 июня 1994 года. Подписанный руководителем центра В.Г.Ажажой и главным экспертом он гласил: "Фотоэкспертиза присланных Вами материалов... показала наличие дефекта".</w:t>
      </w:r>
    </w:p>
    <w:p>
      <w:pPr>
        <w:pStyle w:val="Normal"/>
        <w:ind w:right="-766" w:firstLine="426"/>
        <w:jc w:val="both"/>
        <w:rPr/>
      </w:pPr>
      <w:r>
        <w:rPr/>
        <w:t>Надо ли описывать мое состояние, когда я распечатал конверт? Но я не хотел верить написанному, а вдруг они ошиблись? А вдруг другие подтвердят подлинность снимка? 9 ноября 1994 года я отправляю негатив в семинар "Экология непознанного" при журнале "Вокруг света". Оттуда ни привета, ни ответа - негатив теряется.</w:t>
      </w:r>
    </w:p>
    <w:p>
      <w:pPr>
        <w:pStyle w:val="Normal"/>
        <w:ind w:right="-766" w:firstLine="426"/>
        <w:jc w:val="both"/>
        <w:rPr/>
      </w:pPr>
      <w:r>
        <w:rPr/>
        <w:t>На руках у меня осталось два снимка (один в натуральную величину, другой - увеличенный фрагмент "тарелки"), рассматривая которых, я почему-то не верю в заключение "УФОцентра". Уж слишком реалистично изображение! Кстати, закарпатский уфолог из города Виноградово Юрий Керечанин, увидев снимки, просто вскипел: "Они что, слепые? Это же явно НЛО!"</w:t>
      </w:r>
    </w:p>
    <w:p>
      <w:pPr>
        <w:pStyle w:val="Normal"/>
        <w:ind w:right="-766" w:firstLine="426"/>
        <w:jc w:val="both"/>
        <w:rPr>
          <w:sz w:val="24"/>
        </w:rPr>
      </w:pPr>
      <w:r>
        <w:rPr>
          <w:b/>
        </w:rPr>
        <w:t>Пульсирующая звезда.</w:t>
      </w:r>
      <w:r>
        <w:rPr/>
        <w:t xml:space="preserve"> С 23 на 24 ноября 2000 года в 1.30 по киевскому времени я заметил на небе среди других звезд необычайно яркую (неподвижную). Подумал Венера, но потом усомнился. Дело в том, что яркость начала возрастать и до такой степени, что освещала значительную часть неба (в одну секунду даже испугался - подумал, не пикирует ли самолет на землю?). Потом яркость резко упала и такая пульсация повторилась несколько раз (сияние звезды то увеличивалось, то уменьшалось). Причем, порой звезда исчезала совсем (другие звезды рядом с ней покорно продолжали светить). В 1.35 звезда наконец полностью исчезла из моего поля зрения, больше ее не видел, хотя и продолжал следить за тем участком неба не менее 10 минут...</w:t>
      </w:r>
    </w:p>
    <w:p>
      <w:pPr>
        <w:pStyle w:val="Normal"/>
        <w:ind w:right="-766" w:firstLine="426"/>
        <w:jc w:val="both"/>
        <w:rPr>
          <w:sz w:val="24"/>
        </w:rPr>
      </w:pPr>
      <w:r>
        <w:rPr>
          <w:sz w:val="24"/>
        </w:rPr>
        <w:t>Так и просится для цитаты выражение П.Мухортова "Все это было бы смешно, когда бы было не со мной". Согласитесь, что в свидетельствах других очевидцев, мы склонны видеть несуществующие на самом деле элементы, а когда сам становишься очевидцем НЛО, то закономерно отдаешь себе отчет в том, что другие здорово тебя покритикуют.</w:t>
      </w:r>
    </w:p>
    <w:p>
      <w:pPr>
        <w:pStyle w:val="Normal"/>
        <w:ind w:right="-766" w:firstLine="426"/>
        <w:jc w:val="both"/>
        <w:rPr>
          <w:sz w:val="24"/>
        </w:rPr>
      </w:pPr>
      <w:r>
        <w:rPr>
          <w:sz w:val="24"/>
        </w:rPr>
        <w:t>Я изложил все случаи, выпавшие на мою долю на сегодняшний день (следует полагать, что будущее преподнесет также немало "космических сюрпризов"), которым я так и не нашел научного или логического объяснения. Не знаю, могут ли они быть объяснены какими-либо особенностями восприятия, так как я психически здоров, к спиртному равнодушен и к фантазированию не склонен. А их реалистичность (точнее, иррациональность) толкает к выводу об объективности произошедшего, которая свидетельствует о существовании некой внечеловеческой силы.</w:t>
      </w:r>
    </w:p>
    <w:p>
      <w:pPr>
        <w:pStyle w:val="Normal"/>
        <w:ind w:right="-766" w:firstLine="426"/>
        <w:jc w:val="both"/>
        <w:rPr>
          <w:sz w:val="24"/>
        </w:rPr>
      </w:pPr>
      <w:r>
        <w:rPr>
          <w:sz w:val="24"/>
        </w:rPr>
        <w:t>После всего перечисленного становится понятным, что "личный опыт" - самый достоверный источник информации в области аномальных явлений. Вы можете скептически быть настроены в отношении сообщений об НЛО, считать их досужими домыслами или плодами чьей-то болезненной фантазии. Точно также вы можете относится к книгам и публикациям на тему аномальных явлений, считать их фантазией журналистов и исследователей. Но при этом не следует забывать, что существует вероятность пережить вами "личный опыт" и тогда вы окажетесь на стороне тех, которые признают реальность и объективность существования мира непознанного, мира, в котором наличествуют явления природы, не поддающиеся научному или логическому объяснению. Ваша жизнь потечет по иному руслу, так как лично убедившись в существовании "невидимого мира", вы будете вынуждены констатировать, что все ваши устоявшиеся взгляды на мир - не верны, и требуют ревизии под самый корень. Я искренне желаю вам однажды увидеть "летающую тарелку", и пусть не покажется вам мое желание странным, просто тогда бы вы другими глазами читали эту книгу и по другому воспринимали написанное здесь.</w:t>
      </w:r>
    </w:p>
    <w:p>
      <w:pPr>
        <w:pStyle w:val="Normal"/>
        <w:ind w:right="-766" w:firstLine="426"/>
        <w:jc w:val="both"/>
        <w:rPr>
          <w:sz w:val="24"/>
        </w:rPr>
      </w:pPr>
      <w:r>
        <w:rPr>
          <w:sz w:val="24"/>
        </w:rPr>
        <w:t>После "личного опыта" как-то по иному начинаешь относится к свидетельским показаниям других очевидцев. Начинаешь в большей степени им верить, нежели не верить. Но осторожность здесь не помешает, особенно исследователям таких сообщений. Уфолог обязан быть большим эрудитом, и не только в области "тарелок", но и в авиационной промышленности, атмосферных и астрономических явлениях, он обязан досконально знать процессы, происходящие в воздушном пространстве Земли, чтобы иметь возможность честно и добросовестно найти невероятному событию рациональное объяснение. Только в тех случаях, когда исчерпаны всевозможные естественнонаучные объяснения, приходится признать их сверхъестественную природу. Случаи, которые прошли подобную процедуру опознавания, как раз и становят базис информации для уфологических исследований. И как показывает практика, таких неотождествленных объектов имеется весьма незначительный процент от общего числа сообщений об НЛО.</w:t>
      </w:r>
    </w:p>
    <w:p>
      <w:pPr>
        <w:pStyle w:val="Normal"/>
        <w:ind w:right="-766" w:firstLine="426"/>
        <w:jc w:val="both"/>
        <w:rPr>
          <w:sz w:val="24"/>
        </w:rPr>
      </w:pPr>
      <w:r>
        <w:rPr>
          <w:sz w:val="24"/>
        </w:rPr>
        <w:t>Проект ВВС США "Знак" ("След") в 1948 году изучил 122 сообщения об НЛО, полученные от ВВС на протяжении 1947 года. Из них 110 были опознаны как самолеты, звезды и т.п., а 12 (9,8%) остались неопознанными.</w:t>
      </w:r>
    </w:p>
    <w:p>
      <w:pPr>
        <w:pStyle w:val="Normal"/>
        <w:ind w:right="-766" w:firstLine="426"/>
        <w:jc w:val="both"/>
        <w:rPr>
          <w:sz w:val="24"/>
        </w:rPr>
      </w:pPr>
      <w:r>
        <w:rPr>
          <w:sz w:val="24"/>
        </w:rPr>
        <w:t>Проект ВВС США "Градж" в феврале-декабре 1949 года проанализировал 237 наиболее достоверных сообщений об НЛО, из них 25% остались "неимеющими объяснений".</w:t>
      </w:r>
    </w:p>
    <w:p>
      <w:pPr>
        <w:pStyle w:val="Normal"/>
        <w:ind w:right="-766" w:firstLine="426"/>
        <w:jc w:val="both"/>
        <w:rPr>
          <w:sz w:val="24"/>
        </w:rPr>
      </w:pPr>
      <w:r>
        <w:rPr>
          <w:sz w:val="24"/>
        </w:rPr>
        <w:t>Согласно отчету Раппельта, руководившему некоторое время проектом ВВС США "Голубая книга", из 4400 случаев осталось неопознанными 26,9%.</w:t>
      </w:r>
    </w:p>
    <w:p>
      <w:pPr>
        <w:pStyle w:val="Normal"/>
        <w:ind w:right="-766" w:firstLine="426"/>
        <w:jc w:val="both"/>
        <w:rPr>
          <w:sz w:val="24"/>
        </w:rPr>
      </w:pPr>
      <w:r>
        <w:rPr>
          <w:sz w:val="24"/>
        </w:rPr>
        <w:t>В целом "Голубая книга" (1952-1969) проанализировала 12618 свидетельств, в том числе и всевозможные вещественные доказательства. Неопознанными остались 5,5%.</w:t>
      </w:r>
    </w:p>
    <w:p>
      <w:pPr>
        <w:pStyle w:val="Normal"/>
        <w:ind w:right="-766" w:firstLine="426"/>
        <w:jc w:val="both"/>
        <w:rPr>
          <w:sz w:val="24"/>
        </w:rPr>
      </w:pPr>
      <w:r>
        <w:rPr>
          <w:sz w:val="24"/>
        </w:rPr>
        <w:t>Согласно данным руководителя французской "Группы по изучению неопознанных аэрокосмических феноменов" (ЖЕПАН) А.Эстерля, часть неотождествленных объектов составляет 20</w:t>
        <w:softHyphen/>
        <w:t>25%.</w:t>
      </w:r>
    </w:p>
    <w:p>
      <w:pPr>
        <w:pStyle w:val="Normal"/>
        <w:ind w:right="-766" w:firstLine="426"/>
        <w:jc w:val="both"/>
        <w:rPr>
          <w:sz w:val="24"/>
        </w:rPr>
      </w:pPr>
      <w:r>
        <w:rPr>
          <w:sz w:val="24"/>
        </w:rPr>
        <w:t>По подсчетам члена-корреспондента АН СССР В.Мигулина, этот процент колеблется от 2 до 10%.</w:t>
      </w:r>
    </w:p>
    <w:p>
      <w:pPr>
        <w:pStyle w:val="Normal"/>
        <w:ind w:right="-766" w:firstLine="426"/>
        <w:jc w:val="both"/>
        <w:rPr>
          <w:sz w:val="24"/>
        </w:rPr>
      </w:pPr>
      <w:r>
        <w:rPr>
          <w:sz w:val="24"/>
        </w:rPr>
        <w:t>По данным полковника Реброва, из 550 наиболее интересных сообщений очевидцев об НЛО, 76 случаев (то есть 14%) остались необъясненными.</w:t>
      </w:r>
    </w:p>
    <w:p>
      <w:pPr>
        <w:pStyle w:val="Normal"/>
        <w:ind w:right="-766" w:firstLine="426"/>
        <w:jc w:val="both"/>
        <w:rPr>
          <w:sz w:val="24"/>
        </w:rPr>
      </w:pPr>
      <w:r>
        <w:rPr>
          <w:sz w:val="24"/>
        </w:rPr>
        <w:t>Группа "Наземное наблюдение за НЛО" (шт.Аризона, США), занимающаяся изучением фотографий НЛО, пришла к выводу, что только 5-10% всех рассмотренных фотографий можно считать подлинными.</w:t>
      </w:r>
    </w:p>
    <w:p>
      <w:pPr>
        <w:pStyle w:val="Normal"/>
        <w:ind w:right="-766" w:firstLine="426"/>
        <w:jc w:val="both"/>
        <w:rPr>
          <w:sz w:val="24"/>
        </w:rPr>
      </w:pPr>
      <w:r>
        <w:rPr>
          <w:sz w:val="24"/>
        </w:rPr>
        <w:t>Как видим, процент неотождествленных объектов среди общего числа сообщений об НЛО по разным источникам неодинаков, он колеблется от 2 до 30%. Сложим эти цифры и сумму разделим на 2 (2+30:2) - получится среднее арифметическое - 16.</w:t>
      </w:r>
    </w:p>
    <w:p>
      <w:pPr>
        <w:pStyle w:val="Normal"/>
        <w:ind w:right="-766" w:firstLine="426"/>
        <w:jc w:val="both"/>
        <w:rPr>
          <w:sz w:val="24"/>
        </w:rPr>
      </w:pPr>
      <w:r>
        <w:rPr>
          <w:sz w:val="24"/>
        </w:rPr>
        <w:t>Даже такой казалось бы незначительный процент сообщений о чем-то да и говорит. Пусть их немного, "истинных НЛО", но ведь они остались... неотождествленными! Следовательно, не принадлежат миру сему! Поэтому "закрывать глаза" на происходящее, а тем более игнорировать сообщения очевидцев о наблюдениях НЛО - кричащая бессмысленность, так как достоверно неизвестно, что собой представляет феномен НЛО, откуда они, а главное - зачем появляются здесь?</w:t>
      </w:r>
    </w:p>
    <w:p>
      <w:pPr>
        <w:pStyle w:val="Normal"/>
        <w:ind w:right="-766" w:firstLine="426"/>
        <w:jc w:val="both"/>
        <w:rPr>
          <w:sz w:val="24"/>
        </w:rPr>
      </w:pPr>
      <w:r>
        <w:rPr>
          <w:sz w:val="24"/>
        </w:rPr>
        <w:t>Уфология призвана ответить на эти вопросы, поэтому исследователи НЛО будут вам признательны и благодарны если вы поделитесь с ними своим личным опытом встречи с НЛО или паранормальным. При этом не забывайте, что для науки важны информационно-насыщенные сообщения, откровенный и честный рассказ вплоть до мелочей. Вполне возможно (то есть не исключено), что именно ваш "личный опыт" и явится недостающим звеном к разгадке величайшей тайны современности - феномена НЛО. Хотелось бы верить...</w:t>
      </w:r>
    </w:p>
    <w:p>
      <w:pPr>
        <w:pStyle w:val="Normal"/>
        <w:ind w:right="-766" w:firstLine="426"/>
        <w:jc w:val="both"/>
        <w:rPr>
          <w:sz w:val="24"/>
        </w:rPr>
      </w:pPr>
      <w:r>
        <w:rPr>
          <w:sz w:val="24"/>
        </w:rPr>
      </w:r>
    </w:p>
    <w:p>
      <w:pPr>
        <w:pStyle w:val="Heading1"/>
        <w:ind w:right="-766" w:hanging="0"/>
        <w:rPr/>
      </w:pPr>
      <w:r>
        <w:rPr/>
        <w:t>Глава 15. УФОМАНИЯ - ВРАГ УФОЛОГИИ</w:t>
      </w:r>
    </w:p>
    <w:p>
      <w:pPr>
        <w:pStyle w:val="Normal"/>
        <w:ind w:right="-766" w:hanging="0"/>
        <w:rPr/>
      </w:pPr>
      <w:r>
        <w:rPr/>
      </w:r>
    </w:p>
    <w:p>
      <w:pPr>
        <w:pStyle w:val="Normal"/>
        <w:ind w:left="3402" w:right="-766" w:hanging="141"/>
        <w:jc w:val="right"/>
        <w:rPr>
          <w:i/>
          <w:i/>
        </w:rPr>
      </w:pPr>
      <w:r>
        <w:rPr>
          <w:i/>
        </w:rPr>
        <w:t>Для того, чтобы наука была наукой, должен быть прежде решен вопрос о том, что есть наука и что есть не наука</w:t>
      </w:r>
    </w:p>
    <w:p>
      <w:pPr>
        <w:pStyle w:val="Normal"/>
        <w:ind w:left="3402" w:right="-766" w:hanging="141"/>
        <w:jc w:val="right"/>
        <w:rPr>
          <w:i/>
          <w:i/>
        </w:rPr>
      </w:pPr>
      <w:r>
        <w:rPr>
          <w:i/>
        </w:rPr>
      </w:r>
    </w:p>
    <w:p>
      <w:pPr>
        <w:pStyle w:val="Normal"/>
        <w:ind w:left="3402" w:right="-766" w:hanging="141"/>
        <w:jc w:val="right"/>
        <w:rPr>
          <w:i/>
          <w:i/>
        </w:rPr>
      </w:pPr>
      <w:r>
        <w:rPr>
          <w:i/>
        </w:rPr>
        <w:t>Л.Н.Толстой</w:t>
      </w:r>
    </w:p>
    <w:p>
      <w:pPr>
        <w:pStyle w:val="Normal"/>
        <w:ind w:left="3402" w:right="-766" w:hanging="141"/>
        <w:jc w:val="right"/>
        <w:rPr>
          <w:i/>
          <w:i/>
        </w:rPr>
      </w:pPr>
      <w:r>
        <w:rPr>
          <w:i/>
        </w:rPr>
      </w:r>
    </w:p>
    <w:p>
      <w:pPr>
        <w:pStyle w:val="Normal"/>
        <w:ind w:right="-766" w:firstLine="426"/>
        <w:jc w:val="both"/>
        <w:rPr>
          <w:sz w:val="24"/>
        </w:rPr>
      </w:pPr>
      <w:r>
        <w:rPr>
          <w:sz w:val="24"/>
        </w:rPr>
        <w:t>Рано или поздно уфолог в своей исследовательской деятельности натыкается на такой род информации, которая может быть охарактеризована словом "чушь". Большая часть того, что мы называем "свидетельствами в пользу объективности НЛО", скорее представляет большой интерес как психологический или парапсихологический феномен, а не свидетельствует о реальных, физических "летающих тарелках".</w:t>
      </w:r>
    </w:p>
    <w:p>
      <w:pPr>
        <w:pStyle w:val="Normal"/>
        <w:ind w:right="-766" w:firstLine="426"/>
        <w:jc w:val="both"/>
        <w:rPr>
          <w:sz w:val="24"/>
        </w:rPr>
      </w:pPr>
      <w:r>
        <w:rPr>
          <w:sz w:val="24"/>
        </w:rPr>
        <w:t>Любой уфолог отыщет в своем архиве огромное число случаев, которые имеют большее отношение к области фантастики, чем к науке. Мистификации встречаются в уфологии сплошь и рядом. Учитывая человеческую природу, становится не удивительным, что определенное количество людей с удовольствием придумывают и сочиняют истории о встречах с НЛО и инопланетными сущностями, причем руководствуются при этом совершенно различными мотивами.</w:t>
      </w:r>
    </w:p>
    <w:p>
      <w:pPr>
        <w:pStyle w:val="Normal"/>
        <w:ind w:right="-766" w:firstLine="426"/>
        <w:jc w:val="both"/>
        <w:rPr>
          <w:sz w:val="24"/>
        </w:rPr>
      </w:pPr>
      <w:r>
        <w:rPr>
          <w:sz w:val="24"/>
        </w:rPr>
        <w:t>Не единожды я держал в своих руках фотографии того, что именуют "летающими тарелками". Даже не требовалось скрупулезного анализа снимка чтобы определить, что изображение "липовое", то есть является грубой подделкой. Странно то, что такие фотографии я получал в большей степени от уфологов, людей занимающихся проблемой НЛО и следовательно ищущих доказательства их реального существования. Те же уфологи из разных уголков страны рассказывали мне самые невероятные истории (иногда от своего имени, иногда от кого-то услышанные), о которых почему то ни слова не было сказано в печати. Так, я чрезмерно был удивлен, когда узнал, что на востоке и юге страны уфологи считают западные регионы наиболее НЛО-активными. Я полностью отвергаю это предположение, так как живу на западе, листаю местную периодику и достаточно осведомлен об уфологической ситуации в данном регионе. Распространена информация и о возможности существования в Карпатах подземной базы НЛО, а также информация о недавней катастрофе в этих районах "неопознанного летающего объекта". Казалось бы для таких утверждений у уфологов имеются свои основания и надежные источники получения такой информации, но странно то, что я об этом ничего не знаю и не слышал, хоть и проживаю в указанных "розуэллских" регионах.</w:t>
      </w:r>
    </w:p>
    <w:p>
      <w:pPr>
        <w:pStyle w:val="Normal"/>
        <w:ind w:right="-766" w:firstLine="426"/>
        <w:jc w:val="both"/>
        <w:rPr>
          <w:sz w:val="24"/>
        </w:rPr>
      </w:pPr>
      <w:r>
        <w:rPr>
          <w:sz w:val="24"/>
        </w:rPr>
        <w:t>Такое состояние украинской уфологии, когда большая часть ее представляет собой бред и вымысел, пугает и настораживает любого добросовестного уфолога. Обидно, когда "липовое" доказательство вклинивается в цепь "истинных" и искажает подлинную картину феномена. Зря уфологи потеют над статистическими выкладками и математическими моделями. Результаты их работы высвечивают несуществующее в действительности и еще больше рождают вопросов и загадок. Разгадка феномена НЛО становится утопией, ибо мы не в состоянии уже различить "истину" от "лжи" и потеряли след объективности происходящих НЛО-чудес.</w:t>
      </w:r>
    </w:p>
    <w:p>
      <w:pPr>
        <w:pStyle w:val="Normal"/>
        <w:ind w:right="-766" w:firstLine="426"/>
        <w:jc w:val="both"/>
        <w:rPr>
          <w:sz w:val="24"/>
        </w:rPr>
      </w:pPr>
      <w:r>
        <w:rPr>
          <w:sz w:val="24"/>
        </w:rPr>
        <w:t>Виной всему является определенная уфологическая деятельность, которую можно охарактеризовать словом "уфомания". Давайте посмотрим злейшему врагу в лицо.</w:t>
      </w:r>
    </w:p>
    <w:p>
      <w:pPr>
        <w:pStyle w:val="Normal"/>
        <w:ind w:right="-766" w:firstLine="426"/>
        <w:jc w:val="both"/>
        <w:rPr>
          <w:sz w:val="24"/>
        </w:rPr>
      </w:pPr>
      <w:r>
        <w:rPr>
          <w:sz w:val="24"/>
        </w:rPr>
        <w:t>Ни для кого не является секретом, что многие уважаемые научные дисциплины имеют свои антиподы: химия - алхимию, астрономия - астрологию, медицина - знахарство и т.д. То же самое мы наблюдаем и по отношению к уфологии - науке об НЛО.</w:t>
      </w:r>
    </w:p>
    <w:p>
      <w:pPr>
        <w:pStyle w:val="Normal"/>
        <w:ind w:right="-766" w:firstLine="426"/>
        <w:jc w:val="both"/>
        <w:rPr>
          <w:sz w:val="24"/>
        </w:rPr>
      </w:pPr>
      <w:r>
        <w:rPr>
          <w:sz w:val="24"/>
        </w:rPr>
        <w:t>Феномен НЛО реален - это бесспорно! Но в эту реальность вторгается и спекуляция, и дилетантство, и мистификаторство. Есть категория исследователей НЛО, для которых нелепые предположения важнее, чем язык фактов и цифр. В прессе эти предположения широко муссируются, так как читатель жаждет сенсаций; в итоге мы имеем красочную, но ложную картину феномена НЛО.</w:t>
      </w:r>
    </w:p>
    <w:p>
      <w:pPr>
        <w:pStyle w:val="Normal"/>
        <w:ind w:right="-766" w:firstLine="426"/>
        <w:jc w:val="both"/>
        <w:rPr>
          <w:sz w:val="24"/>
        </w:rPr>
      </w:pPr>
      <w:r>
        <w:rPr>
          <w:sz w:val="24"/>
        </w:rPr>
        <w:t>Есть категория читателей, для которых уфология противна и антинаучна, а в научных кругах тема НЛО вообще стала одиозной. И это при том, что уфология - комплексное научное направление, которое руководствуется девизом "Ни слова на веру!"</w:t>
      </w:r>
    </w:p>
    <w:p>
      <w:pPr>
        <w:pStyle w:val="Normal"/>
        <w:ind w:right="-766" w:firstLine="426"/>
        <w:jc w:val="both"/>
        <w:rPr>
          <w:sz w:val="24"/>
        </w:rPr>
      </w:pPr>
      <w:r>
        <w:rPr>
          <w:sz w:val="24"/>
        </w:rPr>
        <w:t>Сегодняшние журналы и газеты полны материалов якобы уфологического характера. Нашему вниманию предлагаются статьи с интригующими заголовками "Они пришли?", "Исповедь космического гостя", "Инопланетяне прилетели" и т.д. и т.п. Однако не все знают, что подобная тематика к уфологии никакого отношения не имеет. "На 90% все эти рассказы о пришельцах и тарелках - пустая брехня, на которой бессовестные люди просто зарабатывают деньги" (Б.А.Шуринов).</w:t>
      </w:r>
    </w:p>
    <w:p>
      <w:pPr>
        <w:pStyle w:val="Normal"/>
        <w:ind w:right="-766" w:firstLine="426"/>
        <w:jc w:val="both"/>
        <w:rPr>
          <w:sz w:val="24"/>
        </w:rPr>
      </w:pPr>
      <w:r>
        <w:rPr>
          <w:sz w:val="24"/>
        </w:rPr>
        <w:t>Так как же провести границу между уфологией и антиуфологией - уфоманией? Для начала попытаемся определить значение слова "уфомания". С латыни "мания" - влечение, собственно "уфомания" - увлечение проблемой НЛО. Казалось бы, в чем проблема? Многие уфологи увлекаются проблемой НЛО на голом энтузиазме. Но согласитесь, что "увлекаться" и "заниматься" проблемой НЛО - не одно и тоже. Более подробная интерпретация термина может выглядеть следующим образом. Уфомания - "ветвь" науки об НЛО, смешивающая "проблему НЛО" с абстрактными построениями парапсихологии (телекинез, экстрасенсорное восприятие, телепатия, ясновидение, проскопия, привидения...), метафизики, религии и т.д., - уклоняющаяся от научных методов работы, и рассматривающая в большинстве случаев "феномен НЛО" как проявление внеземных сил. В СМИ редко делается различие между серьезными уфологами и теми, кто слепо упорствует (прибегая к софистике, спекуляциям, мистификаторству) на "внеземной стезе", в результате "уфомания" и "уфология" тесно переплетены без видимых границ раздела. Причем уфоманы, будучи богаче (сенсации оплачиваются лучше) заглушают голоса несогласованных с их мнением серьезных исследователей-уфологов, тем более, "научные истины" не столь популярны и живучи в простонародье.</w:t>
      </w:r>
    </w:p>
    <w:p>
      <w:pPr>
        <w:pStyle w:val="Normal"/>
        <w:ind w:right="-766" w:firstLine="426"/>
        <w:jc w:val="both"/>
        <w:rPr>
          <w:sz w:val="24"/>
        </w:rPr>
      </w:pPr>
      <w:r>
        <w:rPr>
          <w:sz w:val="24"/>
        </w:rPr>
        <w:t>Уфомания от уфологии распознается по ряду признаков. Для начала ответим на вопрос: что изучает уфология? Разумеется, НЛО! Но ведь никому в голову не придет, что уфология изучает не инопланетян, а вполне реальный феномен НЛО, не имеющий, вероятно, никакого отношения к "маленьким зеленым человечкам" и "пришельцам из других миров". Да и вообще в уфологии нет других терминов, кроме "неопознанные летающие объекты", "неопознанные разумные силы" и т.д.</w:t>
      </w:r>
    </w:p>
    <w:p>
      <w:pPr>
        <w:pStyle w:val="Normal"/>
        <w:ind w:right="-766" w:firstLine="426"/>
        <w:jc w:val="both"/>
        <w:rPr>
          <w:sz w:val="24"/>
        </w:rPr>
      </w:pPr>
      <w:r>
        <w:rPr>
          <w:sz w:val="24"/>
        </w:rPr>
        <w:t>Такие словосочетания, как "стратегическая разведка из космоса", "межгалактические силы", "агрессивные инопланетяне"... пришли в нашу жизнь со страниц научно-фантастических рассказов. В наше время они употребляются на полном серьезе людьми, которые якобы телепатически общаются с внеземными силами и даже Высшим Разумом - Богом. Контактеры рассказывают о своих диалогах с инопланетянами, обходясь без слов "по-видимому", "возможно", "вероятно", "теоретически" (точно таким же образом поступают лица, публично именующиеся исследователями с большим уфологическим стажем). Нам вдалбливают в голову слепую веру, и многие, начитавшись и наслышавшись подобных "откровений", начинают верить в инопланетные десанты (кто-то на полном серьезе уже готовиться к межзвездной войне).</w:t>
      </w:r>
    </w:p>
    <w:p>
      <w:pPr>
        <w:pStyle w:val="Normal"/>
        <w:ind w:right="-766" w:firstLine="426"/>
        <w:jc w:val="both"/>
        <w:rPr>
          <w:sz w:val="24"/>
        </w:rPr>
      </w:pPr>
      <w:r>
        <w:rPr>
          <w:sz w:val="24"/>
        </w:rPr>
        <w:t>Кроме того, в последнее время наблюдается смешение научного подхода с религиозным, против чего протестует весь здравомыслящий уфологический мир. На Западе, например, давно уже существуют секты поклонников инопланетян. Им возносят молитвы, совершенствуют способы общения с ними. И хотя религиозный подход в украинской уфологии не ощутимо распространен (в область религии в большей степени склоняются контактеры и контактерские группы), но обидно, когда уфологи начинают философствовать о божественных проявлениях, о мистических, оккультных силах - загадку НЛО сменивают загадкой Бога. Обидно, когда на уфологических выставках продают фотографии инопланетян и всевозможные примитивные "инопланетные" амулеты и талисманы "заряженные позитивной космической энергией и благотворно влияющие на людей". Если дела будут обстоять так и далее, то неизбежно рождение материалистического культа в религиозных одеждах со святыми - инопланетянами (Абсолютный Космический Разум) и проповедниками - уфологами.</w:t>
      </w:r>
    </w:p>
    <w:p>
      <w:pPr>
        <w:pStyle w:val="Normal"/>
        <w:ind w:right="-766" w:firstLine="426"/>
        <w:jc w:val="both"/>
        <w:rPr>
          <w:sz w:val="24"/>
        </w:rPr>
      </w:pPr>
      <w:r>
        <w:rPr>
          <w:sz w:val="24"/>
        </w:rPr>
        <w:t>Отличительный признак уфомании - слухи и домыслы (большую их часть легко распознать по сенсационному "налету"). Мы вынуждены констатировать, что их в большей степени рождают сами уфологи (фальсификации данных происходят по разным причинам: от финансовой, рекламной, до желания прославиться или просто пошутить). Это негативное явление довольно распространено в украинской уфологии. Но столь же распространено и желание уфологов бороться с "бабушкиными сказками". Главным оружием здесь выступает знание!</w:t>
      </w:r>
    </w:p>
    <w:p>
      <w:pPr>
        <w:pStyle w:val="Normal"/>
        <w:ind w:right="-766" w:firstLine="426"/>
        <w:jc w:val="both"/>
        <w:rPr>
          <w:sz w:val="24"/>
        </w:rPr>
      </w:pPr>
      <w:r>
        <w:rPr>
          <w:sz w:val="24"/>
        </w:rPr>
        <w:t>Слухи и домыслы рождаются в процессе исследовательской работы уфолога. Как правило, это происходит из-за нехватки информации по тому или иному вопросу. Угрызений совести уфолог не испытает, если в "пустое место" он вставит свое предположение и выдаст его за информацию, поступившую от "надежных источников". Особого значения такая "информация" не имеет, но если она актуальна на сегодняшний день и попадет в руки десятков других уфологов, то "телефонный метод" ("передай другому") придаст ей то самое особое значение. "Предположение" уфолога "Х" найдет со временем свои самые неожиданные доказательства. Причем, определить первоисточник, будем так говорить, "бессознательной лжи" - дело не из легких, притом, единицы лишь могут допустить, что они, возможно, имеют дело с непроверенной информацией.</w:t>
      </w:r>
    </w:p>
    <w:p>
      <w:pPr>
        <w:pStyle w:val="Normal"/>
        <w:ind w:right="-766" w:firstLine="426"/>
        <w:jc w:val="both"/>
        <w:rPr>
          <w:sz w:val="24"/>
        </w:rPr>
      </w:pPr>
      <w:r>
        <w:rPr>
          <w:sz w:val="24"/>
        </w:rPr>
        <w:t>В моей почте довольно часто и регулярно встречаются просьбы уфологов дать свое мнение по поводу той или иной сенсационной информации, просьбы подтвердить или опровергнуть то или иное предположение, сообщение, высказывание. Просьбы эти интересны уже сами по себе, так как уфологи ищут либо очередные доказательства "бессознательной лжи", либо мнение очередного уфолога, которое впоследствии истолковывается как сформированное посредством неполного архива или недостаточных знаний. То есть, информацию к размышлению для той или иной "бессознательной лжи" уфолог при желании отыщет, даже если ее вообще нет в природе.</w:t>
      </w:r>
    </w:p>
    <w:p>
      <w:pPr>
        <w:pStyle w:val="Normal"/>
        <w:ind w:right="-766" w:firstLine="426"/>
        <w:jc w:val="both"/>
        <w:rPr>
          <w:sz w:val="24"/>
        </w:rPr>
      </w:pPr>
      <w:r>
        <w:rPr>
          <w:sz w:val="24"/>
        </w:rPr>
        <w:t>И тем не менее "напячивать" на уфологов ярлык "нечестных людей" - весьма несправедливо. Зачастую исследователям НЛО хочется доказать, что тот или иной случай - именно то, во что они так страстно верят, что они нашли несуществующие доказательства. Кроме того, подобные метаморфозы рождает ряд социальных причин не всегда "полноценного качества" - всегда хочется верить, что в "скучных" свечениях неба имеются следы космических пришельцев. "Неполноценные" истории о встречах с НЛО и инопланетянами, порожденные чрезмерным энтузиазмом, - следствие человеческой природы. Они лишь запутывают проблему, но не отвергают существование самой загадки НЛО. В некоторых отдельных случаях "преувеличение" реальных фактов становится порой даже стимулом, побуждающим ученых к новым исследованиям.</w:t>
      </w:r>
    </w:p>
    <w:p>
      <w:pPr>
        <w:pStyle w:val="Normal"/>
        <w:ind w:right="-766" w:firstLine="426"/>
        <w:jc w:val="both"/>
        <w:rPr>
          <w:sz w:val="24"/>
        </w:rPr>
      </w:pPr>
      <w:r>
        <w:rPr>
          <w:sz w:val="24"/>
        </w:rPr>
        <w:t>В связи с широким распространением никому не нужной информации в частных уфологических клубах и организациях были разработаны своеобразные меры защиты от поступления такой информации. Общеизвестно, например, что в уфологических организациях составляются так называемые "черные списки уфологов" (публично не разглашаются из этических соображений), куда заносятся фамилии и адреса лиц, замеченных в фальсифицировании уфологических и других фактов (в "подлитии масла в огонь"), а также подозреваемых в распространении ложных сведений. Разумеется, что вся последующая информация от "ненадежного" источника воспринимается весьма скептически (достоверность информации автоматически снижается) и оценивается как "незаслуживающая внимания".</w:t>
      </w:r>
    </w:p>
    <w:p>
      <w:pPr>
        <w:pStyle w:val="Normal"/>
        <w:ind w:right="-766" w:firstLine="426"/>
        <w:jc w:val="both"/>
        <w:rPr>
          <w:sz w:val="24"/>
        </w:rPr>
      </w:pPr>
      <w:r>
        <w:rPr>
          <w:sz w:val="24"/>
        </w:rPr>
        <w:t>Введение такой процедуры способствует в какой-то мере отделению зерен от плевел. Особенно когда критика деятельности того или иного уфолога выносится на страницы прессы на суд читателей. Правда, в этом вопросе уфологи более сдержанны и предпочитают "обливать холодной водой" не конкретные лица, а определенный контингент уфологов. С одной стороны критика "братьев по разуму" (следствие несовместимости внутренних взглядов и представлений) выглядит как нарушение всех этических норм и принципов, принятых в уфологической среде, но с другой стороны такая критическая деятельность отдельных уфологов оказывается порой весьма продуктивной и полезной, так как стимулирует исследовательский интерес по обе стороны баррикад. Рождаются дискуссии, споры, играющие чрезвычайную роль в развитии уфологии, особенно в тех случаях, когда возникает возможность неоднозначного истолкования тех или иных фактов, или для построения достаточно обоснованной теории не хватает наблюдательных данных. Дискуссии имеют огромное познавательное значение, ибо позволяют не только оценить степень достоверности данных, но и служат эффективным механизмом творческого поиска, приращения нового знания. В ходе дискуссий не только выдвигаются новые идеи и рождается новое понимание, но и новое знание о неизвестном, то есть новые проблемы, новые вопросы, требующие ответа (к сожалению, не все уфологи "разумно" воспринимают критику в свой адрес и предпочитают не участвовать в дискуссиях и спорах).</w:t>
      </w:r>
    </w:p>
    <w:p>
      <w:pPr>
        <w:pStyle w:val="Normal"/>
        <w:ind w:right="-766" w:firstLine="426"/>
        <w:jc w:val="both"/>
        <w:rPr>
          <w:sz w:val="24"/>
        </w:rPr>
      </w:pPr>
      <w:r>
        <w:rPr>
          <w:sz w:val="24"/>
        </w:rPr>
        <w:t>Одной из весомых причин рождения мистификаций, слухов и домыслов, на мой взгляд, является отсутствие в уфологии единой рабочей гипотезы по поводу генезиса НЛО. Отсутствие конкретных путей для разгадки феномена создает пространство для домыслов, фантастических гипотез и совершенно бредовых идей, те в свою очередь активно распространяются дельцами-коммерсантами и коллекционерами-мистификаторами. "Нужно проанализировать и определить, для чего это делается: в лучшем случае - это опасные иллюзии, зарождение новых культов, которые затмят свет истины и свободного исследования; в худшем случае - это попытки увести в сторону от реалий феномена НЛО, умышленное желание втянуть серьезные исследования в область спекуляций" - пишет Жак Валле в книге "Откровения". Он же спрашивает: "Как нам избавиться от иллюзий и вступить, наконец, на реальный путь? Как мы сможем хотя бы распознать ИХ, когда мы сидим в ловушке, порожденной человеческой глупостью, все больше попадаем в плен наших фантазий, спешим верить любым фальшивым откровениям?"</w:t>
      </w:r>
    </w:p>
    <w:p>
      <w:pPr>
        <w:pStyle w:val="Normal"/>
        <w:ind w:right="-766" w:firstLine="426"/>
        <w:jc w:val="both"/>
        <w:rPr>
          <w:sz w:val="24"/>
        </w:rPr>
      </w:pPr>
      <w:r>
        <w:rPr>
          <w:sz w:val="24"/>
        </w:rPr>
        <w:t>Раздвоение уфологии на два лагеря (уфология и уфомания) обусловлено в большей степени особенностями человеческой природы. Как и в первобытном обществе сегодня существуют два уровня сознания - эмпирическое, основанное на практическом опыте, и мифологическое, порожденное глубокой зависимостью людей от природных и социальных сил. В общественном сознании помимо научных знаний всегда наличествуют донаучные, житейские знания и представления (до сих пор некоторые верят, что Земля плоская, что Солнце вращается вокруг Земли, что Земля - центр Вселенной и т.д.). И ничего противоестественного в том нет, что уфология "загрязнена". Проблема сводится лишь к тому, как бороться с уфоманией, как пресекнуть рождение фальшивок и бредней, как искоренить "сверхъестественную составляющую", как очистить исследовательский плацдарм от всякого рода "анти...".</w:t>
      </w:r>
    </w:p>
    <w:p>
      <w:pPr>
        <w:pStyle w:val="Normal"/>
        <w:ind w:right="-766" w:firstLine="426"/>
        <w:jc w:val="both"/>
        <w:rPr>
          <w:sz w:val="24"/>
        </w:rPr>
      </w:pPr>
      <w:r>
        <w:rPr>
          <w:sz w:val="24"/>
        </w:rPr>
        <w:t>Крайне необходимо бороться с уфоманией. Она рождает в научных кругах одиозное представление об уфологии в целом; размывает границы здравого смысла и рационального подхода в уфологии; мешает в исследовательском уфологическом процессе добыванию новых достоверных знаний и накоплению полезного опыта.</w:t>
      </w:r>
    </w:p>
    <w:p>
      <w:pPr>
        <w:pStyle w:val="Normal"/>
        <w:ind w:right="-766" w:firstLine="426"/>
        <w:jc w:val="both"/>
        <w:rPr>
          <w:sz w:val="24"/>
        </w:rPr>
      </w:pPr>
      <w:r>
        <w:rPr>
          <w:sz w:val="24"/>
        </w:rPr>
        <w:t>Уфомания - враг уфологии! Это утверждение с каждым годом становится все очевиднее. Все очевиднее становится нелепость уфологических публикаций и изысканий, в исследовательских работах доминируют "объяснения неясного через неясное", научный подход в уфологии сменяется поиском "абсолюта", "философского камня", "панацеи". В науку об НЛО лезут всякие неформалы типа "медиумов", "религиозных фанатиков", "космических профессоров", "звездолетчиков" и т.д.</w:t>
      </w:r>
    </w:p>
    <w:p>
      <w:pPr>
        <w:pStyle w:val="Normal"/>
        <w:ind w:right="-766" w:firstLine="426"/>
        <w:jc w:val="both"/>
        <w:rPr>
          <w:sz w:val="24"/>
        </w:rPr>
      </w:pPr>
      <w:r>
        <w:rPr>
          <w:sz w:val="24"/>
        </w:rPr>
        <w:t>Активность уфомании родила естественный "протест" уфологии. Один из принципов уфолога гласит: допускать, но не верить, собирать сведения, но не слепо преклоняться, анализировать, но не безрассудно увлекаться, опираться на известные законы! Уфолог обязан быть честным в своих оценках и суждениях, добросовестно относиться к фактам и явлениям, которых изучает. Но самое главное - уфолог должен быть самокритичен! Он должен полагаться на свой личный опыт и багаж знаний и не распространятся на неизведанные области. Поддержка того, в чем слабо разбираешься - не слишком-то ценная услуга для уфологии.</w:t>
      </w:r>
    </w:p>
    <w:p>
      <w:pPr>
        <w:pStyle w:val="Normal"/>
        <w:ind w:right="-766" w:firstLine="426"/>
        <w:jc w:val="both"/>
        <w:rPr/>
      </w:pPr>
      <w:r>
        <w:rPr>
          <w:sz w:val="24"/>
        </w:rPr>
        <w:t>Уфолог обязан быть скептиком. Скептиком в том смысле, чтобы не отвергать объективность феномена НЛО (как это делают "антитарелочники"), а предполагать наличие дезинформации в уфологическом материале. Определенная часть информации от очевидцев НЛО, как известно, может быть пустыми "сочинениями", некоторые свидетельства могут содержать неверную интерпретацию природных явлений и феноменов. Задача уфолога как раз и состоит в том, чтобы отделить зерна от плевел, причем вся информация изначально должна поддаваться критике. В целом, девизом для уфолога может послужить исходный пункт философии Декарта, который провозгласил сомнение единственно правильным методом познания. Он говорил: "Сомневайся во всем".</w:t>
      </w:r>
    </w:p>
    <w:p>
      <w:pPr>
        <w:pStyle w:val="Normal"/>
        <w:ind w:right="-766" w:firstLine="426"/>
        <w:jc w:val="both"/>
        <w:rPr>
          <w:sz w:val="24"/>
        </w:rPr>
      </w:pPr>
      <w:r>
        <w:rPr>
          <w:sz w:val="24"/>
        </w:rPr>
        <w:t>Методологической основой уфолога должен служить и так называемый "принцип Коперника" - мир не всегда таков, каким мы его непосредственно наблюдаем, то есть видимое - не всегда является действительным, соответствует ему! Следовательно, вся поступающая в распоряжение уфолога информация, нуждается в тщательном и всестороннем изучении, дабы установить внутреннюю сущность аномальных явлений. Но какой меркой измерять научное значение данных, полученных в результате исследований? Универсальный способ один: критерием истинности уфологических гипотез и теорий должна являться практика в самом широком значении этого слова - и опыт, и наблюдения, и эксперимент, и практические применения полученных результатов.</w:t>
      </w:r>
    </w:p>
    <w:p>
      <w:pPr>
        <w:pStyle w:val="Normal"/>
        <w:ind w:right="-766" w:firstLine="426"/>
        <w:jc w:val="both"/>
        <w:rPr>
          <w:sz w:val="24"/>
        </w:rPr>
      </w:pPr>
      <w:r>
        <w:rPr>
          <w:sz w:val="24"/>
        </w:rPr>
        <w:t>А вот что советуют и разъясняют американские уфологи из организации СUFOS на тему "Как распознать мистификацию?":</w:t>
      </w:r>
    </w:p>
    <w:p>
      <w:pPr>
        <w:pStyle w:val="Normal"/>
        <w:ind w:right="-766" w:firstLine="426"/>
        <w:jc w:val="both"/>
        <w:rPr>
          <w:sz w:val="24"/>
        </w:rPr>
      </w:pPr>
      <w:r>
        <w:rPr>
          <w:sz w:val="24"/>
        </w:rPr>
        <w:t>"Компетентные исследователи могут распознать мистификацию почти мгновенно. Наиболее распространенный тип мистификаций - манипуляции со свечой или факелом и шаром, заполненным гелием. С помощью этих нехитрых инструментов добиваются, чтобы шар светился и таким образом производил впечатление НЛО. Тщательно спланированные и проделанные мистификации, требующие более глубокого изучения, встречаются крайне редко.</w:t>
      </w:r>
    </w:p>
    <w:p>
      <w:pPr>
        <w:pStyle w:val="Normal"/>
        <w:ind w:right="-766" w:firstLine="426"/>
        <w:jc w:val="both"/>
        <w:rPr>
          <w:sz w:val="24"/>
        </w:rPr>
      </w:pPr>
      <w:r>
        <w:rPr>
          <w:sz w:val="24"/>
        </w:rPr>
        <w:t>Чтобы исключить возможность ложного сообщения, нужно проверить надежность свидетелей, подробности сообщения и любые физические доказательства, особенно фотографии. Прежде чем доверять полученным данным, исследователь должен проверить достоверность и обоснованность этих факторов. Надежность свидетеля может быть проверена при помощи бесед с соседями, друзьями, родственниками, коллегами по работе. В частности, исследователь заинтересован определить имеет ли он репутацию искреннего, ответственного человека, или же мистификатора, шутника и болтуна. Исследователь также изучает сообщение, чтобы определить, имеются ли в нем невероятные утверждения или ярко выраженные несоответствия. К примеру, похожи ли элементы сообщения на те, что можно найти в научной фантастике или они настолько необычны, что не проявлялись в других отчетах о наблюдении НЛО? Утверждает ли свидетель, что видел НЛО много раз, хотя других свидетелей найти не удается? Утверждает ли свидетель, что важные доказательства его слов исчезли загадочным образом или были похищены "правительственными агентами"? Пока указанные факты не могут доказать мистификацию, они могут бросать тень сомнения на сообщение и должны быть рассмотрены в ходе исследования.</w:t>
      </w:r>
    </w:p>
    <w:p>
      <w:pPr>
        <w:pStyle w:val="Normal"/>
        <w:ind w:right="-766" w:firstLine="426"/>
        <w:jc w:val="both"/>
        <w:rPr>
          <w:sz w:val="24"/>
        </w:rPr>
      </w:pPr>
      <w:r>
        <w:rPr>
          <w:sz w:val="24"/>
        </w:rPr>
        <w:t>В конечном итоге, исследователь должен изучить показания, чтобы проверить, были ли они изменены, сфальсифицированы или мистифицированы. Если показания выглядят фальшивыми или если они могут быть объяснены более прозаическими методами, то тогда на их обоснованность ложится тень сомнения. Часто опытные уфологи могут с первого взгляда определить подделанный снимок НЛО. Различные путеводные нити, такие как заметные различия между четкостью изображения НЛО и объектами переднего и заднего плана, помогают идентифицировать подделку. Компьютерный анализ фотографии также может быть использован, чтобы доказать подделку. Технические средства могут указать путеводную нить и могут предоставить фактические данные о формах объектов, материалах и плотности.</w:t>
      </w:r>
    </w:p>
    <w:p>
      <w:pPr>
        <w:pStyle w:val="Normal"/>
        <w:ind w:right="-766" w:firstLine="426"/>
        <w:jc w:val="both"/>
        <w:rPr>
          <w:sz w:val="24"/>
        </w:rPr>
      </w:pPr>
      <w:r>
        <w:rPr>
          <w:sz w:val="24"/>
        </w:rPr>
        <w:t>Нужно помнить, что в любом исследовании необходимо критически и осторожно изучать показания. Чем больше доказано ненадежных фактов, тем большая тень сомнения ложится на достоверность феномена НЛО в целом. "Правило большого пальца" в исследованиях НЛО гласит "если что-то кажется слишком хорошим, чтобы быть правдивым, скорее всего оно действительно является слишком хорошим, чтобы быть правдивым" ("If something appears too good to be true, it probably is too good to be true")..."</w:t>
      </w:r>
    </w:p>
    <w:p>
      <w:pPr>
        <w:pStyle w:val="Normal"/>
        <w:ind w:right="-766" w:firstLine="426"/>
        <w:jc w:val="both"/>
        <w:rPr>
          <w:sz w:val="24"/>
        </w:rPr>
      </w:pPr>
      <w:r>
        <w:rPr>
          <w:sz w:val="24"/>
        </w:rPr>
        <w:t>"Таким образом, - заключают американские уфологи, - исследователь всегда должен подходить критически к любому факту".</w:t>
      </w:r>
    </w:p>
    <w:p>
      <w:pPr>
        <w:pStyle w:val="Normal"/>
        <w:ind w:right="-766" w:firstLine="426"/>
        <w:jc w:val="both"/>
        <w:rPr>
          <w:sz w:val="24"/>
        </w:rPr>
      </w:pPr>
      <w:r>
        <w:rPr>
          <w:sz w:val="24"/>
        </w:rPr>
        <w:t>Остается добавить, что в обязанность уфолога входит и ответственность за достоверность распространяемой информации. Его главная обязанность и моральный долг перед общественностью - ответственное, осторожное использование информации и средств распространения этой информации среди населения. Честный, последовательный и ответственный исследовательский подход уфолога - залог "здоровой" уфологии.</w:t>
      </w:r>
    </w:p>
    <w:p>
      <w:pPr>
        <w:pStyle w:val="Normal"/>
        <w:ind w:right="-766" w:firstLine="426"/>
        <w:jc w:val="both"/>
        <w:rPr>
          <w:sz w:val="24"/>
        </w:rPr>
      </w:pPr>
      <w:r>
        <w:rPr>
          <w:sz w:val="24"/>
        </w:rPr>
        <w:t>"Здоровая" уфология - научный подход. Это значит, что уфология должна руководствоваться научными методами и вплотную заняться изучением природы необычных уникальных феноменов, причем для их исследования необходима новая методология (уникальные явления зачастую не изучаются наукой, поскольку о них имеется мало полезной информации, к тому же, она зачастую требует кардинального пересмотра многих традиционных представлений и принципов), которая в научных исследованиях либо вообще не применялась, либо не была признана научным сообществом. То есть речь идет о новом стиле научного мышления, в котором разумно должны сочетаться здоровый консерватизм и уважение к оправдавшим себя фундаментальным научным представлениям со свободой и раскованностью научной мысли, умение по достоинству оценить новые оригинальные идеи, стремление взглянуть на привычное под необычным углом зрения.</w:t>
      </w:r>
    </w:p>
    <w:p>
      <w:pPr>
        <w:pStyle w:val="Normal"/>
        <w:ind w:right="-766" w:firstLine="426"/>
        <w:jc w:val="both"/>
        <w:rPr>
          <w:sz w:val="24"/>
        </w:rPr>
      </w:pPr>
      <w:r>
        <w:rPr>
          <w:sz w:val="24"/>
        </w:rPr>
        <w:t>Важнейшей чертой нового стиля научного мышления должна явиться терпимость по отношению к различным точкам зрения, гипотезам и теориям и даже самым фантастическим предположениям, умение выслушать и воспринимать мнения, не совпадающие с собственным, и извлекать из них рациональные зерна.</w:t>
      </w:r>
    </w:p>
    <w:p>
      <w:pPr>
        <w:pStyle w:val="Normal"/>
        <w:ind w:right="-766" w:firstLine="426"/>
        <w:jc w:val="both"/>
        <w:rPr>
          <w:sz w:val="24"/>
        </w:rPr>
      </w:pPr>
      <w:r>
        <w:rPr>
          <w:sz w:val="24"/>
        </w:rPr>
        <w:t>При этом следует особо подчеркнуть, что уфология должна опираться на естественнонаучное знание и не зависеть от идеологических соображений, господствующих в той или иной стране.</w:t>
      </w:r>
    </w:p>
    <w:p>
      <w:pPr>
        <w:pStyle w:val="Normal"/>
        <w:ind w:right="-766" w:firstLine="426"/>
        <w:jc w:val="both"/>
        <w:rPr>
          <w:sz w:val="24"/>
        </w:rPr>
      </w:pPr>
      <w:r>
        <w:rPr>
          <w:sz w:val="24"/>
        </w:rPr>
        <w:t>Возвращаясь непосредственно к теме нашего разговора, подвести итог можно следующим резюме.</w:t>
      </w:r>
    </w:p>
    <w:p>
      <w:pPr>
        <w:pStyle w:val="Normal"/>
        <w:ind w:right="-766" w:firstLine="426"/>
        <w:jc w:val="both"/>
        <w:rPr>
          <w:sz w:val="24"/>
        </w:rPr>
      </w:pPr>
      <w:r>
        <w:rPr>
          <w:sz w:val="24"/>
        </w:rPr>
        <w:t>Глупо было бы предполагать, что обман, заблуждения, мистификации, фальсификации и ошибочно воспринятые события, встречающиеся в уфологической практике, имеют реальную силу отвергать существование "феномена НЛО". Они лишь напоминание о том, что "не все то золото, что блестит" (уместно также вспомнить, что мифологическое мышление наших далеких предков оказалось в конце концов той почвой, на которой затем выросли религия, искусство и наука). В уфологических архивах имеется достаточно убедительных данных о реальности НЛО и достаточно "достоверного материала", чтобы продолжать свою исследовательскую работу. Ошибки на пути познания, со временем, как известно, искореняются. И я хочу поблагодарить тех, кто непосредственно занимается "прополкой сорняков".</w:t>
      </w:r>
    </w:p>
    <w:p>
      <w:pPr>
        <w:pStyle w:val="Normal"/>
        <w:ind w:right="-766" w:firstLine="426"/>
        <w:jc w:val="both"/>
        <w:rPr>
          <w:sz w:val="24"/>
        </w:rPr>
      </w:pPr>
      <w:r>
        <w:rPr>
          <w:sz w:val="24"/>
        </w:rPr>
        <w:t>Прогресс любой науки, как известно, осуществляется двумя путями. Путем постепенной эволюции (когда один исследователь опирается в своей работе на труды других ученых) и путем неожиданной революции (быстрое понимание, в котором впервые пересматриваются факты, всегда считавшиеся непреложной истиной). Задача любой науки - избавиться от бредовых представлений и точно определить, что может нам рассказать о строении Вселенной то новое, что останется в результате отделения зерен от плевел.</w:t>
      </w:r>
    </w:p>
    <w:p>
      <w:pPr>
        <w:pStyle w:val="Normal"/>
        <w:ind w:right="-766" w:firstLine="426"/>
        <w:jc w:val="both"/>
        <w:rPr>
          <w:sz w:val="24"/>
        </w:rPr>
      </w:pPr>
      <w:r>
        <w:rPr>
          <w:sz w:val="24"/>
        </w:rPr>
        <w:t>"Феномен НЛО" уже давно получил статус реального явления и издавна является элементом культуры всего человечества, но разгадка его, по-видимому, окажется совершенно противоположной нашим современным допущениям и предположениям. Мы ведь только предполагаем природу НЛО, но на самом деле ничего о ней не знаем. Что завтра останется от наших сегодняшних представлений, зачастую украшенных бреднями и фальсификациями, - неизвестно. Но несомненно, современная уфология рано или поздно совершит прорыв в какую-то абсолютно новую область, и за этим последует неожиданная революция, которая кардинально изменит все наши сегодняшние уфологические представления.</w:t>
      </w:r>
    </w:p>
    <w:p>
      <w:pPr>
        <w:pStyle w:val="Normal"/>
        <w:ind w:right="-766" w:firstLine="426"/>
        <w:jc w:val="both"/>
        <w:rPr>
          <w:sz w:val="24"/>
        </w:rPr>
      </w:pPr>
      <w:r>
        <w:rPr>
          <w:sz w:val="24"/>
        </w:rPr>
        <w:t>Грядет новая Картина Мира! Человечество должно подготовиться к ее восприятию.</w:t>
      </w:r>
    </w:p>
    <w:p>
      <w:pPr>
        <w:pStyle w:val="Normal"/>
        <w:ind w:right="-766" w:firstLine="426"/>
        <w:jc w:val="both"/>
        <w:rPr>
          <w:sz w:val="24"/>
        </w:rPr>
      </w:pPr>
      <w:r>
        <w:rPr>
          <w:sz w:val="24"/>
        </w:rPr>
      </w:r>
    </w:p>
    <w:p>
      <w:pPr>
        <w:pStyle w:val="Normal"/>
        <w:ind w:right="-766" w:firstLine="426"/>
        <w:jc w:val="both"/>
        <w:rPr>
          <w:sz w:val="24"/>
        </w:rPr>
      </w:pPr>
      <w:r>
        <w:rPr>
          <w:sz w:val="24"/>
        </w:rPr>
      </w:r>
    </w:p>
    <w:p>
      <w:pPr>
        <w:pStyle w:val="Heading1"/>
        <w:ind w:right="-766" w:hanging="0"/>
        <w:rPr/>
      </w:pPr>
      <w:r>
        <w:rPr/>
        <w:t>РЕЗЮМЕ</w:t>
      </w:r>
    </w:p>
    <w:p>
      <w:pPr>
        <w:pStyle w:val="Normal"/>
        <w:ind w:right="-766" w:firstLine="426"/>
        <w:jc w:val="both"/>
        <w:rPr>
          <w:sz w:val="24"/>
        </w:rPr>
      </w:pPr>
      <w:r>
        <w:rPr>
          <w:sz w:val="24"/>
        </w:rPr>
      </w:r>
    </w:p>
    <w:p>
      <w:pPr>
        <w:pStyle w:val="Normal"/>
        <w:ind w:right="-766" w:firstLine="426"/>
        <w:jc w:val="both"/>
        <w:rPr/>
      </w:pPr>
      <w:r>
        <w:rPr/>
        <w:t>Хорошенько "переварив" прочитанное, какой вывод можно сделать из имеющихся в нашем распоряжении материалов?</w:t>
      </w:r>
    </w:p>
    <w:p>
      <w:pPr>
        <w:pStyle w:val="Normal"/>
        <w:ind w:right="-766" w:firstLine="426"/>
        <w:jc w:val="both"/>
        <w:rPr/>
      </w:pPr>
      <w:r>
        <w:rPr/>
        <w:t>В "Стране Чудес" нам открывается незыблемая истина - в нашей жизни и на нашей территории есть ряд малоизученных, непонятных и невероятных явлений. Наука не претендует на полное знание происходящих вокруг нас процессов и всегда находятся "белые пятна" в нашем миропонимании и мировоззрении. "Непознанное" существует всегда и везде! Человеку же свойственно закрывать на все это глаза и искать ответы на "чудо" внутри самого себя. Хотя то же "чудо" может иметь "внешние" причинно-следственные связи и отвергать такую возможность - не к лицу homo sapiens.</w:t>
      </w:r>
    </w:p>
    <w:p>
      <w:pPr>
        <w:pStyle w:val="Normal"/>
        <w:ind w:right="-766" w:firstLine="426"/>
        <w:jc w:val="both"/>
        <w:rPr/>
      </w:pPr>
      <w:r>
        <w:rPr/>
        <w:t>В главе "Давно" мы пытаемся заглянуть в глубь веков и найти там следы пришельцев, предполагаемых жителей иных миров, которые, как утверждают некоторые исследователи, могли посещать Землю и оказать влияние на развитие полудикого человечества. Я отнюдь не утверждаю, что все так и происходило, но есть весьма интересные соображения на счет того, что "феномен НЛО" не рожден современной эпохой, а имеет более глубокие корни. Палеовизитологи отыскали эти корни в мифах и легендах многих первобытных народов Земли. Мы видим, что, предположительно, Украина также входит в число посещаемых в древности инопланетянами стран.</w:t>
      </w:r>
    </w:p>
    <w:p>
      <w:pPr>
        <w:pStyle w:val="Normal"/>
        <w:ind w:right="-766" w:firstLine="426"/>
        <w:jc w:val="both"/>
        <w:rPr/>
      </w:pPr>
      <w:r>
        <w:rPr/>
        <w:t>В главе "Сегодня" описано рождение и жизнь украинской уфологии, трудности и проблемы этой молодой науки, дальнейшие пути ее развития. Несмотря же на весьма бедственное ее положение в стране, отрадно констатировать, что пройдя сложный и противоречивый путь своего развития, уфология в Украине утвердилась как комплексное научное направление по изучению НЛО и в стране насчитываются десятки частных уфологических организаций. Сегодня развитие уфологии в Украине осуществляется медленными, но уверенными шагами и, будем надеяться, что в правильном направлении. Ее же успехи в дальнейшем зависят от успехов экономического преобразования страны и объединения усилий как гражданских, так и военных структур.</w:t>
      </w:r>
    </w:p>
    <w:p>
      <w:pPr>
        <w:pStyle w:val="Normal"/>
        <w:ind w:right="-766" w:firstLine="426"/>
        <w:jc w:val="both"/>
        <w:rPr/>
      </w:pPr>
      <w:r>
        <w:rPr/>
        <w:t>Глава "Факты - вещь упрямая", после уяснения общей уфолого-географической ситуации в Украине, содержит перечень наиболее интересных и примечательных фактов наблюдений НЛО во всех областях Украины. Перечень демонстрирует всю загадочную палитру "феномена НЛО", его активность в том или ином регионе. После всего там перечисленного (а это весьма малая часть имеющихся в моем распоряжении данных), мы вправе отнести "феномен НЛО" к действительно непознанному феномену, так как метеорологические, атмосферные, технические и другие объяснения в некоторых случаях явно недееспособны. Факты, в таком случае, действительно становятся упрямой, доказательной вещью!</w:t>
      </w:r>
    </w:p>
    <w:p>
      <w:pPr>
        <w:pStyle w:val="Normal"/>
        <w:ind w:right="-766" w:firstLine="426"/>
        <w:jc w:val="both"/>
        <w:rPr/>
      </w:pPr>
      <w:r>
        <w:rPr/>
        <w:t>В той же главе приводится список классических встреч с НЛО в Украине, ставших визитной карточкой Украины в зарубежных уфологических архивах.</w:t>
      </w:r>
    </w:p>
    <w:p>
      <w:pPr>
        <w:pStyle w:val="Normal"/>
        <w:ind w:right="-766" w:firstLine="426"/>
        <w:jc w:val="both"/>
        <w:rPr/>
      </w:pPr>
      <w:r>
        <w:rPr/>
        <w:t>В главе "В отдельно взятом регионе" детально рассматривается уфологическая ситуация в Закарпатской области (причем область - НЛО-умеренный район).</w:t>
      </w:r>
    </w:p>
    <w:p>
      <w:pPr>
        <w:pStyle w:val="Normal"/>
        <w:ind w:right="-766" w:firstLine="426"/>
        <w:jc w:val="both"/>
        <w:rPr/>
      </w:pPr>
      <w:r>
        <w:rPr/>
        <w:t>В главе "НЛО в Чернобыле" речь идет о пристальном внимании НЛО к постигшей Украину трагедии и вырисовывается странная картина: начиная с трагического 1986 года в Украине частота появлений НЛО, а также сопутствующие феномены (контактерство, посадки НЛО, близкие контакты...) увеличилась в несколько раз. Похожая картина и в Белоруссии, где 80% территории засыпало радиоактивными выбросами ЧАЭС. Интересуются ли пилоты НЛО выживанием рода человеческого или преследуют какие-то корыстолюбивые цели? На этот вопрос пока трудно ответить, но молчаливая, неизвестная помощь продолжает, судя по всему, оказываться.</w:t>
      </w:r>
    </w:p>
    <w:p>
      <w:pPr>
        <w:pStyle w:val="Normal"/>
        <w:ind w:right="-766" w:firstLine="426"/>
        <w:jc w:val="both"/>
        <w:rPr/>
      </w:pPr>
      <w:r>
        <w:rPr/>
        <w:t>В главе "Контактеры" мы видим, как начиная с 1980-х годов в Украине постепенно увеличивается число людей, выходящих на прямые или телепатические связи с представителями инопланетных рас. Бытует мнение, что тайна контактеров связана не с деятельностью инопланетян, а с некими секретными операциями зарубежных разведок. Мысль лишена, на мой взгляд, логики по той простой причине, что с появлением первых таких "контактирующих личностей" в Америке (1950-е годы), американские военные и разведслужбы винили во всем Советский Союз. Приходится также с сожалением констатировать, что и гипотеза о реальных, достоверных контактах таких людей с инопланетянами также не выглядит достаточно убедительной: слишком много банального, ложного и не логичного рассказывают контактеры. Но в то же время тайна столь экстравагантного явления не раскрыта и мы не в состоянии знать пока причину такого феномена, относящегося к загадке НЛО, хотя, как предполагают уфологи, одна из нижеперечисленных гипотез верна:</w:t>
      </w:r>
    </w:p>
    <w:p>
      <w:pPr>
        <w:pStyle w:val="Normal"/>
        <w:ind w:right="-766" w:firstLine="426"/>
        <w:jc w:val="both"/>
        <w:rPr/>
      </w:pPr>
      <w:r>
        <w:rPr/>
        <w:t>1. Никакого феномена не существует. Все контактеры - либо обманщики, мистификаторы, оппортунисты, либо страдающие сверхвоображением, галлюцинациями, паранойей.</w:t>
      </w:r>
    </w:p>
    <w:p>
      <w:pPr>
        <w:pStyle w:val="Normal"/>
        <w:ind w:right="-766" w:firstLine="426"/>
        <w:jc w:val="both"/>
        <w:rPr/>
      </w:pPr>
      <w:r>
        <w:rPr/>
        <w:t>2. Контактеры действительно поддерживают тесные связи и встречи с инопланетянами и сообщают подробности своих контактов с непоколебимой точностью.</w:t>
      </w:r>
    </w:p>
    <w:p>
      <w:pPr>
        <w:pStyle w:val="Normal"/>
        <w:ind w:right="-766" w:firstLine="426"/>
        <w:jc w:val="both"/>
        <w:rPr/>
      </w:pPr>
      <w:r>
        <w:rPr/>
        <w:t>3. Контактеры, если бы даже у них была подлинная связь с инопланетянами, все же лгали относительно характера и происхождения инопланетян.</w:t>
      </w:r>
    </w:p>
    <w:p>
      <w:pPr>
        <w:pStyle w:val="Normal"/>
        <w:ind w:right="-766" w:firstLine="426"/>
        <w:jc w:val="both"/>
        <w:rPr/>
      </w:pPr>
      <w:r>
        <w:rPr/>
        <w:t>4. Контактеры - невольные участники сверхсекретных акций зарубежных спецслужб, упражняющихся в психологической войне или вольные/невольные участники компании дезинформации, раздуваемой правительствами с целью распространения среди народов Земли образа миролюбивых, похожих на людей "пришельцев", который, впрочем, в действительности расходится с имеющимися фактами.</w:t>
      </w:r>
    </w:p>
    <w:p>
      <w:pPr>
        <w:pStyle w:val="Normal"/>
        <w:ind w:right="-766" w:firstLine="426"/>
        <w:jc w:val="both"/>
        <w:rPr/>
      </w:pPr>
      <w:r>
        <w:rPr/>
        <w:t>5. Феномен контактерства уходит своими корнями в религиозность человечества - создается новая религия, где Богом выступают высокоразвитые внеземные цивилизации, а контактеры (глубоко уверовавшие) выступают пророками, предвестниками, евангелистами...</w:t>
      </w:r>
    </w:p>
    <w:p>
      <w:pPr>
        <w:pStyle w:val="Normal"/>
        <w:ind w:right="-766" w:firstLine="426"/>
        <w:jc w:val="both"/>
        <w:rPr/>
      </w:pPr>
      <w:r>
        <w:rPr/>
        <w:t>В главе "Странные незнакомцы" мы делаем обобщенный взгляд на особый род сообщений об НЛО, в которых фигурируют энлонавты, уфонавты - пилоты НЛО, так называемые "близкие контакты третьего рода". Чуть ли не каждое пятое наблюдение НЛО в Украине квалифицируется как "контакт третьего рода", то есть помимо наблюдения самого НЛО наблюдаются и пилоты этих объектов.</w:t>
      </w:r>
    </w:p>
    <w:p>
      <w:pPr>
        <w:pStyle w:val="Normal"/>
        <w:ind w:right="-766" w:firstLine="426"/>
        <w:jc w:val="both"/>
        <w:rPr/>
      </w:pPr>
      <w:r>
        <w:rPr/>
        <w:t>В главе приводится шестичленная система классификации таких существ, после чего остается минимум сомнений в том, что это внеземные существа (некоторые их особенности позволяют нам отнести их к гуманоидам, но в целом они отличаются от людей). Кроме того, данная шестичленная система может быть применимой в любой стране мира при классификации пилотов НЛО и ей можно отыскать параллели в различных культурных источниках, в широком диапазоне жанров и эпох (украинская мифология полна таких персонажей: домовики, лесовики, мавки, вилы, дивы, русалки). Не свидетельство ли это объективности происходящих "контактов третьего рода"?</w:t>
      </w:r>
    </w:p>
    <w:p>
      <w:pPr>
        <w:pStyle w:val="Normal"/>
        <w:ind w:left="-142" w:right="-766" w:firstLine="709"/>
        <w:jc w:val="both"/>
        <w:rPr/>
      </w:pPr>
      <w:r>
        <w:rPr/>
        <w:t>Глава "Совершенно секретно" если не повергает нас в шок, то вызывает легкое головокружение. Украинские уфологи обеспокоены тем, что правительство страны ведет активное изучение проблем, связанных с появлением НЛО и результаты этих исследований строго засекречены. Ходят даже упорные слухи о том, что правительство Украины совместно с другими странами ведет изучение технологии НЛО и потерпевших аварии "летающих тарелок".</w:t>
      </w:r>
    </w:p>
    <w:p>
      <w:pPr>
        <w:pStyle w:val="Normal"/>
        <w:ind w:right="-766" w:firstLine="426"/>
        <w:jc w:val="both"/>
        <w:rPr/>
      </w:pPr>
      <w:r>
        <w:rPr/>
        <w:t>Так ли это - достоверно неизвестно. Но известно то, что в течение длительного времени в Украине соответствующими службами Министерства обороны ведется наблюдение за неопознанными летающими объектами. Кроме того, Украина располагает богатейшим архивом по НЛО войск ПВО бывшего СССР и имеет возможность, по словам России, "сделать значительный прорыв в области контакта с НЛО".</w:t>
      </w:r>
    </w:p>
    <w:p>
      <w:pPr>
        <w:pStyle w:val="Normal"/>
        <w:ind w:right="-766" w:firstLine="426"/>
        <w:jc w:val="both"/>
        <w:rPr/>
      </w:pPr>
      <w:r>
        <w:rPr/>
        <w:t>Все эти и другие сенсационные сведения, практически неизвестные обывателю, излагаются в главе, открывающей вторую часть данной книги, которая посвящена осмыслению происходящих в Украине НЛО-чудес. Такой стремительный "старт" придает особую окраску и звучание всем последующим главам.</w:t>
      </w:r>
    </w:p>
    <w:p>
      <w:pPr>
        <w:pStyle w:val="Normal"/>
        <w:ind w:right="-766" w:firstLine="426"/>
        <w:jc w:val="both"/>
        <w:rPr/>
      </w:pPr>
      <w:r>
        <w:rPr/>
        <w:t>В главе "НЛО: особые приметы" излагается обобщенный взгляд на феномен НЛО над Украиной, нарисованный посредством метода математической статистики. В результате элементарных подсчетов мы приходим к выводу, что проявление феномена НЛО на Украине аналогично его проявлениям в других странах, то есть речь идет о действительно объективном явлении, которое нельзя объяснить массовым психозом в отдельно взятой нации. Приведенные в главе статистические исследования, полученные на базе данных общества "УФОДОС", также позволяют наглядно сделать выводы о некоторых гранях феномена НЛО, а уфологи имеют возможность сравнить их с собственными исследованиями и дополнительно обработать их общепринятыми статистическими методами.</w:t>
      </w:r>
    </w:p>
    <w:p>
      <w:pPr>
        <w:pStyle w:val="Normal"/>
        <w:ind w:right="-766" w:firstLine="426"/>
        <w:jc w:val="both"/>
        <w:rPr/>
      </w:pPr>
      <w:r>
        <w:rPr/>
        <w:t>В главе "Место не имеет значения" (логическое продолжение предыдущей главы) приводится ряд описаний уфологических феноменов, причем, весьма необычных и странных по своей сути, и наглядно иллюстрируется аналогичность происходящего в Украине с происходящим в других странах. Рассматриваются такие явления как "Временная буря", "Чупакабра", "Луговой феномен", "Круги в океане", "Абдукции" и прочие, еще недавно считавшиеся в Украине экзотикой в уфологии. В результате мы приходим к уже известному выводу, что вся палитра аномальных явлений "феномена НЛО" не является "психическим" порождением отдельно взятой нации или народа. "Феномен НЛО" универсален в своих проявлениях и требует внимания и труда большого количества людей, независимо от того, настроены они скептически или готовы к самому неожиданному результату.</w:t>
      </w:r>
    </w:p>
    <w:p>
      <w:pPr>
        <w:pStyle w:val="Normal"/>
        <w:ind w:right="-766" w:firstLine="426"/>
        <w:jc w:val="both"/>
        <w:rPr/>
      </w:pPr>
      <w:r>
        <w:rPr/>
        <w:t>В главе "Полтергейст - тест на интеллект" приводятся характерные примеры этого феномена в Украине и рассматривается весьма интересная гипотеза о том, что самопроизвольные движения предметов, беспричинные звуки, самовозгорания предметов, материализация и дематериализация вещей, бьющаяся посуда и ломающаяся техника - все это может быть вызвано психологическим тестом, проводящимся внеземной цивилизацией, как тест на эмоционально-психологическую реакцию людей.</w:t>
      </w:r>
    </w:p>
    <w:p>
      <w:pPr>
        <w:pStyle w:val="Normal"/>
        <w:ind w:right="-766" w:firstLine="426"/>
        <w:jc w:val="both"/>
        <w:rPr/>
      </w:pPr>
      <w:r>
        <w:rPr/>
        <w:t>Категорически утверждать, что именно такова природа полтергейста - я не берусь, однако весьма полезно рассматривать такую вероятность, так как многие аномальные явления нашей повседневной жизни могут как раз объясняться присутствием на Земле внеземного интеллекта (гипотезу общего источника полтергейста, НЛО, ряда парапсихологических и других явлений уже длительное время развивают как украинские, так и зарубежные уфологи).</w:t>
      </w:r>
    </w:p>
    <w:p>
      <w:pPr>
        <w:pStyle w:val="Normal"/>
        <w:ind w:right="-766" w:firstLine="426"/>
        <w:jc w:val="both"/>
        <w:rPr/>
      </w:pPr>
      <w:r>
        <w:rPr/>
        <w:t>Из главы "В поисках ответов" приятно узнать, что большинство украинского народа не отрицает явления НЛО и тем более приветствует желание определенных структур к изучению данного вопроса. Уфологи же, терзаемые загадкой НЛО, несмотря на щедрый исследовательский энтузиазм и азарт, вряд ли обогнали в деле изучения НЛО другие страны (некоторые, безусловно - да!), но свою посильную лепту внесли и вносят в разгадку суперсовременного феномена НЛО.</w:t>
      </w:r>
    </w:p>
    <w:p>
      <w:pPr>
        <w:pStyle w:val="Normal"/>
        <w:ind w:right="-766" w:firstLine="426"/>
        <w:jc w:val="both"/>
        <w:rPr/>
      </w:pPr>
      <w:r>
        <w:rPr/>
        <w:t>Здесь же приводятся наиболее яркие и весомые гипотезы, широко обсуждавшиеся в уфологических и научных кругах, мнения и мысли, исследования и печатные работы украинских уфологов. Несмотря же на пестроту уфологических гипотез, одна из них в Украине имеет особую притягательную силу - инопланетная гипотеза происхождения НЛО! Такая точка зрения, надо сказать, укоренилась во многих странах мира и на сегодняшний день является наиболее логичной и правдоподобной с точки зрения уфологии.</w:t>
      </w:r>
    </w:p>
    <w:p>
      <w:pPr>
        <w:pStyle w:val="Normal"/>
        <w:ind w:right="-766" w:firstLine="426"/>
        <w:jc w:val="both"/>
        <w:rPr/>
      </w:pPr>
      <w:r>
        <w:rPr/>
        <w:t>В главе "Личный опыт" описываются мои странные и удивительные встречи с неопознанным, ярко отпечатавшиеся в моей памяти и стимулировавшие мой интерес к загадкам НЛО, который из чисто любознательного превратился в профессиональный.</w:t>
      </w:r>
    </w:p>
    <w:p>
      <w:pPr>
        <w:pStyle w:val="Normal"/>
        <w:ind w:right="-766" w:firstLine="426"/>
        <w:jc w:val="both"/>
        <w:rPr/>
      </w:pPr>
      <w:r>
        <w:rPr/>
        <w:t>Из своего опыта знаю, что "личный опыт" встречи с НЛО "родил" многих уфологов, послужил толчком для их исследования. Для уфолога же "личный опыт" является дополнительным огромной силы стимулом для дальнейшей работы (хотя, разумеется, не все уфологи имели встречи с НЛО, некоторые увлеклись вопросами уфологии из чистой любознательности).</w:t>
      </w:r>
    </w:p>
    <w:p>
      <w:pPr>
        <w:pStyle w:val="Normal"/>
        <w:ind w:right="-766" w:firstLine="426"/>
        <w:jc w:val="both"/>
        <w:rPr/>
      </w:pPr>
      <w:r>
        <w:rPr/>
        <w:t>Только тот человек, который лично столкнулся с паранормальным и неизведанным, может в полной мере представить себе очевидность невероятного, а позднее обнаружить в себе необходимость-стремление изучать эту область неизведанного. Из всего этого следует, что "личный опыт" - самый достоверный источник информации в области аномальных явлений. Вы можете скептически быть настроены в отношении сообщений об НЛО, считать их досужими домыслами или плодами чьей-то болезненной фантазии, но при этом не следует забывать, что существует вероятность пережить вами "личный опыт" и тогда вы окажетесь на стороне тех, которые признают реальность и объективность существования мира, в котором наличествуют явления природы, не поддающиеся научному или логическому объяснению. Я искренне желаю вам однажды увидеть "летающую тарелку", и пусть не покажется вам мое желание странным, просто тогда бы вы по иному относились к проблеме НЛО, усматривая в иррациональном рациональное зерно.</w:t>
      </w:r>
    </w:p>
    <w:p>
      <w:pPr>
        <w:pStyle w:val="Normal"/>
        <w:ind w:right="-766" w:firstLine="426"/>
        <w:jc w:val="both"/>
        <w:rPr/>
      </w:pPr>
      <w:r>
        <w:rPr/>
        <w:t>В заключительной главе "Уфомания - враг уфологии" мы коснулись насущной проблемы современной уфологии - качества ее общественных исследований.</w:t>
      </w:r>
    </w:p>
    <w:p>
      <w:pPr>
        <w:pStyle w:val="Normal"/>
        <w:ind w:right="-766" w:firstLine="426"/>
        <w:jc w:val="both"/>
        <w:rPr/>
      </w:pPr>
      <w:r>
        <w:rPr/>
        <w:t>В уфологии существуют такие исследовательские подходы и элементы, которые способствуют одиозному представлении об уфологии в научных кругах, размывают границы здравого смысла и рационального подхода в науке об НЛО, мешают в исследовательском уфологическом процессе добыванию новых достоверных знаний и накоплению полезного опыта. Эта область исследований, которую активно пропагандируют всякие неформалы типа "пророков", "медиумов", "религиозных фанатиков", "космических профессоров", "звездолетчиков" и т.д., называется "уфоманией".</w:t>
      </w:r>
    </w:p>
    <w:p>
      <w:pPr>
        <w:pStyle w:val="Normal"/>
        <w:ind w:right="-766" w:firstLine="426"/>
        <w:jc w:val="both"/>
        <w:rPr/>
      </w:pPr>
      <w:r>
        <w:rPr/>
        <w:t>Серьезные уфологи уже давно заметили, что среди исследователей НЛО порой встречается откровенный идиотизм, с которым крайне необходимо бороться. К сожалению, мало кто находит время и силы для борьбы с уфологическим "профзаболеванием", хотя пользы от "прополки сорняков" было бы достаточно для привлечения внимания к проблеме НЛО академических и других научных структур.</w:t>
      </w:r>
    </w:p>
    <w:p>
      <w:pPr>
        <w:pStyle w:val="Normal"/>
        <w:ind w:right="-766" w:firstLine="426"/>
        <w:jc w:val="both"/>
        <w:rPr/>
      </w:pPr>
      <w:r>
        <w:rPr/>
        <w:t>Злейший враг уфологии - уфомания также раскрывает перед нами реальную, объективную картину: наши сегодняшние представления о "феномене НЛО", зачастую украшенные бреднями и фальсификациями, являются заведомо ложными (некоторые уфологи полагают, что уфомания лишь частично искажает реальные факты, но не противоречит устоявшимся уфологическим взглядам). Из всего этого следует, что совершив прорыв в какую-то абсолютно новую область, за которой последует неожиданная революция, уфология кардинально изменит все наши сегодняшние представления о феномене НЛО, "летающих тарелках" и инопланетянах. Так ли это - мы узнаем в настоящем XXI веке!</w:t>
      </w:r>
    </w:p>
    <w:p>
      <w:pPr>
        <w:pStyle w:val="Normal"/>
        <w:ind w:right="-766" w:firstLine="426"/>
        <w:jc w:val="both"/>
        <w:rPr/>
      </w:pPr>
      <w:r>
        <w:rPr/>
        <w:t>В любом случае уфология рано или поздно шокирует мир, ибо это не просто наука по изучению НЛО, а и потенциальная возможность для Человечества сделать большой шаг вперед, открыть тайные страницы микро- и макрокосмоса, обрести новый смысл жизни и цели, избавиться от предрассудков и религиозных болезней. Это потенциальная возможность узнать и понять неведомые области и горизонты, понять и исправить свои ошибки, обрести полное и всеохватывающее знание! Слишком заманчивы перспективы, чтобы от них так просто отказаться!</w:t>
      </w:r>
    </w:p>
    <w:p>
      <w:pPr>
        <w:pStyle w:val="Normal"/>
        <w:ind w:right="-766" w:firstLine="426"/>
        <w:jc w:val="both"/>
        <w:rPr/>
      </w:pPr>
      <w:r>
        <w:rPr/>
        <w:t>...Украинские уфологи продолжают свою работу. Ждите новых новостей!</w:t>
      </w:r>
    </w:p>
    <w:p>
      <w:pPr>
        <w:pStyle w:val="Normal"/>
        <w:ind w:right="-766" w:firstLine="426"/>
        <w:jc w:val="both"/>
        <w:rPr>
          <w:sz w:val="24"/>
        </w:rPr>
      </w:pPr>
      <w:r>
        <w:rPr>
          <w:sz w:val="24"/>
        </w:rPr>
      </w:r>
    </w:p>
    <w:p>
      <w:pPr>
        <w:pStyle w:val="Normal"/>
        <w:ind w:right="-766" w:firstLine="426"/>
        <w:jc w:val="both"/>
        <w:rPr>
          <w:sz w:val="24"/>
        </w:rPr>
      </w:pPr>
      <w:r>
        <w:rPr>
          <w:sz w:val="24"/>
        </w:rPr>
      </w:r>
    </w:p>
    <w:p>
      <w:pPr>
        <w:pStyle w:val="Heading1"/>
        <w:ind w:right="-766" w:hanging="0"/>
        <w:rPr/>
      </w:pPr>
      <w:r>
        <w:rPr/>
        <w:t>ЗАКЛЮЧЕНИЕ</w:t>
      </w:r>
    </w:p>
    <w:p>
      <w:pPr>
        <w:pStyle w:val="Normal"/>
        <w:ind w:right="-766" w:firstLine="426"/>
        <w:jc w:val="both"/>
        <w:rPr>
          <w:sz w:val="24"/>
        </w:rPr>
      </w:pPr>
      <w:r>
        <w:rPr>
          <w:sz w:val="24"/>
        </w:rPr>
      </w:r>
    </w:p>
    <w:p>
      <w:pPr>
        <w:pStyle w:val="Normal"/>
        <w:ind w:right="-766" w:firstLine="426"/>
        <w:jc w:val="both"/>
        <w:rPr/>
      </w:pPr>
      <w:r>
        <w:rPr/>
        <w:t>"Феномен НЛО", о котором на сегодняшний день сказано и написано много, может быть объяснен одной из гипотез, перечисленных в этой книге (см. "В поисках ответов"), их комбинацией или совершенно новыми причинами. Но данный феномен пока настолько чужд нам, что несмотря на все усердные старания не поддается нашему пониманию. Уфологи по сегодняшний день не могут выработать четкую позицию, хотя, безусловно, речь идет о реальных объектах, которые отражают солнечные лучи, регистрируются радарами и оставляют вмятины на почве после посадок.</w:t>
      </w:r>
    </w:p>
    <w:p>
      <w:pPr>
        <w:pStyle w:val="Normal"/>
        <w:ind w:right="-766" w:firstLine="426"/>
        <w:jc w:val="both"/>
        <w:rPr/>
      </w:pPr>
      <w:r>
        <w:rPr/>
        <w:t>Загадке НЛО свыше 50 лет, но судя по всему, серьезные исследования проблемы лишь только начинаются. И не только в Украине, где исследовательский интерес к данной теме проснулся относительно недавно, но и в странах с большим уфологическим стажем. Там накоплен колоссальный объем информации о появлениях НЛО, который все время приходится классифицировать с учетом новых научных представлений и в соответствии с менталитетом общества... И как бы вы не относились к данной тематике, вы обязательно должны учесть два немаловажных обстоятельства. Во-первых, спор о том, существуют НЛО или нет, давно и окончательно разрешен, остается лишь найти объяснение странных огней в небе. А во-вторых, в то время, когда вы размышляете над содержанием этой книги, НЛО продолжают регистрироваться радарами, сниматься на видеопленку и фотографироваться, преследоваться истребителями и совершать посадки. Не достаточно ли хотя бы уже этого обстоятельства, чтобы не быть занудами, напрасно теряющими время?</w:t>
      </w:r>
    </w:p>
    <w:p>
      <w:pPr>
        <w:pStyle w:val="Normal"/>
        <w:ind w:right="-766" w:firstLine="426"/>
        <w:jc w:val="both"/>
        <w:rPr>
          <w:sz w:val="24"/>
        </w:rPr>
      </w:pPr>
      <w:r>
        <w:rPr>
          <w:sz w:val="24"/>
        </w:rPr>
      </w:r>
    </w:p>
    <w:p>
      <w:pPr>
        <w:pStyle w:val="Normal"/>
        <w:ind w:right="-766" w:firstLine="426"/>
        <w:jc w:val="both"/>
        <w:rPr>
          <w:sz w:val="24"/>
        </w:rPr>
      </w:pPr>
      <w:r>
        <w:rPr>
          <w:sz w:val="24"/>
        </w:rPr>
      </w:r>
    </w:p>
    <w:p>
      <w:pPr>
        <w:pStyle w:val="Heading1"/>
        <w:ind w:right="-766" w:hanging="0"/>
        <w:rPr/>
      </w:pPr>
      <w:r>
        <w:rPr/>
        <w:t>КОММЕНТАРИИ</w:t>
      </w:r>
    </w:p>
    <w:p>
      <w:pPr>
        <w:pStyle w:val="Normal"/>
        <w:ind w:right="-766" w:firstLine="426"/>
        <w:jc w:val="both"/>
        <w:rPr>
          <w:sz w:val="24"/>
        </w:rPr>
      </w:pPr>
      <w:r>
        <w:rPr>
          <w:sz w:val="24"/>
        </w:rPr>
      </w:r>
    </w:p>
    <w:p>
      <w:pPr>
        <w:pStyle w:val="Normal"/>
        <w:ind w:right="-766" w:firstLine="426"/>
        <w:jc w:val="both"/>
        <w:rPr/>
      </w:pPr>
      <w:r>
        <w:rPr/>
        <w:t>Сочка Ярослав Васильевич (род. в 1977 году в селе Малая Ростока Закарпатской области) - украинский уфолог, исследователь аномальных и парапсихологических явлений. Тяга ко всему неопознанному и загадочному (с 12 лет) пробудила в нем глубокую страсть к изучению ряда нетрадиционных наук (параллельно это позволило ему самостоятельно получить разнообразные знания по многим направлениям науки и техники), что и явилось смыслом всей его последующей жизни. В 1993 году окончил заочную школу по нетрадиционным направлениям науки и техники "Базис" при московском "Союзуфоцентре" (факультет "УФОЛОГИЯ" - неопознанные летающие объекты). В 1999 году окончил курс европейской школы астрологии. В 1998 году основал уфологический клуб "УФОДОС", поддерживающий связи с украинскими исследователями-аномалистами и аналогичными обществами. Автор многочисленных публикаций и исследований на тему аномальных явлений (цереалогия, полтергейст, криптозоология, информационная феноменология, трансперсональная психология и т.д.), а также на уфологическую тематику (НЛО, СЕТИ, палеовизитология и т.д.).</w:t>
      </w:r>
    </w:p>
    <w:p>
      <w:pPr>
        <w:pStyle w:val="Normal"/>
        <w:ind w:right="-766" w:firstLine="426"/>
        <w:jc w:val="both"/>
        <w:rPr/>
      </w:pPr>
      <w:r>
        <w:rPr/>
        <w:t>"НЛО: сделано в Украине" - одна из первых книг автора, написанная на протяжении 2001-2004 годов, основанная на библиотеке общества "УФОДОС" и переписке с уфологами.</w:t>
      </w:r>
    </w:p>
    <w:p>
      <w:pPr>
        <w:pStyle w:val="Normal"/>
        <w:ind w:right="-766" w:firstLine="426"/>
        <w:jc w:val="both"/>
        <w:rPr/>
      </w:pPr>
      <w:r>
        <w:rPr/>
      </w:r>
    </w:p>
    <w:p>
      <w:pPr>
        <w:pStyle w:val="Normal"/>
        <w:ind w:right="-766" w:firstLine="426"/>
        <w:jc w:val="both"/>
        <w:rPr>
          <w:b/>
          <w:b/>
        </w:rPr>
      </w:pPr>
      <w:r>
        <w:rPr>
          <w:b/>
        </w:rPr>
        <w:t>Глава 1: Страна Чудес</w:t>
      </w:r>
    </w:p>
    <w:p>
      <w:pPr>
        <w:pStyle w:val="Normal"/>
        <w:ind w:right="-766" w:firstLine="426"/>
        <w:jc w:val="both"/>
        <w:rPr/>
      </w:pPr>
      <w:r>
        <w:rPr/>
        <w:t>Использованная литература:</w:t>
      </w:r>
    </w:p>
    <w:p>
      <w:pPr>
        <w:pStyle w:val="Normal"/>
        <w:ind w:right="-766" w:firstLine="426"/>
        <w:jc w:val="both"/>
        <w:rPr/>
      </w:pPr>
      <w:r>
        <w:rPr/>
        <w:t>В.А.Чернобров "Энциклопедия загадочных мест Земли" (-М.: "Вече", 2000);</w:t>
      </w:r>
    </w:p>
    <w:p>
      <w:pPr>
        <w:pStyle w:val="Normal"/>
        <w:ind w:right="-766" w:firstLine="426"/>
        <w:jc w:val="both"/>
        <w:rPr/>
      </w:pPr>
      <w:r>
        <w:rPr/>
        <w:t>В.А.Чернобров "Тайны параллельных миров" (-М.: "Вече", 2001);</w:t>
      </w:r>
    </w:p>
    <w:p>
      <w:pPr>
        <w:pStyle w:val="Normal"/>
        <w:ind w:right="-766" w:firstLine="426"/>
        <w:jc w:val="both"/>
        <w:rPr/>
      </w:pPr>
      <w:r>
        <w:rPr/>
        <w:t>И.В.Винокуров "Ужас" (-М.: "Мистерия", 1995);</w:t>
      </w:r>
    </w:p>
    <w:p>
      <w:pPr>
        <w:pStyle w:val="Normal"/>
        <w:ind w:right="-766" w:firstLine="426"/>
        <w:jc w:val="both"/>
        <w:rPr/>
      </w:pPr>
      <w:r>
        <w:rPr/>
        <w:t>А.Горбовский "Иные миры" (-М.: "Общество по изучению тайн и загадок Земли", 1991);</w:t>
      </w:r>
    </w:p>
    <w:p>
      <w:pPr>
        <w:pStyle w:val="Normal"/>
        <w:ind w:right="-766" w:firstLine="426"/>
        <w:jc w:val="both"/>
        <w:rPr/>
      </w:pPr>
      <w:r>
        <w:rPr/>
        <w:t>Использованы материалы и сообщения Интернет, украинских уфологов.</w:t>
      </w:r>
    </w:p>
    <w:p>
      <w:pPr>
        <w:pStyle w:val="Normal"/>
        <w:ind w:right="-766" w:firstLine="426"/>
        <w:jc w:val="both"/>
        <w:rPr/>
      </w:pPr>
      <w:r>
        <w:rPr/>
      </w:r>
    </w:p>
    <w:p>
      <w:pPr>
        <w:pStyle w:val="Normal"/>
        <w:ind w:right="-766" w:firstLine="426"/>
        <w:jc w:val="both"/>
        <w:rPr>
          <w:b/>
          <w:b/>
        </w:rPr>
      </w:pPr>
      <w:r>
        <w:rPr>
          <w:b/>
        </w:rPr>
        <w:t>Глава 2: Давно</w:t>
      </w:r>
    </w:p>
    <w:p>
      <w:pPr>
        <w:pStyle w:val="Normal"/>
        <w:ind w:right="-766" w:firstLine="426"/>
        <w:jc w:val="both"/>
        <w:rPr/>
      </w:pPr>
      <w:r>
        <w:rPr/>
        <w:t>Использованная литература:</w:t>
      </w:r>
    </w:p>
    <w:p>
      <w:pPr>
        <w:pStyle w:val="Normal"/>
        <w:ind w:right="-766" w:firstLine="426"/>
        <w:jc w:val="both"/>
        <w:rPr>
          <w:lang w:val="en-US"/>
        </w:rPr>
      </w:pPr>
      <w:r>
        <w:rPr/>
        <w:t>"Уфологический словарь-справочник" Ярослава Сочки.</w:t>
      </w:r>
    </w:p>
    <w:p>
      <w:pPr>
        <w:pStyle w:val="Normal"/>
        <w:ind w:right="-766" w:firstLine="426"/>
        <w:jc w:val="both"/>
        <w:rPr/>
      </w:pPr>
      <w:r>
        <w:rPr/>
        <w:t>Л.Заглада "Предивное чудо явилось в Полоцке - ночью стоял топот, что-то стонало на улице, рыскали бесы, как люди…" ("Факты и комментарии ", 17 марта 2004)</w:t>
      </w:r>
      <w:r>
        <w:rPr>
          <w:lang w:val="en-US"/>
        </w:rPr>
        <w:t>;</w:t>
      </w:r>
    </w:p>
    <w:p>
      <w:pPr>
        <w:pStyle w:val="Normal"/>
        <w:ind w:right="-766" w:firstLine="426"/>
        <w:jc w:val="both"/>
        <w:rPr/>
      </w:pPr>
      <w:r>
        <w:rPr/>
        <w:t>И.Г.Катюхин "Кто мы такие? Откуда мы?" (-М.: "Армада-пресс", 2001);</w:t>
      </w:r>
    </w:p>
    <w:p>
      <w:pPr>
        <w:pStyle w:val="Normal"/>
        <w:ind w:right="-766" w:firstLine="426"/>
        <w:jc w:val="both"/>
        <w:rPr/>
      </w:pPr>
      <w:r>
        <w:rPr/>
        <w:t>"Боги, создавшие небо и землю" (-М.: "Вече", 2000);</w:t>
      </w:r>
    </w:p>
    <w:p>
      <w:pPr>
        <w:pStyle w:val="Normal"/>
        <w:ind w:right="-766" w:firstLine="426"/>
        <w:jc w:val="both"/>
        <w:rPr/>
      </w:pPr>
      <w:r>
        <w:rPr/>
        <w:t>И.Нечуй-Левицкий "Свiтогляд українського народу" (-К.: "Обереги", 1993);</w:t>
      </w:r>
    </w:p>
    <w:p>
      <w:pPr>
        <w:pStyle w:val="Normal"/>
        <w:ind w:right="-766" w:firstLine="426"/>
        <w:jc w:val="both"/>
        <w:rPr/>
      </w:pPr>
      <w:r>
        <w:rPr/>
        <w:t>Р.Фурдуй, Ю.Швайдак "Прелесть тайны" (-К.: "Лыбидь", 1992);</w:t>
      </w:r>
    </w:p>
    <w:p>
      <w:pPr>
        <w:pStyle w:val="Normal"/>
        <w:ind w:right="-766" w:firstLine="426"/>
        <w:jc w:val="both"/>
        <w:rPr/>
      </w:pPr>
      <w:r>
        <w:rPr/>
        <w:t>О.Боровской "Гуманоид из Черновцов?" ("Украина молода", 3.12.2002, №225 (2031);</w:t>
      </w:r>
    </w:p>
    <w:p>
      <w:pPr>
        <w:pStyle w:val="Normal"/>
        <w:ind w:right="-766" w:firstLine="426"/>
        <w:jc w:val="both"/>
        <w:rPr/>
      </w:pPr>
      <w:r>
        <w:rPr/>
        <w:t>Н.Н.Непомнящий "Странники Вселенной" (-М.: Олимп; ООО "Фирма" Изд. АСТ, 1999);</w:t>
      </w:r>
    </w:p>
    <w:p>
      <w:pPr>
        <w:pStyle w:val="Normal"/>
        <w:ind w:right="-766" w:firstLine="426"/>
        <w:jc w:val="both"/>
        <w:rPr/>
      </w:pPr>
      <w:r>
        <w:rPr/>
        <w:t>Д.Лавров "Украину издавна посещали инопланетяне" ("Всеукраинские Ведомости", №31(925) от 18.02.1998);</w:t>
      </w:r>
    </w:p>
    <w:p>
      <w:pPr>
        <w:pStyle w:val="Normal"/>
        <w:ind w:right="-766" w:firstLine="426"/>
        <w:jc w:val="both"/>
        <w:rPr/>
      </w:pPr>
      <w:r>
        <w:rPr/>
        <w:t>В.Кратохвиль "НЛО в древнерусских летописях" ("Интересная газета", №2(77), 2000);</w:t>
      </w:r>
    </w:p>
    <w:p>
      <w:pPr>
        <w:pStyle w:val="Normal"/>
        <w:ind w:right="-766" w:firstLine="426"/>
        <w:jc w:val="both"/>
        <w:rPr/>
      </w:pPr>
      <w:r>
        <w:rPr/>
        <w:t>Я.Сочка "Деформированные черепа" ("Интересная газета Плюс", №162, 2004);</w:t>
      </w:r>
    </w:p>
    <w:p>
      <w:pPr>
        <w:pStyle w:val="Normal"/>
        <w:ind w:right="-766" w:firstLine="426"/>
        <w:jc w:val="both"/>
        <w:rPr/>
      </w:pPr>
      <w:r>
        <w:rPr/>
        <w:t>В.Г.Ажажа "Под "колпаком" Иного Разума" (-М.: "Рипол классик", 2002).</w:t>
      </w:r>
    </w:p>
    <w:p>
      <w:pPr>
        <w:pStyle w:val="Normal"/>
        <w:ind w:right="-766" w:firstLine="426"/>
        <w:jc w:val="both"/>
        <w:rPr/>
      </w:pPr>
      <w:r>
        <w:rPr/>
      </w:r>
    </w:p>
    <w:p>
      <w:pPr>
        <w:pStyle w:val="Normal"/>
        <w:ind w:right="-766" w:firstLine="426"/>
        <w:jc w:val="both"/>
        <w:rPr>
          <w:b/>
          <w:b/>
        </w:rPr>
      </w:pPr>
      <w:r>
        <w:rPr>
          <w:b/>
        </w:rPr>
        <w:t>Глава 3: Сегодня</w:t>
      </w:r>
    </w:p>
    <w:p>
      <w:pPr>
        <w:pStyle w:val="Normal"/>
        <w:ind w:right="-766" w:firstLine="426"/>
        <w:jc w:val="both"/>
        <w:rPr/>
      </w:pPr>
      <w:r>
        <w:rPr/>
        <w:t>Глава представляет собой расширенный вариант авторской статьи "Особенности национальной уфологии" ("Интересная газета", №7(82), 2000).</w:t>
      </w:r>
    </w:p>
    <w:p>
      <w:pPr>
        <w:pStyle w:val="Normal"/>
        <w:ind w:right="-766" w:firstLine="426"/>
        <w:jc w:val="both"/>
        <w:rPr/>
      </w:pPr>
      <w:r>
        <w:rPr/>
        <w:t>Использованная литература:</w:t>
      </w:r>
    </w:p>
    <w:p>
      <w:pPr>
        <w:pStyle w:val="Normal"/>
        <w:ind w:right="-766" w:firstLine="426"/>
        <w:jc w:val="both"/>
        <w:rPr/>
      </w:pPr>
      <w:r>
        <w:rPr/>
        <w:t>Ю.Смирнов "История развития уфологии в СССР" ("Четвертое измерение", №6, 1991);</w:t>
      </w:r>
    </w:p>
    <w:p>
      <w:pPr>
        <w:pStyle w:val="Normal"/>
        <w:ind w:right="-766" w:firstLine="426"/>
        <w:jc w:val="both"/>
        <w:rPr/>
      </w:pPr>
      <w:r>
        <w:rPr/>
        <w:t>С.Пауков "О проблеме НЛО в Украине" ("Голос Украины" от 20.01.1996);</w:t>
      </w:r>
    </w:p>
    <w:p>
      <w:pPr>
        <w:pStyle w:val="Normal"/>
        <w:ind w:right="-766" w:firstLine="426"/>
        <w:jc w:val="both"/>
        <w:rPr/>
      </w:pPr>
      <w:r>
        <w:rPr/>
        <w:t>С.Пауков "Вони ще нам не представилися" ("Голос Украины" от 28.06.1996);</w:t>
      </w:r>
    </w:p>
    <w:p>
      <w:pPr>
        <w:pStyle w:val="Normal"/>
        <w:ind w:right="-766" w:firstLine="426"/>
        <w:jc w:val="both"/>
        <w:rPr/>
      </w:pPr>
      <w:r>
        <w:rPr/>
        <w:t>С.Петров "Задокументированные чудеса" ("Интересная газета", №11(74), 1999).</w:t>
      </w:r>
    </w:p>
    <w:p>
      <w:pPr>
        <w:pStyle w:val="Normal"/>
        <w:ind w:right="-766" w:firstLine="426"/>
        <w:jc w:val="both"/>
        <w:rPr/>
      </w:pPr>
      <w:r>
        <w:rPr/>
        <w:t>Использованы материалы и сообщения Интернет, украинских уфологов.</w:t>
      </w:r>
    </w:p>
    <w:p>
      <w:pPr>
        <w:pStyle w:val="Normal"/>
        <w:ind w:right="-766" w:firstLine="426"/>
        <w:jc w:val="both"/>
        <w:rPr/>
      </w:pPr>
      <w:r>
        <w:rPr/>
      </w:r>
    </w:p>
    <w:p>
      <w:pPr>
        <w:pStyle w:val="Normal"/>
        <w:ind w:right="-766" w:firstLine="426"/>
        <w:jc w:val="both"/>
        <w:rPr>
          <w:b/>
          <w:b/>
        </w:rPr>
      </w:pPr>
      <w:r>
        <w:rPr>
          <w:b/>
        </w:rPr>
        <w:t>Глава 4: Факты - вещь упрямая</w:t>
      </w:r>
    </w:p>
    <w:p>
      <w:pPr>
        <w:pStyle w:val="Normal"/>
        <w:ind w:right="-766" w:firstLine="426"/>
        <w:jc w:val="both"/>
        <w:rPr>
          <w:b/>
          <w:b/>
        </w:rPr>
      </w:pPr>
      <w:r>
        <w:rPr/>
        <w:t>Автор выражает искреннюю признательность и благодарность З.В.Гниденко (Киевская область) за предоставленные материалы по наблюдениям НЛО в Украине.</w:t>
      </w:r>
    </w:p>
    <w:p>
      <w:pPr>
        <w:pStyle w:val="Normal"/>
        <w:ind w:right="-766" w:firstLine="426"/>
        <w:jc w:val="both"/>
        <w:rPr/>
      </w:pPr>
      <w:r>
        <w:rPr/>
        <w:t>Все приводимые в главе сообщения о наблюдениях НЛО взяты из архива общества "УФОДОС".</w:t>
      </w:r>
    </w:p>
    <w:p>
      <w:pPr>
        <w:pStyle w:val="Normal"/>
        <w:ind w:right="-766" w:firstLine="426"/>
        <w:jc w:val="both"/>
        <w:rPr/>
      </w:pPr>
      <w:r>
        <w:rPr/>
        <w:t>Использованы материалы и сообщения Интернет, украинских уфологов.</w:t>
      </w:r>
    </w:p>
    <w:p>
      <w:pPr>
        <w:pStyle w:val="Normal"/>
        <w:ind w:right="-766" w:firstLine="426"/>
        <w:jc w:val="both"/>
        <w:rPr/>
      </w:pPr>
      <w:r>
        <w:rPr/>
      </w:r>
    </w:p>
    <w:p>
      <w:pPr>
        <w:pStyle w:val="Normal"/>
        <w:ind w:right="-766" w:firstLine="426"/>
        <w:jc w:val="both"/>
        <w:rPr>
          <w:b/>
          <w:b/>
        </w:rPr>
      </w:pPr>
      <w:r>
        <w:rPr>
          <w:b/>
        </w:rPr>
        <w:t>Глава 5: В отдельно взятом регионе</w:t>
      </w:r>
    </w:p>
    <w:p>
      <w:pPr>
        <w:pStyle w:val="Normal"/>
        <w:ind w:right="-766" w:firstLine="426"/>
        <w:jc w:val="both"/>
        <w:rPr/>
      </w:pPr>
      <w:r>
        <w:rPr/>
        <w:t>Глава написана на основе авторских публикаций:</w:t>
      </w:r>
    </w:p>
    <w:p>
      <w:pPr>
        <w:pStyle w:val="Normal"/>
        <w:ind w:right="-766" w:firstLine="426"/>
        <w:jc w:val="both"/>
        <w:rPr/>
      </w:pPr>
      <w:r>
        <w:rPr/>
        <w:t>"НЛО на Закарпаттi" (ужгородская "СЗ-Фест" от 2-8.07.1998);</w:t>
      </w:r>
    </w:p>
    <w:p>
      <w:pPr>
        <w:pStyle w:val="Normal"/>
        <w:ind w:right="-766" w:firstLine="426"/>
        <w:jc w:val="both"/>
        <w:rPr/>
      </w:pPr>
      <w:r>
        <w:rPr/>
        <w:t>"НЛО-подiї на Срiбнiй Землi" ("Україна молода" от 7.04.2000);</w:t>
      </w:r>
    </w:p>
    <w:p>
      <w:pPr>
        <w:pStyle w:val="Normal"/>
        <w:ind w:right="-766" w:firstLine="426"/>
        <w:jc w:val="both"/>
        <w:rPr/>
      </w:pPr>
      <w:r>
        <w:rPr/>
        <w:t>"НЛО облюбовали Закарпатье" ("Интересная газета", №11(86), 2000);</w:t>
      </w:r>
    </w:p>
    <w:p>
      <w:pPr>
        <w:pStyle w:val="Normal"/>
        <w:ind w:right="-766" w:firstLine="426"/>
        <w:jc w:val="both"/>
        <w:rPr/>
      </w:pPr>
      <w:r>
        <w:rPr/>
        <w:t>"Ошибочка вышла" ("Интересная газета", №11(86), 2000).</w:t>
      </w:r>
    </w:p>
    <w:p>
      <w:pPr>
        <w:pStyle w:val="Normal"/>
        <w:ind w:right="-766" w:firstLine="426"/>
        <w:jc w:val="both"/>
        <w:rPr/>
      </w:pPr>
      <w:r>
        <w:rPr/>
      </w:r>
    </w:p>
    <w:p>
      <w:pPr>
        <w:pStyle w:val="Normal"/>
        <w:ind w:right="-766" w:firstLine="426"/>
        <w:jc w:val="both"/>
        <w:rPr>
          <w:b/>
          <w:b/>
        </w:rPr>
      </w:pPr>
      <w:r>
        <w:rPr>
          <w:b/>
        </w:rPr>
        <w:t>Глава 6: НЛО в Чернобыле</w:t>
      </w:r>
    </w:p>
    <w:p>
      <w:pPr>
        <w:pStyle w:val="Normal"/>
        <w:ind w:right="-766" w:firstLine="426"/>
        <w:jc w:val="both"/>
        <w:rPr/>
      </w:pPr>
      <w:r>
        <w:rPr/>
        <w:t>Использованная литература:</w:t>
      </w:r>
    </w:p>
    <w:p>
      <w:pPr>
        <w:pStyle w:val="Normal"/>
        <w:ind w:right="-766" w:firstLine="426"/>
        <w:jc w:val="both"/>
        <w:rPr/>
      </w:pPr>
      <w:r>
        <w:rPr/>
        <w:t>газета "Известия" от 9.11.1991;</w:t>
      </w:r>
    </w:p>
    <w:p>
      <w:pPr>
        <w:pStyle w:val="Normal"/>
        <w:ind w:right="-766" w:firstLine="426"/>
        <w:jc w:val="both"/>
        <w:rPr/>
      </w:pPr>
      <w:r>
        <w:rPr/>
        <w:t>В.Кратохвиль "НЛО - машина времени" (-К.: 1993);</w:t>
      </w:r>
    </w:p>
    <w:p>
      <w:pPr>
        <w:pStyle w:val="Normal"/>
        <w:ind w:right="-766" w:firstLine="426"/>
        <w:jc w:val="both"/>
        <w:rPr/>
      </w:pPr>
      <w:r>
        <w:rPr/>
        <w:t>В.Кратохвиль "НЛО - первый ликвидатор Чернобыльской аварии" ("Интересная газета", №5(80), 2000);</w:t>
      </w:r>
    </w:p>
    <w:p>
      <w:pPr>
        <w:pStyle w:val="Normal"/>
        <w:ind w:right="-766" w:firstLine="426"/>
        <w:jc w:val="both"/>
        <w:rPr/>
      </w:pPr>
      <w:r>
        <w:rPr/>
        <w:t>А.Варакин, Л.Зданович "Тайны НЛО" (-М.: "Рипол классик", 2000);</w:t>
      </w:r>
    </w:p>
    <w:p>
      <w:pPr>
        <w:pStyle w:val="Normal"/>
        <w:ind w:right="-766" w:firstLine="426"/>
        <w:jc w:val="both"/>
        <w:rPr/>
      </w:pPr>
      <w:r>
        <w:rPr/>
        <w:t>В.Ажажа "Под "колпаком" Иного Разума" (-М.: "Рипол классик", 2002).</w:t>
      </w:r>
    </w:p>
    <w:p>
      <w:pPr>
        <w:pStyle w:val="Normal"/>
        <w:ind w:right="-766" w:firstLine="426"/>
        <w:jc w:val="both"/>
        <w:rPr/>
      </w:pPr>
      <w:r>
        <w:rPr/>
      </w:r>
    </w:p>
    <w:p>
      <w:pPr>
        <w:pStyle w:val="Normal"/>
        <w:ind w:right="-766" w:firstLine="426"/>
        <w:jc w:val="both"/>
        <w:rPr>
          <w:b/>
          <w:b/>
        </w:rPr>
      </w:pPr>
      <w:r>
        <w:rPr>
          <w:b/>
        </w:rPr>
        <w:t>Глава 7: Контактеры</w:t>
      </w:r>
    </w:p>
    <w:p>
      <w:pPr>
        <w:pStyle w:val="Normal"/>
        <w:ind w:right="-766" w:firstLine="426"/>
        <w:jc w:val="both"/>
        <w:rPr/>
      </w:pPr>
      <w:r>
        <w:rPr/>
        <w:t>Использованная литература:</w:t>
      </w:r>
    </w:p>
    <w:p>
      <w:pPr>
        <w:pStyle w:val="Normal"/>
        <w:ind w:right="-766" w:firstLine="426"/>
        <w:jc w:val="both"/>
        <w:rPr/>
      </w:pPr>
      <w:r>
        <w:rPr/>
        <w:t>"Уфологический словарь-справочник" Ярослава Сочки;</w:t>
      </w:r>
    </w:p>
    <w:p>
      <w:pPr>
        <w:pStyle w:val="Normal"/>
        <w:ind w:right="-766" w:firstLine="426"/>
        <w:jc w:val="both"/>
        <w:rPr/>
      </w:pPr>
      <w:r>
        <w:rPr/>
        <w:t>Л.Я.Вейнгерова, Д.Д.Гурьев "Разговор с невидимками" (-М.: 1991);</w:t>
      </w:r>
    </w:p>
    <w:p>
      <w:pPr>
        <w:pStyle w:val="Normal"/>
        <w:ind w:right="-766" w:firstLine="426"/>
        <w:jc w:val="both"/>
        <w:rPr/>
      </w:pPr>
      <w:r>
        <w:rPr/>
        <w:t>Две Ирины "Послание землянам с планеты Ядивод" (-К.: "Знание", 1991);</w:t>
      </w:r>
    </w:p>
    <w:p>
      <w:pPr>
        <w:pStyle w:val="Normal"/>
        <w:ind w:right="-766" w:firstLine="426"/>
        <w:jc w:val="both"/>
        <w:rPr/>
      </w:pPr>
      <w:r>
        <w:rPr/>
        <w:t>И.Кузнецова "Тайны тонкого мира" ("Комсомольское знамья" от 19.03.1990);</w:t>
      </w:r>
    </w:p>
    <w:p>
      <w:pPr>
        <w:pStyle w:val="Normal"/>
        <w:ind w:right="-766" w:firstLine="426"/>
        <w:jc w:val="both"/>
        <w:rPr/>
      </w:pPr>
      <w:r>
        <w:rPr/>
        <w:t>Все приводимые в главе сведения о контактерах взяты из архива общества "УФОДОС".</w:t>
      </w:r>
    </w:p>
    <w:p>
      <w:pPr>
        <w:pStyle w:val="Normal"/>
        <w:ind w:right="-766" w:firstLine="426"/>
        <w:jc w:val="both"/>
        <w:rPr/>
      </w:pPr>
      <w:r>
        <w:rPr/>
      </w:r>
    </w:p>
    <w:p>
      <w:pPr>
        <w:pStyle w:val="Normal"/>
        <w:ind w:right="-766" w:firstLine="426"/>
        <w:jc w:val="both"/>
        <w:rPr>
          <w:b/>
          <w:b/>
        </w:rPr>
      </w:pPr>
      <w:r>
        <w:rPr>
          <w:b/>
        </w:rPr>
        <w:t>Глава 8: Странные незнакомцы</w:t>
      </w:r>
    </w:p>
    <w:p>
      <w:pPr>
        <w:pStyle w:val="Normal"/>
        <w:ind w:right="-766" w:firstLine="426"/>
        <w:jc w:val="both"/>
        <w:rPr/>
      </w:pPr>
      <w:r>
        <w:rPr/>
        <w:t>Использованная литература:</w:t>
      </w:r>
    </w:p>
    <w:p>
      <w:pPr>
        <w:pStyle w:val="Normal"/>
        <w:ind w:right="-766" w:firstLine="426"/>
        <w:jc w:val="both"/>
        <w:rPr/>
      </w:pPr>
      <w:r>
        <w:rPr/>
        <w:t>М.Дэш "Таинственные феномены" (-М.: "Вече", 2001);</w:t>
      </w:r>
    </w:p>
    <w:p>
      <w:pPr>
        <w:pStyle w:val="Normal"/>
        <w:ind w:right="-766" w:firstLine="426"/>
        <w:jc w:val="both"/>
        <w:rPr/>
      </w:pPr>
      <w:r>
        <w:rPr/>
        <w:t>"Книга тайн-6" (-М.: "Мистерия", 1994);</w:t>
      </w:r>
    </w:p>
    <w:p>
      <w:pPr>
        <w:pStyle w:val="Normal"/>
        <w:ind w:right="-766" w:firstLine="426"/>
        <w:jc w:val="both"/>
        <w:rPr/>
      </w:pPr>
      <w:r>
        <w:rPr/>
        <w:t>Все приводимые в главе сообщения о наблюдениях инопланетян взяты из архива общества "УФОДОС".</w:t>
      </w:r>
    </w:p>
    <w:p>
      <w:pPr>
        <w:pStyle w:val="Normal"/>
        <w:ind w:right="-766" w:firstLine="426"/>
        <w:jc w:val="both"/>
        <w:rPr/>
      </w:pPr>
      <w:r>
        <w:rPr/>
      </w:r>
    </w:p>
    <w:p>
      <w:pPr>
        <w:pStyle w:val="Normal"/>
        <w:ind w:right="-766" w:firstLine="426"/>
        <w:jc w:val="both"/>
        <w:rPr>
          <w:b/>
          <w:b/>
        </w:rPr>
      </w:pPr>
      <w:r>
        <w:rPr>
          <w:b/>
        </w:rPr>
        <w:t>Глава 9: Совершенно секретно</w:t>
      </w:r>
    </w:p>
    <w:p>
      <w:pPr>
        <w:pStyle w:val="Normal"/>
        <w:ind w:right="-766" w:firstLine="426"/>
        <w:jc w:val="both"/>
        <w:rPr/>
      </w:pPr>
      <w:r>
        <w:rPr/>
        <w:t>Автор выражает искреннюю признательность и благодарность С.Л.Хвостову (г.Сумы) за предоставленные материалы по секретности темы об НЛО в Украине.</w:t>
      </w:r>
    </w:p>
    <w:p>
      <w:pPr>
        <w:pStyle w:val="Normal"/>
        <w:ind w:right="-766" w:firstLine="426"/>
        <w:jc w:val="both"/>
        <w:rPr/>
      </w:pPr>
      <w:r>
        <w:rPr/>
        <w:t>Использованная литература:</w:t>
      </w:r>
    </w:p>
    <w:p>
      <w:pPr>
        <w:pStyle w:val="Normal"/>
        <w:ind w:right="-766" w:firstLine="426"/>
        <w:jc w:val="both"/>
        <w:rPr/>
      </w:pPr>
      <w:r>
        <w:rPr/>
        <w:t>Я.Сочка "Игра в "кошки-мышки с ВВС Украины" ("Интересная газета Плюс", №162, 2004);</w:t>
      </w:r>
    </w:p>
    <w:p>
      <w:pPr>
        <w:pStyle w:val="Normal"/>
        <w:ind w:right="-766" w:firstLine="426"/>
        <w:jc w:val="both"/>
        <w:rPr/>
      </w:pPr>
      <w:r>
        <w:rPr/>
        <w:t>Дж.Рэндлз, П.Хоу "Тайны НЛО. 50 лет загадочных контактов" (-М.: "Вече", 2000);</w:t>
      </w:r>
    </w:p>
    <w:p>
      <w:pPr>
        <w:pStyle w:val="Normal"/>
        <w:ind w:right="-766" w:firstLine="426"/>
        <w:jc w:val="both"/>
        <w:rPr/>
      </w:pPr>
      <w:r>
        <w:rPr/>
        <w:t>Б.Чекмасов "Охота на НЛО в Украине" ("Интересная газета", №12 (50), 1997);</w:t>
      </w:r>
    </w:p>
    <w:p>
      <w:pPr>
        <w:pStyle w:val="Normal"/>
        <w:ind w:right="-766" w:firstLine="426"/>
        <w:jc w:val="both"/>
        <w:rPr/>
      </w:pPr>
      <w:r>
        <w:rPr/>
        <w:t>В.Канюка "Пришельцы в Запорожье" ("Интересная газета", №7(58), 1998);</w:t>
      </w:r>
    </w:p>
    <w:p>
      <w:pPr>
        <w:pStyle w:val="Normal"/>
        <w:ind w:right="-766" w:firstLine="426"/>
        <w:jc w:val="both"/>
        <w:rPr/>
      </w:pPr>
      <w:r>
        <w:rPr/>
        <w:t>С.Шарыгин "Не пора ли отправить правительство... в космос?" ("На грани невозможного", №1(167), 1997);</w:t>
      </w:r>
    </w:p>
    <w:p>
      <w:pPr>
        <w:pStyle w:val="Normal"/>
        <w:ind w:right="-766" w:firstLine="426"/>
        <w:jc w:val="both"/>
        <w:rPr/>
      </w:pPr>
      <w:r>
        <w:rPr/>
        <w:t>В.И.Забелышенский "По следам НЛО" (-М.: 1991);</w:t>
      </w:r>
    </w:p>
    <w:p>
      <w:pPr>
        <w:pStyle w:val="Normal"/>
        <w:ind w:right="-766" w:firstLine="426"/>
        <w:jc w:val="both"/>
        <w:rPr/>
      </w:pPr>
      <w:r>
        <w:rPr/>
        <w:t>"Кто? Откуда? Зачем?" ("Терминатор", №1,1992);</w:t>
      </w:r>
    </w:p>
    <w:p>
      <w:pPr>
        <w:pStyle w:val="Normal"/>
        <w:ind w:right="-766" w:firstLine="426"/>
        <w:jc w:val="both"/>
        <w:rPr/>
      </w:pPr>
      <w:r>
        <w:rPr/>
        <w:t>В.Романченко "НЛО: секретные материалы" (эл. вариант книги, 2000);</w:t>
      </w:r>
    </w:p>
    <w:p>
      <w:pPr>
        <w:pStyle w:val="Normal"/>
        <w:ind w:right="-766" w:firstLine="426"/>
        <w:jc w:val="both"/>
        <w:rPr/>
      </w:pPr>
      <w:r>
        <w:rPr/>
        <w:t>Использованы также материалы и сообщения Интернет, украинских уфологов.</w:t>
      </w:r>
    </w:p>
    <w:p>
      <w:pPr>
        <w:pStyle w:val="Normal"/>
        <w:ind w:right="-766" w:firstLine="426"/>
        <w:jc w:val="both"/>
        <w:rPr/>
      </w:pPr>
      <w:r>
        <w:rPr/>
      </w:r>
    </w:p>
    <w:p>
      <w:pPr>
        <w:pStyle w:val="Normal"/>
        <w:ind w:right="-766" w:firstLine="426"/>
        <w:jc w:val="both"/>
        <w:rPr>
          <w:b/>
          <w:b/>
        </w:rPr>
      </w:pPr>
      <w:r>
        <w:rPr>
          <w:b/>
        </w:rPr>
        <w:t>Глава 10: НЛО: особые приметы</w:t>
      </w:r>
    </w:p>
    <w:p>
      <w:pPr>
        <w:pStyle w:val="Normal"/>
        <w:ind w:right="-766" w:firstLine="426"/>
        <w:jc w:val="both"/>
        <w:rPr/>
      </w:pPr>
      <w:r>
        <w:rPr/>
        <w:t>Все приведенные статистические сведения и диаграммы получены на основе обобщения сведений из архива общества "УФОДОС".</w:t>
      </w:r>
    </w:p>
    <w:p>
      <w:pPr>
        <w:pStyle w:val="Normal"/>
        <w:ind w:right="-766" w:firstLine="426"/>
        <w:jc w:val="both"/>
        <w:rPr/>
      </w:pPr>
      <w:r>
        <w:rPr/>
        <w:t>Использованная литература:</w:t>
      </w:r>
    </w:p>
    <w:p>
      <w:pPr>
        <w:pStyle w:val="Normal"/>
        <w:ind w:right="-766" w:firstLine="426"/>
        <w:jc w:val="both"/>
        <w:rPr/>
      </w:pPr>
      <w:r>
        <w:rPr/>
        <w:t>А.Б.Петухов "Сбор и обработка информации о наблюдениях НЛО и аномальных явлений" (-М.: 1991);</w:t>
      </w:r>
    </w:p>
    <w:p>
      <w:pPr>
        <w:pStyle w:val="Normal"/>
        <w:ind w:right="-766" w:firstLine="426"/>
        <w:jc w:val="both"/>
        <w:rPr/>
      </w:pPr>
      <w:r>
        <w:rPr/>
        <w:t>Л.Е.Чулков "НЛО: образ действия" (-М.: 1991);</w:t>
      </w:r>
    </w:p>
    <w:p>
      <w:pPr>
        <w:pStyle w:val="Normal"/>
        <w:ind w:right="-766" w:firstLine="426"/>
        <w:jc w:val="both"/>
        <w:rPr/>
      </w:pPr>
      <w:r>
        <w:rPr/>
        <w:t>А.А.Литвиненко "Практическая биолокация" ("Эпицентр-7" СКП УССР, 1991);</w:t>
      </w:r>
    </w:p>
    <w:p>
      <w:pPr>
        <w:pStyle w:val="Normal"/>
        <w:ind w:right="-766" w:firstLine="426"/>
        <w:jc w:val="both"/>
        <w:rPr/>
      </w:pPr>
      <w:r>
        <w:rPr/>
        <w:t>Н.Куроленко "Так кто же оставил круги на проспекте Королева?" ("Киевские Ведомости" от 24.02.1997);</w:t>
      </w:r>
    </w:p>
    <w:p>
      <w:pPr>
        <w:pStyle w:val="Normal"/>
        <w:ind w:right="-766" w:firstLine="426"/>
        <w:jc w:val="both"/>
        <w:rPr/>
      </w:pPr>
      <w:r>
        <w:rPr/>
        <w:t>"Книга тайн-7" (-М.: "Мистерия", 1995);</w:t>
      </w:r>
    </w:p>
    <w:p>
      <w:pPr>
        <w:pStyle w:val="Normal"/>
        <w:ind w:right="-766" w:firstLine="426"/>
        <w:jc w:val="both"/>
        <w:rPr/>
      </w:pPr>
      <w:r>
        <w:rPr/>
        <w:t>А.Лешуконский "Феномен "твердого света" ("НЛО", №26(139) от 26.06.2000);</w:t>
      </w:r>
    </w:p>
    <w:p>
      <w:pPr>
        <w:pStyle w:val="Normal"/>
        <w:ind w:right="-766" w:firstLine="426"/>
        <w:jc w:val="both"/>
        <w:rPr/>
      </w:pPr>
      <w:r>
        <w:rPr/>
        <w:t>"Уфологический словарь-справочник" Ярослава Сочки.</w:t>
      </w:r>
    </w:p>
    <w:p>
      <w:pPr>
        <w:pStyle w:val="Normal"/>
        <w:ind w:right="-766" w:firstLine="426"/>
        <w:jc w:val="both"/>
        <w:rPr/>
      </w:pPr>
      <w:r>
        <w:rPr/>
      </w:r>
    </w:p>
    <w:p>
      <w:pPr>
        <w:pStyle w:val="Normal"/>
        <w:ind w:right="-766" w:firstLine="426"/>
        <w:jc w:val="both"/>
        <w:rPr>
          <w:b/>
          <w:b/>
          <w:lang w:val="en-US"/>
        </w:rPr>
      </w:pPr>
      <w:r>
        <w:rPr>
          <w:b/>
        </w:rPr>
        <w:t>Глава 11: Место не имеет значения</w:t>
      </w:r>
    </w:p>
    <w:p>
      <w:pPr>
        <w:pStyle w:val="Normal"/>
        <w:ind w:right="-766" w:firstLine="426"/>
        <w:jc w:val="both"/>
        <w:rPr>
          <w:b/>
          <w:b/>
          <w:lang w:val="en-US"/>
        </w:rPr>
      </w:pPr>
      <w:r>
        <w:rPr/>
        <w:t>Автор выражает искреннюю признательность и благодарность Н.Р.Фаэру (г.Тернополь) за предоставленные материалы по аномальным явлениям в Тернопольской области.</w:t>
      </w:r>
    </w:p>
    <w:p>
      <w:pPr>
        <w:pStyle w:val="Normal"/>
        <w:ind w:right="-766" w:firstLine="426"/>
        <w:jc w:val="both"/>
        <w:rPr/>
      </w:pPr>
      <w:r>
        <w:rPr/>
        <w:t>Использованная литература:</w:t>
      </w:r>
    </w:p>
    <w:p>
      <w:pPr>
        <w:pStyle w:val="Normal"/>
        <w:ind w:right="-766" w:firstLine="426"/>
        <w:jc w:val="both"/>
        <w:rPr/>
      </w:pPr>
      <w:r>
        <w:rPr/>
        <w:t>Дж.Рэндлз "Бури времени" (-Харьков, "Клуб Семейного Досуга", 2002);</w:t>
      </w:r>
    </w:p>
    <w:p>
      <w:pPr>
        <w:pStyle w:val="Normal"/>
        <w:ind w:right="-766" w:firstLine="426"/>
        <w:jc w:val="both"/>
        <w:rPr/>
      </w:pPr>
      <w:r>
        <w:rPr/>
        <w:t>Александр Ф. "Разумный туман" на дороге" ("Интересная газета", №1(88), 2001);</w:t>
      </w:r>
    </w:p>
    <w:p>
      <w:pPr>
        <w:pStyle w:val="Normal"/>
        <w:ind w:right="-766" w:firstLine="426"/>
        <w:jc w:val="both"/>
        <w:rPr/>
      </w:pPr>
      <w:r>
        <w:rPr/>
        <w:t>В.Романченко "НЛО: секретные материалы" (эл. вариант книги, 2000);</w:t>
      </w:r>
    </w:p>
    <w:p>
      <w:pPr>
        <w:pStyle w:val="Normal"/>
        <w:ind w:right="-766" w:firstLine="426"/>
        <w:jc w:val="both"/>
        <w:rPr/>
      </w:pPr>
      <w:r>
        <w:rPr/>
        <w:t>Светлана Мычко "Охотники за привидениями" ("Украина молода" от 21 января 2004 года)</w:t>
      </w:r>
      <w:r>
        <w:rPr>
          <w:lang w:val="en-US"/>
        </w:rPr>
        <w:t>;</w:t>
      </w:r>
    </w:p>
    <w:p>
      <w:pPr>
        <w:pStyle w:val="Normal"/>
        <w:ind w:right="-766" w:firstLine="426"/>
        <w:jc w:val="both"/>
        <w:rPr/>
      </w:pPr>
      <w:r>
        <w:rPr/>
        <w:t>"Книга тайн-6" (-М.: "Мистерия", 1994);</w:t>
      </w:r>
    </w:p>
    <w:p>
      <w:pPr>
        <w:pStyle w:val="Normal"/>
        <w:ind w:right="-766" w:firstLine="426"/>
        <w:jc w:val="both"/>
        <w:rPr/>
      </w:pPr>
      <w:r>
        <w:rPr/>
        <w:t>Э.Матьковский "Медична допомога надходить з Космосу" (ужгородская "РIO-iнформ" от 12.12.1998);</w:t>
      </w:r>
    </w:p>
    <w:p>
      <w:pPr>
        <w:pStyle w:val="Normal"/>
        <w:ind w:right="-766" w:firstLine="426"/>
        <w:jc w:val="both"/>
        <w:rPr/>
      </w:pPr>
      <w:r>
        <w:rPr/>
        <w:t>С.Пауков "О проблеме НЛО в Украине" ("Голос Украины" от 20.01.1996);</w:t>
      </w:r>
    </w:p>
    <w:p>
      <w:pPr>
        <w:pStyle w:val="Normal"/>
        <w:ind w:right="-766" w:firstLine="426"/>
        <w:jc w:val="both"/>
        <w:rPr/>
      </w:pPr>
      <w:r>
        <w:rPr/>
        <w:t>В.Дегтярь "Осторожно: его похищали гуманоиды!" ("Мир увлечений", №10(1), 2000);</w:t>
      </w:r>
    </w:p>
    <w:p>
      <w:pPr>
        <w:pStyle w:val="Normal"/>
        <w:ind w:right="-766" w:firstLine="426"/>
        <w:jc w:val="both"/>
        <w:rPr/>
      </w:pPr>
      <w:r>
        <w:rPr/>
        <w:t>"Уфологический словарь-справочник" Ярослава Сочки.</w:t>
      </w:r>
    </w:p>
    <w:p>
      <w:pPr>
        <w:pStyle w:val="Normal"/>
        <w:ind w:right="-766" w:firstLine="426"/>
        <w:jc w:val="both"/>
        <w:rPr/>
      </w:pPr>
      <w:r>
        <w:rPr/>
      </w:r>
    </w:p>
    <w:p>
      <w:pPr>
        <w:pStyle w:val="Normal"/>
        <w:ind w:right="-766" w:firstLine="426"/>
        <w:jc w:val="both"/>
        <w:rPr>
          <w:b/>
          <w:b/>
        </w:rPr>
      </w:pPr>
      <w:r>
        <w:rPr>
          <w:b/>
        </w:rPr>
        <w:t>Глава 12: Полтергейст - тест на интеллект</w:t>
      </w:r>
    </w:p>
    <w:p>
      <w:pPr>
        <w:pStyle w:val="Normal"/>
        <w:ind w:right="-766" w:firstLine="426"/>
        <w:jc w:val="both"/>
        <w:rPr/>
      </w:pPr>
      <w:r>
        <w:rPr/>
        <w:t>Использованная литература:</w:t>
      </w:r>
    </w:p>
    <w:p>
      <w:pPr>
        <w:pStyle w:val="Normal"/>
        <w:ind w:right="-766" w:firstLine="426"/>
        <w:jc w:val="both"/>
        <w:rPr/>
      </w:pPr>
      <w:r>
        <w:rPr/>
        <w:t>В.А.Чернобров "Тайны параллельных миров" (-М.: "Вече", 2001);</w:t>
      </w:r>
    </w:p>
    <w:p>
      <w:pPr>
        <w:pStyle w:val="Normal"/>
        <w:ind w:right="-766" w:firstLine="426"/>
        <w:jc w:val="both"/>
        <w:rPr/>
      </w:pPr>
      <w:r>
        <w:rPr/>
        <w:t>И.В.Винокуров "Ужас" (-М.: "Мистерия", 1995);</w:t>
      </w:r>
    </w:p>
    <w:p>
      <w:pPr>
        <w:pStyle w:val="Normal"/>
        <w:ind w:right="-766" w:firstLine="426"/>
        <w:jc w:val="both"/>
        <w:rPr/>
      </w:pPr>
      <w:r>
        <w:rPr/>
        <w:t>А.Горбовский "Иные миры" (-М.: "Общество по изучению тайн и загадок Земли", 1991);</w:t>
      </w:r>
    </w:p>
    <w:p>
      <w:pPr>
        <w:pStyle w:val="Normal"/>
        <w:ind w:right="-766" w:firstLine="426"/>
        <w:jc w:val="both"/>
        <w:rPr/>
      </w:pPr>
      <w:r>
        <w:rPr/>
      </w:r>
    </w:p>
    <w:p>
      <w:pPr>
        <w:pStyle w:val="Normal"/>
        <w:ind w:right="-766" w:firstLine="426"/>
        <w:jc w:val="both"/>
        <w:rPr>
          <w:b/>
          <w:b/>
        </w:rPr>
      </w:pPr>
      <w:r>
        <w:rPr>
          <w:b/>
        </w:rPr>
        <w:t>Глава 13: В поисках ответов</w:t>
      </w:r>
    </w:p>
    <w:p>
      <w:pPr>
        <w:pStyle w:val="Normal"/>
        <w:ind w:right="-766" w:firstLine="426"/>
        <w:jc w:val="both"/>
        <w:rPr/>
      </w:pPr>
      <w:r>
        <w:rPr/>
        <w:t>Использованная литература:</w:t>
      </w:r>
    </w:p>
    <w:p>
      <w:pPr>
        <w:pStyle w:val="Normal"/>
        <w:ind w:right="-766" w:firstLine="426"/>
        <w:jc w:val="both"/>
        <w:rPr/>
      </w:pPr>
      <w:r>
        <w:rPr/>
        <w:t>Б.А.Шуринов "Парадокс ХХ века" (-М.: "Международные отношения", 1990);</w:t>
      </w:r>
    </w:p>
    <w:p>
      <w:pPr>
        <w:pStyle w:val="Normal"/>
        <w:ind w:right="-766" w:firstLine="426"/>
        <w:jc w:val="both"/>
        <w:rPr/>
      </w:pPr>
      <w:r>
        <w:rPr/>
        <w:t>С.Т.Кургузов "Гости из зазеркалья, или возвращение инопланетян" (-К.: "Молодь", 1992);</w:t>
      </w:r>
    </w:p>
    <w:p>
      <w:pPr>
        <w:pStyle w:val="Normal"/>
        <w:ind w:right="-766" w:firstLine="426"/>
        <w:jc w:val="both"/>
        <w:rPr/>
      </w:pPr>
      <w:r>
        <w:rPr/>
        <w:t>"Все про НЛО" (библиотека "Одноклассника", №2(35), 1993);</w:t>
      </w:r>
    </w:p>
    <w:p>
      <w:pPr>
        <w:pStyle w:val="Normal"/>
        <w:ind w:right="-766" w:firstLine="426"/>
        <w:jc w:val="both"/>
        <w:rPr/>
      </w:pPr>
      <w:r>
        <w:rPr/>
        <w:t>"Уфологический словарь-справочник" Ярослава Сочки;</w:t>
      </w:r>
    </w:p>
    <w:p>
      <w:pPr>
        <w:pStyle w:val="Normal"/>
        <w:ind w:right="-766" w:firstLine="426"/>
        <w:jc w:val="both"/>
        <w:rPr/>
      </w:pPr>
      <w:r>
        <w:rPr/>
        <w:t>"НЛО - реальнiсть чи мiраж?" (черниговская "Гарт" от 6.06.1997);</w:t>
      </w:r>
    </w:p>
    <w:p>
      <w:pPr>
        <w:pStyle w:val="Normal"/>
        <w:ind w:right="-766" w:firstLine="426"/>
        <w:jc w:val="both"/>
        <w:rPr/>
      </w:pPr>
      <w:r>
        <w:rPr/>
        <w:t>Стенограмма передачи "Реальность невозможного" (УТ-2, 10.01.1994);</w:t>
      </w:r>
    </w:p>
    <w:p>
      <w:pPr>
        <w:pStyle w:val="Normal"/>
        <w:ind w:right="-766" w:firstLine="426"/>
        <w:jc w:val="both"/>
        <w:rPr/>
      </w:pPr>
      <w:r>
        <w:rPr/>
        <w:t>"НЛО", №15(62) от 3.12.1998;</w:t>
      </w:r>
    </w:p>
    <w:p>
      <w:pPr>
        <w:pStyle w:val="Normal"/>
        <w:ind w:right="-766" w:firstLine="426"/>
        <w:jc w:val="both"/>
        <w:rPr/>
      </w:pPr>
      <w:r>
        <w:rPr/>
        <w:t>Л.Бровченко "Демократия без законности - анархия" ("Голос Украины" от 29.03.1997);</w:t>
      </w:r>
    </w:p>
    <w:p>
      <w:pPr>
        <w:pStyle w:val="Normal"/>
        <w:ind w:right="-766" w:firstLine="426"/>
        <w:jc w:val="both"/>
        <w:rPr/>
      </w:pPr>
      <w:r>
        <w:rPr/>
        <w:t>Е.В.Лесняк "Феномен НЛО" (-К.: "Укрвузполиграф", 1991);</w:t>
      </w:r>
    </w:p>
    <w:p>
      <w:pPr>
        <w:pStyle w:val="Normal"/>
        <w:ind w:right="-766" w:firstLine="426"/>
        <w:jc w:val="both"/>
        <w:rPr/>
      </w:pPr>
      <w:r>
        <w:rPr/>
        <w:t>Р.Фурдуй, Ю.Швайдак "Прелесть тайны" (-К.: "Лыбидь", 1992);</w:t>
      </w:r>
    </w:p>
    <w:p>
      <w:pPr>
        <w:pStyle w:val="Normal"/>
        <w:ind w:right="-766" w:firstLine="426"/>
        <w:jc w:val="both"/>
        <w:rPr/>
      </w:pPr>
      <w:r>
        <w:rPr/>
      </w:r>
    </w:p>
    <w:p>
      <w:pPr>
        <w:pStyle w:val="Normal"/>
        <w:ind w:right="-766" w:firstLine="426"/>
        <w:jc w:val="both"/>
        <w:rPr>
          <w:b/>
          <w:b/>
        </w:rPr>
      </w:pPr>
      <w:r>
        <w:rPr>
          <w:b/>
        </w:rPr>
        <w:t>Глава 14: Личный опыт</w:t>
      </w:r>
    </w:p>
    <w:p>
      <w:pPr>
        <w:pStyle w:val="Normal"/>
        <w:ind w:right="-766" w:firstLine="426"/>
        <w:jc w:val="both"/>
        <w:rPr/>
      </w:pPr>
      <w:r>
        <w:rPr/>
        <w:t>Использованная литература:</w:t>
      </w:r>
    </w:p>
    <w:p>
      <w:pPr>
        <w:pStyle w:val="Normal"/>
        <w:ind w:right="-766" w:firstLine="426"/>
        <w:jc w:val="both"/>
        <w:rPr/>
      </w:pPr>
      <w:r>
        <w:rPr/>
        <w:t>Николас Редферн "Секретные досье ФБР: тайны НЛО становятся явными" ("Урал LTD", 1999);</w:t>
      </w:r>
    </w:p>
    <w:p>
      <w:pPr>
        <w:pStyle w:val="Normal"/>
        <w:ind w:right="-766" w:firstLine="426"/>
        <w:jc w:val="both"/>
        <w:rPr/>
      </w:pPr>
      <w:r>
        <w:rPr/>
        <w:t>А.С.Кузовкин, Н.Н.Непомнящий "В объективе - НЛО" (-М.: 1991);</w:t>
      </w:r>
    </w:p>
    <w:p>
      <w:pPr>
        <w:pStyle w:val="Normal"/>
        <w:ind w:right="-766" w:firstLine="426"/>
        <w:jc w:val="both"/>
        <w:rPr/>
      </w:pPr>
      <w:r>
        <w:rPr/>
        <w:t>Я.В.Сочка "Аппараты, игнорирующие силу притяжения" ("Интересная газета", № 9(84)`2000);</w:t>
      </w:r>
    </w:p>
    <w:p>
      <w:pPr>
        <w:pStyle w:val="Normal"/>
        <w:ind w:right="-766" w:firstLine="426"/>
        <w:jc w:val="both"/>
        <w:rPr/>
      </w:pPr>
      <w:r>
        <w:rPr/>
        <w:t>А.Н.Курский "Пси-фактор. Тайны человеческой личности" (-М.: "Рипол Классик", 2001)</w:t>
      </w:r>
    </w:p>
    <w:p>
      <w:pPr>
        <w:pStyle w:val="Normal"/>
        <w:ind w:right="-766" w:firstLine="426"/>
        <w:jc w:val="both"/>
        <w:rPr/>
      </w:pPr>
      <w:r>
        <w:rPr/>
        <w:t>"Уфологический словарь-справочник" Ярослава Сочки.</w:t>
      </w:r>
    </w:p>
    <w:p>
      <w:pPr>
        <w:pStyle w:val="Normal"/>
        <w:ind w:right="-766" w:firstLine="426"/>
        <w:jc w:val="both"/>
        <w:rPr/>
      </w:pPr>
      <w:r>
        <w:rPr/>
      </w:r>
    </w:p>
    <w:p>
      <w:pPr>
        <w:pStyle w:val="Normal"/>
        <w:ind w:right="-766" w:firstLine="426"/>
        <w:jc w:val="both"/>
        <w:rPr>
          <w:b/>
          <w:b/>
        </w:rPr>
      </w:pPr>
      <w:r>
        <w:rPr>
          <w:b/>
        </w:rPr>
        <w:t>Глава 15: Уфомания - враг уфологии</w:t>
      </w:r>
    </w:p>
    <w:p>
      <w:pPr>
        <w:pStyle w:val="Normal"/>
        <w:ind w:right="-766" w:firstLine="426"/>
        <w:jc w:val="both"/>
        <w:rPr/>
      </w:pPr>
      <w:r>
        <w:rPr/>
        <w:t>Глава написана на основе авторской статьи "Как отличить уфологию от уфомании" ("Интересная газета", № 4(67), 1999).</w:t>
      </w:r>
    </w:p>
    <w:p>
      <w:pPr>
        <w:pStyle w:val="Normal"/>
        <w:ind w:right="-766" w:firstLine="426"/>
        <w:jc w:val="both"/>
        <w:rPr>
          <w:sz w:val="24"/>
        </w:rPr>
      </w:pPr>
      <w:r>
        <w:rPr>
          <w:sz w:val="24"/>
        </w:rPr>
      </w:r>
    </w:p>
    <w:p>
      <w:pPr>
        <w:pStyle w:val="Heading1"/>
        <w:ind w:right="-766" w:hanging="0"/>
        <w:rPr/>
      </w:pPr>
      <w:r>
        <w:rPr/>
        <w:t>Приложение</w:t>
      </w:r>
    </w:p>
    <w:p>
      <w:pPr>
        <w:pStyle w:val="Heading3"/>
        <w:ind w:right="-766" w:hanging="0"/>
        <w:jc w:val="center"/>
        <w:rPr>
          <w:b/>
          <w:b/>
          <w:sz w:val="20"/>
        </w:rPr>
      </w:pPr>
      <w:r>
        <w:rPr>
          <w:b/>
          <w:sz w:val="20"/>
        </w:rPr>
        <w:t>ХРОНОЛОГИЯ ГЛАВНЫХ УФО-СОБЫТИЙ НА УКРАИНЕ (начало ХХ - начало ХХI вв)</w:t>
      </w:r>
    </w:p>
    <w:p>
      <w:pPr>
        <w:pStyle w:val="Normal"/>
        <w:ind w:right="-766" w:firstLine="426"/>
        <w:jc w:val="both"/>
        <w:rPr>
          <w:b/>
          <w:b/>
          <w:sz w:val="20"/>
        </w:rPr>
      </w:pPr>
      <w:r>
        <w:rPr>
          <w:b/>
          <w:sz w:val="20"/>
        </w:rPr>
      </w:r>
    </w:p>
    <w:p>
      <w:pPr>
        <w:pStyle w:val="Normal"/>
        <w:ind w:right="-766" w:firstLine="426"/>
        <w:jc w:val="both"/>
        <w:rPr/>
      </w:pPr>
      <w:r>
        <w:rPr/>
        <w:t>1908</w:t>
      </w:r>
    </w:p>
    <w:p>
      <w:pPr>
        <w:pStyle w:val="Normal"/>
        <w:ind w:right="-766" w:firstLine="426"/>
        <w:jc w:val="both"/>
        <w:rPr/>
      </w:pPr>
      <w:r>
        <w:rPr/>
        <w:t>30 июня в районе Киева в землю врезался метеорит, получивший название "Кагарлык". По воле судьбы в этот день упал и знаменитый Тунгусский метеорит в Сибири, которого уфологи окрестили НЛО.</w:t>
      </w:r>
    </w:p>
    <w:p>
      <w:pPr>
        <w:pStyle w:val="Normal"/>
        <w:ind w:right="-766" w:firstLine="426"/>
        <w:jc w:val="both"/>
        <w:rPr/>
      </w:pPr>
      <w:r>
        <w:rPr/>
        <w:t>В сентябре над Мелитополем пронесся странный "метеорит", о чем писали газеты того времени.</w:t>
      </w:r>
    </w:p>
    <w:p>
      <w:pPr>
        <w:pStyle w:val="Normal"/>
        <w:ind w:right="-766" w:firstLine="426"/>
        <w:jc w:val="both"/>
        <w:rPr/>
      </w:pPr>
      <w:r>
        <w:rPr/>
        <w:t>1909</w:t>
      </w:r>
    </w:p>
    <w:p>
      <w:pPr>
        <w:pStyle w:val="Normal"/>
        <w:ind w:right="-766" w:firstLine="426"/>
        <w:jc w:val="both"/>
        <w:rPr/>
      </w:pPr>
      <w:r>
        <w:rPr/>
        <w:t>Над территорией Украины отмечается повышенная активность странных небесных явлений. Большое количество сообщений о странных небесных объектах поступает из южной части страны (в большей степени НЛО-активным оказался город Одесса). Примечательно, что в тот же год пик наблюдений НЛО имел место в Англии, США, Новой Зеландии и в России.</w:t>
      </w:r>
    </w:p>
    <w:p>
      <w:pPr>
        <w:pStyle w:val="Normal"/>
        <w:ind w:right="-766" w:firstLine="426"/>
        <w:jc w:val="both"/>
        <w:rPr/>
      </w:pPr>
      <w:r>
        <w:rPr/>
        <w:t>1910</w:t>
      </w:r>
    </w:p>
    <w:p>
      <w:pPr>
        <w:pStyle w:val="Normal"/>
        <w:ind w:right="-766" w:firstLine="426"/>
        <w:jc w:val="both"/>
        <w:rPr/>
      </w:pPr>
      <w:r>
        <w:rPr/>
        <w:t>В одной из одесских квартир объявился полтергейст. "Фокальным носителем" была 14-летняя девочка Лена. Начиная с 28 сентября, в квартире появились странные стуки, падения, поломки предметов - обычный набор "подросткового" полтергейста.</w:t>
      </w:r>
    </w:p>
    <w:p>
      <w:pPr>
        <w:pStyle w:val="Normal"/>
        <w:ind w:right="-766" w:firstLine="426"/>
        <w:jc w:val="both"/>
        <w:rPr/>
      </w:pPr>
      <w:r>
        <w:rPr/>
        <w:t>...</w:t>
      </w:r>
    </w:p>
    <w:p>
      <w:pPr>
        <w:pStyle w:val="Normal"/>
        <w:ind w:right="-766" w:firstLine="426"/>
        <w:jc w:val="both"/>
        <w:rPr/>
      </w:pPr>
      <w:r>
        <w:rPr/>
        <w:t>1912</w:t>
      </w:r>
    </w:p>
    <w:p>
      <w:pPr>
        <w:pStyle w:val="Normal"/>
        <w:ind w:right="-766" w:firstLine="426"/>
        <w:jc w:val="both"/>
        <w:rPr/>
      </w:pPr>
      <w:r>
        <w:rPr/>
        <w:t>Очередная повышенная активность НЛО над Украиной, начавшаяся в конце 1912 и закончившаяся в начале 1913 года. В небе над Хмельницкой (Каменец-Подольский), Винницкой (Жмеринка, Гайсин), Кировоградской (Гайворон) и других областях наблюдались странные летающие объекты, притом пилотируемые (пилоты вступали в диалоги с местными жителями, спрашивали дорогу и даже "подвозили" некоторых очевидцев по воздуху). Такие наблюдения в тот же период отмечались и по всей Европе: в Англии, Австро-Венгрии, Румынии, Франции и России.</w:t>
      </w:r>
    </w:p>
    <w:p>
      <w:pPr>
        <w:pStyle w:val="Normal"/>
        <w:ind w:right="-766" w:firstLine="426"/>
        <w:jc w:val="both"/>
        <w:rPr/>
      </w:pPr>
      <w:r>
        <w:rPr/>
        <w:t>1913</w:t>
      </w:r>
    </w:p>
    <w:p>
      <w:pPr>
        <w:pStyle w:val="Normal"/>
        <w:ind w:right="-766" w:firstLine="426"/>
        <w:jc w:val="both"/>
        <w:rPr/>
      </w:pPr>
      <w:r>
        <w:rPr/>
        <w:t>В Киевской области из неба сыпались желеобразные осадки, известные в уфологии под термином "волосы ангела". В пасмурный ветреный день из облаков начали падать многочисленные куски желеобразной, напоминающей холодец массы зеленовато-серого цвета. Жители села посчитали это "божьей благодатью" и принялись собирать необычную массу, но она вскоре исчезала не оставляя никаких следов.</w:t>
      </w:r>
    </w:p>
    <w:p>
      <w:pPr>
        <w:pStyle w:val="Normal"/>
        <w:ind w:right="-766" w:firstLine="426"/>
        <w:jc w:val="both"/>
        <w:rPr/>
      </w:pPr>
      <w:r>
        <w:rPr/>
        <w:t>1914</w:t>
      </w:r>
    </w:p>
    <w:p>
      <w:pPr>
        <w:pStyle w:val="Normal"/>
        <w:ind w:right="-766" w:firstLine="426"/>
        <w:jc w:val="both"/>
        <w:rPr/>
      </w:pPr>
      <w:r>
        <w:rPr/>
        <w:t>В Ровенской области с севера на юг с большой скоростью пролетело несколько блестящих сигарообразных предметов. Тем же вечером около хаты одного крестьянина упало студенистое вещество с неприятным запахом, вскоре исчезнувшее.</w:t>
      </w:r>
    </w:p>
    <w:p>
      <w:pPr>
        <w:pStyle w:val="Normal"/>
        <w:ind w:right="-766" w:firstLine="426"/>
        <w:jc w:val="both"/>
        <w:rPr/>
      </w:pPr>
      <w:r>
        <w:rPr/>
        <w:t>Со станции Раздельная в штаб Одесского военного округа 9 сентября 1914 года была отправлена экстренная телеграмма:</w:t>
      </w:r>
    </w:p>
    <w:p>
      <w:pPr>
        <w:pStyle w:val="Normal"/>
        <w:ind w:right="-766" w:firstLine="426"/>
        <w:jc w:val="both"/>
        <w:rPr/>
      </w:pPr>
      <w:r>
        <w:rPr/>
        <w:t>"9/9 8 часов вечера над ст. Раздельная появился аэроплан с белыми двумя огнями, сделал над станцией круг, и во время данного залпа охранной ротой последняя была с аэроплана освещена прожектором, после данных нескольких залпов по аэроплану последний направился на ст. В. Кут"</w:t>
      </w:r>
    </w:p>
    <w:p>
      <w:pPr>
        <w:pStyle w:val="Normal"/>
        <w:ind w:right="-766" w:firstLine="426"/>
        <w:jc w:val="both"/>
        <w:rPr/>
      </w:pPr>
      <w:r>
        <w:rPr/>
        <w:t>...</w:t>
      </w:r>
    </w:p>
    <w:p>
      <w:pPr>
        <w:pStyle w:val="Normal"/>
        <w:ind w:right="-766" w:firstLine="426"/>
        <w:jc w:val="both"/>
        <w:rPr/>
      </w:pPr>
      <w:r>
        <w:rPr/>
        <w:t>1923</w:t>
      </w:r>
    </w:p>
    <w:p>
      <w:pPr>
        <w:pStyle w:val="Normal"/>
        <w:ind w:right="-766" w:firstLine="426"/>
        <w:jc w:val="both"/>
        <w:rPr/>
      </w:pPr>
      <w:r>
        <w:rPr/>
        <w:t>Родился писатель Полещук Александр Лазаревич (1923-1979), автор книг "Звездный человек" (1957, 1963), "Великое делание" (1959, 1959, 1965), "Ошибка Алексея Алексеева" (1961), "Эффект Бешеного Солнца" (1970, 1974). В повести "Падает вверх" (1964) показывает применение антигравитации, основанной на идеях "машины Дина", описывает множество случаев встреч с "летающими тарелками" и высказывает гипотезу, что НЛО - информационный заряд инопланетного разума, отправленный для стимуляции технического прогресса человечества.</w:t>
      </w:r>
    </w:p>
    <w:p>
      <w:pPr>
        <w:pStyle w:val="Normal"/>
        <w:ind w:right="-766" w:firstLine="426"/>
        <w:jc w:val="both"/>
        <w:rPr/>
      </w:pPr>
      <w:r>
        <w:rPr/>
        <w:t>...</w:t>
      </w:r>
    </w:p>
    <w:p>
      <w:pPr>
        <w:pStyle w:val="Normal"/>
        <w:ind w:right="-766" w:firstLine="426"/>
        <w:jc w:val="both"/>
        <w:rPr/>
      </w:pPr>
      <w:r>
        <w:rPr/>
        <w:t>1926</w:t>
      </w:r>
    </w:p>
    <w:p>
      <w:pPr>
        <w:pStyle w:val="Normal"/>
        <w:ind w:right="-766" w:firstLine="426"/>
        <w:jc w:val="both"/>
        <w:rPr/>
      </w:pPr>
      <w:r>
        <w:rPr/>
        <w:t>Полтергейстные явления стали происходить в ноябре в небольшом доме №24 в Саперной слободке (Киев), о чем рассказывалось в статье, опубликованной в "Пролетарской правде" (г.Киев) от 2 июня 1927 года.</w:t>
      </w:r>
    </w:p>
    <w:p>
      <w:pPr>
        <w:pStyle w:val="Normal"/>
        <w:ind w:right="-766" w:firstLine="426"/>
        <w:jc w:val="both"/>
        <w:rPr/>
      </w:pPr>
      <w:r>
        <w:rPr/>
        <w:t>Роман Мельник (г.Львов): "Мой дед видел в 1926 году на польско-украинской границе (с.Краковец Яворовского района, 90 км от Львова) обезьяноподобное существо очень небольшого роста (130-150 см), все тело которого было покрыто черной шерстью".</w:t>
      </w:r>
    </w:p>
    <w:p>
      <w:pPr>
        <w:pStyle w:val="Normal"/>
        <w:ind w:right="-766" w:firstLine="426"/>
        <w:jc w:val="both"/>
        <w:rPr/>
      </w:pPr>
      <w:r>
        <w:rPr/>
        <w:t>1927</w:t>
      </w:r>
    </w:p>
    <w:p>
      <w:pPr>
        <w:pStyle w:val="Normal"/>
        <w:ind w:right="-766" w:firstLine="426"/>
        <w:jc w:val="both"/>
        <w:rPr/>
      </w:pPr>
      <w:r>
        <w:rPr/>
        <w:t>В Киевской области с неба посыпались желеобразные осадки, напоминающие холодец. Собранная крестьянами масса вскоре исчезала.</w:t>
      </w:r>
    </w:p>
    <w:p>
      <w:pPr>
        <w:pStyle w:val="Normal"/>
        <w:ind w:right="-766" w:firstLine="426"/>
        <w:jc w:val="both"/>
        <w:rPr/>
      </w:pPr>
      <w:r>
        <w:rPr/>
        <w:t>...</w:t>
      </w:r>
    </w:p>
    <w:p>
      <w:pPr>
        <w:pStyle w:val="Normal"/>
        <w:ind w:right="-766" w:firstLine="426"/>
        <w:jc w:val="both"/>
        <w:rPr/>
      </w:pPr>
      <w:r>
        <w:rPr/>
        <w:t>1930</w:t>
      </w:r>
    </w:p>
    <w:p>
      <w:pPr>
        <w:pStyle w:val="Normal"/>
        <w:ind w:right="-766" w:firstLine="426"/>
        <w:jc w:val="both"/>
        <w:rPr/>
      </w:pPr>
      <w:r>
        <w:rPr/>
        <w:t>В Киеве родился А.А.Горбовский - впоследствии писатель, автор НФ-рассказов (первый опубликован в 1964), книг "Высшая" и "низшая" (1961), "Без единого выстрела" (1963, в соавт. с Ю.Семеновым), "Человек человеку" (1965), "Загадки древнейшей истории" (1966, 2-е изд.), "Похищенные умы" (1969), "Год 2000 и далее" (1978), "Факты, догадки, гипотезы" (1988), "Пророки? Прозорливцы?" (1991), "Иные миры" (1991), "Другая жизнь?" (1992).</w:t>
      </w:r>
    </w:p>
    <w:p>
      <w:pPr>
        <w:pStyle w:val="Normal"/>
        <w:ind w:right="-766" w:firstLine="426"/>
        <w:jc w:val="both"/>
        <w:rPr/>
      </w:pPr>
      <w:r>
        <w:rPr/>
        <w:t>Родился в Украине П.Р.Попович - впоследствии известный советский летчик-космонавт, дважды герой Советского Союза, генерал-майор авиации, кандидат технических наук. В 1962 году совершил полет на космическом корабле "Восток-4", в 1974 на корабле "Союз-14". Президент Всесоюзной уфологической ассоциации, позднее Президент уфологической ассоциации СНГ.</w:t>
      </w:r>
    </w:p>
    <w:p>
      <w:pPr>
        <w:pStyle w:val="Normal"/>
        <w:ind w:right="-766" w:firstLine="426"/>
        <w:jc w:val="both"/>
        <w:rPr/>
      </w:pPr>
      <w:r>
        <w:rPr/>
        <w:t>...</w:t>
      </w:r>
    </w:p>
    <w:p>
      <w:pPr>
        <w:pStyle w:val="Normal"/>
        <w:ind w:right="-766" w:firstLine="426"/>
        <w:jc w:val="both"/>
        <w:rPr/>
      </w:pPr>
      <w:r>
        <w:rPr/>
        <w:t>1940</w:t>
      </w:r>
    </w:p>
    <w:p>
      <w:pPr>
        <w:pStyle w:val="Normal"/>
        <w:ind w:right="-766" w:firstLine="426"/>
        <w:jc w:val="both"/>
        <w:rPr/>
      </w:pPr>
      <w:r>
        <w:rPr/>
        <w:t>Родился А.Ф.Пугач - впоследствии кандидат физико-математических наук, сотрудник отдела физики звезд и галактик обсерватории АН УССР (астроном), член киевской группы/секции по изучению АЯ. Аномальные явления начал изучать с 1976 года, автор ряда книг и статей по этой тематике.</w:t>
      </w:r>
    </w:p>
    <w:p>
      <w:pPr>
        <w:pStyle w:val="Normal"/>
        <w:ind w:right="-766" w:firstLine="426"/>
        <w:jc w:val="both"/>
        <w:rPr/>
      </w:pPr>
      <w:r>
        <w:rPr/>
        <w:t>1941</w:t>
      </w:r>
    </w:p>
    <w:p>
      <w:pPr>
        <w:pStyle w:val="Normal"/>
        <w:ind w:right="-766" w:firstLine="426"/>
        <w:jc w:val="both"/>
        <w:rPr/>
      </w:pPr>
      <w:r>
        <w:rPr/>
        <w:t>С необычным явлением встретился рабочий горной метеостанции в Крыму. Он увидел перед собой (на расстоянии около 200-500 м) на туче огромное пятно. Через несколько секунд контуры пятна стали четче, и в тумане появилась гигантская теневая фигура, которую окружало кругоподобное радужное сияние. Фигура была видна 10 минут.</w:t>
      </w:r>
    </w:p>
    <w:p>
      <w:pPr>
        <w:pStyle w:val="Normal"/>
        <w:ind w:right="-766" w:firstLine="426"/>
        <w:jc w:val="both"/>
        <w:rPr/>
      </w:pPr>
      <w:r>
        <w:rPr/>
        <w:t>1942</w:t>
      </w:r>
    </w:p>
    <w:p>
      <w:pPr>
        <w:pStyle w:val="Normal"/>
        <w:ind w:right="-766" w:firstLine="426"/>
        <w:jc w:val="both"/>
        <w:rPr/>
      </w:pPr>
      <w:r>
        <w:rPr/>
        <w:t>А.И.Клименко из поселка Ново-Амвросиевский Донецкой области в середине августа 1942 года (которому тогда еще не исполнилось 15 лет) наблюдал странный сноп света над поселком. Его рассказ приведен в журнале "Техника - Молодежи" (№10/1976, стр. 57-58).</w:t>
      </w:r>
    </w:p>
    <w:p>
      <w:pPr>
        <w:pStyle w:val="Normal"/>
        <w:ind w:right="-766" w:firstLine="426"/>
        <w:jc w:val="both"/>
        <w:rPr/>
      </w:pPr>
      <w:r>
        <w:rPr/>
        <w:t>...</w:t>
      </w:r>
    </w:p>
    <w:p>
      <w:pPr>
        <w:pStyle w:val="Normal"/>
        <w:ind w:right="-766" w:firstLine="426"/>
        <w:jc w:val="both"/>
        <w:rPr/>
      </w:pPr>
      <w:r>
        <w:rPr/>
        <w:t>1944</w:t>
      </w:r>
    </w:p>
    <w:p>
      <w:pPr>
        <w:pStyle w:val="Normal"/>
        <w:ind w:right="-766" w:firstLine="426"/>
        <w:jc w:val="both"/>
        <w:rPr/>
      </w:pPr>
      <w:r>
        <w:rPr/>
        <w:t>Летом В.И.Ноханов, будучи 8-ми летним ребенком поднял голову и оцепенел от страха: "В облаках, низко повисших над землей, была открыта какая-то дверь. В двери стояла высокая женщина с распущенными волосами, в костюме серого цвета и смотрела на меня. Лицо у женщины было строгим и волевым. Сколько мы смотрели друг на друга, сейчас сказать трудно. Помню только, что я не в силах был оторвать взгляд. Потом дверь закрылась и явление исчезло" (с. Васильевка, Днепропетровская область).</w:t>
      </w:r>
    </w:p>
    <w:p>
      <w:pPr>
        <w:pStyle w:val="Normal"/>
        <w:ind w:right="-766" w:firstLine="426"/>
        <w:jc w:val="both"/>
        <w:rPr/>
      </w:pPr>
      <w:r>
        <w:rPr/>
        <w:t>1945</w:t>
      </w:r>
    </w:p>
    <w:p>
      <w:pPr>
        <w:pStyle w:val="Normal"/>
        <w:ind w:right="-766" w:firstLine="426"/>
        <w:jc w:val="both"/>
        <w:rPr/>
      </w:pPr>
      <w:r>
        <w:rPr/>
        <w:t>Родился А.В.Дмитрук - впоследствии автор ряда научно-фантастических рассказов о проблеме контакта с инопланетными цивилизациями. Историк по образованию, сценарист, работающий в области научно-популярного кино. Известны его циклы передач (национальные телеканалы) "Реальность невозможного", "Этот таинственный мир" и "Диалог с Сфинксом", в которых неоднократно поднимались вопросы НЛО, множества других АЯ.</w:t>
      </w:r>
    </w:p>
    <w:p>
      <w:pPr>
        <w:pStyle w:val="Normal"/>
        <w:ind w:right="-766" w:firstLine="426"/>
        <w:jc w:val="both"/>
        <w:rPr/>
      </w:pPr>
      <w:r>
        <w:rPr/>
        <w:t>1946</w:t>
      </w:r>
    </w:p>
    <w:p>
      <w:pPr>
        <w:pStyle w:val="Normal"/>
        <w:ind w:right="-766" w:firstLine="426"/>
        <w:jc w:val="both"/>
        <w:rPr/>
      </w:pPr>
      <w:r>
        <w:rPr/>
        <w:t>Поразительный случай полтергейста был зафиксирован в Васильковском районе Киева. Изучался ОГПУ (НКВД, МГБ) и милицией с привлечением Академии Наук Украины.</w:t>
      </w:r>
    </w:p>
    <w:p>
      <w:pPr>
        <w:pStyle w:val="Normal"/>
        <w:ind w:right="-766" w:firstLine="426"/>
        <w:jc w:val="both"/>
        <w:rPr/>
      </w:pPr>
      <w:r>
        <w:rPr/>
        <w:t>...</w:t>
      </w:r>
    </w:p>
    <w:p>
      <w:pPr>
        <w:pStyle w:val="Normal"/>
        <w:ind w:right="-766" w:firstLine="426"/>
        <w:jc w:val="both"/>
        <w:rPr/>
      </w:pPr>
      <w:r>
        <w:rPr/>
        <w:t>1948</w:t>
      </w:r>
    </w:p>
    <w:p>
      <w:pPr>
        <w:pStyle w:val="Normal"/>
        <w:ind w:right="-766" w:firstLine="426"/>
        <w:jc w:val="both"/>
        <w:rPr/>
      </w:pPr>
      <w:r>
        <w:rPr/>
        <w:t>При очистке послевоенных руин на Крещатике (близ нынешней консерватории им.Чайковского) из-под земли извлекают огромный (диаметром 3 и длиной свыше 50 метров) серебристый стреловидный аппарат (выдающийся археолог и первооткрыватель Трипольской культуры В.Хвойка обнаружил его еще в начале ХХ века, но киевский губернатор приказал "вещь" засыпать обратно - "по причине отсутствия средств для подъема на поверхность"). "Вещь" вытащили, разрезали на части и автотранспортом отвезли на секретный полигон в Подмосковье, где группу по ее изучению возглавил С.П.Королев. По имеющимся сведениям, первая советская баллистическая ракета создавалась с использованием элементов странного объекта, найденного под Крещатиком!</w:t>
      </w:r>
    </w:p>
    <w:p>
      <w:pPr>
        <w:pStyle w:val="Normal"/>
        <w:ind w:right="-766" w:firstLine="426"/>
        <w:jc w:val="both"/>
        <w:rPr/>
      </w:pPr>
      <w:r>
        <w:rPr/>
        <w:t>...</w:t>
      </w:r>
    </w:p>
    <w:p>
      <w:pPr>
        <w:pStyle w:val="Normal"/>
        <w:ind w:right="-766" w:firstLine="426"/>
        <w:jc w:val="both"/>
        <w:rPr/>
      </w:pPr>
      <w:r>
        <w:rPr/>
        <w:t>1952</w:t>
      </w:r>
    </w:p>
    <w:p>
      <w:pPr>
        <w:pStyle w:val="Normal"/>
        <w:ind w:right="-766" w:firstLine="426"/>
        <w:jc w:val="both"/>
        <w:rPr/>
      </w:pPr>
      <w:r>
        <w:rPr/>
        <w:t>Отдыхавший в Крыму известный драматург Вс.Иванов, гуляя в районе Сердоликовой бухты, обратил внимание на торчащий из воды камень, "которого раньше не было". Затем... "Клубок стал развертываться, развернулся, вытянулся. Я все еще считал это водорослями, пока "это" не двинулось против течения. На глаз странное существо было со столешницу письменного стола. Чудовище всполошило стайку дельфинов и снова вернулось в бухту и вдруг подняло голову в размер размаха рук, похожую на змеиную". Свидетельства подобного рода заставили исследователей говорить о надобности криптозоологических исследований в стране.</w:t>
      </w:r>
    </w:p>
    <w:p>
      <w:pPr>
        <w:pStyle w:val="Normal"/>
        <w:ind w:right="-766" w:firstLine="426"/>
        <w:jc w:val="both"/>
        <w:rPr/>
      </w:pPr>
      <w:r>
        <w:rPr/>
        <w:t>1953</w:t>
      </w:r>
    </w:p>
    <w:p>
      <w:pPr>
        <w:pStyle w:val="Normal"/>
        <w:ind w:right="-766" w:firstLine="426"/>
        <w:jc w:val="both"/>
        <w:rPr/>
      </w:pPr>
      <w:r>
        <w:rPr/>
        <w:t>В июле над селом Боровеньки (Луганская обл.) со скоростью примерно 300 км/час пролетает большой (диаметром 250 метров) огненный шар - беззвучно и не оставляя следа. После прямолинейного полета он с большой скоростью взлетел вверх и исчез.</w:t>
      </w:r>
    </w:p>
    <w:p>
      <w:pPr>
        <w:pStyle w:val="Normal"/>
        <w:ind w:right="-766" w:firstLine="426"/>
        <w:jc w:val="both"/>
        <w:rPr/>
      </w:pPr>
      <w:r>
        <w:rPr/>
        <w:t>...</w:t>
      </w:r>
    </w:p>
    <w:p>
      <w:pPr>
        <w:pStyle w:val="Normal"/>
        <w:ind w:right="-766" w:firstLine="426"/>
        <w:jc w:val="both"/>
        <w:rPr/>
      </w:pPr>
      <w:r>
        <w:rPr/>
        <w:t>1958</w:t>
      </w:r>
    </w:p>
    <w:p>
      <w:pPr>
        <w:pStyle w:val="Normal"/>
        <w:ind w:right="-766" w:firstLine="426"/>
        <w:jc w:val="both"/>
        <w:rPr/>
      </w:pPr>
      <w:r>
        <w:rPr/>
        <w:t>В августе над городом Чугуев (Харьковская обл.) с востока на запад пролетает на фоне облаков кольцо, наподобие автомобильной покрышки. Никаких следов за ним не оставалось.</w:t>
      </w:r>
    </w:p>
    <w:p>
      <w:pPr>
        <w:pStyle w:val="Normal"/>
        <w:ind w:right="-766" w:firstLine="426"/>
        <w:jc w:val="both"/>
        <w:rPr/>
      </w:pPr>
      <w:r>
        <w:rPr/>
        <w:t>1959</w:t>
      </w:r>
    </w:p>
    <w:p>
      <w:pPr>
        <w:pStyle w:val="Normal"/>
        <w:ind w:right="-766" w:firstLine="426"/>
        <w:jc w:val="both"/>
        <w:rPr/>
      </w:pPr>
      <w:r>
        <w:rPr/>
        <w:t>Осенью с Голосеевской площади (Киев) наблюдался на большой высоте огненный шар, который с небольшой скоростью пролетел в сторону Голосеевского леса и скрылся.</w:t>
      </w:r>
    </w:p>
    <w:p>
      <w:pPr>
        <w:pStyle w:val="Normal"/>
        <w:ind w:right="-766" w:firstLine="426"/>
        <w:jc w:val="both"/>
        <w:rPr/>
      </w:pPr>
      <w:r>
        <w:rPr/>
        <w:t>1960</w:t>
      </w:r>
    </w:p>
    <w:p>
      <w:pPr>
        <w:pStyle w:val="Normal"/>
        <w:ind w:right="-766" w:firstLine="426"/>
        <w:jc w:val="both"/>
        <w:rPr/>
      </w:pPr>
      <w:r>
        <w:rPr/>
        <w:t>10-ти летний А.К. из Черкасс играя в саду увидел овальный диск. Из люка вышли два существа. Одно из них направило на мальчика нечто, похожее на микрофон, после чего тот испытал воздействие - "чувство неприятное и страшное". Вскоре объект "прыжками" приблизился к другому объекту (большему) и "слился с ним".</w:t>
      </w:r>
    </w:p>
    <w:p>
      <w:pPr>
        <w:pStyle w:val="Normal"/>
        <w:ind w:right="-766" w:firstLine="426"/>
        <w:jc w:val="both"/>
        <w:rPr/>
      </w:pPr>
      <w:r>
        <w:rPr/>
        <w:t>1961</w:t>
      </w:r>
    </w:p>
    <w:p>
      <w:pPr>
        <w:pStyle w:val="Normal"/>
        <w:ind w:right="-766" w:firstLine="426"/>
        <w:jc w:val="both"/>
        <w:rPr/>
      </w:pPr>
      <w:r>
        <w:rPr/>
        <w:t>В мае над Киевом медленно проплыли в небе строем разные по размерам желтые эллипсы.</w:t>
      </w:r>
    </w:p>
    <w:p>
      <w:pPr>
        <w:pStyle w:val="Normal"/>
        <w:ind w:right="-766" w:firstLine="426"/>
        <w:jc w:val="both"/>
        <w:rPr/>
      </w:pPr>
      <w:r>
        <w:rPr/>
        <w:t>Летом над селом Озаринцы Могилев-Подольского района (Винницкая обл.) очевидцы видели огромный шлейф пламени: огненное светило низко по прямой пересекло небо, пролетев с востока на запад.</w:t>
      </w:r>
    </w:p>
    <w:p>
      <w:pPr>
        <w:pStyle w:val="Normal"/>
        <w:ind w:right="-766" w:firstLine="426"/>
        <w:jc w:val="both"/>
        <w:rPr/>
      </w:pPr>
      <w:r>
        <w:rPr/>
        <w:t>В октябре в Карпатах два одинаковых диска стали приближаться друг к другу, сближаться и, наконец, получился только один НЛО, который направил на очевидца луч света. На его теле остался след от луча: каждый год в этот день на животе появлялся четкий треугольник.</w:t>
      </w:r>
    </w:p>
    <w:p>
      <w:pPr>
        <w:pStyle w:val="Normal"/>
        <w:ind w:right="-766" w:firstLine="426"/>
        <w:jc w:val="both"/>
        <w:rPr/>
      </w:pPr>
      <w:r>
        <w:rPr/>
        <w:t>1962</w:t>
      </w:r>
    </w:p>
    <w:p>
      <w:pPr>
        <w:pStyle w:val="Normal"/>
        <w:ind w:right="-766" w:firstLine="426"/>
        <w:jc w:val="both"/>
        <w:rPr/>
      </w:pPr>
      <w:r>
        <w:rPr/>
        <w:t>Над Андреевским спуском сотни жителей и гостей столицы Украины могли наблюдать настоящий парад десятков "летающих тарелок", летевших над Замком Ричарда журавлиным строем.</w:t>
      </w:r>
    </w:p>
    <w:p>
      <w:pPr>
        <w:pStyle w:val="Normal"/>
        <w:ind w:right="-766" w:firstLine="426"/>
        <w:jc w:val="both"/>
        <w:rPr/>
      </w:pPr>
      <w:r>
        <w:rPr/>
        <w:t>Над поселком Барышевка (Киевская обл.) наблюдались странные летающие небесные тела (10 штук) круглой формы, разной величины, оранжевого цвета.</w:t>
      </w:r>
    </w:p>
    <w:p>
      <w:pPr>
        <w:pStyle w:val="Normal"/>
        <w:ind w:right="-766" w:firstLine="426"/>
        <w:jc w:val="both"/>
        <w:rPr/>
      </w:pPr>
      <w:r>
        <w:rPr/>
        <w:t>1963</w:t>
      </w:r>
    </w:p>
    <w:p>
      <w:pPr>
        <w:pStyle w:val="Normal"/>
        <w:ind w:right="-766" w:firstLine="426"/>
        <w:jc w:val="both"/>
        <w:rPr/>
      </w:pPr>
      <w:r>
        <w:rPr/>
        <w:t>30 октября, между 18.30 и 19.30, на значительной территории Европейской части СССР от Прибалтики до Ростова-на-Дону наблюдались аномальные явления - поток светящихся ярким серебристо-белым светом тел, двигавшихся с запада на юг. В секцию изучения АЯ при Украинском НТО РЭС им. А.С.Попова об этом событии из Житомира и области поступило 26 сообщений, из Киевской области - 19, из Киева - 96, из Черкасской области - 4...</w:t>
      </w:r>
    </w:p>
    <w:p>
      <w:pPr>
        <w:pStyle w:val="Normal"/>
        <w:ind w:right="-766" w:firstLine="426"/>
        <w:jc w:val="both"/>
        <w:rPr/>
      </w:pPr>
      <w:r>
        <w:rPr/>
        <w:t>1964</w:t>
      </w:r>
    </w:p>
    <w:p>
      <w:pPr>
        <w:pStyle w:val="Normal"/>
        <w:ind w:right="-766" w:firstLine="426"/>
        <w:jc w:val="both"/>
        <w:rPr/>
      </w:pPr>
      <w:r>
        <w:rPr/>
        <w:t>В августе над селом Боровеньки (Луганская обл.) пролетает с юга на север предмет цилиндрической формы желтого цвета, размером втрое больше самолета.</w:t>
      </w:r>
    </w:p>
    <w:p>
      <w:pPr>
        <w:pStyle w:val="Normal"/>
        <w:ind w:right="-766" w:firstLine="426"/>
        <w:jc w:val="both"/>
        <w:rPr/>
      </w:pPr>
      <w:r>
        <w:rPr/>
        <w:t>В сентябре 150 человек, отдыхающих в Крыму, совершая прогулку на катере, увидели над морем яркий светящийся диск. Странно, но некоторые его не видели.</w:t>
      </w:r>
    </w:p>
    <w:p>
      <w:pPr>
        <w:pStyle w:val="Normal"/>
        <w:ind w:right="-766" w:firstLine="426"/>
        <w:jc w:val="both"/>
        <w:rPr/>
      </w:pPr>
      <w:r>
        <w:rPr/>
        <w:t>1965</w:t>
      </w:r>
    </w:p>
    <w:p>
      <w:pPr>
        <w:pStyle w:val="Normal"/>
        <w:ind w:right="-766" w:firstLine="426"/>
        <w:jc w:val="both"/>
        <w:rPr/>
      </w:pPr>
      <w:r>
        <w:rPr/>
        <w:t>В июне в селе Виры Белопольского района Сумской области в небе появилось необычное тело, сначала в форме шара, а потом в форме папиросы. Вскоре оно приобрело форму штанов, совершая маятниковые колебания вокруг оси вращения.</w:t>
      </w:r>
    </w:p>
    <w:p>
      <w:pPr>
        <w:pStyle w:val="Normal"/>
        <w:ind w:right="-766" w:firstLine="426"/>
        <w:jc w:val="both"/>
        <w:rPr/>
      </w:pPr>
      <w:r>
        <w:rPr/>
        <w:t>1966</w:t>
      </w:r>
    </w:p>
    <w:p>
      <w:pPr>
        <w:pStyle w:val="Normal"/>
        <w:ind w:right="-766" w:firstLine="426"/>
        <w:jc w:val="both"/>
        <w:rPr/>
      </w:pPr>
      <w:r>
        <w:rPr/>
        <w:t>В августе в Черниговской области в созвездии Змеи наблюдался "какой-то светлый предмет конической формы. За 2-3 секунды он переместился в созвездие Водолея. При этом был хорошо слышен какой-то звук, похожий на щебетание птичьей стаи".</w:t>
      </w:r>
    </w:p>
    <w:p>
      <w:pPr>
        <w:pStyle w:val="Normal"/>
        <w:ind w:right="-766" w:firstLine="426"/>
        <w:jc w:val="both"/>
        <w:rPr/>
      </w:pPr>
      <w:r>
        <w:rPr/>
        <w:t>"Летающая тарелка" в форме сплющенного шара появилась над Запорожьем в сентябре.</w:t>
      </w:r>
    </w:p>
    <w:p>
      <w:pPr>
        <w:pStyle w:val="Normal"/>
        <w:ind w:right="-766" w:firstLine="426"/>
        <w:jc w:val="both"/>
        <w:rPr/>
      </w:pPr>
      <w:r>
        <w:rPr/>
        <w:t>В сентябре того же года "невероятно яркий предмет" появился над селом Андреевка в Черниговской области, периодически меняя светимость.</w:t>
      </w:r>
    </w:p>
    <w:p>
      <w:pPr>
        <w:pStyle w:val="Normal"/>
        <w:ind w:right="-766" w:firstLine="426"/>
        <w:jc w:val="both"/>
        <w:rPr/>
      </w:pPr>
      <w:r>
        <w:rPr/>
        <w:t>1967</w:t>
      </w:r>
    </w:p>
    <w:p>
      <w:pPr>
        <w:pStyle w:val="Normal"/>
        <w:ind w:right="-766" w:firstLine="426"/>
        <w:jc w:val="both"/>
        <w:rPr/>
      </w:pPr>
      <w:r>
        <w:rPr/>
        <w:t>В журнале "Знання та праця" (№1/1967, Харьков) появляется статья "Космические гости" над Украиной" с подборкой писем свидетелей необычных небесных явлений за 1950-1960-е годы.</w:t>
      </w:r>
    </w:p>
    <w:p>
      <w:pPr>
        <w:pStyle w:val="Normal"/>
        <w:ind w:right="-766" w:firstLine="426"/>
        <w:jc w:val="both"/>
        <w:rPr/>
      </w:pPr>
      <w:r>
        <w:rPr/>
        <w:t>7 и 13 августа взлетев с военного аэродрома в Крыму, Л.М.Вяткин наблюдал НЛО. Первый случай - большой светящийся шар размером около 80 метров в поперечнике, двигавшийся бесшумно со скоростью 60-70 км/час. Второй - яркий объект в виде светящегося овала или сильно выпуклой линзы, от которого ударил "твердый луч".</w:t>
      </w:r>
    </w:p>
    <w:p>
      <w:pPr>
        <w:pStyle w:val="Normal"/>
        <w:ind w:right="-766" w:firstLine="426"/>
        <w:jc w:val="both"/>
        <w:rPr/>
      </w:pPr>
      <w:r>
        <w:rPr/>
        <w:t>В сентябре на самолет Ил-14, следующий на высоте 1850 м из Луганска на Волгоград, начал пикировать НЛО в форме полумесяца, который затем принял форму удлиненного диска длиной 30-40 м и около 1 км шел на параллельном курсе, меняясь в цветах.</w:t>
      </w:r>
    </w:p>
    <w:p>
      <w:pPr>
        <w:pStyle w:val="Normal"/>
        <w:ind w:right="-766" w:firstLine="426"/>
        <w:jc w:val="both"/>
        <w:rPr/>
      </w:pPr>
      <w:r>
        <w:rPr/>
        <w:t>1968</w:t>
      </w:r>
    </w:p>
    <w:p>
      <w:pPr>
        <w:pStyle w:val="Normal"/>
        <w:ind w:right="-766" w:firstLine="426"/>
        <w:jc w:val="both"/>
        <w:rPr/>
      </w:pPr>
      <w:r>
        <w:rPr/>
        <w:t>Во время работ по углублению фарватера Днепра напротив Ждановского пляжа (Запорожье) земснарядом был поднят на поверхность странных круглый предмет диаметром 25 см. Областное управление КГБ доставило находку в лабораторию завода "Днепроспецсталь", где специалисты не смогли определиться с составом и дать металлу хоть какую-нибудь классификацию. Сплав был настолько необычен и имел такие примеси, что теоретически его можно было получить при плавке в вакууме при температуре +5000 градусов по Цельсию и под высоким давлением. Затем шар отвезли в Москву, где в МЭИ было продолжено его изучение. Когда шар подвергли микровибрации (чтобы сбить окалину и донные наслоения), оказалось, что он имеет ребристую поверхность и представляет собой модель Земли, каковой она была 125 млн. лет назад! Плюс ко всему, химический состав шара указывал на распределение полезных ископаемых на планете и эти данные были аналогичны уже известным. Таким образом, в руках советских ученых оказалась точнейшая геологическая карта полезных ископаемых нашей планеты.</w:t>
      </w:r>
    </w:p>
    <w:p>
      <w:pPr>
        <w:pStyle w:val="Normal"/>
        <w:ind w:right="-766" w:firstLine="426"/>
        <w:jc w:val="both"/>
        <w:rPr/>
      </w:pPr>
      <w:r>
        <w:rPr/>
        <w:t>1969</w:t>
      </w:r>
    </w:p>
    <w:p>
      <w:pPr>
        <w:pStyle w:val="Normal"/>
        <w:ind w:right="-766" w:firstLine="426"/>
        <w:jc w:val="both"/>
        <w:rPr/>
      </w:pPr>
      <w:r>
        <w:rPr/>
        <w:t>Научный сотрудник Института этнографии АН СССР Е.Фрадкин заявил, что странные каменные обломки, найденные в поселении людей, проживавших в Украине около 20 тысяч лет назад, не просто бесформенные куски породы, как считали раньше, а скульптуры, к тому же "зашифрованные". Когда исследователь попытался рассмотреть эти камни в направленных лучах, оказалось, что пересеченные линии, выступы, углубления образуют законченную пластическую форму. Поворачивая один и тот же камень, можно увидеть несколько разных изображений. Ученые задались вопросом: не являются ли эти изображения (им по меньшей мере 10000 лет) своеобразной "энциклопедией" научных взглядов или практических знаний людей каменного века?</w:t>
      </w:r>
    </w:p>
    <w:p>
      <w:pPr>
        <w:pStyle w:val="Normal"/>
        <w:ind w:right="-766" w:firstLine="426"/>
        <w:jc w:val="both"/>
        <w:rPr/>
      </w:pPr>
      <w:r>
        <w:rPr/>
        <w:t>1970</w:t>
      </w:r>
    </w:p>
    <w:p>
      <w:pPr>
        <w:pStyle w:val="Normal"/>
        <w:ind w:right="-766" w:firstLine="426"/>
        <w:jc w:val="both"/>
        <w:rPr/>
      </w:pPr>
      <w:r>
        <w:rPr/>
        <w:t>В августе в окрестностях города Путивля (Сумская обл.) на большой высоте висел объект серебристо-белого цвета цилиндрической формы (копия "классической" сосиски"), основания которого представляли собой полусферы. Из объекта начали "выходить" десятки меньших объектов - "малюток" (процесс длился не более часа). Вся эта процессия наблюдалась на протяжении не менее 4 часов.</w:t>
      </w:r>
    </w:p>
    <w:p>
      <w:pPr>
        <w:pStyle w:val="Normal"/>
        <w:ind w:right="-766" w:firstLine="426"/>
        <w:jc w:val="both"/>
        <w:rPr/>
      </w:pPr>
      <w:r>
        <w:rPr/>
        <w:t>...</w:t>
      </w:r>
    </w:p>
    <w:p>
      <w:pPr>
        <w:pStyle w:val="Normal"/>
        <w:ind w:right="-766" w:firstLine="426"/>
        <w:jc w:val="both"/>
        <w:rPr/>
      </w:pPr>
      <w:r>
        <w:rPr/>
        <w:t>1973</w:t>
      </w:r>
    </w:p>
    <w:p>
      <w:pPr>
        <w:pStyle w:val="Normal"/>
        <w:ind w:right="-766" w:firstLine="426"/>
        <w:jc w:val="both"/>
        <w:rPr/>
      </w:pPr>
      <w:r>
        <w:rPr/>
        <w:t>Три ярко-желтых огня появились примерно на высоте 1000 м над Карпово (Донецкий район). Все поочередно опустились с неба и исчезли в мареве над землей.</w:t>
      </w:r>
    </w:p>
    <w:p>
      <w:pPr>
        <w:pStyle w:val="Normal"/>
        <w:ind w:right="-766" w:firstLine="426"/>
        <w:jc w:val="both"/>
        <w:rPr/>
      </w:pPr>
      <w:r>
        <w:rPr/>
        <w:t>1974</w:t>
      </w:r>
    </w:p>
    <w:p>
      <w:pPr>
        <w:pStyle w:val="Normal"/>
        <w:ind w:right="-766" w:firstLine="426"/>
        <w:jc w:val="both"/>
        <w:rPr/>
      </w:pPr>
      <w:r>
        <w:rPr/>
        <w:t>В этом году доктор технических наук профессор (из Киева) Варламов Рэм Геннадьевич серьезно заинтересовался проблемой НЛО. Позже становится известным советским уфологом, наиболее известен как исследователь мест посадок НЛО (в период с 1977 по 1995 год изучал такие места в Подмосковье, где их было зарегистрировано свыше десятка), автор и изобретатель серии радиотехнических приборов для изучения уфопатогенных зон. Член группы Ф.Ю.Зигеля. Автор брошюры "Рекомендации по ближним наблюдениям и методам исследований мест посадки НЛО".</w:t>
      </w:r>
    </w:p>
    <w:p>
      <w:pPr>
        <w:pStyle w:val="Normal"/>
        <w:ind w:right="-766" w:firstLine="426"/>
        <w:jc w:val="both"/>
        <w:rPr/>
      </w:pPr>
      <w:r>
        <w:rPr/>
        <w:t>В ноябре группа рабочих Днепропетровского машиностроительного завода наблюдали движущиеся по небу в одну "шеренгу" четыре объекта: два - овальной формы, два - в форме неправильных прямоугольников.</w:t>
      </w:r>
    </w:p>
    <w:p>
      <w:pPr>
        <w:pStyle w:val="Normal"/>
        <w:ind w:right="-766" w:firstLine="426"/>
        <w:jc w:val="both"/>
        <w:rPr/>
      </w:pPr>
      <w:r>
        <w:rPr/>
        <w:t>В том же 1974 году, как свидетельствуют архивы уфологов, под Донецком имела место катастрофа НЛО. Жители города и шахтерских поселков находили куски серого металла, которые при трении о металлические предметы сильно искрили. В процессе хранения материал самопроизвольно превращался в порошок.</w:t>
      </w:r>
    </w:p>
    <w:p>
      <w:pPr>
        <w:pStyle w:val="Normal"/>
        <w:ind w:right="-766" w:firstLine="426"/>
        <w:jc w:val="both"/>
        <w:rPr/>
      </w:pPr>
      <w:r>
        <w:rPr/>
        <w:t>В Ивано-Франковске "инопланетные гости" втянули в НЛО молодую кассиршу и подвергли длительному обследованию при помощи разных прибамбасов. Самое удивительное, что 23-летняя замужняя кассирша вернулась из "плена"... девственницей!</w:t>
      </w:r>
    </w:p>
    <w:p>
      <w:pPr>
        <w:pStyle w:val="Normal"/>
        <w:ind w:right="-766" w:firstLine="426"/>
        <w:jc w:val="both"/>
        <w:rPr/>
      </w:pPr>
      <w:r>
        <w:rPr/>
        <w:t>1975</w:t>
      </w:r>
    </w:p>
    <w:p>
      <w:pPr>
        <w:pStyle w:val="Normal"/>
        <w:ind w:right="-766" w:firstLine="426"/>
        <w:jc w:val="both"/>
        <w:rPr/>
      </w:pPr>
      <w:r>
        <w:rPr/>
        <w:t>В сентябре в направлении киевской телевышки была замечена летящая светящаяся точка, а в бинокле она выглядела блестящим плоским диском типа металлического.</w:t>
      </w:r>
    </w:p>
    <w:p>
      <w:pPr>
        <w:pStyle w:val="Normal"/>
        <w:ind w:right="-766" w:firstLine="426"/>
        <w:jc w:val="both"/>
        <w:rPr/>
      </w:pPr>
      <w:r>
        <w:rPr/>
        <w:t>1976</w:t>
      </w:r>
    </w:p>
    <w:p>
      <w:pPr>
        <w:pStyle w:val="Normal"/>
        <w:ind w:right="-766" w:firstLine="426"/>
        <w:jc w:val="both"/>
        <w:rPr/>
      </w:pPr>
      <w:r>
        <w:rPr/>
        <w:t>В конце лета неподалеку от села Онисково (Одесская обл.) машина военнослужащего (Иван Михайлович Ю.), в которой он ехал с родными, начала барахлить. В это время на расстоянии 15-20 метров на высоте 3-4-этажного дома летел какой-то предмет в форме черепахи. Впереди предмета светились три фары. Приближался объект очень медленно, как бы зависая... За иллюминатором Иван увидел человека, который внимательно рассматривал землю: волосы черные, кудрявые, лицо южного типа, смуглое, нос особенный, не от переносицы, а от лба.</w:t>
      </w:r>
    </w:p>
    <w:p>
      <w:pPr>
        <w:pStyle w:val="Normal"/>
        <w:ind w:right="-766" w:firstLine="426"/>
        <w:jc w:val="both"/>
        <w:rPr/>
      </w:pPr>
      <w:r>
        <w:rPr/>
        <w:t>1977</w:t>
      </w:r>
    </w:p>
    <w:p>
      <w:pPr>
        <w:pStyle w:val="Normal"/>
        <w:ind w:right="-766" w:firstLine="426"/>
        <w:jc w:val="both"/>
        <w:rPr/>
      </w:pPr>
      <w:r>
        <w:rPr/>
        <w:t>В сентябре странного вида существо (инопланетянин?) наведывалось в палатки отдыхающих в кемпинге "Киев" (50 км от Львова) женщин.</w:t>
      </w:r>
    </w:p>
    <w:p>
      <w:pPr>
        <w:pStyle w:val="Normal"/>
        <w:ind w:right="-766" w:firstLine="426"/>
        <w:jc w:val="both"/>
        <w:rPr/>
      </w:pPr>
      <w:r>
        <w:rPr/>
        <w:t>1978</w:t>
      </w:r>
    </w:p>
    <w:p>
      <w:pPr>
        <w:pStyle w:val="Normal"/>
        <w:ind w:right="-766" w:firstLine="426"/>
        <w:jc w:val="both"/>
        <w:rPr/>
      </w:pPr>
      <w:r>
        <w:rPr/>
        <w:t>Год активности НЛО в Украине: в марте объект с 16-тью лучами наблюдали над Житомиром; в июле овальный НЛО пролетел над поселком Морское (Феодосийский район, Крым); в том же июле пассажиры поезда "Севастополь-Ленинград" под Харьковом наблюдали, как из верхней части неподвижно висевшего в небе эллипсообразного НЛО выдвинулся какой-то стержень с тремя ярко светящимися точками; в том же месяце около деревни Украинка (Сумская обл.) светящийся объект в форме клюшки наблюдало около 40 человек; в августе вблизи поселка Планерское (Крым) невидимый экипаж НЛО пригласил на борт человека, где мило с ним побеседовал на русском, предложив покинуть пределы Земли ("наш", разумеется, не согласился); в том же месяце "удлиненное темноватое тело" с желтым пульсирующим светом в части фюзеляжа видели в "Лесном городке" (Киевская ж/д) и т.д.</w:t>
      </w:r>
    </w:p>
    <w:p>
      <w:pPr>
        <w:pStyle w:val="Normal"/>
        <w:ind w:right="-766" w:firstLine="426"/>
        <w:jc w:val="both"/>
        <w:rPr/>
      </w:pPr>
      <w:r>
        <w:rPr/>
        <w:t>В издательстве "Техника" выходит в свет книга "В глубины неисчерпаемого" (М.Васильев и К.Станюкович), в которой затрагиваются вопросы возникновения разумной жизни во Вселенной.</w:t>
      </w:r>
    </w:p>
    <w:p>
      <w:pPr>
        <w:pStyle w:val="Normal"/>
        <w:ind w:right="-766" w:firstLine="426"/>
        <w:jc w:val="both"/>
        <w:rPr/>
      </w:pPr>
      <w:r>
        <w:rPr/>
        <w:t>1979</w:t>
      </w:r>
    </w:p>
    <w:p>
      <w:pPr>
        <w:pStyle w:val="Normal"/>
        <w:ind w:right="-766" w:firstLine="426"/>
        <w:jc w:val="both"/>
        <w:rPr/>
      </w:pPr>
      <w:r>
        <w:rPr/>
        <w:t>В Золочевском районе (недалеко от Харькова) секцией "Изучение аномальных явлений" (СИАЯ) Харьковского отделения Научно-технического общества радиоэлектроники и связи имени А.С.Попова открыта "Харьковская аномальная зона", где многократно наблюдались пролеты НЛО, а у местных жителей зона издавна слывет "нечистым местом".</w:t>
      </w:r>
    </w:p>
    <w:p>
      <w:pPr>
        <w:pStyle w:val="Normal"/>
        <w:ind w:right="-766" w:firstLine="426"/>
        <w:jc w:val="both"/>
        <w:rPr/>
      </w:pPr>
      <w:r>
        <w:rPr/>
        <w:t>В июне в городе Золочеве наблюдалась посадка НЛО в форме опрокинутой тарелки с рядом иллюминаторов и куполом.</w:t>
      </w:r>
    </w:p>
    <w:p>
      <w:pPr>
        <w:pStyle w:val="Normal"/>
        <w:ind w:right="-766" w:firstLine="426"/>
        <w:jc w:val="both"/>
        <w:rPr/>
      </w:pPr>
      <w:r>
        <w:rPr/>
        <w:t>В том же году официальные учреждения Украины начинают проявлять интерес к феномену НЛО. Достаточно процитировать письмо Украинского управления гидрометеорологии и контроля за природной средой (№ОПО-1104/3-М от 30.07.1979 года): "В случае наблюдения необычных явлений, а также их влияния на окружающую среду и живые организмы, информацию присылать незамедлительно".</w:t>
      </w:r>
    </w:p>
    <w:p>
      <w:pPr>
        <w:pStyle w:val="Normal"/>
        <w:ind w:right="-766" w:firstLine="426"/>
        <w:jc w:val="both"/>
        <w:rPr/>
      </w:pPr>
      <w:r>
        <w:rPr/>
        <w:t>1980</w:t>
      </w:r>
    </w:p>
    <w:p>
      <w:pPr>
        <w:pStyle w:val="Normal"/>
        <w:ind w:right="-766" w:firstLine="426"/>
        <w:jc w:val="both"/>
        <w:rPr/>
      </w:pPr>
      <w:r>
        <w:rPr/>
        <w:t>В Киеве с разрешения президента АН УССР академика Е.Патона создается секция "Изучение АЯ в окружающей среде" при Украинском республиканском правлении НТО РЭС им. А.С.Попова. Председателем становится известный ученый действительный член АН УССР академик Г.С.Писаренко, ученым секретарем - И.Кузнецова.</w:t>
      </w:r>
    </w:p>
    <w:p>
      <w:pPr>
        <w:pStyle w:val="Normal"/>
        <w:ind w:right="-766" w:firstLine="426"/>
        <w:jc w:val="both"/>
        <w:rPr/>
      </w:pPr>
      <w:r>
        <w:rPr/>
        <w:t>Летом того же года в стороне Труханова острова (Киев) наблюдался необычный объект в виде фишки для игры в лото.</w:t>
      </w:r>
    </w:p>
    <w:p>
      <w:pPr>
        <w:pStyle w:val="Normal"/>
        <w:ind w:right="-766" w:firstLine="426"/>
        <w:jc w:val="both"/>
        <w:rPr/>
      </w:pPr>
      <w:r>
        <w:rPr/>
        <w:t>Под Алуштой (Крым) садится "летающая тарелка" - диск диаметром 5 метров с прозрачным куполом. В месте посадки растения изменили окраску - стали черными.</w:t>
      </w:r>
    </w:p>
    <w:p>
      <w:pPr>
        <w:pStyle w:val="Normal"/>
        <w:ind w:right="-766" w:firstLine="426"/>
        <w:jc w:val="both"/>
        <w:rPr/>
      </w:pPr>
      <w:r>
        <w:rPr/>
        <w:t>В июле над поселком Планерское (Крым) был сделан снимок НЛО, не наблюдавшийся в момент съемки.</w:t>
      </w:r>
    </w:p>
    <w:p>
      <w:pPr>
        <w:pStyle w:val="Normal"/>
        <w:ind w:right="-766" w:firstLine="426"/>
        <w:jc w:val="both"/>
        <w:rPr/>
      </w:pPr>
      <w:r>
        <w:rPr/>
        <w:t>1981</w:t>
      </w:r>
    </w:p>
    <w:p>
      <w:pPr>
        <w:pStyle w:val="Normal"/>
        <w:ind w:right="-766" w:firstLine="426"/>
        <w:jc w:val="both"/>
        <w:rPr/>
      </w:pPr>
      <w:r>
        <w:rPr/>
        <w:t>Секция "Изучение АЯ в окружающей среде" провела в Киеве первое республиканское совещание по изучению аномальных явлений в окружающей среде, на котором кроме академика УССР Г.Писаренко и члена-корреспондента АН СССР В.Троицкого присутствовали 12 докторов наук и 40 кандидатов наук.</w:t>
      </w:r>
    </w:p>
    <w:p>
      <w:pPr>
        <w:pStyle w:val="Normal"/>
        <w:ind w:right="-766" w:firstLine="426"/>
        <w:jc w:val="both"/>
        <w:rPr/>
      </w:pPr>
      <w:r>
        <w:rPr/>
        <w:t>1982</w:t>
      </w:r>
    </w:p>
    <w:p>
      <w:pPr>
        <w:pStyle w:val="Normal"/>
        <w:ind w:right="-766" w:firstLine="426"/>
        <w:jc w:val="both"/>
        <w:rPr/>
      </w:pPr>
      <w:r>
        <w:rPr/>
        <w:t>В Киеве секцией "Изучение АЯ в окружающей среде" проведено второе республиканское научно-техническое совещание по изучению АЯ (статья о нем С.Вологдина и В.Шварца опубликована в газете "Советская культура" за январь 1983 года).</w:t>
      </w:r>
    </w:p>
    <w:p>
      <w:pPr>
        <w:pStyle w:val="Normal"/>
        <w:ind w:right="-766" w:firstLine="426"/>
        <w:jc w:val="both"/>
        <w:rPr/>
      </w:pPr>
      <w:r>
        <w:rPr/>
        <w:t>Секции по изучению АЯ при Научно-техническом обществе радиотехники, электроники и связи имени А.С.Попова образовываются в Донецке, Харькове и Киеве.</w:t>
      </w:r>
    </w:p>
    <w:p>
      <w:pPr>
        <w:pStyle w:val="Normal"/>
        <w:ind w:right="-766" w:firstLine="426"/>
        <w:jc w:val="both"/>
        <w:rPr/>
      </w:pPr>
      <w:r>
        <w:rPr/>
        <w:t>В 1982 году семья Буйновских из Одессы увидела над горизонтом "ярко светящееся тело в форме удлиненного серпа".</w:t>
      </w:r>
    </w:p>
    <w:p>
      <w:pPr>
        <w:pStyle w:val="Normal"/>
        <w:ind w:right="-766" w:firstLine="426"/>
        <w:jc w:val="both"/>
        <w:rPr/>
      </w:pPr>
      <w:r>
        <w:rPr/>
        <w:t>4 октября НЛО огромных размеров появился в окрестностях 50-й ракетной дивизии РВСН Прикарпатского военного округа. В подземном бункере воинской части 52035, где находились контрольные панели запуска ракет, в тот самый момент, когда над ракетными шахтами завис НЛО, внезапно "сами по себе" зажглись сигнальные лампочки на панелях, извещая, что ракеты готовы к пуску. К счастью, спустя 15 секунд контрольные панели таким же загадочным образом погасли, а ведь могла начаться ядерная война!</w:t>
      </w:r>
    </w:p>
    <w:p>
      <w:pPr>
        <w:pStyle w:val="Normal"/>
        <w:ind w:right="-766" w:firstLine="426"/>
        <w:jc w:val="both"/>
        <w:rPr/>
      </w:pPr>
      <w:r>
        <w:rPr/>
        <w:t>В сентябре свыше 30 независимых наблюдателей из разных точек Крыма наблюдали примерно в одно и то же время полет неизвестного светящегося объекта.</w:t>
      </w:r>
    </w:p>
    <w:p>
      <w:pPr>
        <w:pStyle w:val="Normal"/>
        <w:ind w:right="-766" w:firstLine="426"/>
        <w:jc w:val="both"/>
        <w:rPr/>
      </w:pPr>
      <w:r>
        <w:rPr/>
        <w:t>В конце года во время военно-морских учений над Балаклавой над районом Остряки была обнаружена неизвестная воздушная цель, не отвечавшая на запрос "свой-чужой". В воздух подняты истребители-перехватчики, но при их приближении объект ушел под воду. К поискам были привлечены военные корабли, но ничего обнаружить не удалось.</w:t>
      </w:r>
    </w:p>
    <w:p>
      <w:pPr>
        <w:pStyle w:val="Normal"/>
        <w:ind w:right="-766" w:firstLine="426"/>
        <w:jc w:val="both"/>
        <w:rPr/>
      </w:pPr>
      <w:r>
        <w:rPr/>
        <w:t>1983</w:t>
      </w:r>
    </w:p>
    <w:p>
      <w:pPr>
        <w:pStyle w:val="Normal"/>
        <w:ind w:right="-766" w:firstLine="426"/>
        <w:jc w:val="both"/>
        <w:rPr/>
      </w:pPr>
      <w:r>
        <w:rPr/>
        <w:t>В сентябре с вершины Ай-Петри (Крым) получены три фотографии НЛО, не наблюдавшиеся в момент съемки.</w:t>
      </w:r>
    </w:p>
    <w:p>
      <w:pPr>
        <w:pStyle w:val="Normal"/>
        <w:ind w:right="-766" w:firstLine="426"/>
        <w:jc w:val="both"/>
        <w:rPr/>
      </w:pPr>
      <w:r>
        <w:rPr/>
        <w:t>Издательство "Веселка" публикует научно-художественную книгу Владимира Мезенцева "Энциклопедия чудес", разбивающую в пух и прах необычные и загадочные явления в неживой природе.</w:t>
      </w:r>
    </w:p>
    <w:p>
      <w:pPr>
        <w:pStyle w:val="Normal"/>
        <w:ind w:right="-766" w:firstLine="426"/>
        <w:jc w:val="both"/>
        <w:rPr/>
      </w:pPr>
      <w:r>
        <w:rPr/>
        <w:t>2 декабря в 21.50 в Горловке (Донецкая обл.) наблюдался пролет "раскаленного, желто-красного тела", хвост которого светился всеми цветами радуги... В тот же день и время, в той же области, но в городе Дружковка, наблюдались две звезды, соединенные световыми нитями. Потом появилось много светящихся шаров. И далее, самое удивительное - в тот же день и время в городе Красноград (Харьковская обл.) группа учителей и учеников средней школы наблюдала пролет целой "плеяды" радужных огней разного размера.</w:t>
      </w:r>
    </w:p>
    <w:p>
      <w:pPr>
        <w:pStyle w:val="Normal"/>
        <w:ind w:right="-766" w:firstLine="426"/>
        <w:jc w:val="both"/>
        <w:rPr/>
      </w:pPr>
      <w:r>
        <w:rPr/>
        <w:t>1984</w:t>
      </w:r>
    </w:p>
    <w:p>
      <w:pPr>
        <w:pStyle w:val="Normal"/>
        <w:ind w:right="-766" w:firstLine="426"/>
        <w:jc w:val="both"/>
        <w:rPr/>
      </w:pPr>
      <w:r>
        <w:rPr/>
        <w:t>Секция "Изучение АЯ в окружающей среде" провела в Киеве третье республиканское совещание по проблеме аномальных явлений.</w:t>
      </w:r>
    </w:p>
    <w:p>
      <w:pPr>
        <w:pStyle w:val="Normal"/>
        <w:ind w:right="-766" w:firstLine="426"/>
        <w:jc w:val="both"/>
        <w:rPr/>
      </w:pPr>
      <w:r>
        <w:rPr/>
        <w:t>1985</w:t>
      </w:r>
    </w:p>
    <w:p>
      <w:pPr>
        <w:pStyle w:val="Normal"/>
        <w:ind w:right="-766" w:firstLine="426"/>
        <w:jc w:val="both"/>
        <w:rPr/>
      </w:pPr>
      <w:r>
        <w:rPr/>
        <w:t>Посреди поля у села Новый Мир (Боровской район) обнаружен странный камень (масса около 108 кг, размеры - 25х35х30 см, форма - грубо сферическая). Он пролежал в безвестности до 1995, когда вновь был найден и исследован. Необычный состав камня позволил некоторым предположить его искусственный облик и состав.</w:t>
      </w:r>
    </w:p>
    <w:p>
      <w:pPr>
        <w:pStyle w:val="Normal"/>
        <w:ind w:right="-766" w:firstLine="426"/>
        <w:jc w:val="both"/>
        <w:rPr/>
      </w:pPr>
      <w:r>
        <w:rPr/>
        <w:t>Летом того же года конусообразный объект матово-белой окраски пролетел над Полтавой.</w:t>
      </w:r>
    </w:p>
    <w:p>
      <w:pPr>
        <w:pStyle w:val="Normal"/>
        <w:ind w:right="-766" w:firstLine="426"/>
        <w:jc w:val="both"/>
        <w:rPr/>
      </w:pPr>
      <w:r>
        <w:rPr/>
        <w:t>1986</w:t>
      </w:r>
    </w:p>
    <w:p>
      <w:pPr>
        <w:pStyle w:val="Normal"/>
        <w:ind w:right="-766" w:firstLine="426"/>
        <w:jc w:val="both"/>
        <w:rPr/>
      </w:pPr>
      <w:r>
        <w:rPr/>
        <w:t>Секция "Изучение АЯ в окружающей среде" провела в Киеве четвертое республиканское совещание по изучению аномальных явлений.</w:t>
      </w:r>
    </w:p>
    <w:p>
      <w:pPr>
        <w:pStyle w:val="Normal"/>
        <w:ind w:right="-766" w:firstLine="426"/>
        <w:jc w:val="both"/>
        <w:rPr/>
      </w:pPr>
      <w:r>
        <w:rPr/>
        <w:t>Трагическая ночь - 26 апреля - авария на Чернобыльской АЭС. Три часа спустя после взрыва реактора четвертого блока многочисленные очевидцы видели здесь НЛО, который "гасил" катастрофу (сбив радиацию с 3000 до 800 миллирентген в час). С тех пор в течение многих лет в Чернобыльской зоне стали регулярно наблюдать НЛО, их пролеты, маневры и зависания.</w:t>
      </w:r>
    </w:p>
    <w:p>
      <w:pPr>
        <w:pStyle w:val="Normal"/>
        <w:ind w:right="-766" w:firstLine="426"/>
        <w:jc w:val="both"/>
        <w:rPr/>
      </w:pPr>
      <w:r>
        <w:rPr/>
        <w:t>В ноябре на поле совхоза "Украина" (1,5 км западнее с. Hиколаевка) приземлился НЛО: высотой 50 м, сверху более освещен, чем снизу, похож на перевернутую елку...</w:t>
      </w:r>
    </w:p>
    <w:p>
      <w:pPr>
        <w:pStyle w:val="Normal"/>
        <w:ind w:right="-766" w:firstLine="426"/>
        <w:jc w:val="both"/>
        <w:rPr/>
      </w:pPr>
      <w:r>
        <w:rPr/>
        <w:t>1987</w:t>
      </w:r>
    </w:p>
    <w:p>
      <w:pPr>
        <w:pStyle w:val="Normal"/>
        <w:ind w:right="-766" w:firstLine="426"/>
        <w:jc w:val="both"/>
        <w:rPr/>
      </w:pPr>
      <w:r>
        <w:rPr/>
        <w:t>В августе моряки с причала в Севастополе наблюдали над юго-западной частью Черного моря объект, состоящий как бы из трех огней, расположенных треугольником. Несколько раз от НЛО отделялись небольшие продолговатые светящиеся предметы и через некоторое время мгновенно исчезали из поля зрения.</w:t>
      </w:r>
    </w:p>
    <w:p>
      <w:pPr>
        <w:pStyle w:val="Normal"/>
        <w:ind w:right="-766" w:firstLine="426"/>
        <w:jc w:val="both"/>
        <w:rPr/>
      </w:pPr>
      <w:r>
        <w:rPr/>
        <w:t>На студии "Киевнаучфильм" снимается научно-популярный кинофильм "В поисках пришельцев", в котором впервые в нашей стране были отражены некоторые аспекты проблемы НЛО (они занимали около одной трети фильма). Авторы фильма - А.Мордвин-Щодро и Е.Загданский, режиссер В.Олендер.</w:t>
      </w:r>
    </w:p>
    <w:p>
      <w:pPr>
        <w:pStyle w:val="Normal"/>
        <w:ind w:right="-766" w:firstLine="426"/>
        <w:jc w:val="both"/>
        <w:rPr/>
      </w:pPr>
      <w:r>
        <w:rPr/>
        <w:t>Издательство "Политиздат Украины" (Киев) публикует книгу А.Ф.Пугача и К.И.Чурюмова "Небо без чудес".</w:t>
      </w:r>
    </w:p>
    <w:p>
      <w:pPr>
        <w:pStyle w:val="Normal"/>
        <w:ind w:right="-766" w:firstLine="426"/>
        <w:jc w:val="both"/>
        <w:rPr/>
      </w:pPr>
      <w:r>
        <w:rPr/>
        <w:t>А над селом Грушевым во Львовской области появился образ Божьей Матери. В небе над часовней, примерно на двухсотметровой высоте, была видна женская фигура, почему-то повернутая ко всем лицом. Но из многотысячного народа, побывавшего здесь, одни ее видели, а другие нет. Некоторые уфологи нашли множество аналогий с явлением Божьей Матери в Фатиме (рассказ о событии - статья К.Сергеева "Чудо в Грушеве" в "Литературной газете" 19.08.1987).</w:t>
      </w:r>
    </w:p>
    <w:p>
      <w:pPr>
        <w:pStyle w:val="Normal"/>
        <w:ind w:right="-766" w:firstLine="426"/>
        <w:jc w:val="both"/>
        <w:rPr/>
      </w:pPr>
      <w:r>
        <w:rPr/>
        <w:t>В том же году слово "полтергейст" получает всеобщее распространение в СССР с 26 мая - со дня публикации газетой "Известия" статьи Л.Ивченко и Н.Лисовенко "Енакиевское "диво". Что о нем думают ученые", где речь идет о полтергейстных проделках в одной из семей города Енакиево (Донецкая обл.).</w:t>
      </w:r>
    </w:p>
    <w:p>
      <w:pPr>
        <w:pStyle w:val="Normal"/>
        <w:ind w:right="-766" w:firstLine="426"/>
        <w:jc w:val="both"/>
        <w:rPr/>
      </w:pPr>
      <w:r>
        <w:rPr/>
        <w:t>1988</w:t>
      </w:r>
    </w:p>
    <w:p>
      <w:pPr>
        <w:pStyle w:val="Normal"/>
        <w:ind w:right="-766" w:firstLine="426"/>
        <w:jc w:val="both"/>
        <w:rPr/>
      </w:pPr>
      <w:r>
        <w:rPr/>
        <w:t>Секция "Изучение АЯ в окружающей среде" провела в Киеве пятое республиканское совещание по изучению аномальных явлений в окружающей среде.</w:t>
      </w:r>
    </w:p>
    <w:p>
      <w:pPr>
        <w:pStyle w:val="Normal"/>
        <w:ind w:right="-766" w:firstLine="426"/>
        <w:jc w:val="both"/>
        <w:rPr/>
      </w:pPr>
      <w:r>
        <w:rPr/>
        <w:t>В сентябре два светящихся НЛО висели над трубой ядерного реактора Киевского института ядерных исследований, расположенного в районе Выставки достижений народного хозяйства (ВДНХ) Украины.</w:t>
      </w:r>
    </w:p>
    <w:p>
      <w:pPr>
        <w:pStyle w:val="Normal"/>
        <w:ind w:right="-766" w:firstLine="426"/>
        <w:jc w:val="both"/>
        <w:rPr/>
      </w:pPr>
      <w:r>
        <w:rPr/>
        <w:t>1989</w:t>
      </w:r>
    </w:p>
    <w:p>
      <w:pPr>
        <w:pStyle w:val="Normal"/>
        <w:ind w:right="-766" w:firstLine="426"/>
        <w:jc w:val="both"/>
        <w:rPr/>
      </w:pPr>
      <w:r>
        <w:rPr/>
        <w:t>Управление Главлита СССР при содействии Совета Министров СССР отменило ранее существовавшие ограничения на публикации сведений об НЛО. Украинскую печать захлестнула волна сообщений об НЛО и других аномальных явлениях.</w:t>
      </w:r>
    </w:p>
    <w:p>
      <w:pPr>
        <w:pStyle w:val="Normal"/>
        <w:ind w:right="-766" w:firstLine="426"/>
        <w:jc w:val="both"/>
        <w:rPr/>
      </w:pPr>
      <w:r>
        <w:rPr/>
        <w:t>В июле трое инопланетян насильно собирались отвести на свою планету троих киевлянок в районе Гидропарка. В тот и последующие дни в Киевской области была отмечена небывалая активность НЛО.</w:t>
      </w:r>
    </w:p>
    <w:p>
      <w:pPr>
        <w:pStyle w:val="Normal"/>
        <w:ind w:right="-766" w:firstLine="426"/>
        <w:jc w:val="both"/>
        <w:rPr/>
      </w:pPr>
      <w:r>
        <w:rPr/>
        <w:t>В августе того же года в Александровском районе (Кировоградская обл.) на 5 дней исчез 58-ми летний шофер Григорий Керносенко, заявляя позже, что был похищен инопланетянами - наиболее известный украинский случай абдукции.</w:t>
      </w:r>
    </w:p>
    <w:p>
      <w:pPr>
        <w:pStyle w:val="Normal"/>
        <w:ind w:right="-766" w:firstLine="426"/>
        <w:jc w:val="both"/>
        <w:rPr/>
      </w:pPr>
      <w:r>
        <w:rPr/>
        <w:t>В ноябре НЛО заметили посетители ВДНХ Украины. С целью получения более обширной информации об объекте в воздух был поднят истребитель-перехватчик, но объект загадочным образом исчез.</w:t>
      </w:r>
    </w:p>
    <w:p>
      <w:pPr>
        <w:pStyle w:val="Normal"/>
        <w:ind w:right="-766" w:firstLine="426"/>
        <w:jc w:val="both"/>
        <w:rPr/>
      </w:pPr>
      <w:r>
        <w:rPr/>
        <w:t>В октябре НЛО садится в селе Яблуновка Макаровского района (Киевская обл.). Домашние животные обходят место посадки десятой дорогой: собаки свирепо лаяли, у котов шерсть вставала дыбом, теленки рвались с привязей. 6.01.1990 года "Киевская правда" публикует интервью с ведущим специалистом Главной астрономической обсерватории АН Украины А.Ф.Пугачем, в котором ученый констатирует: "Мы имеем дело с иным разумом..."</w:t>
      </w:r>
    </w:p>
    <w:p>
      <w:pPr>
        <w:pStyle w:val="Normal"/>
        <w:ind w:right="-766" w:firstLine="426"/>
        <w:jc w:val="both"/>
        <w:rPr/>
      </w:pPr>
      <w:r>
        <w:rPr/>
        <w:t>В том же месяце в Коростеньском районе (Житомирская обл.) по мере приближения крупного НЛО к населенным пунктам в них отмечался полный спад электроэнергии. Когда НЛО подлетел к станции Коростень-Подольский, там отключилось все освещение, отключились светофоры, телефонная связь, на локомотивах вышли из строя рации. После отлета НЛО, как и полагается, все пришло в норму.</w:t>
      </w:r>
    </w:p>
    <w:p>
      <w:pPr>
        <w:pStyle w:val="Normal"/>
        <w:ind w:right="-766" w:firstLine="426"/>
        <w:jc w:val="both"/>
        <w:rPr/>
      </w:pPr>
      <w:r>
        <w:rPr/>
        <w:t>20 декабря самолет шел на посадку в "Жуляны" (Киев). В это время в небе появился НЛО, и когда самолет приблизился к необычному объекту, неожиданно сверкнула вспышка. Прохожие заметили, что самолет как бы подтолкнуло. К счастью, воздушный лайнер совершил посадку благополучно.</w:t>
      </w:r>
    </w:p>
    <w:p>
      <w:pPr>
        <w:pStyle w:val="Normal"/>
        <w:ind w:right="-766" w:firstLine="426"/>
        <w:jc w:val="both"/>
        <w:rPr/>
      </w:pPr>
      <w:r>
        <w:rPr/>
        <w:t>1990</w:t>
      </w:r>
    </w:p>
    <w:p>
      <w:pPr>
        <w:pStyle w:val="Normal"/>
        <w:ind w:right="-766" w:firstLine="426"/>
        <w:jc w:val="both"/>
        <w:rPr/>
      </w:pPr>
      <w:r>
        <w:rPr/>
        <w:t>В январе НЛО оставил на льду речки Мжа (Харьковская обл.) идеально ровный круг (непонятным образом он вырезал кусок льдины).</w:t>
      </w:r>
    </w:p>
    <w:p>
      <w:pPr>
        <w:pStyle w:val="Normal"/>
        <w:ind w:right="-766" w:firstLine="426"/>
        <w:jc w:val="both"/>
        <w:rPr/>
      </w:pPr>
      <w:r>
        <w:rPr/>
        <w:t>Весной в газете "Київський вiсник" с инициативы В.Г.Ажажи (тогда - глава Уфологической комиссии Комитета с проблем энергоинформационного обмена в природе) был основан "Уфологический факультет" с целью просвещения населения Украины в вопросах касающихся НЛО. Почти одновременно (6 марта) специальная рубрика "Школа уфологии" была основана и в газете "Комсомольська iскра" (г.Одесса). Многие уважающие себя периодические издания Украины также поддержали идею обучения населения основам уфологии.</w:t>
      </w:r>
    </w:p>
    <w:p>
      <w:pPr>
        <w:pStyle w:val="Normal"/>
        <w:ind w:right="-766" w:firstLine="426"/>
        <w:jc w:val="both"/>
        <w:rPr/>
      </w:pPr>
      <w:r>
        <w:rPr/>
        <w:t>В мае несколько ночей подряд НЛО зависали над полями совхоза "Пролетарский" Магдалиновского района (Днепропетровская обл.), оставляя "круги на полях".</w:t>
      </w:r>
    </w:p>
    <w:p>
      <w:pPr>
        <w:pStyle w:val="Normal"/>
        <w:ind w:right="-766" w:firstLine="426"/>
        <w:jc w:val="both"/>
        <w:rPr/>
      </w:pPr>
      <w:r>
        <w:rPr/>
        <w:t>Жительница Львова в лесу повстречала странного человека двухметрового роста, одетого в темный блестящий скафандр со шлемом.</w:t>
      </w:r>
    </w:p>
    <w:p>
      <w:pPr>
        <w:pStyle w:val="Normal"/>
        <w:ind w:right="-766" w:firstLine="426"/>
        <w:jc w:val="both"/>
        <w:rPr/>
      </w:pPr>
      <w:r>
        <w:rPr/>
        <w:t>В августе на юго-восточной окраине города Кременчуга на берегу Днепра объявилось нечто напоминающее "чупакабру" (излюбленное "животное" (?) латиноамериканской уфологии).</w:t>
      </w:r>
    </w:p>
    <w:p>
      <w:pPr>
        <w:pStyle w:val="Normal"/>
        <w:ind w:right="-766" w:firstLine="426"/>
        <w:jc w:val="both"/>
        <w:rPr/>
      </w:pPr>
      <w:r>
        <w:rPr/>
        <w:t>Осенью на конференции украинских уфологов в г.Харькове основывается Украинская уфологическая ассоциация (УКУФАС).</w:t>
      </w:r>
    </w:p>
    <w:p>
      <w:pPr>
        <w:pStyle w:val="Normal"/>
        <w:ind w:right="-766" w:firstLine="426"/>
        <w:jc w:val="both"/>
        <w:rPr/>
      </w:pPr>
      <w:r>
        <w:rPr/>
        <w:t>Основан в Украине научный центр по биолокации, его возглавил известный специалист в этой области В.С.Стеценко. Уфологи начинают активно использовать биолокацию при изучении мест посадок НЛО.</w:t>
      </w:r>
    </w:p>
    <w:p>
      <w:pPr>
        <w:pStyle w:val="Normal"/>
        <w:ind w:right="-766" w:firstLine="426"/>
        <w:jc w:val="both"/>
        <w:rPr/>
      </w:pPr>
      <w:r>
        <w:rPr/>
        <w:t>В Днепропетровске начинает издаваться украинский альманах аномальных явлений и эзотерических знаний "Сталкер".</w:t>
      </w:r>
    </w:p>
    <w:p>
      <w:pPr>
        <w:pStyle w:val="Normal"/>
        <w:ind w:right="-766" w:firstLine="426"/>
        <w:jc w:val="both"/>
        <w:rPr/>
      </w:pPr>
      <w:r>
        <w:rPr/>
        <w:t>В Киеве под открытым небом собралось тысячи любознательных на массовый контакт с инопланетянами. От контактеров была получена информация, что в этот день при стечении народа состоится обширный открытый контакт. На столь долгожданное событие был приглашен из Перми Эмиль Бачурин, другие известные уфологи. Подготовились киевляне как и положено - телекамеры, фотоаппараты, сотни корреспондентов, тысячи наблюдателей. Гости, увы, не появились.</w:t>
      </w:r>
    </w:p>
    <w:p>
      <w:pPr>
        <w:pStyle w:val="Normal"/>
        <w:ind w:right="-766" w:firstLine="426"/>
        <w:jc w:val="both"/>
        <w:rPr/>
      </w:pPr>
      <w:r>
        <w:rPr/>
        <w:t>Но появились совершенно неожиданно 17 октября над центральной частью Киева, когда там имела место студенческая голодовка (тысячи людей). В небе возникло "некое полутуманное, иногда обретающее четкость, необычное воздушное явление, от которого исходили лучи. Объект то висел на месте, то снижался, то набирал высоту, с бешенной скоростью изменял направление движения..."</w:t>
      </w:r>
    </w:p>
    <w:p>
      <w:pPr>
        <w:pStyle w:val="Normal"/>
        <w:ind w:right="-766" w:firstLine="426"/>
        <w:jc w:val="both"/>
        <w:rPr/>
      </w:pPr>
      <w:r>
        <w:rPr/>
        <w:t>1991</w:t>
      </w:r>
    </w:p>
    <w:p>
      <w:pPr>
        <w:pStyle w:val="Normal"/>
        <w:ind w:right="-766" w:firstLine="426"/>
        <w:jc w:val="both"/>
        <w:rPr/>
      </w:pPr>
      <w:r>
        <w:rPr/>
        <w:t>На студии "Укртелефильм" снят документальный фильм "НЛО з 1908..." (директор фильма Анатолий Кучеренко). Главный сюжет - падение Тунгусского метеорита 30 июня 1908 года в безлюдной тайге в районе реки Подкаменная Тунгуска (Сибирь). В фильме обсуждается одна из интересных гипотез, согласно которой Тунгусский метеорит - был НЛО!</w:t>
      </w:r>
    </w:p>
    <w:p>
      <w:pPr>
        <w:pStyle w:val="Normal"/>
        <w:ind w:right="-766" w:firstLine="426"/>
        <w:jc w:val="both"/>
        <w:rPr/>
      </w:pPr>
      <w:r>
        <w:rPr/>
        <w:t>В Полтаве с октября издается при содействии УКУФАС республиканская газета "Уфолог Украины".</w:t>
      </w:r>
    </w:p>
    <w:p>
      <w:pPr>
        <w:pStyle w:val="Normal"/>
        <w:ind w:right="-766" w:firstLine="426"/>
        <w:jc w:val="both"/>
        <w:rPr/>
      </w:pPr>
      <w:r>
        <w:rPr/>
        <w:t>В "Укрвузполиграф" выходит в свет книга Евгена Лесняка "Феномен НЛО", являющаяся результатом авторского анализа многолетних наблюдений за аномалиями, возникающими в атмосфере Земли, а также обобщения сведений об ураганах, бурях, смерчах и молниях (автор предпринял попытку проникнуть в суть общепринятых представлений об АЯ и процессах, происходящих в атмосфере Земли, на воде и под водой).</w:t>
      </w:r>
    </w:p>
    <w:p>
      <w:pPr>
        <w:pStyle w:val="Normal"/>
        <w:ind w:right="-766" w:firstLine="426"/>
        <w:jc w:val="both"/>
        <w:rPr/>
      </w:pPr>
      <w:r>
        <w:rPr/>
        <w:t>Общество "Знание" Украины публикует серию книг контактеров с внеземными цивилизациями из цикла "Разговоры со Вселенной".</w:t>
      </w:r>
    </w:p>
    <w:p>
      <w:pPr>
        <w:pStyle w:val="Normal"/>
        <w:ind w:right="-766" w:firstLine="426"/>
        <w:jc w:val="both"/>
        <w:rPr/>
      </w:pPr>
      <w:r>
        <w:rPr/>
        <w:t>Фирма "Иннофонд" (Запорожье) публикует две части "НЛО в СССР" (сборник лучших публикаций по вопросам уфологии).</w:t>
      </w:r>
    </w:p>
    <w:p>
      <w:pPr>
        <w:pStyle w:val="Normal"/>
        <w:ind w:right="-766" w:firstLine="426"/>
        <w:jc w:val="both"/>
        <w:rPr/>
      </w:pPr>
      <w:r>
        <w:rPr/>
        <w:t>В октябре в Харькове состоялась научная конференция украинских исследователей НЛО, на ней также присутствовали известные российские исследователи.</w:t>
      </w:r>
    </w:p>
    <w:p>
      <w:pPr>
        <w:pStyle w:val="Normal"/>
        <w:ind w:right="-766" w:firstLine="426"/>
        <w:jc w:val="both"/>
        <w:rPr/>
      </w:pPr>
      <w:r>
        <w:rPr/>
        <w:t>В том же году снимается документальный фильм "НЛО над Одессой".</w:t>
      </w:r>
    </w:p>
    <w:p>
      <w:pPr>
        <w:pStyle w:val="Normal"/>
        <w:ind w:right="-766" w:firstLine="426"/>
        <w:jc w:val="both"/>
        <w:rPr/>
      </w:pPr>
      <w:r>
        <w:rPr/>
        <w:t>1992</w:t>
      </w:r>
    </w:p>
    <w:p>
      <w:pPr>
        <w:pStyle w:val="Normal"/>
        <w:ind w:right="-766" w:firstLine="426"/>
        <w:jc w:val="both"/>
        <w:rPr/>
      </w:pPr>
      <w:r>
        <w:rPr/>
        <w:t>С января начинает издаваться в Харькове литературно-художественный и научно-популярный журнал для любителей фотографии, путешествий, истории и культуры, необычных явлений, приключений, НЛО и фантастики, журнал "Непоседа".</w:t>
      </w:r>
    </w:p>
    <w:p>
      <w:pPr>
        <w:pStyle w:val="Normal"/>
        <w:ind w:right="-766" w:firstLine="426"/>
        <w:jc w:val="both"/>
        <w:rPr/>
      </w:pPr>
      <w:r>
        <w:rPr/>
        <w:t>Издательство "Лыбидь" (Киев) публикует книгу Р.С.Фурдуя и Ю.М.Швайдака "Прелесть тайны", в которой авторы, длительное время занимающиеся проблемой космологии, подходят к Тайне с нетривиальных позиций науки конца ХХ века.</w:t>
      </w:r>
    </w:p>
    <w:p>
      <w:pPr>
        <w:pStyle w:val="Normal"/>
        <w:ind w:right="-766" w:firstLine="426"/>
        <w:jc w:val="both"/>
        <w:rPr/>
      </w:pPr>
      <w:r>
        <w:rPr/>
        <w:t>Издательство "Молодь" (Киев) публикует научно-художественную книгу Сергея Кургузова "Гости из зазеркалья, или возвращение инопланетян".</w:t>
      </w:r>
    </w:p>
    <w:p>
      <w:pPr>
        <w:pStyle w:val="Normal"/>
        <w:ind w:right="-766" w:firstLine="426"/>
        <w:jc w:val="both"/>
        <w:rPr/>
      </w:pPr>
      <w:r>
        <w:rPr/>
        <w:t>В Киеве появляется перевод книги Л.Повеля и Ж.Бержье "Утро магов".</w:t>
      </w:r>
    </w:p>
    <w:p>
      <w:pPr>
        <w:pStyle w:val="Normal"/>
        <w:ind w:right="-766" w:firstLine="426"/>
        <w:jc w:val="both"/>
        <w:rPr/>
      </w:pPr>
      <w:r>
        <w:rPr/>
        <w:t>В октябре при подлете к Киеву на высоте около 6000 м внезапно разрушается носовой обтекатель самолета АН-124 "Руслан". Обломки попали в третий двигатель, что явилось официальной причиной авиакатастрофы. Однако член-корреспонденту МАИ, возглавившему независимое расследование обстоятельств трагедии, удалось однозначно установить присутствие в воздухе НЛО, находившегося в момент аварии рядом с АН-124.</w:t>
      </w:r>
    </w:p>
    <w:p>
      <w:pPr>
        <w:pStyle w:val="Normal"/>
        <w:ind w:right="-766" w:firstLine="426"/>
        <w:jc w:val="both"/>
        <w:rPr/>
      </w:pPr>
      <w:r>
        <w:rPr/>
        <w:t>1993</w:t>
      </w:r>
    </w:p>
    <w:p>
      <w:pPr>
        <w:pStyle w:val="Normal"/>
        <w:ind w:right="-766" w:firstLine="426"/>
        <w:jc w:val="both"/>
        <w:rPr/>
      </w:pPr>
      <w:r>
        <w:rPr/>
        <w:t>В день Победы в селе Староверовка Ново-Водолагского района (Харьковская обл.) приземляется НЛО. На месте посадки в течение нескольких лет работали уфологические коллективы, все время отмечая аномалии.</w:t>
      </w:r>
    </w:p>
    <w:p>
      <w:pPr>
        <w:pStyle w:val="Normal"/>
        <w:ind w:right="-766" w:firstLine="426"/>
        <w:jc w:val="both"/>
        <w:rPr/>
      </w:pPr>
      <w:r>
        <w:rPr/>
        <w:t>Над Киевом в районе Голосеевского парка НЛО был обнаружен военными радиотехническими средствами. Подняли из Миргорода истребитель Су-27, но при подлете к Киеву летчик визуально ничего не обнаружил. Но даже после того, как самолет возвратился на аэродром, с помощью РЛС объект еще долгое время наблюдался над столицей.</w:t>
      </w:r>
    </w:p>
    <w:p>
      <w:pPr>
        <w:pStyle w:val="Normal"/>
        <w:ind w:right="-766" w:firstLine="426"/>
        <w:jc w:val="both"/>
        <w:rPr/>
      </w:pPr>
      <w:r>
        <w:rPr/>
        <w:t>Начинает издаваться в Киеве "Интересная газета", блоки "D", "Dd" и "D+" которой практически посвященными загадочному и невероятному. Позже они выходят в свет с материалами украинских уфологов.</w:t>
      </w:r>
    </w:p>
    <w:p>
      <w:pPr>
        <w:pStyle w:val="Normal"/>
        <w:ind w:right="-766" w:firstLine="426"/>
        <w:jc w:val="both"/>
        <w:rPr/>
      </w:pPr>
      <w:r>
        <w:rPr/>
        <w:t>Украинский уфолог Валерий Кратохвиль публикует книгу "HЛО - машина времени".</w:t>
      </w:r>
    </w:p>
    <w:p>
      <w:pPr>
        <w:pStyle w:val="Normal"/>
        <w:ind w:right="-766" w:firstLine="426"/>
        <w:jc w:val="both"/>
        <w:rPr/>
      </w:pPr>
      <w:r>
        <w:rPr/>
        <w:t>1994</w:t>
      </w:r>
    </w:p>
    <w:p>
      <w:pPr>
        <w:pStyle w:val="Normal"/>
        <w:ind w:right="-766" w:firstLine="426"/>
        <w:jc w:val="both"/>
        <w:rPr/>
      </w:pPr>
      <w:r>
        <w:rPr/>
        <w:t>НЛО полтора часа "висит" над одним из военных объектов на юге Украины. На сделанной видеозаписи отчетливо видны круглая башня, две антенны, а в квадратных окнах - плохо различимые силуэты гуманоидов.</w:t>
      </w:r>
    </w:p>
    <w:p>
      <w:pPr>
        <w:pStyle w:val="Normal"/>
        <w:ind w:right="-766" w:firstLine="426"/>
        <w:jc w:val="both"/>
        <w:rPr/>
      </w:pPr>
      <w:r>
        <w:rPr/>
        <w:t>Случай абдукции регистрируется в Ужгороде (Закарпатская обл.). Инопланетяне оказывают похищенной медицинскую помощь.</w:t>
      </w:r>
    </w:p>
    <w:p>
      <w:pPr>
        <w:pStyle w:val="Normal"/>
        <w:ind w:right="-766" w:firstLine="426"/>
        <w:jc w:val="both"/>
        <w:rPr/>
      </w:pPr>
      <w:r>
        <w:rPr/>
        <w:t>В июле НЛО яйцеобразной формы с пилотами на борту приземляется в балке Космического микрорайона города Запорожья. Предложили одному очевидцу слетать на их планету, но тот категорически отказался.</w:t>
      </w:r>
    </w:p>
    <w:p>
      <w:pPr>
        <w:pStyle w:val="Normal"/>
        <w:ind w:right="-766" w:firstLine="426"/>
        <w:jc w:val="both"/>
        <w:rPr/>
      </w:pPr>
      <w:r>
        <w:rPr/>
        <w:t>Президент Украины Леонид Кравчук передает ведение проблем НЛО Национальной академии наук Украины.</w:t>
      </w:r>
    </w:p>
    <w:p>
      <w:pPr>
        <w:pStyle w:val="Normal"/>
        <w:ind w:right="-766" w:firstLine="426"/>
        <w:jc w:val="both"/>
        <w:rPr/>
      </w:pPr>
      <w:r>
        <w:rPr/>
        <w:t>Фирма "Кант" начинает выпуск в Черновцах научно-популярной газеты "Экстра" о невероятном и загадочном в нашей жизни.</w:t>
      </w:r>
    </w:p>
    <w:p>
      <w:pPr>
        <w:pStyle w:val="Normal"/>
        <w:ind w:right="-766" w:firstLine="426"/>
        <w:jc w:val="both"/>
        <w:rPr/>
      </w:pPr>
      <w:r>
        <w:rPr/>
        <w:t>Начинает выходить приложение к газете "Высокий замок" (Львов) "Аномалии и сенсации".</w:t>
      </w:r>
    </w:p>
    <w:p>
      <w:pPr>
        <w:pStyle w:val="Normal"/>
        <w:ind w:right="-766" w:firstLine="426"/>
        <w:jc w:val="both"/>
        <w:rPr/>
      </w:pPr>
      <w:r>
        <w:rPr/>
        <w:t>1995</w:t>
      </w:r>
    </w:p>
    <w:p>
      <w:pPr>
        <w:pStyle w:val="Normal"/>
        <w:ind w:right="-766" w:firstLine="426"/>
        <w:jc w:val="both"/>
        <w:rPr/>
      </w:pPr>
      <w:r>
        <w:rPr/>
        <w:t>В марте пришельцы-рептоиды похищают фермера из Черниговской обл. Похищения продолжались и в последующие годы, на протяжении которых он тесно общался с ними, обогащаясь различного рода информацией в области земной политики, экологии и т.д.</w:t>
      </w:r>
    </w:p>
    <w:p>
      <w:pPr>
        <w:pStyle w:val="Normal"/>
        <w:ind w:right="-766" w:firstLine="426"/>
        <w:jc w:val="both"/>
        <w:rPr/>
      </w:pPr>
      <w:r>
        <w:rPr/>
        <w:t>В августе к одинокой женщине из Крыма начал наведываться кто-то невидимый из другого мира. Продолжительные визиты в конце концов закончились интимными отношениями. Любовная история земной женщины с инопланетянином потрясла уфологов.</w:t>
      </w:r>
    </w:p>
    <w:p>
      <w:pPr>
        <w:pStyle w:val="Normal"/>
        <w:ind w:right="-766" w:firstLine="426"/>
        <w:jc w:val="both"/>
        <w:rPr/>
      </w:pPr>
      <w:r>
        <w:rPr/>
        <w:t>В декабре "Зеркало недели" публикует сенсационное интервью с начальником Главного гидрометеорологического центра Вооруженных Сил Украины Ю.В.Луневым. Становится известным, что приказом министра обороны Украины сбор информации об НЛО возложен как раз на этот центр. В его обязанности входит оперативное оповещение высших должностных военных лиц о феномене, классифицируемом по геометрическим формам: сфера, цилиндр, треугольник, прямоугольник, диск с одной или двумя выпуклыми сторонами, с куполами, наличием окон, люков, разделением на части с последующим отделением, свечением и т.д.</w:t>
      </w:r>
    </w:p>
    <w:p>
      <w:pPr>
        <w:pStyle w:val="Normal"/>
        <w:ind w:right="-766" w:firstLine="426"/>
        <w:jc w:val="both"/>
        <w:rPr/>
      </w:pPr>
      <w:r>
        <w:rPr/>
        <w:t>1996</w:t>
      </w:r>
    </w:p>
    <w:p>
      <w:pPr>
        <w:pStyle w:val="Normal"/>
        <w:ind w:right="-766" w:firstLine="426"/>
        <w:jc w:val="both"/>
        <w:rPr/>
      </w:pPr>
      <w:r>
        <w:rPr/>
        <w:t>Ходят упорные слухи, что в Ялте начинается строительство секретной базы Вооруженных Сил Украины для приема "летающих тарелок".</w:t>
      </w:r>
    </w:p>
    <w:p>
      <w:pPr>
        <w:pStyle w:val="Normal"/>
        <w:ind w:right="-766" w:firstLine="426"/>
        <w:jc w:val="both"/>
        <w:rPr/>
      </w:pPr>
      <w:r>
        <w:rPr/>
        <w:t>В газете "Голос Украины" (20 января) появляется статья Сергея Паукова "О проблеме НЛО в Украине", где он с горечью отмечает, что "в Украине действуют 15-20 разнообразных уфологических организаций, усилия которых еще недостаточно консолидированы".</w:t>
      </w:r>
    </w:p>
    <w:p>
      <w:pPr>
        <w:pStyle w:val="Normal"/>
        <w:ind w:right="-766" w:firstLine="426"/>
        <w:jc w:val="both"/>
        <w:rPr/>
      </w:pPr>
      <w:r>
        <w:rPr/>
        <w:t>По мнению российских военных, в мае этого года на военной авиабазе в Полтавской области украинские военные "вышли на контакт с НЛО", но результаты строго засекретили.</w:t>
      </w:r>
    </w:p>
    <w:p>
      <w:pPr>
        <w:pStyle w:val="Normal"/>
        <w:ind w:right="-766" w:firstLine="426"/>
        <w:jc w:val="both"/>
        <w:rPr/>
      </w:pPr>
      <w:r>
        <w:rPr/>
        <w:t>Киевское издательство "Генеза" публикует книгу "Сучасна соцiальна фiлософiя" В.П.Андрущенко и М.И.Михальченко. Издание утверждено Министерством образования Украины как учебное пособие для студентов вузов, а кроме того, является первым в Украине учебным пособием по социальной философии. Студенты имеют возможность ознакомится с "космической" гипотезой происхождения жизни на Земле, с краткой историей теории палеовизитов инопланетян, с деятельностью Чарльза Гой Форта, Эрик фон Деникена и других исследователей.</w:t>
      </w:r>
    </w:p>
    <w:p>
      <w:pPr>
        <w:pStyle w:val="Normal"/>
        <w:ind w:right="-766" w:firstLine="426"/>
        <w:jc w:val="both"/>
        <w:rPr/>
      </w:pPr>
      <w:r>
        <w:rPr/>
        <w:t>1997</w:t>
      </w:r>
    </w:p>
    <w:p>
      <w:pPr>
        <w:pStyle w:val="Normal"/>
        <w:ind w:right="-766" w:firstLine="426"/>
        <w:jc w:val="both"/>
        <w:rPr/>
      </w:pPr>
      <w:r>
        <w:rPr/>
        <w:t>Между Россией и Украиной возникают трения в связи с архивом по НЛО, который достался Украине со времен СССР (архив наблюдений ПВО за НЛО и АЯ в атмосфере находится на одной из крупнейших баз стратегических бомбардировщиков "Ту-160" и "Ту-95МС"). Украинская сторона согласилась вернуть часть архива по НЛО в обмен на отсрочку долгов за газ, со своей стороны Россия отодвинула срок погашения долгов до 2002 года.</w:t>
      </w:r>
    </w:p>
    <w:p>
      <w:pPr>
        <w:pStyle w:val="Normal"/>
        <w:ind w:right="-766" w:firstLine="426"/>
        <w:jc w:val="both"/>
        <w:rPr/>
      </w:pPr>
      <w:r>
        <w:rPr/>
        <w:t>В выпуске "Реальность невозможного" (УТ-1, 15 марта) ведущий А.Дмитрук решается на показ фрагмента скандального фильма "Вскрытие инопланетянина" и комментарии киевских специалистов-анатомологов. Те единодушно признают в лежащем на операционном столе существе анэнцефала - человеческий плод с генетическими дефектами. На официальном уровне фильм признается фальшивкой, но продолжает пылится на полках уфологов как достоверный.</w:t>
      </w:r>
    </w:p>
    <w:p>
      <w:pPr>
        <w:pStyle w:val="Normal"/>
        <w:ind w:right="-766" w:firstLine="426"/>
        <w:jc w:val="both"/>
        <w:rPr/>
      </w:pPr>
      <w:r>
        <w:rPr/>
        <w:t>19 ноября Леонид Каденюк отправляется в космос на "Шаттле" с мыса Канаверал и становится первым в истории Независимой Украины космонавтом. Украина становится "космической державой", принимая ряд соответствующих законов в Верховной Раде. Космическая тема с новой силой проникает в искусство и литературу, с новой силой вспыхивает интерес к гипотетическим внеземным цивилизациям. Сам Л.Каденюк ответил, что не располагает доказательствами существования внеземной жизни, но сомневается в том, что Земля - единственный носитель жизни в безбрежных просторах Вселенной.</w:t>
      </w:r>
    </w:p>
    <w:p>
      <w:pPr>
        <w:pStyle w:val="Normal"/>
        <w:ind w:right="-766" w:firstLine="426"/>
        <w:jc w:val="both"/>
        <w:rPr/>
      </w:pPr>
      <w:r>
        <w:rPr/>
        <w:t>На свет появляется книга физика-теоретика Николая Бесхмельницына "НЛО и теория уфологии. Геном Вселенной".</w:t>
      </w:r>
    </w:p>
    <w:p>
      <w:pPr>
        <w:pStyle w:val="Normal"/>
        <w:ind w:right="-766" w:firstLine="426"/>
        <w:jc w:val="both"/>
        <w:rPr/>
      </w:pPr>
      <w:r>
        <w:rPr/>
        <w:t>В Хмельницком начинает выходить газета "Дракула" о неопознанном и загадочном.</w:t>
      </w:r>
    </w:p>
    <w:p>
      <w:pPr>
        <w:pStyle w:val="Normal"/>
        <w:ind w:right="-766" w:firstLine="426"/>
        <w:jc w:val="both"/>
        <w:rPr/>
      </w:pPr>
      <w:r>
        <w:rPr/>
        <w:t>В Кировограде зарегистрирована газета "Таинственные Силы", специализирующаяся на АЯ.</w:t>
      </w:r>
    </w:p>
    <w:p>
      <w:pPr>
        <w:pStyle w:val="Normal"/>
        <w:ind w:right="-766" w:firstLine="426"/>
        <w:jc w:val="both"/>
        <w:rPr/>
      </w:pPr>
      <w:r>
        <w:rPr/>
        <w:t>С сентября на телеканале "1+1" начинает шествие американский культовый сериал "Секретные материалы".</w:t>
      </w:r>
    </w:p>
    <w:p>
      <w:pPr>
        <w:pStyle w:val="Normal"/>
        <w:ind w:right="-766" w:firstLine="426"/>
        <w:jc w:val="both"/>
        <w:rPr/>
      </w:pPr>
      <w:r>
        <w:rPr/>
        <w:t>1998</w:t>
      </w:r>
    </w:p>
    <w:p>
      <w:pPr>
        <w:pStyle w:val="Normal"/>
        <w:ind w:right="-766" w:firstLine="426"/>
        <w:jc w:val="both"/>
        <w:rPr/>
      </w:pPr>
      <w:r>
        <w:rPr/>
        <w:t>Газета "Всеукраинские ведомости" (18 февраля) публикует статью Дмитрия Лаврова о посещении Украины в древности инопланетянами.</w:t>
      </w:r>
    </w:p>
    <w:p>
      <w:pPr>
        <w:pStyle w:val="Normal"/>
        <w:ind w:right="-766" w:firstLine="426"/>
        <w:jc w:val="both"/>
        <w:rPr/>
      </w:pPr>
      <w:r>
        <w:rPr/>
        <w:t>В марте десятки свидетелей в с.Лоза, Дубровка, Билки (Закарпатская обл.) наблюдали полет ярко-красного шара на фоне темного неба.</w:t>
      </w:r>
    </w:p>
    <w:p>
      <w:pPr>
        <w:pStyle w:val="Normal"/>
        <w:ind w:right="-766" w:firstLine="426"/>
        <w:jc w:val="both"/>
        <w:rPr/>
      </w:pPr>
      <w:r>
        <w:rPr/>
        <w:t>В ноябре активность НЛО отмечалась жителями Дротинцев (6 км от Виноградова, Закарпатская обл.) Неопознанные объекты, излучавшие свет, наблюдались здесь несколько дней подряд.</w:t>
      </w:r>
    </w:p>
    <w:p>
      <w:pPr>
        <w:pStyle w:val="Normal"/>
        <w:ind w:right="-766" w:firstLine="426"/>
        <w:jc w:val="both"/>
        <w:rPr/>
      </w:pPr>
      <w:r>
        <w:rPr/>
        <w:t>В декабре ведущий ток-шоу "Табу" (телеканал "1+1") приглашает в студию гостей - И.Парпария (профессор медицины) и Александра Пугача (астроном, уфолог), а также около 230 заинтересованных обсудить тему "О паранормальных явлениях".</w:t>
      </w:r>
    </w:p>
    <w:p>
      <w:pPr>
        <w:pStyle w:val="Normal"/>
        <w:ind w:right="-766" w:firstLine="426"/>
        <w:jc w:val="both"/>
        <w:rPr/>
      </w:pPr>
      <w:r>
        <w:rPr/>
        <w:t>В Днепропетровске фирма "Контур" начинает выпуск аналитической газеты "Секретные исследования".</w:t>
      </w:r>
    </w:p>
    <w:p>
      <w:pPr>
        <w:pStyle w:val="Normal"/>
        <w:ind w:right="-766" w:firstLine="426"/>
        <w:jc w:val="both"/>
        <w:rPr/>
      </w:pPr>
      <w:r>
        <w:rPr/>
        <w:t>1999</w:t>
      </w:r>
    </w:p>
    <w:p>
      <w:pPr>
        <w:pStyle w:val="Normal"/>
        <w:ind w:right="-766" w:firstLine="426"/>
        <w:jc w:val="both"/>
        <w:rPr/>
      </w:pPr>
      <w:r>
        <w:rPr/>
        <w:t>В конце февраля в закарпатском небе висели и сияли два ярких НЛО (один из них особо крупный), дававшие себя фотографировать и снимать телекамерами. Областная печать и телевидение были просто завалены восторженными публикациями о неопровержимых доказательствах прилета инопланетян. Но мало кого интересовало, что именно в эти дни внимание мировой общественности было приковано к интересному астрономическому явлению: планеты Венера и Юпитер сблизились, создав иллюзию единого небесного тела - большого и яркого (такое соединение возможно раз в 2000 лет). Закарпатцы, как оказалось впоследствии, и дали массовую "осечку", приняв это сближение небесных тел за инопланетные корабли.</w:t>
      </w:r>
    </w:p>
    <w:p>
      <w:pPr>
        <w:pStyle w:val="Normal"/>
        <w:ind w:right="-766" w:firstLine="426"/>
        <w:jc w:val="both"/>
        <w:rPr/>
      </w:pPr>
      <w:r>
        <w:rPr/>
        <w:t>В марте жители Луганской области наблюдали в небе загадочный светящийся объект, имеющий форму дирижабля.</w:t>
      </w:r>
    </w:p>
    <w:p>
      <w:pPr>
        <w:pStyle w:val="Normal"/>
        <w:ind w:right="-766" w:firstLine="426"/>
        <w:jc w:val="both"/>
        <w:rPr/>
      </w:pPr>
      <w:r>
        <w:rPr/>
        <w:t>Осенью вблизи села Садовое (Новоодесский район, Николаевская обл.) упал с неба на землю несколькосоткилограммовый кусок оплавленного металла. Исследователи Харьковского НИИ "Монокристалл" провели анализ кусочка упавшего с неба тела и сделали вывод: химический состав уникален - нестандартный сплав 98-процентного железа. Многих осенило, что "это некий внеземной артефакт, сделанный инопланетянами".</w:t>
      </w:r>
    </w:p>
    <w:p>
      <w:pPr>
        <w:pStyle w:val="Normal"/>
        <w:ind w:right="-766" w:firstLine="426"/>
        <w:jc w:val="both"/>
        <w:rPr/>
      </w:pPr>
      <w:r>
        <w:rPr/>
        <w:t>2000</w:t>
      </w:r>
    </w:p>
    <w:p>
      <w:pPr>
        <w:pStyle w:val="Normal"/>
        <w:ind w:right="-766" w:firstLine="426"/>
        <w:jc w:val="both"/>
        <w:rPr/>
      </w:pPr>
      <w:r>
        <w:rPr/>
        <w:t>Запорожские уфологи насчитали в местной аномальной зоне - "Запорожских кругах" около десятка проявлений "лугового феномена", связывая его с деятельностью НЛО.</w:t>
      </w:r>
    </w:p>
    <w:p>
      <w:pPr>
        <w:pStyle w:val="Normal"/>
        <w:ind w:right="-766" w:firstLine="426"/>
        <w:jc w:val="both"/>
        <w:rPr/>
      </w:pPr>
      <w:r>
        <w:rPr/>
        <w:t>В июне жители села Родниковое (Байдарская долина, Крым) наблюдали напротив горы Лысой, над ущельем, образованным горами Курт-Кая и Карадаг, 15 светящихся шаров, которые висели и медленно вращались по кругу.</w:t>
      </w:r>
    </w:p>
    <w:p>
      <w:pPr>
        <w:pStyle w:val="Normal"/>
        <w:ind w:right="-766" w:firstLine="426"/>
        <w:jc w:val="both"/>
        <w:rPr/>
      </w:pPr>
      <w:r>
        <w:rPr/>
        <w:t>В июле на правом берегу реки Днепр, над жилым массивом Хортица, маневрировали два ярко-красных НЛО - четырехугольной и треугольной формы, летевших зигзагообразно.</w:t>
      </w:r>
    </w:p>
    <w:p>
      <w:pPr>
        <w:pStyle w:val="Normal"/>
        <w:ind w:right="-766" w:firstLine="426"/>
        <w:jc w:val="both"/>
        <w:rPr/>
      </w:pPr>
      <w:r>
        <w:rPr/>
        <w:t>В декабре в Донецке основана независимая всеукраинская газета "Четвертое измерение" - о Боге, Человеке, Вселенной.</w:t>
      </w:r>
    </w:p>
    <w:p>
      <w:pPr>
        <w:pStyle w:val="Normal"/>
        <w:ind w:right="-766" w:firstLine="426"/>
        <w:jc w:val="both"/>
        <w:rPr/>
      </w:pPr>
      <w:r>
        <w:rPr/>
        <w:t>В Харьковском Планетарии им. Ю.А.Гагарина возникает "Клуб исследований непознанного" - KUFORC.</w:t>
      </w:r>
    </w:p>
    <w:p>
      <w:pPr>
        <w:pStyle w:val="Normal"/>
        <w:ind w:right="-766" w:firstLine="426"/>
        <w:jc w:val="both"/>
        <w:rPr/>
      </w:pPr>
      <w:r>
        <w:rPr/>
        <w:t>2001</w:t>
      </w:r>
    </w:p>
    <w:p>
      <w:pPr>
        <w:pStyle w:val="Normal"/>
        <w:ind w:right="-766" w:firstLine="426"/>
        <w:jc w:val="both"/>
        <w:rPr/>
      </w:pPr>
      <w:r>
        <w:rPr/>
        <w:t>Знаменательное событие происходит в истории Украины и Крыма: 3 сентября впервые в космос отправлено детское радиопослание, адресованное звезде НД-126053 в созвездии Девы. Алеша Крыжко, Валя Рулева и Андрей Демьяненко из Центра дальней космической связи под Евпаторией, одновременно нажав на кнопку, отправили в открытый космос кодированную информацию о Земле и землянах. Так был реализован широкомасштабный международный проект первого в истории радиопослания детей внеземным цивилизациям под названием "Здравствуй, Галактика!". Сигнал состоит из восьми музыкальных фрагментов, и собственно, текста письма, наложенного на музыку, адресованного инопланетянам.</w:t>
      </w:r>
    </w:p>
    <w:p>
      <w:pPr>
        <w:pStyle w:val="Normal"/>
        <w:ind w:right="-766" w:firstLine="426"/>
        <w:jc w:val="both"/>
        <w:rPr/>
      </w:pPr>
      <w:r>
        <w:rPr/>
        <w:t>В Харькове книжный клуб "Клуб Семейного Досуга" издает в переводе книгу американских уфологов Ф.Имброгно и М.Хорриган "Контакт пятого вида".</w:t>
      </w:r>
    </w:p>
    <w:p>
      <w:pPr>
        <w:pStyle w:val="Normal"/>
        <w:ind w:right="-766" w:firstLine="426"/>
        <w:jc w:val="both"/>
        <w:rPr/>
      </w:pPr>
      <w:r>
        <w:rPr/>
        <w:t>Международный институт соционики начинает издательство журнала "Физика сознания, жизни, космология и астрофизика", затрагивающий на своих страницах проблемы поиска внеземных цивилизаций.</w:t>
      </w:r>
    </w:p>
    <w:p>
      <w:pPr>
        <w:pStyle w:val="Normal"/>
        <w:ind w:right="-766" w:firstLine="426"/>
        <w:jc w:val="both"/>
        <w:rPr/>
      </w:pPr>
      <w:r>
        <w:rPr/>
        <w:t>В Киеве зарегистрирована всеукраинская ежемесячная газета о непознанном "Невероятно, но факт!"</w:t>
      </w:r>
    </w:p>
    <w:p>
      <w:pPr>
        <w:pStyle w:val="Normal"/>
        <w:ind w:right="-766" w:firstLine="426"/>
        <w:jc w:val="both"/>
        <w:rPr/>
      </w:pPr>
      <w:r>
        <w:rPr/>
        <w:t>2002</w:t>
      </w:r>
    </w:p>
    <w:p>
      <w:pPr>
        <w:pStyle w:val="Normal"/>
        <w:ind w:right="-766" w:firstLine="426"/>
        <w:jc w:val="both"/>
        <w:rPr/>
      </w:pPr>
      <w:r>
        <w:rPr/>
        <w:t>27 июля во время авиашоу на аэродроме Скнилов (Львов) истребитель Су-27, пилотировавшийся летчиком-инспектором Юрием Егоровым и полковником Владимиром Топонаром, падает прямо в толпу (на авиашоу собралось свыше 10000 зрителей). Летчики на малой высоте пытались осуществить фигуру высшего пилотажа, но не суждено было, то ли по их ошибке, то ли двигатели отказали. Но при медленном просмотре пленки с видеозаписью трагедии, отчетливо видно на ней, как за несколько секунд до падения Су-27 под его корпусом на большой скорости пролетает небольшой неопознанный объект. НЛО не удалось идентифицировать, хотя по мнению специалистов, это была явно не птица.</w:t>
      </w:r>
    </w:p>
    <w:p>
      <w:pPr>
        <w:pStyle w:val="Normal"/>
        <w:ind w:right="-766" w:firstLine="426"/>
        <w:jc w:val="both"/>
        <w:rPr/>
      </w:pPr>
      <w:r>
        <w:rPr/>
        <w:t>В Харькове книжный клуб "Клуб Семейного Досуга" издает ряд уфологических книг западных исследователей НЛО: "Бури времени" (Дж.Рэндлс), "Пришельцы среди нас" (Джордж К. Эндрюс)...</w:t>
      </w:r>
    </w:p>
    <w:p>
      <w:pPr>
        <w:pStyle w:val="Normal"/>
        <w:ind w:right="-766" w:firstLine="426"/>
        <w:jc w:val="both"/>
        <w:rPr/>
      </w:pPr>
      <w:r>
        <w:rPr/>
        <w:t>Издательство "Тема" начинает в Днепропетровске выпуск газеты "Неизведанное. Невероятное. Невозможное".</w:t>
      </w:r>
    </w:p>
    <w:p>
      <w:pPr>
        <w:pStyle w:val="Normal"/>
        <w:ind w:right="-766" w:firstLine="426"/>
        <w:jc w:val="both"/>
        <w:rPr/>
      </w:pPr>
      <w:r>
        <w:rPr/>
        <w:t>В октябре создатели передачи "Подвiйний доказ" (телеканал "1+1") обсудили тему секретности вокруг НЛО, пригласив украинских уфологов и скептиков. Национальное космическое агенство Украины и Министерство обороны вежливо отказались от участия в передаче.</w:t>
      </w:r>
    </w:p>
    <w:p>
      <w:pPr>
        <w:pStyle w:val="Normal"/>
        <w:ind w:right="-766" w:firstLine="426"/>
        <w:jc w:val="both"/>
        <w:rPr>
          <w:lang w:val="en-US"/>
        </w:rPr>
      </w:pPr>
      <w:r>
        <w:rPr/>
        <w:t>В руки черновицких археологов попадает сенсационная находка, найденная в Новосельчанском районе - "голова гуманоида" - сделанное из известняка скульптурное изображение человеческой головы: два глаза, уши и нос, но расположены они несколько иначе, чем у людей. Голова имеет иную, удлиненную форму, а глаза - как у гуманоидов из фантастических фильмов. Скульптурная работа неизвестного автора, по мнению ученых, создана еще до нашей эры.</w:t>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p>
      <w:pPr>
        <w:pStyle w:val="Normal"/>
        <w:ind w:right="-766" w:firstLine="426"/>
        <w:jc w:val="both"/>
        <w:rPr>
          <w:lang w:val="en-US"/>
        </w:rPr>
      </w:pPr>
      <w:r>
        <w:rPr>
          <w:lang w:val="en-US"/>
        </w:rPr>
      </w:r>
    </w:p>
    <w:tbl>
      <w:tblPr>
        <w:tblW w:w="9094" w:type="dxa"/>
        <w:jc w:val="left"/>
        <w:tblInd w:w="113" w:type="dxa"/>
        <w:tblLayout w:type="fixed"/>
        <w:tblCellMar>
          <w:top w:w="0" w:type="dxa"/>
          <w:left w:w="108" w:type="dxa"/>
          <w:bottom w:w="0" w:type="dxa"/>
          <w:right w:w="108" w:type="dxa"/>
        </w:tblCellMar>
      </w:tblPr>
      <w:tblGrid>
        <w:gridCol w:w="4547"/>
        <w:gridCol w:w="4547"/>
      </w:tblGrid>
      <w:tr>
        <w:trPr>
          <w:trHeight w:val="450" w:hRule="atLeast"/>
        </w:trPr>
        <w:tc>
          <w:tcPr>
            <w:tcW w:w="9094" w:type="dxa"/>
            <w:gridSpan w:val="2"/>
            <w:tcBorders>
              <w:top w:val="single" w:sz="6" w:space="0" w:color="000000"/>
              <w:left w:val="single" w:sz="6" w:space="0" w:color="000000"/>
              <w:bottom w:val="single" w:sz="6" w:space="0" w:color="000000"/>
              <w:right w:val="single" w:sz="6" w:space="0" w:color="000000"/>
            </w:tcBorders>
          </w:tcPr>
          <w:p>
            <w:pPr>
              <w:pStyle w:val="Normal"/>
              <w:ind w:left="-512" w:right="-766" w:hanging="0"/>
              <w:jc w:val="center"/>
              <w:rPr>
                <w:b/>
                <w:b/>
                <w:sz w:val="36"/>
              </w:rPr>
            </w:pPr>
            <w:r>
              <w:rPr>
                <w:b/>
                <w:sz w:val="36"/>
              </w:rPr>
              <w:t>Содержание</w:t>
            </w:r>
          </w:p>
        </w:tc>
      </w:tr>
      <w:tr>
        <w:trPr>
          <w:trHeight w:val="330" w:hRule="atLeast"/>
        </w:trPr>
        <w:tc>
          <w:tcPr>
            <w:tcW w:w="9094"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24"/>
              </w:rPr>
            </w:pPr>
            <w:r>
              <w:rPr>
                <w:sz w:val="24"/>
              </w:rPr>
              <w:t>От автора</w:t>
            </w:r>
          </w:p>
          <w:p>
            <w:pPr>
              <w:pStyle w:val="Normal"/>
              <w:ind w:right="-766" w:hanging="0"/>
              <w:rPr>
                <w:sz w:val="24"/>
              </w:rPr>
            </w:pPr>
            <w:r>
              <w:rPr>
                <w:sz w:val="24"/>
              </w:rPr>
              <w:t>Введение</w:t>
            </w:r>
          </w:p>
        </w:tc>
      </w:tr>
      <w:tr>
        <w:trPr>
          <w:trHeight w:val="300" w:hRule="atLeast"/>
        </w:trPr>
        <w:tc>
          <w:tcPr>
            <w:tcW w:w="4547"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b/>
                <w:b/>
                <w:sz w:val="22"/>
              </w:rPr>
            </w:pPr>
            <w:r>
              <w:rPr>
                <w:b/>
                <w:sz w:val="22"/>
              </w:rPr>
              <w:t>Часть первая</w:t>
            </w:r>
          </w:p>
          <w:p>
            <w:pPr>
              <w:pStyle w:val="Normal"/>
              <w:ind w:right="-766" w:hanging="0"/>
              <w:rPr>
                <w:b/>
                <w:b/>
                <w:sz w:val="22"/>
              </w:rPr>
            </w:pPr>
            <w:r>
              <w:rPr>
                <w:b/>
                <w:sz w:val="22"/>
              </w:rPr>
              <w:t>СВИДЕТЕЛЬСТВА ПРОИСХОДЯЩЕГО</w:t>
            </w:r>
          </w:p>
        </w:tc>
        <w:tc>
          <w:tcPr>
            <w:tcW w:w="4547"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b/>
                <w:b/>
                <w:sz w:val="22"/>
              </w:rPr>
            </w:pPr>
            <w:r>
              <w:rPr>
                <w:b/>
                <w:sz w:val="22"/>
              </w:rPr>
              <w:t>Часть вторая</w:t>
            </w:r>
          </w:p>
          <w:p>
            <w:pPr>
              <w:pStyle w:val="Normal"/>
              <w:ind w:right="-766" w:hanging="0"/>
              <w:rPr>
                <w:b/>
                <w:b/>
                <w:sz w:val="22"/>
              </w:rPr>
            </w:pPr>
            <w:r>
              <w:rPr>
                <w:b/>
                <w:sz w:val="22"/>
              </w:rPr>
              <w:t>ОСМЫСЛЕНИЕ ПРОИСХОДЯЩЕГО</w:t>
            </w:r>
          </w:p>
        </w:tc>
      </w:tr>
      <w:tr>
        <w:trPr>
          <w:trHeight w:val="690" w:hRule="atLeast"/>
        </w:trPr>
        <w:tc>
          <w:tcPr>
            <w:tcW w:w="4547" w:type="dxa"/>
            <w:tcBorders>
              <w:top w:val="single" w:sz="6" w:space="0" w:color="000000"/>
              <w:left w:val="single" w:sz="6" w:space="0" w:color="000000"/>
              <w:bottom w:val="single" w:sz="6" w:space="0" w:color="000000"/>
              <w:right w:val="single" w:sz="6" w:space="0" w:color="000000"/>
            </w:tcBorders>
          </w:tcPr>
          <w:p>
            <w:pPr>
              <w:pStyle w:val="Normal"/>
              <w:ind w:right="-766" w:hanging="0"/>
              <w:rPr>
                <w:sz w:val="22"/>
              </w:rPr>
            </w:pPr>
            <w:r>
              <w:rPr>
                <w:sz w:val="22"/>
              </w:rPr>
              <w:t>1. СТРАНА ЧУДЕС</w:t>
            </w:r>
          </w:p>
          <w:p>
            <w:pPr>
              <w:pStyle w:val="Normal"/>
              <w:ind w:right="-766" w:hanging="0"/>
              <w:rPr>
                <w:sz w:val="22"/>
              </w:rPr>
            </w:pPr>
            <w:r>
              <w:rPr>
                <w:sz w:val="22"/>
              </w:rPr>
              <w:t>2. ОНИ ЗДЕСЬ ДАВНО</w:t>
            </w:r>
          </w:p>
          <w:p>
            <w:pPr>
              <w:pStyle w:val="Normal"/>
              <w:ind w:right="-766" w:hanging="0"/>
              <w:rPr>
                <w:sz w:val="22"/>
              </w:rPr>
            </w:pPr>
            <w:r>
              <w:rPr>
                <w:sz w:val="22"/>
              </w:rPr>
              <w:t>3. СЕГОДНЯ</w:t>
            </w:r>
          </w:p>
          <w:p>
            <w:pPr>
              <w:pStyle w:val="Normal"/>
              <w:ind w:right="-766" w:hanging="0"/>
              <w:rPr>
                <w:sz w:val="22"/>
              </w:rPr>
            </w:pPr>
            <w:r>
              <w:rPr>
                <w:sz w:val="22"/>
              </w:rPr>
              <w:t>4. ФАКТЫ - ВЕЩЬ УПРЯМАЯ</w:t>
            </w:r>
          </w:p>
          <w:p>
            <w:pPr>
              <w:pStyle w:val="Normal"/>
              <w:ind w:right="-766" w:hanging="0"/>
              <w:rPr>
                <w:sz w:val="22"/>
              </w:rPr>
            </w:pPr>
            <w:r>
              <w:rPr>
                <w:sz w:val="22"/>
              </w:rPr>
              <w:t>5. В ОТДЕЛЬНО ВЗЯТОМ РЕГИОНЕ</w:t>
            </w:r>
          </w:p>
          <w:p>
            <w:pPr>
              <w:pStyle w:val="Normal"/>
              <w:ind w:right="-766" w:hanging="0"/>
              <w:rPr>
                <w:sz w:val="22"/>
              </w:rPr>
            </w:pPr>
            <w:r>
              <w:rPr>
                <w:sz w:val="22"/>
              </w:rPr>
              <w:t>6. НЛО В ЧЕРНОБЫЛЕ</w:t>
            </w:r>
          </w:p>
          <w:p>
            <w:pPr>
              <w:pStyle w:val="Normal"/>
              <w:ind w:right="-766" w:hanging="0"/>
              <w:rPr>
                <w:sz w:val="22"/>
              </w:rPr>
            </w:pPr>
            <w:r>
              <w:rPr>
                <w:sz w:val="22"/>
              </w:rPr>
              <w:t>7. КОНТАКТЕРЫ</w:t>
            </w:r>
          </w:p>
          <w:p>
            <w:pPr>
              <w:pStyle w:val="Normal"/>
              <w:ind w:right="-766" w:hanging="0"/>
              <w:rPr>
                <w:sz w:val="22"/>
              </w:rPr>
            </w:pPr>
            <w:r>
              <w:rPr>
                <w:sz w:val="22"/>
              </w:rPr>
              <w:t>8. СТРАННЫЕ НЕЗНАКОМЦЫ</w:t>
            </w:r>
          </w:p>
        </w:tc>
        <w:tc>
          <w:tcPr>
            <w:tcW w:w="4547" w:type="dxa"/>
            <w:tcBorders>
              <w:top w:val="single" w:sz="6" w:space="0" w:color="000000"/>
              <w:left w:val="single" w:sz="6" w:space="0" w:color="000000"/>
              <w:bottom w:val="single" w:sz="6" w:space="0" w:color="000000"/>
              <w:right w:val="single" w:sz="6" w:space="0" w:color="000000"/>
            </w:tcBorders>
          </w:tcPr>
          <w:p>
            <w:pPr>
              <w:pStyle w:val="Normal"/>
              <w:ind w:right="-766" w:hanging="0"/>
              <w:rPr>
                <w:sz w:val="22"/>
              </w:rPr>
            </w:pPr>
            <w:r>
              <w:rPr>
                <w:sz w:val="22"/>
              </w:rPr>
              <w:t>9. СОВЕРШЕННО СЕКРЕТНО</w:t>
            </w:r>
          </w:p>
          <w:p>
            <w:pPr>
              <w:pStyle w:val="Normal"/>
              <w:ind w:right="-766" w:hanging="0"/>
              <w:rPr>
                <w:sz w:val="22"/>
              </w:rPr>
            </w:pPr>
            <w:r>
              <w:rPr>
                <w:sz w:val="22"/>
              </w:rPr>
              <w:t>10. НЛО: ОСОБЫЕ ПРИМЕТЫ</w:t>
            </w:r>
          </w:p>
          <w:p>
            <w:pPr>
              <w:pStyle w:val="Normal"/>
              <w:ind w:right="-766" w:hanging="0"/>
              <w:rPr>
                <w:sz w:val="22"/>
              </w:rPr>
            </w:pPr>
            <w:r>
              <w:rPr>
                <w:sz w:val="22"/>
              </w:rPr>
              <w:t>11. МЕСТО НЕ ИМЕЕТ ЗНАЧЕНИЯ</w:t>
            </w:r>
          </w:p>
          <w:p>
            <w:pPr>
              <w:pStyle w:val="Normal"/>
              <w:ind w:right="-766" w:hanging="0"/>
              <w:rPr>
                <w:sz w:val="22"/>
              </w:rPr>
            </w:pPr>
            <w:r>
              <w:rPr>
                <w:sz w:val="22"/>
              </w:rPr>
              <w:t>12. ПОЛТЕРГЕЙСТ - ТЕСТ НА ИНТЕЛЛЕКТ</w:t>
            </w:r>
          </w:p>
          <w:p>
            <w:pPr>
              <w:pStyle w:val="Normal"/>
              <w:ind w:right="-766" w:hanging="0"/>
              <w:rPr>
                <w:sz w:val="22"/>
              </w:rPr>
            </w:pPr>
            <w:r>
              <w:rPr>
                <w:sz w:val="22"/>
              </w:rPr>
              <w:t>13. В ПОИСКАХ ОТВЕТОВ</w:t>
            </w:r>
          </w:p>
          <w:p>
            <w:pPr>
              <w:pStyle w:val="Normal"/>
              <w:ind w:right="-766" w:hanging="0"/>
              <w:rPr>
                <w:sz w:val="22"/>
              </w:rPr>
            </w:pPr>
            <w:r>
              <w:rPr>
                <w:sz w:val="22"/>
              </w:rPr>
              <w:t>14. ЛИЧНЫЙ ОПЫТ</w:t>
            </w:r>
          </w:p>
          <w:p>
            <w:pPr>
              <w:pStyle w:val="Normal"/>
              <w:ind w:right="-766" w:hanging="0"/>
              <w:rPr>
                <w:sz w:val="22"/>
              </w:rPr>
            </w:pPr>
            <w:r>
              <w:rPr>
                <w:sz w:val="22"/>
              </w:rPr>
              <w:t>15. УФОМАНИЯ - ВРАГ УФОЛОГИИ</w:t>
            </w:r>
          </w:p>
        </w:tc>
      </w:tr>
      <w:tr>
        <w:trPr>
          <w:trHeight w:val="480" w:hRule="atLeast"/>
        </w:trPr>
        <w:tc>
          <w:tcPr>
            <w:tcW w:w="9094" w:type="dxa"/>
            <w:gridSpan w:val="2"/>
            <w:tcBorders>
              <w:top w:val="single" w:sz="6" w:space="0" w:color="000000"/>
              <w:left w:val="single" w:sz="6" w:space="0" w:color="000000"/>
              <w:bottom w:val="single" w:sz="6" w:space="0" w:color="000000"/>
              <w:right w:val="single" w:sz="6" w:space="0" w:color="000000"/>
            </w:tcBorders>
          </w:tcPr>
          <w:p>
            <w:pPr>
              <w:pStyle w:val="Normal"/>
              <w:ind w:left="-654" w:right="-766" w:hanging="0"/>
              <w:jc w:val="center"/>
              <w:rPr>
                <w:b/>
                <w:b/>
                <w:sz w:val="24"/>
              </w:rPr>
            </w:pPr>
            <w:r>
              <w:rPr>
                <w:b/>
                <w:sz w:val="24"/>
              </w:rPr>
              <w:t>РЕЗЮМЕ</w:t>
            </w:r>
          </w:p>
          <w:p>
            <w:pPr>
              <w:pStyle w:val="Normal"/>
              <w:ind w:left="-654" w:right="-766" w:hanging="0"/>
              <w:jc w:val="center"/>
              <w:rPr>
                <w:b/>
                <w:b/>
                <w:sz w:val="24"/>
              </w:rPr>
            </w:pPr>
            <w:r>
              <w:rPr>
                <w:b/>
                <w:sz w:val="24"/>
              </w:rPr>
              <w:t>ЗАКЛЮЧЕНИЕ</w:t>
            </w:r>
          </w:p>
          <w:p>
            <w:pPr>
              <w:pStyle w:val="Normal"/>
              <w:ind w:left="-654" w:right="-766" w:hanging="0"/>
              <w:jc w:val="center"/>
              <w:rPr>
                <w:b/>
                <w:b/>
                <w:sz w:val="24"/>
              </w:rPr>
            </w:pPr>
            <w:r>
              <w:rPr>
                <w:b/>
                <w:sz w:val="24"/>
              </w:rPr>
              <w:t>КОММЕНТАРИИ</w:t>
            </w:r>
          </w:p>
          <w:p>
            <w:pPr>
              <w:pStyle w:val="Normal"/>
              <w:ind w:left="-654" w:right="-766" w:hanging="0"/>
              <w:jc w:val="center"/>
              <w:rPr>
                <w:b/>
                <w:b/>
                <w:sz w:val="24"/>
              </w:rPr>
            </w:pPr>
            <w:r>
              <w:rPr>
                <w:b/>
                <w:sz w:val="24"/>
              </w:rPr>
              <w:t>ПРИЛОЖЕНИЕ: ХРОНОЛОГИЯ ГЛАВНЫХ УФО-СОБЫТИЙ НА УКРАИНЕ</w:t>
            </w:r>
          </w:p>
        </w:tc>
      </w:tr>
    </w:tbl>
    <w:p>
      <w:pPr>
        <w:pStyle w:val="Normal"/>
        <w:ind w:right="-766" w:firstLine="426"/>
        <w:jc w:val="both"/>
        <w:rPr>
          <w:lang w:val="en-US"/>
        </w:rPr>
      </w:pPr>
      <w:r>
        <w:rPr>
          <w:lang w:val="en-US"/>
        </w:rPr>
      </w:r>
    </w:p>
    <w:sectPr>
      <w:footerReference w:type="default" r:id="rId4"/>
      <w:type w:val="nextPage"/>
      <w:pgSz w:w="11906" w:h="16838"/>
      <w:pgMar w:left="1797" w:right="179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ebdings">
    <w:charset w:val="02"/>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04:13:00Z</dcterms:created>
  <dc:creator>Ярослав Сочка</dc:creator>
  <dc:description/>
  <dc:language>en-US</dc:language>
  <cp:lastModifiedBy>Ярослав Сочка</cp:lastModifiedBy>
  <dcterms:modified xsi:type="dcterms:W3CDTF">2005-02-06T05:56:00Z</dcterms:modified>
  <cp:revision>4</cp:revision>
  <dc:subject/>
  <dc:title>НЛО: сделано в Украине</dc:title>
</cp:coreProperties>
</file>