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MS Sans Serif" w:hAnsi="MS Sans Serif" w:cs="MS Sans Serif"/>
          <w:b/>
          <w:b/>
          <w:bCs/>
          <w:color w:val="800080"/>
          <w:sz w:val="32"/>
          <w:szCs w:val="32"/>
        </w:rPr>
      </w:pPr>
      <w:r>
        <w:rPr>
          <w:rFonts w:cs="MS Sans Serif" w:ascii="MS Sans Serif" w:hAnsi="MS Sans Serif"/>
          <w:b/>
          <w:bCs/>
          <w:color w:val="800080"/>
          <w:sz w:val="32"/>
          <w:szCs w:val="32"/>
        </w:rPr>
        <w:t>ЗАПИСИ БАЗЫ ДАННЫХ ПО НЛО НА УКРАИНЕ (UFOBUA)</w:t>
      </w:r>
    </w:p>
    <w:p>
      <w:pPr>
        <w:pStyle w:val="Normal"/>
        <w:widowControl w:val="false"/>
        <w:autoSpaceDE w:val="false"/>
        <w:spacing w:lineRule="auto" w:line="240" w:before="0" w:after="0"/>
        <w:jc w:val="center"/>
        <w:rPr>
          <w:rFonts w:cs="MS Sans Serif"/>
          <w:b/>
          <w:b/>
          <w:bCs/>
          <w:color w:val="000080"/>
          <w:sz w:val="20"/>
          <w:szCs w:val="20"/>
        </w:rPr>
      </w:pPr>
      <w:r>
        <w:rPr>
          <w:rFonts w:cs="MS Sans Serif" w:ascii="MS Sans Serif" w:hAnsi="MS Sans Serif"/>
          <w:b/>
          <w:bCs/>
          <w:color w:val="000080"/>
          <w:sz w:val="20"/>
          <w:szCs w:val="20"/>
        </w:rPr>
        <w:t>Все записи UFOBUA 395</w:t>
      </w:r>
    </w:p>
    <w:p>
      <w:pPr>
        <w:pStyle w:val="Normal"/>
        <w:widowControl w:val="false"/>
        <w:autoSpaceDE w:val="false"/>
        <w:spacing w:lineRule="auto" w:line="240" w:before="0" w:after="0"/>
        <w:jc w:val="center"/>
        <w:rPr>
          <w:rFonts w:cs="MS Sans Serif"/>
          <w:b/>
          <w:b/>
          <w:bCs/>
          <w:color w:val="000080"/>
          <w:sz w:val="20"/>
          <w:szCs w:val="20"/>
          <w:lang w:val="en-US"/>
        </w:rPr>
      </w:pPr>
      <w:r>
        <w:rPr>
          <w:rFonts w:cs="MS Sans Serif"/>
          <w:b/>
          <w:bCs/>
          <w:color w:val="000080"/>
          <w:sz w:val="20"/>
          <w:szCs w:val="20"/>
        </w:rPr>
        <w:t>По состоянию на ноябрь 2008 года</w:t>
      </w:r>
    </w:p>
    <w:p>
      <w:pPr>
        <w:pStyle w:val="Normal"/>
        <w:widowControl w:val="false"/>
        <w:autoSpaceDE w:val="false"/>
        <w:spacing w:lineRule="auto" w:line="240" w:before="0" w:after="0"/>
        <w:jc w:val="center"/>
        <w:rPr>
          <w:rFonts w:cs="MS Sans Serif"/>
          <w:b/>
          <w:b/>
          <w:bCs/>
          <w:color w:val="000080"/>
          <w:sz w:val="20"/>
          <w:szCs w:val="20"/>
        </w:rPr>
      </w:pPr>
      <w:r>
        <w:rPr>
          <w:rFonts w:cs="MS Sans Serif"/>
          <w:b/>
          <w:bCs/>
          <w:color w:val="000080"/>
          <w:sz w:val="20"/>
          <w:szCs w:val="20"/>
        </w:rPr>
        <w:t>Все записи отфильтрованы по дате события (по возрастанию)</w:t>
      </w:r>
    </w:p>
    <w:p>
      <w:pPr>
        <w:pStyle w:val="Normal"/>
        <w:widowControl w:val="false"/>
        <w:autoSpaceDE w:val="false"/>
        <w:spacing w:lineRule="auto" w:line="240" w:before="0" w:after="0"/>
        <w:jc w:val="center"/>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 Номер записи: 22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среда, Ноябрь 166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ыдержка из письма священника села Ерш, где подробно описано явление, наблюдавшееся в небе 29 ноября 1662 года: "...По захождении солнца у нас в селе и в других деревнях многие люди видели в небе знамение страшное: только лишь солнце зашло, от этого места, где зашло солнце, как звезда большая и длинная вышла и показалась по небу, как молния... стояла около получаса. Свет был неописуем - как бы огонь, многие видели в том свете высоко над головами людей большой "образ"... Затем на том месте, где "образ" был, как будто облако появилось мутное и небольшое. Небо сомкнулось, и стал падать огонь на землю... потом поднялось вверх в облаке, и в этом облаке стал дым и шум, как гром, надолго. Земля тряслась, и дома тряслись, и многие люди от ужаса на землю падали. А животные всякие домашние в куче метались, зажав рты с недоеденным кормом, головы на небо подняли и ревели, как будто умира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знамение страшное" наблюдали и в Кирилловском монастыре, в четырехстах километрах на запад: "...Вышла как бы звезда, и быстро покатилась по небу вниз, и недошедши до земли встала как руно великое. А из него, как молния, вылетел огонь очень яркий, не как обычный огонь. Все осветило, как внутри зданий, так и окрестность. Из того места, где была звезда, появилось как бы облако мутное, и протянулся от него по небу как змей великий, голова в огне... и пошел из него дым, также был шум и гром... и огонь на землю не падал, а шел через наш монастырь".</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В.Кратохвиль "НЛО в древнерусских летописях", "Интересная газета", </w:t>
      </w:r>
      <w:r>
        <w:rPr>
          <w:rFonts w:cs="Tahoma" w:ascii="Tahoma" w:hAnsi="Tahoma"/>
          <w:b/>
          <w:bCs/>
          <w:color w:val="000080"/>
          <w:sz w:val="20"/>
          <w:szCs w:val="20"/>
        </w:rPr>
        <w:t>№2(77), 200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 Номер записи: 21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реда, Май 185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олын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апорт Радомышльского земского исправника от 19 мая 1859 года свидетельствует, что рано утром 18 мая того же года крестьяне Радомышльского уезда наблюдали ядро "огненного" цвета размером, как воспринимал обычный глаз, два с половиной вершка (1 вершок - 4, 445 см). Тело объекта имело хвост (тоже "огненный") в виде луча ярко фиолетового, с оттенками зеленого цвета. Длина луча насчитывала полтора аршина (1 аршин - 71, 12 см), высота полета тела 60 саженей (1 сажень - 2, 1336 м). Потом появилось много таких же "ядер". Одни во время своего полета, рассыпаясь искрами, исчезали в воздухе, другие, рассыпаясь таким же образом, падали на землю "с треском, не оставляя никаких следов", а некоторые продолжали путь дальше. В своем рапорте властям исправник Радомышльского земства упоминает и такое: "Замечены явления в одном направлении возле трактовой корчмы, принадлежащей селу Колгановка. Один из метеоров упал, очевидно, в результате чего возник пожар на крыше корч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 Номер записи: 22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реда, Май 185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Утром 18 мая 1859 года в селе Черногородка (Васильковского уезда) местные жители стали свидетелями "божественного чуда". Ранним утром над церковным погостом неожиданно появилась "неизвестно кем пущенная ракета". Приблизившись на большой скорости к храму, она "в трех аршинах от колокольни сгорела в воздухе и при этом не причинила ей никакого вреда". Об этом случае священник приходской церкви Максимович подробно доложил епископу Чигиринскому Антонию (случай описан колежанским секретарем Николаем Терех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 Номер записи: 22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вторник, Март 18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олын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Милостивый государь, г-н редактор! Считаю своим долгом сообщить многоуважаемой газете о появлении уже не впервые и у нас "летающей" машины. Ее видели 15, 16, 17 и 23 марта сего года (1892 - прим. Я. В. Сочк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его числа в шесть с половиной часов утра ее видели в 2-х верстах севернее г. Луцка Волынской губернии над селом Змеинец. Видели ее солдаты 3-го взвода 2-го эскадрона 33-го Драгунского Изюмского полка и крестьяне села Змеинец. Движение машины было с востока на запад. Полет - быстрее полета птицы. Вышина полета может быть сравнена с вышиной полета журавля. Шум от движения сей штуки был слышен в крестьянских избах. При движении машины ветер был с северо-запада. Подлинность моего рассказа может подтвердить командир 2-го эскадрона 33-го Драгунского Изюмского полка Н. Р.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вет", 29 марта 1892 года / в книге В. Г. Ажажи "Под колпаком Иного Разума", Москва, 200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 Номер записи: 21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5 пятница, Март 18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инниц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Винница. 25-го марта, в 10 часов вечера, в северо-западной части небесного свода появился какой-то светящийся, угловатой формы предмет, окруженный сильным светом, как будто электрическим. Предмет этот стоял неподвижно на одной точке небосклона несколько минут, а потом начал медленно двигаться и как бы опускался ниже к земле и совершенно исчез из виду. Через некоторое время, приблизительно через 1/4 часа, то же самое явление можно было наблюдать на другом конце, причем в этот раз загадочный предмет, кружась в разных направлениях, был виден в продолжение целого часа, а затем, в 11 часов ночи, совершенно исчез..."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Одесский листок", 28 марта 1892 года / в книге В.Г.Ажажи "Под колпаком Иного Разума", Москва, 200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 Номер записи: 22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суббота, Март 18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Житомир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1892 год. "26-го марта вечером, около 9 часов, у Бердичева обратила на себя внимание появившаяся на горизонте большая звезда, светившая необыкновенным светом. Ее стали наблюдать и, к великому изумлению, заметили, что она движется. Сначала она шла с запада, потом повернула на юг, причем поворот был под прямым углом; спустя некоторое время она отклонилась немного к северу и остановилась. На этом пункте она пробыла час, так что ее можно было хорошо рассмотреть. Невооруженным глазом можно было видеть, что звезда эта выпускает как бы раздвоенный свет, лучи которого меняли свое направление. При помощи же подзорной трубы узнали, что это аэростат огромных размеров с двумя сильными электрическими рефлекторами. С двух сторон шара были два огромных фонаря, один красного, другой зеленого цвета. Шар спокойно держался в воздухе, но временами то опускаясь, то сейчас же быстро поднимаясь вверх. Был он на очень значительной высоте. Что же касается расстояния, в котором он был от города, то оно было не больше верст 10-12-ти. В десять с половиной часов шар стал медленно (для невооруженного глаза) возвращаться. Но вдруг он быстро повернул на запад и через несколько минут исчез из вид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азета "Киевлянин", 31 марта 1892 года / в книге В. Г. Ажажи "Под колпаком Иного Разума", Москва, 200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 Номер записи: 22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четверг, Март 18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инниц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1892 год. В ночь с 31 марта на 1 апреля пограничник близ Райгорода наблюдал "светящийся корабль с несколькими мачтами", пролетавший со все возрастающей быстротой. О происшествии было доложено ротному командиру, так что это, скорее всего, не первоапрельская шутка военног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 по материалам книги В.Г.Ажажи "Под колпаком Иного Разума", Москва, 200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 Номер записи: 24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четверг, Ноябрь 18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Житомир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Вчера (15 ноября 1899 года - по старому стилю, т.е 2 ноября по-новому), в 12 часов ночи, житомирцы могли любоваться следующим явлением, - сообщила газета "Волынь" ("Небесное явление", 16.11.1899). - На юго-восточной стороне неба появилась длинная узкая, в виде стрелы, ярко освещенная полоса. Она представлялась как бы состоящей из двух частей, прерванной посередине тонкой линией. В центре частей заметны были по два более светлых продолговатых ядра, ближе к зрителю ярче освещенные. При внимательном наблюдении казалось, что эти ядра то сжимаются, то расширяются, наподобие колец червя. Под этой яркой стрелой, ближе к горизонту, расстилалось зарево, как будто от пожара, скрытое под тонким флером облак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у светящуюся стрелу можно было наблюдать приблизительно в течение часа, затем она постепенно потухла, пока совсем не исчезла с горизонта. вместе с нею пропало и зарево. В разных концах кучки бодрствующего населения с любопытством и даже тайным страхом рассматривали это небесное явление. Слышались толки о появлении ожидавшейся в последние дни кометы, которая должна была столкнуться с Землей и разрушить ее. Но вместе с исчезновением яркой стрелы улеглось и волнение и обыватели мирно разошлись по своим дома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до надеяться, что астрономы не замедлят объяснить характер и причины вчерашнего интересного явл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 Номер записи: 24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четверг, Ноябрь 18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Киеве видели странную "комету" и желали знать, что это такое. Корреспондент газеты "Киевлянин" обратился за разъяснениями к профессору астрономии М. Ф. Хандриков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гдашние ученые были еще большими скептиками, чем наши современники. В течение двух десятков лет профессор Хандриков упорно "объяснял" появление неопознанных летающих объектов над Киевом яркими планетами, метеорами и метеозондами. На этот раз он тоже заявил, что это вовсе не комета, а... отблеск пожара на окраине го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Тут же посыпались сообщения из мест, удаленных от Киева за десятки и сотни верст, - то есть из краев, откуда было невозможно видеть киевский пожар.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2.20 ночи на 15 ноября (по новому стилю - 2 ноября) на небе было видно светящееся тело, - писал очевидец из Пражева. - С появлением кометы стало, можно сказать, светло... Народ с большим волнением ожидал, что комета "упадет" на Землю и разрушит е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исьма шли из сел Липовецкого уезда, с линий Юго-Западных железных дорог, из Белой Церкви и десятков других мест. Кое-где была видна не только "огненная стрела". С границы Киевской и Подольской губерний сообщили, что "...вблизи этого явления замечено было падение двух метеоров, из которых один казался довольно большим".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чевидец с Верхнячского сахарного завода писал: "С уверенностью могу сказать, что явление изображало из себя полосу... Было бы очень интересно, если бы кто-либо объяснил это, но только не пожаром. На противоположной стороне небесного свода можно было некоторое время видеть также что-то напоминающее комету, но только явление это было довольно коротк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гда новые свидетельства были доведены до внимания профессора Хандрикова, он разразился "открытым письм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ы предложили объяснение явления по нашему разумению, но отнюдь не настаиваем на его непогрешимости, - писал он от второго лица. - Если речь идет о простом атмосферном явлении, то толкование его не входит в область нашей специальности. Мы никогда метеорологией не занимались и заниматься ей не станем. Нас это не касается. Мы хотели только категорически заявить, что никакой кометы не было видно и что появления метеоров в упомянутый день ожидать не было основания... В дальнейшую полемику касательно этого маловажного вопроса мы вступать не буд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ругой "специалист", имя которого история не сохранила, сказал, что это было северное сияние! На вопрос, почему же оно наблюдалось на юге, тот заявил: "Это было местное северное сияние!" Абсурд такого ответа очевиде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мотря на красочность и точность рассказов очевидцев, опознать увиденное ими так и не удалось. События столетней давности и по сей день остаются неразрешимой загад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Михаил Герштей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 Номер записи: 22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суббота, Декабрь 191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мельниц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8 декабря вечером в окрестностях Каменец-Подольска наблюдались два аэроплана (?) с прожектор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Белецкий, В.Вилинбахов "Нашествие с неба, или Что видали вечерами семь десятков лет назад" (1983).</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 Номер записи: 22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уббота, Январь 191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мельниц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8 января из Каменец-Подольска сообщалось, что "третий день над городом появляется светящаяся точка. При наблюдении кажется, что она меняет свою форму, затем медленно приближается к горизонту по направлению к австрийской границ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Белецкий, В.Вилинбахов "Нашествие с неба, или Что видали вечерами семь десятков лет назад" (1983).</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 Номер записи: 4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среда, Октябрь 196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Житомир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30.10.1963 года, между 18.30 и 19.30, на значительной территории Европейской части СССР от Прибалтики до Ростова-на-Дону наблюдались АЯ - поток светящихся ярким серебристо-белым светом тел, двигавшихся с запада на юг. В секцию изучения АЯ при Украинском НТО РЭС им. А. С. Попова об этом событии из Житомира и области поступило 26 сообщени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 Номер записи: 20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среда, Октябрь 196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кас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0.10.1963 года, между 18.30 и 19.30, на значительной территории Европейской части СССР от Прибалтики до Ростова-на-Дону наблюдались аномальные явления - поток светящихся ярким серебристо-белым светом тел, двигавшихся с запада на юг. В секцию изучения АЯ при Украинском НТО РЭС им. А.С.Попова об этом событии из Черкасской области поступило 4 сообщ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 Номер записи: 21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среда, Октябрь 196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0.10.1963 года, между 18.30 и 19.30, на значительной территории Европейской части СССР от Прибалтики до Ростова-на-Дону наблюдались АЯ - поток светящихся ярким серебристо-белым светом тел, двигавшихся с запада на юг. В секцию изучения АЯ при Украинском НТО РЭС им. А.С.Попова об этом событии из Киевской области поступило 19 сообщений, из Киева - 9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иболее массовым было наблюдение в Киеве на Центральном стадионе в перерыве между двумя таймами футбольного матча Динамо (Минск) - Динамо (Ки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ыводы киевских уфологов по 30 октября: высота полета НЛО составляла примерно 470-480 метров. Точность связана с привязкой к облачности, которая была четко зафиксирована. Товарищи, исследовавшие этот вопрос в 1963 году, подняли много материалов, в том числе и подробные донесения местных метеорологических станций. Кроме того, в воздухе находились самолеты, которые также наблюдали эти объекты. Скорость соответствовала скорости обычного рейсового самолета. Общий вывод такой: 30 октября имело место массовое наблюдение одновременно в разных точках различных объектов, имеющих необычные характеристики. Летели они бесшумно. Те, кто наблюдал их в зените, уловил шелестящий шум, или звук наподобие потрескивающих поленьев в печ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ледовательно, отвергаются метеориты, болиды, остатки спутников, разваливающихся самолетов и т.п.</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 Номер записи: 16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среда, Июль 196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общение о наблюдении необычного объекта Медведевым Н. В. в районе Одесс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Летом 1964 г. я был наблюдателем редкого и непонятного явления. Это произошло 8 июля на берегу лимана Куяльник (Одесса-51, курорт "Куяльник"). Было ранее утро (между 7 и 8 часами), солнечное и безветренное. Небо было безоблачным. Я находился на берегу лимана и делал зарядку, расстояние до воды не превышало 50-70 м.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осмотрев случайно в сторону лимана, я вдруг увидел, как со стороны акватории без звука двигателя (слышался лишь шелест рассекаемого воздуха) появилось материальное тело в виде двух труб диаметром 1-1,8 м и длиной 7-10 м, сдвинутых относительно друг друга по продольной оси на 1-2 м. Никаких выступов типа крыльев или стабилизаторов замечено не было. Трубы желтовато-серого цвета, даже дымчатого. Видимая спереди внутренняя поверхность труб была совершенно черная, в черноте труб с задней стороны было ясно видно мерцание. Эти трубы пронеслись по пологой кривой строго с севера на юг на расстоянии 10-20 метров от меня и в 5-8 метрах от поверхности земли, и полого (7-10о к горизонту) ушли вверх в сторону моря, на юг, растаяв в утреннем марев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родолжительность наблюдения составила от 2 до 3 минут непосредственно и до 5 минут приближения с севера. Физическое и психическое воздействие отсутствовал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круг меня на берегу делали зарядку десятки людей. Сразу же мы сошлись вокруг одного офицера и стали интересоваться его мнением. Он и другие предположили, что это не упавшие и почему-то не сгоревшие части ракет. Но почему эти "части ракет" по пологой дуге ушли вверх, никто объяснить не мо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Никаких других наблюдений ранее и после я не имел. На момент наблюдения сведениями об НЛО и НАЯ не располагал.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Медведев Николай Владимирович, 55 лет, инженер-технолог по пластмассам, 55 ле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писала Шенявская Нина Алексеевна 23 ноября 1980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 Номер записи: 6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четверг, Сентябрь 196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Мы увидели "летающую тарелку" в 18.20. Она неподвижно висела на небольшой высоте. Форма - сплющенный шар. Так она "стояла" минут десять. Потом начала двигаться и скрылась в облаках в 18.35. На улице было много людей, но никто не смог объяснить это явлени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 Мищенко, Запорожь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 Номер записи: 21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четверг, Сентябрь 196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ниго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 Скрипка Иван Данилович, житель с. Андреевка Ичнянского района Черниговской области, работая в поле на буртовании картофеля, увидел интересное явл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 солнечный осенний день. Примерно в 17.30 я заметил на южной стороне небосклона, под углом 45-50 градусов над горизонтом невероятно яркий предмет. Его свет был похож на свет вольтовой дуги при электросварке. В таком состоянии, не двигаясь и меняя яркости, этот предмет находился примерно с пол часа, а может, и больш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много позже он начал периодически менять светимость. Через каждые 7-8 минут он то темнел, то снова разгорался. Часа через полтора, когда уже зашло солнце, было заметно, что этот предмет движется на юго-восток, постоянно темнея. Около 20 часов тело исчез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 Номер записи: 1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понедельник, Июл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7 июля 1967 года примерно в 21 час 30 мин. я возвращался домой с рыбной лов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стигнутый сумерками в пути, я шел и в тот момент думал о Луне, еще не полной в тот день. Только что я бросил не нее взгляд, как вдруг краем глаза заметил в той же стороне какое-то движ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згляд в ту сторону - Луну тащат с неба! Зацепив на буксир, развернув серпом наоборот, ее быстро тянут к земл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нечно, иллюзия сразу рассеялась. Луна "висела" на месте. Однако нечто сходное с Луной быстро двигалось с некоторым наклоном к земной поверхности, как бы снижаясь. Вскоре, однако, линия полета приняла горизонтальное положение и сохранялась так до конц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ерва я увидел яркий огонь, нечто кометоподобное, огненную метлу. Бросилась в глаза странная особенность: "метла" летела, стоя своей осью перпендикулярно к линии пол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ижней части "метлы" светилось овальное ядро. От него шел кверху пышный огненный хвост, подобный снопу искр, летящему от наждачного круга при заточке инструмента. Даже искры отдельные были видны в хвосте. Был и яркий-яркий огненный ободок, одной стороной прилегающий к краю "метлы", а с другой стороны резко и четко очерченный, будто циркулем обведенн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к как ободок находился сзади, а не спереди "метлы", он не находил объяснения. Я пригляделся внимательнее к ободку и тут заметил новые детали. За ободком следовала черная тень. "Метла" как бы находилась на носу этой тени, точно по округлости огибая ег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иболее подходящее сравнение для указания формы тени - автоматная пуля. Точно такой формы была тень и двигалась вперед заостренной частью, имея четко видимый и ровный задний обр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кже тень была похожа на последний фотоснимок с подписью "Наблюдатели склонны считать этот снимок изображением шаровой молнии" из подборки "Т-М". Только на снимке изображено нечто светящееся и устремившееся в правый верхний угол, без "метлы" на носу, я же увидел, повторяю, совершенно черную тень. Мало того, от носовой части тени отходили две усообразных параболы - так на чертежах летящих снарядов обычно изображают так называемые баллистические волны, которые считаются невидимы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десь же, однако, эти две параболы были прекрасно види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олжен отметить, что я находился в поле, вдали от жилья и заводов, где воздух значительно чище, чем над поселком, и только поэтому в наступавших сумерках смог различить несветящиеся детали этой летящей системы. Наблюдая это явление из поселка, вполне возможно, я не заметил бы ни тени, ни "ус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ся движущаяся система казалась такой неестественной, настолько рукотворной, что глаз невольно поддался искушению и обшарил окружающее пространство в поисках самолета-буксировщика. Такового не оказалось, зато чуть впереди и немного выше летящей системы я заметил маленькую звездочку, двигавшуюся в том же направлении, что и эта система и явно имеющую к ней какое-то отношение. Полет звездочки я прослеживал в течение нескольких секунд, потом бросил следить за ней, потому что никакой пищи удовлетворению любопытства дальнейшие наблюдения над ней не дали бы - с виду самая обыкновенная звездочка средней яркости. Будь бы она совершенно неподвижной, я ни за что не обратил бы на нее ни малейшего вним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рко-белый, с зеленовато-голубым отливом, свет указывал на то, что свечение не отраженное, а естественн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роме этих данных, о звездочке мне сказать больше нечего, за исключением того, что спутником она ни в коем случае не могла быть - ни вид, ни скорость, ни цвет свечения не соответствовали летящему спутнику. Яркость была неизменной, без усиления, либо ослабления, связанных с кувырканием спутни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Но сама летящая система произвела на меня потрясающее впечатлени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амое поразительное было то, что система двигалась, нарушая элементарные законы природы. Однако изложу все по порядку и подробнее.</w:t>
      </w:r>
    </w:p>
    <w:p>
      <w:pPr>
        <w:pStyle w:val="Normal"/>
        <w:widowControl w:val="false"/>
        <w:autoSpaceDE w:val="false"/>
        <w:spacing w:lineRule="auto" w:line="240" w:before="0" w:after="0"/>
        <w:rPr/>
      </w:pPr>
      <w:r>
        <w:rPr>
          <w:rFonts w:cs="MS Sans Serif" w:ascii="MS Sans Serif" w:hAnsi="MS Sans Serif"/>
          <w:b/>
          <w:bCs/>
          <w:color w:val="000080"/>
          <w:sz w:val="20"/>
          <w:szCs w:val="20"/>
        </w:rPr>
        <w:t>Двигалась система строго по прямой линии, с некоторой потерей высоты в начале пути, в направлении с запада на восток с некоторым отклонением к северу на 10</w:t>
      </w:r>
      <w:r>
        <w:rPr>
          <w:rFonts w:cs="Tahoma" w:ascii="Tahoma" w:hAnsi="Tahoma"/>
          <w:b/>
          <w:bCs/>
          <w:color w:val="000080"/>
          <w:sz w:val="20"/>
          <w:szCs w:val="20"/>
        </w:rPr>
        <w:t>°-1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икакими звуковыми эффектами полет не сопровождался. Тихий, ясный летний вечер вдали от жилья дал возможность улавливать даже очень слабые звуки, но таковых не последовало, хотя я специально прислушивался длительное врем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разило меня следующее нарушение законов природы. Ось "метлы" была перпендикулярна к оси движения система, тогда как любое горящее тело при такой скорости должно было бы отбрасывать хвост из продуктов горения наза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строе движение системы никакого влияния на положение хвоста не оказывало. Мало того, хвост был изогнут по форме носовой части тени, создавая впечатление, что перед этим двигался по кругу, да так и замер, изогнут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Хвост состоял как бы из отдельных световых прутьев красновато-оранжевого цвета, собранных в плотный пучок, т.е. имел волокнистое строение, которое обычно связано с движением отдельных искр. Искры были и тут, просматривались в самом конце хвоста, но никакого движения в самом хвосте не было. Поражала мертвая неподвижность внутри всей систе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снимите заточку инструмента на наждачном круге на цветную фотографию и пронесите ее перед глазами - то же самое видел я, и это очень поражало. Яркое-яркое веретенообразное ядро в нижней части "метлы" было накалено до весьма высокой температуры, излучало значительное количество световой энергии, но яркость не изменялась, все время оставаясь постоянной, не усиливаясь, не ослабев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корость движения оставалась строго постоянной, никакого замедления, торможения не наблюдалось, казалось, что система совершенно лишена массы. Никакого дымового эффекта, никаких продуктов горения, ничего не оставалось на линии полета, хотя я специально приглядывался, пытаясь отыскать хоть какой-либо след. Еще не сгустившиеся сумерки позволяли обнаружить даже слабую дымку, но ничего не было замет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ражала воображение "плоскостность" системы. Если "метла" имела "объем", то тень и "усы" были совершенно плоскими, с виду абсолютно лишенными толщины. Это подтвердилось при удалении системы от мен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 наблюдении летевшей системы "сзади", тень совершенно исчезла, остался только огненный хвост ядра, ничем не закрытый от наблюдател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то же время резко очерченный, яркий ободок, идущий по внутренней части "метлы" и заставивший меня искать тело, расположенное за "метлой", своим существованием вроде бы был обязан твердому телу, с большой скоростью прорезающему атмосферу. Создавалось впечатление, что это светится разрезаемый воздух, однако ни малейшей светящейся струи не отгибалось от "метлы" на поверхности т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 своем движении тело должно было скрыться за густую лесопосадку, идущие параллельно дороге. Справа же стояла густая стена подсолнечников, выше человеческого роста. При таких условиях я не мог наблюдать конца явления. В 90 метрах от меня был разрыв в посадке. Когда я добежал до него, все было уже кончено. На ясном небосводе не осталось и сле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Конец явления наблюдали мои родные, которые заметили его с того же момента, что и я, однако для них тело прошло почти в зенит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следовав в восточном направлении, не меняя яркости, оно вдруг погасло, сразу, резко, не разгораясь и не притухая, так сказать, без предупрежд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лименко А.В., техник, Донецкая обл., Амвросиевский р-н, пос. Ново-Амвросиевский, Советская ул., 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 Номер записи: 14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понедельник, Июл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7 июля в 21 час 30 мин., собирая сети на утреннюю рыбалку и как всегда поглядывая на безоблачное небо в ожидании хорошей погоды, мы увидели странный объект, летящий с юго-запада на северо-восток со скоростью примерно реактивного самолета. Может это было несколько объектов, но они имели между собой связь и, перемещаясь, находились в постоянном равновесии друг к друг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центре внимания был большой полумесяц, чуть выше звезда, а впереди на наибольшем расстоянии яркая звезда. Создавалось впечатление, что эта звезда тащит за собой полумесяц и вторую звезду, находящуюся рядом с полумесяцем. Полумесяц имел размеры немного больше чем Луна. Снизу полумесяца как будто бы была струя ракеты. Все это хорошо вырисовывалось на безоблачном небе и исчезло так же внезапно, как и появи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Юнда В.М., г. Молодогвардейск Луганской обл., ул. Молодежная 15, кв. 9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 Номер записи: 26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вторник, Июл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8 июля 1967, ночью в 02.47; Донецкая область. Из показаний очевидца: "...Николай заметил в воде отражение странного матового объекта, висевшего в воздухе... Из города стало явственно доноситься шум поездов, обычно плохо слышимых, причем, усиленное звучание доносилось как будто сквозь стену. Одновременно шум трактора, работавшего в поле в 100-150 метрах, исчез... Кроме того, из села не было слышно лая собак...</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рхивное сообщение "Космопоиска" </w:t>
      </w:r>
      <w:r>
        <w:rPr>
          <w:rFonts w:cs="Tahoma" w:ascii="Tahoma" w:hAnsi="Tahoma"/>
          <w:b/>
          <w:bCs/>
          <w:color w:val="000080"/>
          <w:sz w:val="20"/>
          <w:szCs w:val="20"/>
        </w:rPr>
        <w:t>№1156/3-1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 Номер записи: 2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четверг, Июл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22 час 45 мин. с западной стороны неба появился летящий предмет, движущийся со скоростью самолета ТУ-104. Он летел на восток и напоминал опрокинутую огненную запяту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Давыдов Н. А., Донецкая обл., г. Снежное-1, ул. Розы Люксембург, д. 2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 Номер записи: 2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воскресенье, Июл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0-31 июля 1967 г. 22-00 - 23-00 в западной стороне неба произошли две вспышки или как бы взрывы, но звука не было слышно. После вспышек стал к нам приближаться точно такой же предмет, как и 27 июля, с такой же окраской и скорость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выдов Н. А., Донецкая обл., г. Снежное-1, ул. Розы Люксембург, д. 2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 Номер записи: 2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понедельник, Июл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1 июля 1967 г. примерно через час после захода солнца мною был замечен движущийся предмет в небе. Летел он со скоростью, примерно, 600-800 км/час. Высоту и скорость я сопоставляю с движением реактивных пассажирских самолетов, которые ходят у на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ЛО имел форму полумесяца, и был оранжевого цвета. В верхней части полумесяца вырисовывался темный шар, верхняя часть которого была более темная, чем нижняя. Цвет этого предмета не изменялся до затухания. Полет продолжался 60-80 секунд. НЛО резко погас, словно его выключили. При полете не наблюдалось никаких звуков, предмет летел равномер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харенко А. И., Донецкая обл., Торез-3, Тираспольская ул., д. 1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 Номер записи: 14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понедельник, Июл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лучилось это над Северодонецком 31 июля 1967 г. Я и два моих друга гуляли по городу. Вдруг я заметил как по небосводу с огромной скоростью что-то летит. Этот НЛО не был похож на метеорит или болид. Я с друзьями подумал, что все это нам показалось. Но на следующий день начали говорить, что вроде "месяц по небу летел". НЛО напоминал скорее лунный серп и летел с юго-запада на северо-восток. В нижней части серпик узкий, а в верхней он расширяет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Шевцов В., Луганская обл., г. Северодонецк, ул. Партизанская 22, кв. 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 Номер записи: 2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понедельник, Август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7 августа 1967 г. НЛО увидел снова. Предмет двигался в том же направлении, имел форму и цвет, как это было и 31 июля. Это заинтересовало меня. Я сразу пошел в квартиру и зарисовал его форму, направление движ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харенко А. И., Донецкая обл., Торез-3, Тираспольская ул., д. 1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 Номер записи: 10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понедельник, Август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злетев с военного аэродрома в Крыму, Л. М. Вяткин наблюдал большой светящийся шар размером около 80 метров в поперечнике, двигавшийся бесшумно со скоростью 60-70 км/ча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дробности (источник: "Существуют вопреки логике", В.Черноб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Я хотел бы поделиться своими впечатлениями о встречах с HЛО. При этом даю слово чести, что не сделаю попытки мистифицировать читател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так, 1967 год, 7 августа, военный аэродром близ Севастополя, время шесть часов тридцать минут утра. Я сидел в кабинете истребителя-перехватчика и не спеша выполнял привычную предполетную подготовку - проверял работу бортовой радиостанции, радиокомпаса и прочих приборов... В этот момент техник самолета Hиколай Емельяненко тронул меня за плечо: - Командир, посмотри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повернулся вправо и замер от удивления. Примерно в двух километрах в небе строго с севера на юг, на высоте метров триста, плыл большой светящийся шар цвета горящей спички. В поперечнике он составлял не менее восьмидесяти метров. Солнце еще не взошло, и на фоне безоблачного светло-голубого неба шар был виден отчетливо. По мере перемещения траектория его полета пересекла силуэт горы Ай-Петри, и стало заметно, как заколыхалось изображение от нагретого им воздуха. Однако пламени не наблюдалось. Внутри шара просматривалось синее ядро, по краям ярко-зеленое. Шума или свиста, как бывает при работе двигателей, не слыша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рибористы и электрики, хлопотавшие у самолета, вытянув шеи, молча наблюдали за странным объектом. С трудом придя в себя, я нажал кнопку передатчик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 Я - семьсот тридцатый, справа по азимуту сто двадцать градусов наблюдаю в воздухе объект, летящий курсом ноль градусов, на удалении полтора-два километра. - Вас понял... Пока не наблюда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ождав немного и убедившись, что локатор объект не фиксирует, я посоветовал офицерам на командном пункте посмотреть на "чудо" визуально. Позже они говорили, что долго наблюдали за ним, но на индикаторе кругового обзора ничего не было, даже слабо отраженного сигнала не наблюдалось. Я загорелся желанием подняться в воздух и осмотреть светящийся шар с разных сторон, заснять его, ибо фотокинопулемет был заряже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вою просьбу разрешить мне вылет я повторил дважды, КП не отвечал. Hаконец в наушниках гермошлема я услышал: "Семьсот тридцатый, вылет запрещаю!" (Позднее я узнал, что на КП отнесли шар к неопознанным летающим объектам и опасались за последствия мой маневр мог быть принят за начало ата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 мы (пять техников и пилот) продолжали наблюдать за странным объектом. Он двигался, не меняя высоты и скорости, пока не замер в воздух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вечение тонкой вращающейся оболочки было равномерн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друг почти из центра возник тонкий луч, похожий на светящийся шнур, и отвесно уперся в землю, затем шар "погасил" луч и мгновенно исчез вверху. Hекоторым из нас показалось, что он просто растворился в воздухе. Hо я утверждаю, что шар быстро ушел вверх, при этом в наушниках возник сильный фон, вроде шип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нтересно, что все, кто наблюдал объект, восприняли его как странный летательный аппарат, а не как шаровую молнию или что-то в этом род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Hевзирая на ветер, объект двигался со скоростью 60-70 км/ч, что говорило в пользу того, что он не дрейфовал, а летел, выдерживая кем-то заданный кур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Hа второй день я побывал там, где зависал шар. Долго бродил меж кустарников и вдоль старых окопов, но ничего достойного внимания не обнаружи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 Номер записи: 14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вторник, Август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римерно около 21 часа на большой высоте с запада на восток с большой скоростью и довольно крупной величины по сравнению со всеми теми спутниками, которые нам приводилось видеть прежде, летел спутник. Мы стали смотреть на него. И вдруг в той же стороне неожиданно увидели ярко-оранжевый месяц, вернее полумесяц, который несся с большой скоростью в ту же сторон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ы не сразу сообразили, что это не месяц. И вдруг от этого "полумесяца" отделилась точка значительно меньше чем та, которая летела первой. А "полумесяц" стал быстро приближаться, и хвост стал разрежаться. Потом "полумесяц" как бы рассыпал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 Колесникова, Заливакины, Озерова и 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уганская область, г. Свердловск-7, ул. Гагарина, школа-интернат 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 Номер записи: 10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воскресенье, Август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Л. М. Вяткин наблюдал в полете НЛО - яркий объект в виде светящегося овала или сильно выпуклой линзы, от которого ударил "твердый луч".</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т как описывает последнее событие сам летчи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взлетел на истребителе-перехватчике для выполнения учебно-тренировочного полета. Было 23 часа с минутами. Включил форсаж и набрал высоту 10 тысяч метров. Уточнил свое местоположение, доложил о нем руководителю полетов и плавно ввел машину в левый вираж...</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а безлунная ночь. Беру на себя смелость утверждать, что небесный свод, доступный летчику для наблюдений из стратосферы, весьма отличен от того, который виден человеку с земли. Разреженный воздух позволяет различать невероятное количество звезд, которые не мерцают! Их так много, что созвездия в них "тону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Интересно, что одновременно с набором высоты появляется особый стереоскопический эффект: глаз обретает способность различать небесные объекты по удаленности. Зрение делается чрезвычайно острым. (Этот эффект отмечают и космонавты на орбите.) Например, Млечный Путь и его "волокнисто-звездная" структура кажется объемной. Этот стереоскопический эффект и наглядная бездонность видимой Вселенной особенно волнуют и завораживаю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ой самолет послушно выполнил половину виража и теперь смотрел острием кабины в сторону моря. Далеко внизу изогнувшаяся подковкой мерцала огнями Ялта. Привычно контролирую показания пилотажных приборов. За бронеспинкой кресла шелест работающего двигател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 в этот момент я неожиданно увидел то, что потом долго меня тревожило, заставило вновь и вновь искать объяснения случившегося. Я увидел ЭТО, когда, оторвав взгляд от приборов, посмотрел вперед: большой яркий объект в виде светящегося овала или сильно выпуклой линзы "прилепился" выше меня слев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еспокоенный столь близким присутствием постороннего объекта, я немедленно запросил руководителя полетов: "Кто находится в зоне?" Он сообщил, что, кроме меня, в зоне никого не наблюдают и что все самолеты произвели посадк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тараясь не терять из виду странный объект, я переложил машину в правый вираж. В мозгу сразу возникла мысль: "Это что НЛО - УФО?" Уклоняясь от опасного сближения, я попытался определить, куда объект движется? Однако через несколько секунд он стал "гаснуть", причем так, будто это делали изнутри, при помощи реоста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ыполнив полный вираж, мой самолет вернулся в исходную точку. После некоторого раздумья я все же решил выполнить и левый вираж, дабы не менять утвержденного полетного задания. Одновременно попытался быть предельно внимательным. Последнее оказалось весьма кстати. Едва я установил заданный крен, скорость и добавил обороты турбине, как точно по курсу откуда-то сверху вспыхнул белый свет, и сразу вслед за ним впереди возник слегка наклонный молочно-белый луч. Он быстро приближался и, не убери я вовремя крен, непременно ткнулся бы в него носом или, правильнее сказать, кабиной самол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 все же я угодил в луч левым крылом! При этом, несмотря на большую скорость сближения, сопровождая НЛО взглядом, я отчетливо увидел и ощутил нечто весьма странное. Белый луч, едва он коснулся крыла, мгновенно рассыпался на мелкие блестки, напоминающие мерцающую россыпь угасающего праздничного фейерверка. При этом мой самолет сильно тряхнуло. Приборы стали зашкаливать попеременно влево-вправо и с частотой метроном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 Номер записи: 14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четверг, Август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Это было в конце августа 1967 г. приблизительно 17-го числа и в 10 часов вечера. НЛО летел на высоте приблизительно равной высоте полета пассажирского самолета, со скоростью также равной скорости самолета. Он представлял собой полумесяц со светящимся хвостом. Второй раз я видел его через четыре дня в шесть часов. Наблюдалась та же картина. Со мной его видели многие товарищи, взрослые, мать, отец.</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стность, в которой это происходило: Украина г. Луганск, если точнее: Луганская обл. Коммунарский р-н, село Михайловна, ул. Лесогоров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ришечкин А., ученик 10 кл. Белянской сельской школ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 Номер записи: 26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среда, Август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0 августа 1967, вечером в 20.50; Днепродзержинск, Днепропетровская область. На небе появился круглый равномерно и ярко освещенный светло-желтый диск угловыми размерами в 8 раз меньше Луны. За 1-2 минуты он описал небольшую дугу по небосводу и исчез.</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Перекресток Кентавра" 1997, </w:t>
      </w:r>
      <w:r>
        <w:rPr>
          <w:rFonts w:cs="Tahoma" w:ascii="Tahoma" w:hAnsi="Tahoma"/>
          <w:b/>
          <w:bCs/>
          <w:color w:val="000080"/>
          <w:sz w:val="20"/>
          <w:szCs w:val="20"/>
        </w:rPr>
        <w:t>№12, с.8.</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 Номер записи: 2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суббота, Сен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Это было 9-го сентября 1967 года в 20 час. 20 мин. в районе города Донецка. С юга на восток двигался странный предмет, который нельзя сравнить ни с одним из современных летательных аппарат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едмет по цвету напоминал каплю расплавленного металла, вогнутую с одной стороны. Над верхней частью этого предмета, на некотором расстоянии, летела яркого цвета "звез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овицкий, г. Донец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 Номер записи: 14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пятница, Сен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Мы, жители г. Молодогвардейска Луганской обл., 15-го сентября 1967 г. в 20 час. 15 мин. (по московскому времени), видели следующее явл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 юго-запада на северо-восток двигалось тело, ярко-оранжевого цвета, в форме "полумесяца". Двигалось оно выпуклой стороной вперед, оставляя за собой волнистый, конусообразный след. Двигалось едва заметными толчками, причем вверху, рядом с "полумесяцем", горела "звездочка". Подальше впереди "полумесяца" горела еще одна звездочка, немножко больше и ярче. Расстояние между звездочками и полумесяцем не изменялось на протяжении всего пути, т. е. можно считать, что они двигались с одинаковой скоростью. Наблюдали мы это явление минуты три, пока не стало видно за строениями. И что интересно, из-за строений показалась полная Луна, "полумесяц" был виден на фоне зарев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добное явление многие видели раньше и рассказывали о нем примерно то же, не видевшие считали, что это самолет. Понаблюдав, мы убедились, что это не самол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огибелко 3., Отрешко С., г. Молодогвардейск, ул. Молодежная, д. 4/1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 Номер записи: 2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вторник, Сен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9 сентября 1967 года в 20 час. 20 мин., в 15 км к востоку от центра Донецка, когда уже стемнело и оставалось минут 5-10 до "восхода" полного диска Луны, я наблюдал полет в вираже неопознанного серповидной формы светящегося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ерповидный объект я заметил, находясь в комнате, а затем наблюдал за ним, высунувшись из окна. Объект летел с юга на северо-восток на высоте градусов 50 и в горизонтальной плоскости, пока не исчез, превратившись предварительно в вертикальную светлую полоску. Цвет свечения серповидного объекта могу сравнить о цветом только "взошедшей" Луны в черте промышленного го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их-либо теневых, т.е. несветящихся частей, деталей или поверхностей, при наблюдении за объектом, заметить не удалось. Какого-либо звука, издаваемого летательным объектом, слышно не бы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 что полет серповидного объекта я наблюдал в момент выполнения им виража, заключаю из следующего: во-первых, я видел момент, когда наружный контур серповидного объекта представлялся, как дуга окружности, а это говорит о том, что объект находился перпендикулярно ко мне (если учесть, что расстояние до объекта было гораздо большим, чем его размеры). В противном случае я видел бы объект не в виде дуги окружности, а в виде дуги эллипса. Во-вторых, по мере удаления объекта, светящаяся серповидная поверхность его превратилась в вертикальную полоску, которая затем исчез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з всего этого предполагаю, что неопознанный летательный объект имел серповидную форму треугольного сеч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тмечу некоторые дет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ле наблюдения мной пролета объекта был слышен где-то отдаленный гул транспортного самол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следующий день, т.е. 20 сентября, мне рассказывал один таксист (номер машины у меня есть), что он 19 сентября был под Ждановым (бывший Мариуполь) и в то время, как и я называю "уже стемнело, но Луну еще не было видно", он видел полет летательного объекта круглой формы типа ядра. Летя, объект искрил сильно в хвостовой части. Шофер такси подчеркнул, что объект летел в сторону Донецка. Полагаю, что 19 сентября шофер такси видел вхождение в атмосферу летательного объекта, а я видел этот объект или один из них (полагаю возможность их сочленения при вхождении в атмосферу) уже после погашения им скорости, в момент вираж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горелов В.И., г. Донецк-66, ул. Университетская, д. 7, кв.6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 Номер записи: 14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вторник, Сен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9.20 вечера на самолет Ил-14, следующий на высоте 1850 м из Луганска на Волгоград, начал пикировать неопознанный объект в форме полумесяца. Затем он принял форму удлиненного диска длиной 30-40 метров и около 1 км шел на параллельном курсе, меняясь в цветах. Сзади начали появляться какие-то красные искры. Диск перегнал самолет и быстро ушел вперед, превратился в красную звездочку и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адим Чернобров "BBC ПРОТИВ НЛО: ВОЙНА ЗА ГОСПОДСТВО В ВОЗДУХ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 Номер записи: 14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вторник, Сен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вление, в виде летающего полумесяца с удлиненными, вроде бы дымящимися концами, наблюдал я с женой и товарищем вечером в 20-м часу 19 сентября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о мы кроме летящего красного полумесяца видели впереди летящую с такой же скоростью "звезду", ничем не отличимую от остальных звезд на небе. Приблизительно через минуту после начала наблюдения, летящий полумесяц начал немного затухать и опять вспыхивать (два раза), после чего от его верхнего конца (от места соединения верхнего конца с верхним хвостом) отделилась вторая "звезда", вдвое менее яркая, чем впереди летящая. Сам полумесяц секунд через 10-15, дымясь, погас. А "стартовавшая звезда", то уменьшая, то увеличивая свечение, вскоре тоже погасла, удаляясь на значительное расстояние от места "старта". Звезда же, за которой летел полумесяц, продолжала полет до тех пор, пока не пропала совсем из виду за лес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се это длилось 1,5-2 мину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бо было звездное. Направление полета первой звезды и полумесяца было с запада на восток, а полет стартовавшей с полумесяца звезды - на северо-восток. Звуков никаких не было слышн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ривонос B.C., г. Северодонецк Луганской области, ул. Менделеева, д. 45, к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 Номер записи: 14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реда, Ок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ишут вам ученики 8-го класса средней школы N 10 города Молодогвардейска Доронин Борис и Синицын Игорь. Мы хотим сообщить вам, что НЛО наблюдались в Луганской области, в районе городов Краснодона и Молодогвардейска (расстояние между этими городами - 7 к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етом, будучи в пионерском лагере, один из нас три раза в июле и августе, примерно в одно и то же время наблюдал нечто светящееся оранжевым светом и имевшее форму полумесяц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т объект двигался по небу с юго-запада на северо-восток. Концы полумесяца оставляли в небе светящийся след, который сразу исчезал. Задняя кромка полумесяца была расплывчата, создавалось впечатление, что это тело горит. Впереди, не приближаясь и не удаляясь от него, двигалась светящаяся точка, очень похожая на звездочку средней величины и выдавала себя лишь в движении. Над местом наблюдения, от полумесяца отделилась небольшая светящаяся точка (точно такая, как впереди) и удалялась по кривой на ю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ледний раз подобный объект мы видели 18 октября между 18.30 и 19 часами. Его видел весь наш клас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чем, светящиеся объекты появлялись с наступлением темноты, сразу после захода солнца. Объект двигался, по видимому, на большой высоте, так как из двух мест, удаленных на расстояние 30 км. (город и лагерь) был виден одинаково. Откуда он появлялся, мы не видели. При удалении, создавалось впечатление, что объект сгорает, не долетая до горизонта. Он превращался постепенно в светящуюся точку и исчез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Ф. Ю. Зигель, НАБЛЮДЕНИЯ НЛО В СССР, Том I (1968), СЕРПОВИДНЫЕ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 Номер записи: 15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четверг, Ок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октябре 1967 года 19 или 20 числа, точно не помню, мы видели летящее тело, похожее на полумесяц. Это случилось в 6 часов три минуты вечера, было облачно и полумесяц летел ниже облаков с запада на восток. Почему он сразу погас, мы так и не знаем. помним, что серп летел рожками вперед, а цвет его был желт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Харьковский Ф. П., Луганская обл., Лутугинский р-н, пос. Врубовка, ул. Сахненко, д. I, кв. 3.</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 Номер записи: 2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пятница, Ок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ом, между 20 и 21 ч., 20 октября 1967 года в южной части неба с юго-запада на северо-восток летело тело, которое мы нарисов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тело летело с довольно большой скоростью. Но мы смогли все-таки за ним наблюдать в течение полутора, двух минут. Это был серпообразный предмет, а чуть позади на некотором расстоянии за этим телом двигалось пламя и дым. Это было видно при свете Луны, причем дым был густой, но очень быстро рассеял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рималкин А., Донецкая обл. Макеевка-10, ул. Литейная 16, кв. 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9. Номер записи: 2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пятница, Ок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третий раз я увидел такой же НЛО 27 октября 1967 г., только я был уже в другом месте. Предмет шел тем же рейсом, и имел ту же форму. По сравнению с июлем и августом солнце в октябре заходит раньше, поэтому увидал я его в последний раз также после захода солнца часов в шесть. Продолжительность полета 60-80 секунд, как и в предыдущие наблюд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харенко А. И., Донецкая обл., Торез-3, Тираспольская ул., д. 1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0. Номер записи: 15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суббота, Октябрь 196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 и многие жители нашего поселка видели летающее тело в виде полумесяца. Впереди него летит звездочка, а сзади искры. Первый раз моя девочка как закричит: "Быстрей идите сюда, месяц оторвался" - а потом думали что это что-то запускают научн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видела такие тела в июле, в сентябре и 28 октября часов в 6-7 вечера, летят они всегда в одном направлении, с запада на вос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ьяченко Н. И., Луганская обл., г. Свердловск, пос. Павловка, ул. Артема, 5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Ф. Ю. Зигель, НАБЛЮДЕНИЯ НЛО В СССР, Том I (1968), СЕРПОВИДНЫЕ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1. Номер записи: 30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четверг, Июль 196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1 июля 1968 г., около 1 часа ночи я возвращался домой с молодежной "тусовки" из села Сергеевка, что находится в близи города Краматорска, Донецкой области. С одной стороны дороги была степь, с другой частные постройки, за которыми в 1, 5- 2 километра виднелись яркие огни Дружковского карьера. Этот карьер круглосуточно добывал ценные породы белой глины, которая после термообработки, имеет редчайшее свойство легкости и упругости. Не доходя до своего дома метров 300, вдруг меня что-то резко остановило. Оглянувшись по сторонам, я увидел для себя нечто необычное. В мою сторону со стороны карьера двигался без шума увеличивающийся ярко белый свет, начало которого было обрывистым. Пролетев на до мной, на высоте примерно 80-100 метров, при скорости 60-80 км/час, он скрылся за степным горизонтом. Затем меня еще сильнее поразило то, что за началом этого "света", тянулся длинный, яркий, ШЛЕЙФ, диаметром 2-3 метра, от карьера до горизонта степи, длинна которого была примерно 4-5 км. При этом он ничего вокруг не освещал. Через небольшой промежуток времени он начал исчезать, (тая как снег) превратившись в массу отдельных, белых комочков, создавая при этом треск, наподобие со прикасания неоднородных, "тупых", электрических разрядов малого напряжения или треска влажного воздуха при большом мороз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В последствии, ища ответ на увиденное, этот очевидец сам изобрел и запатентовал уникальные и простые энергетические машины </w:t>
      </w:r>
      <w:r>
        <w:rPr>
          <w:rFonts w:cs="Tahoma" w:ascii="Tahoma" w:hAnsi="Tahoma"/>
          <w:b/>
          <w:bCs/>
          <w:color w:val="000080"/>
          <w:sz w:val="20"/>
          <w:szCs w:val="20"/>
        </w:rPr>
        <w:t>– типа НЛО. Детально со схемами на его сайте - http://ufo-mtm.com.</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Сообщение с форума "НЛО на Украине": Вт Сен 19, 2006 8:28 am "НЛО над Краматорском" (ночь 11 июля 1968 года). МИХАЙЛЮК ВАСИЛИЙ ПЕТРОВИЧ /физик–UFOлог- изобретатель/. с. Прибрежное, Сакского р-на, АР Крым, 96563. Тел. (8)0509914694, 80674286783. [mivasilij@yandex.ru], [ufo-mtm@yandex.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2. Номер записи: 18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вторник, Август 197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Сум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Юго-западнее Путивля, Сумская область. Четыре очевидца, в том числе инженер В. Стахий, отчетливо наблюдали на ясном небе висящий на высоте примерно 15 км серебряно-белый цилиндр с закругленными концами. Объект был ориентирован по линии "восток-запад", его примерная длина 80-100 м, толщина - 8-10 м. Через полчаса из западного конца начали медленно выползать и отделяться одинаковые 8-10-метровые цилиндры, на отделение каждого затрачивалось до 5 минут. В течении часа 10-12 маленьких цилиндров выстроились под углом 30-40 градусов в форме "двух усов". Полное наблюдение составило 4 час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индилис Л. Аномальные аэрокосмические феномены. 1983, выпуск 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3. Номер записи: 36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суббота, Июль 197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осадк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2 часа 30 минут. Житель села Васильевка Виктор Борзенко пас в горах овец. Вдруг он увидел небольшой светящийся предмет, который медленно и бесшумно пролетел над ним. Из него вырывался яркий луч света. НЛО приземлился недалеко от кошары. Борзенко с собакой побежал к месту посадки. Подойдя на расстояние 50 метров, он увидел огненный шар, который пульсировал, испуская лучи света. Затем шар резко поднялся и скрылся за скифскими курганами. Через 40 минут подъехала пожарная машина, которую вызвали из Белогорска жители села Васильевка, решив, что горит кошара. Пожарные расспросили Виктора Борзенко, удивились рассказанному и уех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4. Номер записи: 2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четверг, Июль 197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5 июля 1973 года. Место действия Карпово Донецкого района, берег реки Крин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Hаходясь на берегу реки, А. Л. Клименко увидел двигающийся по небу ярко-желтый свет. Свет двигался на высоте примерно 1000 метров. Почти одновременно с первым светом очевидец увидел второй такой же, двигавшийся параллельно первому. Первый вдруг остановился, потом начал спускаться и через некоторое время исчез в мареве над землей. Hо самое удивительное, секунд через 45 второй свет точно повторил весь маневр первого, исчезнув таким же образом. Еще минут через 10 появился третий свет, с точно такими же характеристиками и повторил маневр первых дву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ол Шульман, "Инопланетяне над Россией", Москва, 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5. Номер записи: 6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четверг, Апрель 197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Ив.-Франк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Молодая кассирша одного из городских предприятий ранним утром не спеша шла на работу. Неожиданно она услышала тонкий писк сверху, от которого заныли зубы. Когда кассирша подняла голову, ее хватил столбняк, причем и в физическом, и в психическом смысле: прямо над ней, приблизительно метрах в трех, висел дискообразный аппарат черного цвета. По словам женщины, ее втянули внутрь манипулятором и подвергли длительному обследованию при помощи разных инопланетных прибамбасов. Потом ее отпустили восвояси. Самое удивительное, что 23-летняя замужняя кассирша вернулась... девственнице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ими соображениями руководствовались инопланетные гости - остается загад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Макс Жибинов "Летающие миски в степях Украины", г. "Данкор", N15 от 15 апреля 19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6. Номер записи: 1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воскресенье, Ноябрь 197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3 ноября 1974 года. Группа рабочих первой смены Днепропетровского машиностроительного завода сообщает, что в 10 часов утра они увидели движущиеся по небу четыре объекта. Объекты двигались в одну "шеренгу" и каждый из них был примерно эквивалентен по диаметру половине Луны. Два объекта имели овальную форму с темным покрытием посредине, а два других имели форму неправильным прямоугольников с какими-то заметными линиям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се четыре объекта, как утверждают рабочие, были четко видны в течение двух минут, а затем поблекли и исчез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ол Шульман, "Инопланетяне над Россией", Москва, 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7. Номер записи: 21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четверг, Январь 197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новиц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одитель "Колхиды" Н. выполнял рейс на Ивано-Франковск. Вечером, 8 января 1976 года, он остановился недалеко от города Черновцы (на обочине трассы) для отдыха. Около часа ночи кто-то постучал в кабину. Н. проснулся и увидел возле своей машины трех мужчин. Они были одеты в "свитеры" пепельного и бежевого цвет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Наша машина застряла. Помогите ее вытащить! - обратился к Н. один из ни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 всегда помогал коллегам в трудной ситуации, и без всякой "задней мысли" пошел за ними. Когда они дошли до места стоянки машины, Н. там ее не увидел. Перед ним стоял объект цилиндрической формы. Верхняя часть цилиндра представляла собой светящийся сферический купол. Из открытого люка на землю спускался трап. Интересно заметить, что при виде этой странной машины у Н. не было чувства страха или агрессивности. Напротив, было ощущение, что он находился в кругу старых друз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рымчанина пригласили в корабль. Он поднялся по трапу и вошел в какой-то сало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еперь поведем рассказ от первого лиц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вошел в корабль. Мне предложили сесть в кресло пурпурно-красного цвета с подлокотниками. Напротив меня стояли трое мужчин. Из-за бликов внутри салона до меня доносились голоса: один был мужской, другой женск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 помню, как я заснул. Проснулся лежа на столе: руки за головой, тело утыкано датчиками. Вначале я не понял, где нахожусь. Первая мысль, которая мне пришла в голову, - я в больниц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Доктор, что со мной? - спросил я у женщины, стоявшей возле мен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 мне подошел молодой мужчина в костюме кирпичного цв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 волнуйтесь. Вы на нашей базе, - ответил о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вышел с ним в соседнее помещение. Это был огромный зал, высотой 12-15 метров. (Я назвал его про себя цехом). В нем стояли какие-то шкафы и приборные панели. Хорошо запомнилась карта Земли, стоявшая у "лампочек". Многие из них горели. Возле "пульта управления" сидели мужчина и женщина. Я услышал отрывок из разговора. Речь шла о каком-то недавнем полет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ы на Луне, и нам разрешили выйти на ее поверхность", - обратился ко мне мой спутни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предложение не вызвало у меня страха или удивления. До сих пор не могу понять, какое воздействие сделало меня таким смел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о там безвоздушное пространство!" - возмутился 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ня одели в скафандр серебристого цвета. Он был очень легким. На руки надели черные перчатки и манжеты, на голову - прозрачный купол. Сам представитель лунной базы тоже облачился в скафандр. Мы направились к выходу из "цеха". Здесь я увидел интересный "агрегат", стоявший на полу. Верхняя часть его была черного цвета. Центр светился алым цве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 это?" - спросил 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энергии" - был дан отв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шли в темное помещение. Это был лифт. Открылась дверь, и мы оказались в полной темноте. Мой спутник достал фонарь, и... мы вышли на поверхность Лу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увидел нашу Землю. Она была покрыта облаками. Я подержал в руках лунный грун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уноход, по словам пришельца, был за 1000 км отсю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ходив по Луне, мы вернулись на "баз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 тебе он говорил на поверхности?" - спросил у моего спутника его руководител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гда я задал ему три вопроса: каким образом мы слышим друг друга, принцип работы НЛО, излечим ли рак? На эти вопросы получил следующие ответы: разговариваем по радиосвязи, ответа не было, рак неизлечи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том я задал ему еще вопрос: "Можно нам к вам прилететь еще раз?" Ответ был примерно таким: "Вы технически очень слабы, да и никто тебе не повери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ткуда вы прилетели?" - спросил я. "Мы живем и работаем здесь" - ответили мне. "Могу ли я вас все-таки увидеть еще раз?" - задал я вопрос. "Если нужно, мы вас сами найдем, - получил отв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провел интервью с керченским контактером... С этим товарищем нужно обращаться очень бережно. О своем контакте он писал в Москву и еще куда-то. Имел много неприятностей и насмешек. Несмотря на это, готов рассказать о себе ученым. Даже согласен, чтобы у него взяли информацию в состоянии гипноза" (В.В.Никитаев).</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В.В.Никитаев (Керчь, ул.Кирова, д.77, кв.20), "Я был на Луне", "Уфологический информационный листок" (г.Ярославль), </w:t>
      </w:r>
      <w:r>
        <w:rPr>
          <w:rFonts w:cs="Tahoma" w:ascii="Tahoma" w:hAnsi="Tahoma"/>
          <w:b/>
          <w:bCs/>
          <w:color w:val="000080"/>
          <w:sz w:val="20"/>
          <w:szCs w:val="20"/>
        </w:rPr>
        <w:t>№8, 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8. Номер записи: 16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суббота, Сентябрь 197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 или 4 сентября 1977 года я находилась в кемпинге "Киев" в 50 километрах от Львова в сторону Киева. Hочевали мы в больших 10-местных палатках, в которых находилось по три раскладуш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друг среди ночи, примерно в 1 час 30 минут, я проснулась, почувствовав на себе необычайно тяжелый взгляд. Открыв глаза, я увидела, что надо мной склонился человек (по-моему мужчина). У него были огромные, глубоко посаженные глаза диаметром 7 сантиметров. Он смотрел мне в лицо пристальным немигающим взглядом. Hад глазами я заметила что-то вроде козырька. Hикаких деталей лица я больше не разгляде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уловище его я тоже не смогла разглядеть, могу только сказать, что оно показалось мне непропорционально узким - около 40 сантимет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 касается одежды, то я помню только, что она была плотно облегающей и блестела металлическим блеском. Пуговиц, карманов и воротника и пр. я не замети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дважды спросила, кто это? Ответа не последовало. Леденящий ужас парализовал меня, и я смогла лишь только закричать. Я увидела, как это существо тотчас же оказалось в углу палатки около двери и находилось у стены неподвижно в виде слабо мерцающего столба, причем лицо его находилось под потолком палат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Hа мой крик проснулась моя подруга Гусева Камилла Алиевна и стала меня спрашивать, что случи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стыдившись своего крика, я промолчала. Некоторое время это существо стояло неподвижно, но страха во мне уже не вызывало, и как это ни странно, я спокойно засну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бы забыла об этом случае, посчитав это галлюцинацией, если бы на следующий день одна из моих спутниц Шпагина Валентина не рассказала бы точно такое же происшествие, случившееся с ней в ту же ночь. Она сказала, что это было около 2 часов и что, засыпая, она слышала чей-то крик (может быть, мой?). Она рассмотрела, что у этого существа цвет глаз был голубой, и смогла рассмотреть, что лицо было узкое с тонкими чертами лица. Шпагина В. среагировала так же, как я, криком, зажмурившись от страха. Когда она открыла глаза, то увидела, что существо находится у противоположной от входа стены в виде светящегося пятна в верхней части палатки под потолком. Это светящееся пятно заколебалось, по нему пошли волны и оно исчезло. Hа вопросы проснувшихся соседей: "Что случилось?" она ответила, что ей что-то померещилось, и потом усну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Муратова Медина Мустофовна. Адрес: Рига-10, ул. Кирова,12, кв.1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49. Номер записи: 25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четверг, Феврал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Описание: "2 февраля 1978 года в 6.45 я увидела в спальне необычные лучи бирюзового цвета, </w:t>
      </w:r>
      <w:r>
        <w:rPr>
          <w:rFonts w:cs="Tahoma" w:ascii="Tahoma" w:hAnsi="Tahoma"/>
          <w:b/>
          <w:bCs/>
          <w:color w:val="000080"/>
          <w:sz w:val="20"/>
          <w:szCs w:val="20"/>
        </w:rPr>
        <w:t>– написала Т. А. Контаренко из Одессы. – Выглянула в окно и увидела предмет бирюзового цвета, который летел по небу с необычным сияние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разбудила своего сына, и мы вместе вышли на балкон и стали наблюдать. Предмет, окруженный ореолом, летел очень тихо. В ореоле четко просматривался контур предмета в форме перевернутой тарелки. Высота полета – 70-80 м. При полете предмет излучал мягкий яркий свет приятного голубовато-зеленого цвета. Особенно поражала необычная чистота света. Летел предмет с северо-востока на восток, скорость – медленнее нашего самолета. Размер предмета – 17-20 метр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Российский Уфологический Дайджест 03 / март 2004 (Архив А. С. Кузовки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0. Номер записи: 17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воскресенье, Июн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8 июня 1978 года в 23.00 после проливного дождя я находился на углу улиц Воровского и Карла Маркса и вдруг увидел два летающих диска. Цвет этих дисков был молочно-светящийся. Я остановил двух прохожих - Игоря Степановича Бернова и Михаила Романовича Палея. Они тоже посмотрели на небо и ахнули: в звездном последождевом небе было отчетливо видно, что один диск движется по горизонтали, а второй по вертик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торой горизонтальный диск сделал два неполных оборота в горизонтальной плоскости и со скоростью скрылся в направлении Жеваховой горы, и больше мы его не видели. Это все происходило в течение 1-2 минут. Я слышал о летающих загадочных дисках, и мне показалось, что эти диски управляемы. Особенно поразил меня верхний диск. Он прежде, чем подняться вверх, немного дрожал на месте, а потом медленно и плавно поднялся и скрылся из вида. Горизонтальный диск находился приблизительно на расстоянии 1-2 км от нас, но был отчетливо виде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 уважением Николай Ткаченко, машинист локомотивного депо "Одесса-Сортирово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заметка в газете "Вечерняя Одесса" от 28 июня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1. Номер записи: 19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вторник, Июл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исьмо в президиум Академии наук ССС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важаемый товарищ президент! Вчера, 4 июля 1978 г., в 21.15 над Харьковом с востока на запад пролетел НЛО над проспектом 50-летия ВЛКСМ и проспектом Машиностроител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юди в изумлении следили за этим явлением. Длилось оно примерно 10-15 минут. Сначала он завис, а потом быстро улетел. Он серебристого цвета, сверкал ярким блеском. Неизвестный летательный объект был размером примерно 30-40 м по длине веретенообразного те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 уважением, Гвоздев, киноактер киностудии им. А. П. Довженко, член Союза кинематографистов СССР. г. Харьков-112, ул. Р. Эйдемана 4, кв. 8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2. Номер записи: 18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среда, Июл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Сум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коло дер. Украинка (Сумская обл.) примерно в 22 ч. 30 м. в небе наблюдался светящийся объект в форме клюшки. Его размеры были сравнимы с диаметром диска Луны. Объект наблюдало около 40 человек. Когда люди стали расходиться, после туристского костра и обернулись лицом к палаточному лагерю, примерно под углом 30-40 градусов висела ярко очерченная "клюшка" цвета Луны и такой же интенсивности. Она висела неподвижно около 5 минут, многие сбегали за фотоаппаратом и успели ее сфотографиров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Была тихая теплая ночь, небо было безоблачным. Многие обратили внимание, что выли собаки, над речкой Ворсклой кричали какие-то птицы... Люди испытывали чувство страха. Через некоторое время от клюшки вверх и вниз отделились по две искорки, и объект стал как бы удаляться, не меняя формы и своей проекции на небе. Объект уменьшился до нуля и исчез.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утро приехали военные из Ахтырки и сказали, что радарная установка не зафиксировала объект, хотя визуально его наблюд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3. Номер записи: 10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пятница, Июл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чень любопытные наблюдения провел А. С. Кузовкин и другие очевидцы 7 июля 1978 года в пос. Морском (Крым). Вот что он пиш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бо было совершенно безоблачным, видимость прекрасная, все небо было усеяно звездами, очень хорошо просматривался Млечный Путь. Было примерно 22 ч. 30 мин. Мы находились в небольшой ложбинке, окруженной гор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друг увидели на небе под углом около 30 градусов к горизонту на востоке, на высоте около 600 метров, на расстоянии от нас по прямой, по нашей оценке около 1 км двигающийся совершенно бесшумно и равномерно со скоростью вертолета объек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Я увидел этот объект следующим образом: впереди и сзади его находились два ярких огня, которые выглядели как мощные лампы накаливания. Их яркость соответствовала яркости мощных уличных фонарей, видимых с этого расстояния. Эти огни подсвечивали контур объекта, который выглядел как овал, большая ось которого имела видимый размер около 1,5 - 2 град., а малая ось 0,8 - 1,2 град. Объект проследовал с севера на юг в сторону моря и скрылся за горо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се наблюдение заняло около двух минут. Установив фотоаппарат "Смена" на плечо товарища, я сделал два снимка. Фотоаппарат был установлен на диафрагму 8; 1-й снимок был сделан с выдержкой 3 сек, второй - с выдержкой 0,1 сек, пленка чувствительностью 65 единиц. От волнения и спешки мною была неправильно установлена резкость, вместо бесконечности я установил фокус на минимальное расстояни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асположение огней на снимке оказалось вертикальным, мы же видели их расположенными горизонтально. Мною также было произведено фотометрирование негатива на микрофотометре ММФ-1, за 100% принята самая яркая вспышка, графики прилагают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явление наблюдало 6 человек, я попросил каждого из них зарисовать объект так, как он его виде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нтуры объекта наблюдателями воспринимались так, как будто эти огни освещали тело рассеянным светом, в результате чего он был виден так же, как видна ночная сторона Луны, освещенная Землей (пепельный св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азницу в восприятии объекта всеми наблюдателями объясняю тем, что по мере его движения на нем происходили перемещения огней, особенностями зрения каждого наблюдателя, их психологическим настроем, а также тем, что наблюдали его с разных точек разнесенных на 50 м и наблюдение начали не одновремен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4. Номер записи: 15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пятница, Июл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нтрацит, 7 июля 1978 г., 02.2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ебе на небольшом расстоянии друг от друга видели два объекта сферической формы. Оба объекта светились. Один огненным цветом, другой голубым. Спустя некоторое время они разошлись, оставив после себя светящийся след. От голубого шара след был похож на инверсионный след от самолета, а от огненного - розовая полоса. Все явление продолжалось около 40 ми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чевидцы: А.И.Журавлева, Р.Кулачко и другие сотрудники нормативно-исследовательской станции объединения "Донбассантрацит" (г. Антрацит Ворошиловградской обл., ул. Вокзальная 7, НИ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5. Номер записи: 26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четверг, Июл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7 июля 1978, вечером в 23.30; п.Морское, Крым, СССР. Группа из 5 человек, В.Корсо, Н.Корсо, М.Ермаков, В.Ермаков, К.Черновалов, рассказывали: "...Отдыхая в Крыму, в поселке Морское, в 23.30 мы наблюдали необычный летающий объект. Наблюдение производилось с причала, выступающего в море на 50 м, при абсолютно чистом небе, и очень хорошей видимости. Любуясь звездным небом, мы вдруг внезапно увидели в небе светящийся объект, который двигался параллельно берегу над морем, на высоте около 25 градусов к горизонту с востока на запад. Расстояние до предмета мы оцениваем в 1 км, высоту над морем в 300 м, время наблюдения 6-7 секунд. Все это происходило совершенно бесшумно. Пройдя около 90 градусов дуги небосклона, предмет внезапно исчез как и появился. Предмет имел форму горизонтально вытянутого тела, с большим размером в 1, 25-1 гр., и с меньшим размером 0, 25-0, 2 гр. По краям предмет светился более ярко чем в центре, светом напоминающим свет голубоватой неоновой лампы, но более тускло. В центре свечение было более размытым и гораздо тускнее (чуть менее ярко, чем свечение Млечного пути), и неравномерным по полю..." Записал со слов наблюдателей Кузовкин А.С. 28/7.1978 г.</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рхивное сообщение "Космопоиска" </w:t>
      </w:r>
      <w:r>
        <w:rPr>
          <w:rFonts w:cs="Tahoma" w:ascii="Tahoma" w:hAnsi="Tahoma"/>
          <w:b/>
          <w:bCs/>
          <w:color w:val="000080"/>
          <w:sz w:val="20"/>
          <w:szCs w:val="20"/>
        </w:rPr>
        <w:t>№1225/3-1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6. Номер записи: 6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суббота, Август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коло 20 час в "Лесном городке" (Киевская ж/д.) А.H.Кузнецова (тел. 291-33-91) наблюдала следующее: /изложение Л.H. Кишенков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нна Николаевна Кузнецова, литературный сотрудник научно-исследовательского института, шла по дороге через поле. Вдруг ее внимание привлекли две яркие фиолетовые вспышки на небе. Она посмотрела в сторону вспышек и увидела примерно на высоте в 70 градусов удлиненное темноватое тело. Думала, что это фюзеляж самолета, а крылья не видны, уже начинались сумерки. В головной части "фюзеляжа" вспыхивал желтый свет с большими интервалами. Свет не был похож на посадочные прожекторы самолетов, никакого луча не было видно, казалось, что свет исходит изнутри предмета и там же остается, не распространяясь в стороны. Она не знает почему, но ей показалось, что это явление ни на что не похоже, даже сравнить не с чем, хоть и можно было бы грубо сравнить с самолетом, но что-то неуловимое, необычное поразило и запомнилось. Шума от мотора не было слышно, хотя ей и не казалось, что предмет летел высоко. На небе собирались тучи, темнеющее тело на большой скорости ушло за ле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7. Номер записи: 26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понедельник, Август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8 августа 1978, вечером в 21.14; берег Черного моря в 1 км от пос.Морского. Поздно вечером наблюдатели, ученица 10 класса Светлана Александровна ВОЛОДАРСКАЯ и продавец Вера Ивановна ВАСИЛЬЕВА (р.1949) из города Здолбунов Ровенской области, сидели на скамеечке на берегу моря. Погода была прохладной, море спокойное, звезд не было видно, ветра не было. На море был виден проплывающий корабль (возможно военный сторожевик). Вдруг над кораблем показалась какая-то светящаяся красная точка. Сначала наблюдатели подумали, что это самолет. Вначале огонек двигался параллельно кораблю, затем повернул к берегу и стал быстро приближаться. Стало видно, что это не один огонек, а два, летящих на некотором расстоянии друг от друга. По мере приближения огоньков к наблюдателям стало видно, что это два светящихся шарика. Когда шарики оказались над верхушками деревьев, стоящих недалеко от наблюдателей, на высоте примерно примерно 10-12 м над землей, наблюдателям показалось, что они "имеют размер чайной чашки, расстояние между ними было около метра, цвет напоминал цвет неярко горящей электрической лампочки". Наблюдатели почувствовали страх, им показалось, что эти огни летят прямо на них и сейчас врежутся в деревья или в них. Наблюдатели вскочили со скамейки и бросились бежать домой. Шары, находившиеся на высоте "около 1 м над верхушками деревьев, вдруг круто ушли вверх высоко в небо, расходясь в стороны. Расстояние между ними росло очень быстро. Никакого шума или гула не было слышно."</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рхивное сообщение "Космопоиска" </w:t>
      </w:r>
      <w:r>
        <w:rPr>
          <w:rFonts w:cs="Tahoma" w:ascii="Tahoma" w:hAnsi="Tahoma"/>
          <w:b/>
          <w:bCs/>
          <w:color w:val="000080"/>
          <w:sz w:val="20"/>
          <w:szCs w:val="20"/>
        </w:rPr>
        <w:t>№1231/3-1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8. Номер записи: 11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среда, Август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Москвич М. (Михаил Марков - прим. Я.В.Сочки) в ночь с 30 на 31 августа 1978 года купался в море вблизи крымского поселка Планерское. Увидев примерно в 100 м от берега зависший над водой НЛО, решил подплыть к нему. Когда заметил спускающееся из объекта цилиндрическое подобие лифта, понял, что его приглашают войти. Хотел повернуть обратно, но почувствовал, будто кто-то подчинил его своей воле, и он оказался внутри НЛО. Формой контакта был разговор на русском языке с невидимым собеседником. Во всяком случае, казалось, что звук исходит из какой-то пластины. И, воспринимая информацию в виде объемных картин, видел похожих на людей существ. Голос пояснил, что их созвездие не принадлежит к нашей Галактике, а корабль, в котором происходила беседа, - автоматический, беспилотный. В конце беседы поступило предложение покинуть пределы Земли, но М. отказался. Возвратился он тем же путем, то есть сначала опустился на воду в лифте непонятной конструкции, а затем вплавь добрался до берег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59. Номер записи: 1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вторник, Сентябр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9 сентября 1978 года с 9 до 9.15 с балкона 7 этажа дома по адресу: Днепропетровск, ул. Д. Донского 9 наблюдался объект. Он двигался и светился. Объект был в виде "линзы", от которой отходили вниз светлые "струи", сходившиеся под "линз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ъект был обнаружен по азимуту 340о (использовался компас). Он перемещался относительно строений города в направлении г. Новомосковска и навстречу движущимся облакам. За 15 минут он переместился на 35-40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вечение наблюдалось при закрытии объекта слабыми облаками. Наблюдения были прекращены, когда он закрылся плотной туче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гол места объекта 30-40о. Цвет - серебристый, "струи" - значительно более яркие, чем сам объект. Он был обнаружен Наводчиковой Г. В. Затем она с мужем наблюдали его невооруженным глазом и в бинокль. Они тут же позвонили в местный планетарий. Им ответили, что к ним поступило сообщение о наблюдении того же объекта и в Новомосковск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го видел также пилот рейса Днепропетровск-Киев, о чем было сообщено в Управление ГА. Одновременно был поднят перехватчик "МиГ-25", который поднялся примерно до высоты 30 км, однако объект был на высоте около 40 км (со слов летчика - соседа Наводчиков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0. Номер записи: 26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суббота, Сентябр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3 сентября 1978, днем в 11.30 мск; Изюм, Харьковская область. Над центральной улицей г.Изюма жители наблюдали объект, который имел форму растянутого шара стального цвета. Наблюдали в течение часа это явление и учащиеся группы 11/77 местного профтехучилища, которые и прислали письмо в Москву (под письмом 17 подписей, адрес группы: 313850, Харьковская обл., г.Изюм, Проспект Ленина, 33 г/п, 11-17).</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рхивное сообщение "Космопоиска" </w:t>
      </w:r>
      <w:r>
        <w:rPr>
          <w:rFonts w:cs="Tahoma" w:ascii="Tahoma" w:hAnsi="Tahoma"/>
          <w:b/>
          <w:bCs/>
          <w:color w:val="000080"/>
          <w:sz w:val="20"/>
          <w:szCs w:val="20"/>
        </w:rPr>
        <w:t>№1233/3-1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1. Номер записи: 26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четверг, Октябр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инниц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9 октября 1978, вечером около 19.05; г.Винница. Очевидцы, Анна Ивановна ГОНЧАРУК, Валентина Михеевна КОРЫТКИНА и Галина Николаевна БАБЛИЦКАЯ сообщили в письме: "...19 октября 1978 г. в 19 ч. 05 мин., в г.Винницы, выйдя с работы, прямо перед нами на уровне звезд мы увидели летящий объект диаметром с крупное яблоко, цвета яркой звезды. Через секунд 30 вокруг этого объекта зажглись алые огни и погасли. Через несколько секунд они опять зажглись. Удаляясь на высоте звезд, объект испустил пучки ярко-оранжевых нитей. Полет продолжался (в поле зрения) около 2-х минут на одном уровне по прямой с севера-запада на юго-восток. Когда зажглись огни, мы насчитали восемь точек..."</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рхивное сообщение "Космопоиска" </w:t>
      </w:r>
      <w:r>
        <w:rPr>
          <w:rFonts w:cs="Tahoma" w:ascii="Tahoma" w:hAnsi="Tahoma"/>
          <w:b/>
          <w:bCs/>
          <w:color w:val="000080"/>
          <w:sz w:val="20"/>
          <w:szCs w:val="20"/>
        </w:rPr>
        <w:t>№1235/3-1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2. Номер записи: 6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четверг, Декабрь 197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Украинскую гидрометеорологическую обсерватори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исьмо от гр. Скороспешкиной Елизаветы Владимировны. 15 декабря с.г. я сообщила вам по телефону (No 63-12-80) о том, что я и две мои родственницы видели 14 декабря в 11 часов 30-35 минут летящий неизвестный нам предмет. Этот предмет по своей форме напоминал перевернутую тарелку или плоскую миску. Цвет темный, серовато-коричневый, без блеска и бликов. Летел он в районе Печерской Лавры. Из нашего окна с 11-го этажа 14-этажного дома по Суворовской улице он был виден левее главной башни Лавры. Как и откуда он появился, мы не видели. Его заметила случайно взглянувшая в окно сестра, и мы стали следить за поле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начала этот предмет летел параллельно земле несколько выше (по моим наблюдениям) или на одном уровне с главной башней, за ней (по наблюдениям моих родных). Характер полета сначала был небыстрый, неровный, очень напоминал плавающий на небольших волнах тяжелый предмет, т.е. он вертелся и качался как буек на волнах, а затем полетав сравнительно медленно над территорией Лавры по направлению к Днепру по извилистой траектории, резко взвился вверх и круто быстро пошел вверх, скрываясь в облаках черной точкой, постепенно зрительно уменьшаясь в размерах. Указать его размер я не берусь из-за расстояния, т.к. оно обманчиво, издали примерно размером с малые купола башен Лавры. Может быть, метров 5-7-1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Адрес в Киеве: Киев-39, Ново-Школьная, 7, кв.60. Скороспешкиной Е.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дрес сестры: 266000 г.Ровно обл. Ленинская, д.32, кв.28 Маккавеевой Кире Владимировн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чень прошу Вас сообщить мне, что это было, чтобы мы не явились распространителями непроверенных факт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6 декабря 1978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3. Номер записи: 26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суббота, Январь 197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6 января 1979, вечером в 21.10; Карпаты. Школьник Владимир ГРИГОРЕНКО рассказывал: "...6-го января 1979 года в 21.10 (приблизительно) я, вместе со своим товарищем Гоменюком Геннадием, вышли из приюта "Эдельвейс", который находится на горе Драгобрат в Карпатах посмотреть на звездное небо. У нас был фотоаппарат, которым мы хотели заснять друг друга ночью при лунном свете. Когда я посмотрел в сторону г.Говерла, то увидел, что на самой ее вершине ярко светится, переливаясь всеми цветами радуги, звезда. Явление было до того захватывающим, что некоторое время я наблюдал один. Потом я обратил внимание на это явление моего товарища, сказав: "Смотри, на вершине интересный маяк!". "Там маяка быть не может, и зачем он там нужен?". "А я откуда знаю? Может и нужен?". После этого разговора мы стали молча наблюдать за "маяком". Вдруг он начал отделяться от вершины вверх по наклонной прямой в сторону вершины горы Петрас. Звезда поднималась медленно с маленькими остановками. Движения ее были до того своеобразны, что я предложил заснять это на пленку. Мы сделали упор на снежном барьере, который образовался после трактора. Выдержка каждого кадра приблизительно полторы две минуты. Когда мой друг снимал третий кадр, я позвал его и нашего инструктора Левченко Анатолия Ивановича. Это заняло около 3-х минут. Когда мы пришли на то место, откуда мы наблюдали, звезда еще поднималась. Потом она прекратила свое восхождение. Некоторое время она стояла на одном месте. После чего она стала делать спиралеобразные движения. И все ее движения сопровождались сменой цветов (цвета менялись по часовой стрелке, последовательности в смене цветов не было). После окончания спиралеобразных движений звезда зажглась постоянным голубоватым светом, но вокруг нее продолжали мелькать разные цвета, создавая впечатления колец Сатурна. Все явление мы наблюдали около часа (даже более часа). После чего мы ушли сп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ЗМОЖНОЕ ОБЪЯСНЕНИЕ: Описанное очень напоминает внешние эффекты, возникающие во время некоторых экспериментальных пусков космических ракет.</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рхивное сообщение "Космопоиска" </w:t>
      </w:r>
      <w:r>
        <w:rPr>
          <w:rFonts w:cs="Tahoma" w:ascii="Tahoma" w:hAnsi="Tahoma"/>
          <w:b/>
          <w:bCs/>
          <w:color w:val="000080"/>
          <w:sz w:val="20"/>
          <w:szCs w:val="20"/>
        </w:rPr>
        <w:t>№1242/3-1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4. Номер записи: 26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четверг, Май 197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1 мая 1979, вечером в 21.15; г.Краснодон, Ворошиловградская область. Очевидец Александр БРОННИКОВ рассказывает: "31 мая в 21.15 я возвращался на мотоцикле с рыбалки в Краснодон. Небо было безоблачное. Месяц появился еще до захода Солнца. Температура днем доходила до 33 гр.С. В течение 3-4 мин. я наблюдал интересное явление. На восточной части небосвода появился огненный шар в виде круга, который на черном фоне неба имел темно-синий, за его обод - светло-синий. В центре этого шара находился шар, тоже в виде круга по диаметру, приблизительно в 30 раз меньше первоначального. Меньший шар имел светло-синий сплошной цвет. В нижней части, приблизительно посередине между ободом меньшего и большого шаров, находился ярко светящийся объект, который излучал свет в направлении меньшего шара по касательной к его окружности. Через 2-3 мин. оба шара стали быстро увеличиваться в размерах, расплываться, и через минут 5 можно было только различить еле заметный синий цвет меньшего шара, который исчез через некоторое время.</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рхивное сообщение "Космопоиска" </w:t>
      </w:r>
      <w:r>
        <w:rPr>
          <w:rFonts w:cs="Tahoma" w:ascii="Tahoma" w:hAnsi="Tahoma"/>
          <w:b/>
          <w:bCs/>
          <w:color w:val="000080"/>
          <w:sz w:val="20"/>
          <w:szCs w:val="20"/>
        </w:rPr>
        <w:t>№1247/3-10, записано 1.06.197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5. Номер записи: 19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четверг, Февраль 198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это морозное утро 42-летний харьковчанин Игорь Н. прогуливался возле дома со своим английским коккер-спаниелем. Было еще темно. Вдруг собака залаяла и стала кидаться на пустое место. Опешивший Игорь взял собаку на руки и обследовал участок тротуара, который вызвал такую агрессию спаниеля. Очень скоро он обнаружил, что сверху, из облаков, на асфальт струится едва видимый синий луч. Игорь долго смотрел на феномен, затем пошел домой, держа собаку на руках. Так получилось, что он прошел сквозь луч и через несколько метров увидел, что коккер-спаниель светится в темноте синим светом! Причем довольно ярко, т.к. в его свете был отлично виден циферблат наручных часов. Собака светилась два дня, затем свет постепенно померк. Но светился не только спаниель. Дома Игорь обнаружил, что светится его собственное... интимное мест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словам владельца, секс-аппарат в эти два дня работал просто преотлично, что в сочетании с экзотическим свечением произвело незабываемый эффек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6. Номер записи: 4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понедельник, Сентябрь 198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4 сентября 1981 года в районе Мукачево МиГ-23 совершал тренировочный пол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еред ним появилась огненная сфера, и произошло взрывное разрушение носовой части самолета. Летчик катапультировался. Эти случаи так и не получили объясн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омсомольская правда", 31.05.200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7. Номер записи: 24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среда, Сентябрь 198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8 сентября 1982 года с метеоплощадки агрометеостанции "Никитский сад" с 21.38 до 21.45 по летнему времени дежурный техник Е. И. Белецкая наблюдала над морем огромный шар яркожелтого цвета, величиной с человеческую голову. который имел хвост, расчлененный на четыре части, - гласит одна из них. - Шар двигался строго горизонтально, тихо, хвосты длиной 5-6 метров по следу шара постепенно исчезали. Двигался он в сторону Ай-Петри на запад-юго-запад, был виден 5-8 минут и скрылся за горизонтом. Шар (или диск) был слегка приплюснут, форма не менялась. Шар имел затем оранжевый оттенок, хвост красноватый, двигался бесшумно. Наблюдение происходило при ясной безоблачной погоде и ветре 2 м/сек. при видимости 27 км, с высоты 200 метров над уровнем моря, температура 23, 3 граду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Шарыгин С., Фурса Д. Так что же это - "НЛО" или "ААЯ"? //Крымский комсомолец (Симферополь). 1990. 7 ап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8. Номер записи: 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понедельник, Октябрь 198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инниц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олковник Борис Соколов, бывший представитель Министерства обороны СССР при Академии наук СССР: "Я лично участвовал в расследовании трех таких эпизодов". Он рассказывает об инциденте, который произошел 4 октября 1982 года в расположении одной из дивизий ракетных войск стратегического назначения на Украине в Винницкой области. Это была 50 дивизия РВСН Прикарпатского военного округа, где, как сообщают авторы фильма, "чуть было не произошел самопроизвольный запуск стратегической ракеты с ядерной боеголовкой". Оказывается, при пролете группы летающих тарелок внезапно сработала автоматическая система управления боевым комплексом. А Александр Плаксин, ведущий эксперт МО РФ по проблеме аномальных аэрокосмических явлений, добавляет: "Засветились все индикаторы вызывного табло, как при проверке внештатной ситуации. Главное - засветилось табло "ПУ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авел Полуян. "Ликвидация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69. Номер записи: 4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понедельник, Октябрь 198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Житомир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4.10.1982 года многие жители поселков Усово, Топильня, Жовтнево, Переброды и Коростень наблюдали полет "летающей тарелки" огромных размеров - около 300 метров в диаметре, имевшую "четкую геометрическую форм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0. Номер записи: 18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четверг, Сентябрь 198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игарообразный НЛО (расплывчатой формы) сфотографирован над вершиной Ай-Петр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Житель Ростова-на-Дону В. Рыжков, отдыхая в Ялте, совершил прогулку на вершину Ай-Петри и сфотографировал с нее окрестности. Проявив дома пленку, он не поверил своим глазам. На трех из пяти кадрах оказался темный объект, висящий над вершиной горы. Что это? Ведь он сам ничего подобного не видел! Пленку взяли на специальный анализ, который показал, что это не дефект, а конкретный объект, зафиксированный фотоаппара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Кузовкин и Н.Непомнящий в книге "НЛО просит посад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1. Номер записи: 2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пятница, Декабрь 198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12.1983 В 21.50 в городе Горловка Донецкой области очевидец наблюдал пролет с запада на восток параллельно земле раскаленного, желто-красного тела. Хвост тела светился всеми цветами радуги. По краям хвоста располагались шарики небольшого размера, также переливающиеся всеми цветами радуг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2. Номер записи: 3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пятница, Декабрь 198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12.1983 В 21.50 в Донецкой области, в городе Дружковка, появились две звезды. Затем от них протянулись друг к другу как бы световые нити, которые соединили объекты между собой. Через 7-10 секунд из-за горизонта появилось много светящихся шаров, которые, приближаясь к очевидцу, увеличивали свои видимые размер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везды и шары летели синхрон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3. Номер записи: 7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пятница, Декабрь 198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12.1983. В 21.45 в Боровянском районе Киевской области видели пролет с юго-запада на северо-восток светящегося тела, сзади которого, словно на привязи, летела яркая красная звезда. На некотором расстоянии от них летело множество огоньков салатового цв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го же числа и примерно в тоже время и предположительно тот же НЛО видели ученики седьмого класса школы-интерната из Киева. Вот что они напис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ечером 2 декабря в 22 часа мальчики седьмого класса находились в спальне. Вдруг Толя поднял глаза к окну и увидел, что вдали что-то летит, похожее на спутник с мигающими огнями. Летело очень низко, по форме напоминало ракету, вытянутую по бокам, но с шаровидной кабиной, а сзади выходили огонь и газы. Сбоку у хвоста горели огни, посередине, сверху над корпусом, бесшумно, не издавая ни единого звука. С нами в комнате находились две наши воспитательницы, которые также видели эту ракету". Далее ребята обращаются к организации, которая может объяснить это явление."...Мы прочитали наши киевские газеты и смотрели "Актуальную камеру" по телевидению, но ничего об этой ракете не услыш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4. Номер записи: 19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пятница, Декабрь 198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21.50 в городе Красноград Харьковской области группа учителей и учеников средней школы наблюдала пролет с северо-запада на юго-восток целой "плеяды" радужных огней разного разме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5. Номер записи: 7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четверг, Май 198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Описание: РЛС около 22.30 зафиксировала по азимуту 50</w:t>
      </w:r>
      <w:r>
        <w:rPr>
          <w:rFonts w:cs="Tahoma" w:ascii="Tahoma" w:hAnsi="Tahoma"/>
          <w:b/>
          <w:bCs/>
          <w:color w:val="000080"/>
          <w:sz w:val="20"/>
          <w:szCs w:val="20"/>
        </w:rPr>
        <w:t>° на удалении 14 километров неопознанную цель, устойчиво наблюдавшуюся в течение 15-20 секунд и исчезнувшую столь же внезапно, как и появившуюся. Метка цели - как от самолета ТУ-134 или ИЛ-18.</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добная же цель появилась около 22.45 по азимуту 140° на удалении 12 километров и также внезапно исчезла. Кроме того, в разное и 290-340° появились метки от неопознанных целей с очень низкой отражательной способностью на удалении 15-32 километра. Цели перемещались со скоростями от 800 до 1500 км/час. Примерно в то же время, 23.00, другая РЛС вблизи города также отмечала появление неопознанной цели. Одновременно над центром города, направлением на восток, пролетел треугольный объект. Над окраиной города объект повернул на северо-восток и ушел. Скорость определена в 3600 км/ча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6. Номер записи: 19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суббота, Июнь 198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транный случай произошел неподалеку от железнодорожной станции Коломак. В 2 часа ночи группа молодых людей, направлявшихся на станцию, на границе кукурузного поля и леса внезапно столкнулась с четырьмя "неизвестными", рост которых достигал 3 м. Они выглядели очень громоздкими, "квадратными", одеты были в скафандры стального цвета. Яйцеобразные, погруженные в плечи головы не имели ни ртов, ни носов, ни ушей. Только большие круглые глаза светились зеленым светом на гладких "металлических" лицах. "Неизвестные" стояли около какого-то прямоугольного объекта, "похожего на лежащий на боку холодильник". Один из них держал в руках "чашу", внутренняя поверхность которой светилась зеленым светом. "Незнакомцы" в момент их обнаружения стояли неподвижно и смотрели в эту "чашу". Когда их осветили фонариками, они зашевелились и подняли головы, посмотрев на очевидцев в упор. У тех не выдержали нервы, и они побежали прочь, потеряв из виду "неизвестных", которые не стали их преследов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В.Белецкий, ученый секретарь секции "Изучение аномальных явлений" Харьковского отделения Научно-технического общества радиоэлектроники и связи им. А.С.Попова, относит этот случай к одному из наиболее достоверных случаев "близких встреч" в Харьковской области. С его слов, "участники группы выезжали на место наблюдения, и проведенное нами расследование показало высокую степень достоверности свидетельств очевидц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7. Номер записи: 18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суббота, Август 198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Сум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ОБЩЕНИЕ Шейниной Б. С. о наблюдении необычного объекта в с. Токари Лебединского района Сумской об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вой отпуск я проводила в селе Токари. Если не ошибаюсь, 3 августа 1985 г., в субботу. я наблюдала необычное явление. День стоял солнечный, было полное безветрие. Во время прогулки с группой знакомых дачников в 20.45 МСК я увидела на северо-западе под углом 40-45 градусов прямоугольную полоску, светившуюся как обычная звезда. Полоска висела неподвижно, ее длинная сторона была перпендикулярна к поверхности земли (она была как бы поставлена "на попа"), а отношение сторон составляло примерно 4:1. Контуры четкие, свечение однородное по всей поверхности, без пульсации и искрени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течение примерно 20 минут объект (назовем его так) пребывал в статичном состоянии. Гуляя по лесу, мы минут на 10-15 потеряли его из виду, а когда видимость улучшилась, обнаружили, что ширина полосы увеличилась раза в два. Кроме того, объект опустился до высоты 17-20 градусов, стал значительно ярче и (по субъективному ощущению) приблизился к нам. Казалось, что объект находится достаточно близко и в той стороне, где располагался военный аэродром.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должая прогулку, мы старались не упускать из вида объект, но вскоре кроны деревьев окончательно его скрыли, к тому же он, видимо, еще больше снизился. Примерно в 21.30 наблюдение окончательно прекрати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вление происходило совершенно бесшумно. Интересно отметить, что аналогичное явление в то же время и в том же месте я наблюдала в 1978 г. И вот снова, в 1985-м... Во время последующих вечерних прогулок ничего подобного не наблюда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Шейнина Бэлла Соломоновна. Записал Э. Б. Галевский 5 сентября 1985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8. Номер записи: 7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суббота, Апрель 198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ночь аварии на ЧАЭС, приблизительно через 3 часа после взрыва, группа ядерных специалистов видела в небе над станцией огненный шар медного цвета. Свидетели оценили его диаметр в 6-8 метров и расстояние от него до горящего 4-го блока приблизительно в 300 метров. Перед самым наблюдением эти специалисты измерили уровень радиации на месте, в котором они находились. Уровень радиации составлял 3000 миллирентген в час. "Внезапно два ярких луча темно-красного цвета протянулись от шара к реактор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продолжалось около 3-х минут... Лучи резко потухли и шар медленно уплыл в северно-западном направлении, в сторону Белоруссии. После этого мы снова измерили уровень радиации. Он составлял только 800 миллирентген в ча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79. Номер записи: 16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пятница, Ноябрь 198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Николаев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осадк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течение двадцати минут опергруппа Казанковского райотдела внутренних дел Николаевской области преследовала НЛО. Начальник Казанковского РОВД майор милиции Н. Ф. Степанов положил на стол копию телетайпограммы, отправленной им в свое время в областное управление внутренних дел. Позволю себе привести текст, не исправляя некоторых стилистических погрешностей. Даже они, по-моему, неплохо передают остроту первых впечатлений от встречи с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окладываю, что 14.11.86 г. в 19 часов 20 минут в РОВД поступило сообщение из райкома партии о том, что на поле совхоза "Украина" приземлился НЛО наподобие спутника. В 19 часов 25 минут на место срочно выехала опергруппа. В 19.40 опергруппа прибыла в данный район в 1, 5 километрах западнее села Николаевка. На поле обнаружен свет, похожий на буровую вышку, которая работает ночью. Первоначально обнаружили объект на расстоянии примерно 200 метров. Когда две машины начали приближаться к объекту, он начал удаляться от опергруппы с такой же скоростью, с какой к нему приближались. Объект находился от земли на расстоянии от 50 до 100 метров. Так опергруппа преследовала объект на протяжении 20 минут. За это время автомашины проехали 15-20 километров. Когда машины пытались объект объехать с двух сторон, то он увеличил скорость и исчез из поля зрения в направлении Устиновского района Кировоградской област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бъекта: около 50 метров высотой. Сверху более свещенное место. Снизу появлялся тоже освещенный контур. Объект похож на перевернутую елку. В широкой части освещение усиленное, напоминает прожекторы, но лучей света не наблюда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еред исчезновением объект поднялся примерно на сто метров от земли. На какое-то время остановился, как бы наблюдая, не гонятся ли за ним, и резко исчез в указанном направлен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гда этот рапорт лег под ведомственное сукно. И вот только теперь, спустя почти три года после описываемых событий, я прошу участников "погони" за НЛО ответить на некоторые вопрос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Николай Федорович, в рапорте указаны некоторые параметры объекта, расстояния от поверхности земли и наблюдателей до него. Насколько они точны? Ведь было темно, а зрительные восприятия подчас очень субъективны. Как известно, одному Луна кажется с пятак, в то время как другому круглым столом на 12 персо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 Ф. Степан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 Согласен. Оценки параметров и расстояний могут быть субъективны. Обмениваясь мнениями, мы убедились, что все по-разному воспринимали размеры объекта. Но все же многие впечатления вполне идентифицируются. Мы наблюдали объект с двух машин под разными углами и смогли убедиться в том, что он завис в определенном месте над частью поля в граница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ериметра лесополос. Тождественны и впечатления о форме НЛО. Контур его напоминал усеченный конус вершиной вниз или очертание парашюта со стропами. Почему тогда пришло сравнение с перевернутой елкой? Свечение верхней и нижней частей конуса напоминало праздничную новогоднюю иллюминацию. О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о неяркое, как бы люминесцентное. Его можно было бы сравнить с тлеющей, мерцающей огоньками соломой. Когда остановились у края поля с нависшим над ним НЛО, выключили моторы, хотели услышать, работают ли двигатели объекта. Нет. Стояла мертвая тиши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разговор включается участник оперативной группы капитан милиции Н. А. Послушня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Бросилось в глаза, что при наборе высоты, увеличении скорости возрастала интенсивность свечения. Видимо, менялись все контуры этого свечения, лишь по ним в темноте мы могли судить о форме НЛО. Когда объект набирал высоту, он вытягивался. Когда "оторвался" от нас и на какие-то мгновения завис над шоссе Николаев-Кривой Рог, мы увидели светящуюся полоску. Такой издалека предстала перед нами сравнительно яркая верхняя часть объект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равда Украины", 1989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0. Номер записи: 10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воскресенье, Май 198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ровоград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Колхозница Вера Ивановна Керносенок попросила своего мужа выпасти индюшат. Григорий Васильевич погнал их к воротам. Вдруг ворота открылись сами собой, и он увидел за ними странное сооружение, похожее на серебристый купол. Из купола высунулись двое, одетые в черное, и приказали: "Садись!" Тут же Григория Васильевича всосало потоком воздуха внутрь аппарата. Вот его показани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Сел я в какое-то удобное кресло. Вижу, рядом сидят в таких же креслах три человека - двое одетых в черное мужчин и женщина в светлом одеянии, излучавшем свет. Женщина была очень красивой, с длинными косами. Один из мужчин буркнул: "Сейчас ты полетишь вместе с нами". Не успел я опомниться, как за иллюминаторами появились звезды. Я сильно растерялся и спросил: - Ребята, вы вернете меня назад? Женщина сказала: - Где взяли, туда и верн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етели мы в полном молчании долго, даже очень долго. В ходе полета мне несколько раз смазывали рот какой-то белой пастой без вкуса и запах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конец, прилетели куда-то, Мне говорят: - Выход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ыхожу, совсем уж испуганный. Вижу - передо мной раскинулся одноэтажный городок. Все дома - с острыми крышами, и на каждой крыше - крест! А от крестов исходит сияние. И еще цвели там какие-то деревь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лнца не видно. Погода стоит пасмурная. А впрочем, может быть, это было просто предутреннее время... Не успел я толком рассмотреть окрестности, как мне говоря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Полетели обрат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льше ничего не помню. По моим ощущениям весь полет длился часа три-четы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омнился уже у себя во дворе. Идет дождь, утро, сын поднимает меня с земли. Не могу понять, откуда он взялся, ведь сынок не с нами, а в Днепропетровске живет... Лишь потом я узнал, что отсутствовал пять суток, и моя супруга послала телеграмму сыну, мол, приезжай, батя, наверное, помер, хотя и никто, включая милицию, не может пока найти его те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мечание Я. В. Соч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рия с абдукцией Г. В. Керносенко (житель села Дмитрово, Александрийский район, Кировоградская область) в уфологической литературе обросла массой несуществующих деталей. Указываются, например, разные годы события - 1987, 1988, 1989... В разных источниках история излагается по-разному, уфологи иногда даже воспринимают такие варианты как изложение абсолютно разных событ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черпывающий материал на эту тему рекомендую искать в книге Сергея Кургузова "Гости из Зазеркалья, или возвращение инопланетян", Киев, "Молодь", 1992 год, 183-190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4 ноября 2006 года журналисты киевского телеканала СТБ в рамках передачи "Правила жизни" снимали тематический выпуск "Куда исчезают люди?". По моей рекомендации они отыскали абдуктора Керносенко и пригласили для участия в съемках. Довольно уверенный в себе старик, после 20-ти летней "паузы", не отрекся от ранее сказанного и заверил телезрителей в своем путешествии на другую планет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1. Номер записи: 19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четверг, Июнь 198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а Харьковщине, НЛО напомнили о своем существовании 11 июня 1987 года в 23.15. Именно в это время житель поселка Красная Поляна Н. В. Кирсанов увидел в северо-западной части неба розовый шар. Он плыл в разрезе легких облаков, явно не поддаваясь общему движению воздушных масс. Не успел Николай толкнуть в бок своего товарища, чтобы привлечь его внимание к столь необычному явлению, как набежавшая тучка спрятала чудо природы от глаз наблюдателей. Дискуссия на тему "Что бы это значило?" не успела разгореться как следует, когда небесный гость снова выглянул из-за облачной ширмы. Тут уж и отец Кирсанова поднял голову в небо, где "танцевал" розоватый сгусток материи размером, значительно превышающим видимый диаметр Луны. Прошло еще несколько мгновений, и очередная тучка опустила занавес неизвестности над новым неотождествленным летающим объек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сли читатели ждут, что сейчас последует безапелляционный вывод о том, что же именно пролетело над Красной Поляной в теплую июньскую ночь, то мне придется их разочаровать. Ибо претендентов на роль аномального явления в данном случае более чем достаточно. Это может быть и воздушный шар, уцелевший после первомайской демонстрации, и метеорологический зонд, с помощью которого поднимаются на многокилометровую высоту различные приборы для научных исследований, и уже хорошо известная всем шаровая мол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же все-таки установить истину? Ответ на этот вопрос пытаются дать члены секции по изучению аномальных явлений в окружающей среде, работающей при Харьковском областном правлении общества научно-технического творчества трудящихся вот уже более семи лет. В нее входят ученые и инженеры, посвятившие свое свободное время сбору и анализу сообщений о различных непонятных - для неподготовленного человека - случаях. &lt;...&g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 БЫХОВСКИЙ "НЛО с научной точки зрения", "Красное знамя", Харьков, 1 января 1988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2. Номер записи: 11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вторник, Август 198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оявление неопознанного треугольного объекта зарегистрировано в Севастополе. Он барражировал над военно-морской баз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 xml:space="preserve">"Появившийся объект, - вспоминает Н. Егоров, - заметили одновременно несколько человек. Он возник над юго-западной частью моря под углом около 45 гр. к горизонту и состоял как бы из трех огней, расположенный треугольником. Два нижних грушевидных огня, сливаясь узкими концами, образовывали площадку, над которой располагался третий, шарообразный огонь, возвышающийся наполовину над нижними двумя. Внешне свечение огней - желтое по периметру и ослепительно белое внутри - напоминало мощный трехплафонный уличный фонарь. Несмотря на большое удаление от наблюдателей, мерцание света полностью отсутствовало, свечение было ровным, чистым, холодным. На протяжении почти трех часов объект то перемещался, то зависал, то возобновлял движение резкими скачками. Изменения траектории, углы полета были совершенно непредсказуемыми. К тому же он то внезапно пропадал, то возникал вновь.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оздавалось впечатление, что это не сам объект, а три мощнейших прожектора, расположенные на борту гигантского летательного аппарата, разглядеть которые в ночном небе не представлялось возможным. Очевидцы отметили, что несколько раз во время зависания объекта от него отделялись продолговатые светящиеся предметы гораздо меньших размеров, чем он сам. Удаляясь от объекта в разных направлениях, эти предметы, напоминавшие по форме капсулы, зависали и через какое-то время мгновенно исчезали из поля зрени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Неожиданно объект двинулся в сторону берега. Он мчался на людей со страшной скоростью, на глазах увеличиваясь в размерах. Чувство страха, ощущение неизбежной гибели под сверкающей глыбой испытали все очевидцы. Казалось, уже ничто не остановит несущийся сгусток пламени. Многие инстинктивно пригнулись, втянули голову в плечи, сжались в комок... Но на приличном расстоянии от берега объект вдруг замер, что при его скорости было совершенно непостижимо, и немного погодя рванул с той же головокружительной быстротой в противоположном направлени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ъект исчез в 0.45 так же неожиданно, как и появил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3. Номер записи: 16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четверг, Март 198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Лучко из Львова проводил наблюдения Луны при помощи 65-мм рефлектора с увеличением в 88 и 133 раза. Около 2.30 на чистом, сияющем, почти полном диске Луны было замечено вдруг довольно большое темное тело, вроде бы неправильных очертаний, спокойно, быстро и ровно прошедшее (если не сказать "промелькнувшее") по немного изогнутой траектории через северо-западную часть диска в направлении примерно с запада на восток (путь тела на фоне диска занял не более одной секунды). Затем, через короткий промежуток времени, точно такое же (или то же самое) тело снова пересекло Луну с той же скоростью и в том же направлен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тем наблюдения были прерваны и продолжены гораздо позднее. Hо теперь, за время с 3.30 до 4.20, удалось заметить 6 появлений таких же тел или все-таки одного и того же периодически появляющегося тела. Первый раз объект появился приблизительно, в 3.32, затем - в 3.З5, 3.40, 3.47, 4.00 и 4.16, то есть промежутки между последующими появлениями монотонно возрастали. Во всех случаях это было сравнительно большое темное, даже черное, тело неправильной формы, прекрасно различимое на фоне сияющего диска Луны и плавно двигающееся по немного изогнутой траектории с большой скоростью (каждое прохождение занимало не более 1 с, и это не позволяло детальнее изучить летящий объект). Хотя направление, движения всех объектов совпадало примерно с запада-юго-запада на восток-северо-восток (как бы "отсекая" северо-западный край Луны), лишь однажды траектория прошла почти через центр диска. При других появлениях тело проходило по меньшей дуге, ближе к северо-западному краю, пролетая над Морем Кризисов, Морем Спокойствия, Морем Ясности, Альпами, Апеннинами и Морем Дождей, причем отмечалось постепенное смещение траекторий к самому краю Луны. Характерно, что, как и при первых наблюдениях, областью преимущественно прохождения объектов на фоне лунного диска являлось Море Спокойств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4. Номер записи: 36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суббота, Июль 198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3 июля 1988 год, деревня Синекаменка (Белогорского района), 23 часа 00 минут. Акинин Андрей и его брат Константин в течении 10 минут наблюдали, как над горой Бурус появились три пульсирующих шара, которые были соединены друг с другом. Левый шар был красного, средний - желтого, правый - зеленого цвета. Шары висели неподвижно над горой. Затем скрылись за горизонтом в сторону Нового св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5. Номер записи: 3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воскресенье, Август 198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Захаров из Донецка сообщил о том, что ранним утром 28 августа 1988 года он в течение 15 минут рассматривал зависший неподалеку от его дома по улице Семашко дискообразный HЛО. От объекта, находившегося на высоте 200 метров, в сторону земли отходили три луч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Г. Ажажа, "Иная жиз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6. Номер записи: 7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понедельник, Октябрь 198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Творческое озарение с помощью внеземных сил получили две молодые киевлянки - обе Ирины. В ночь со 2 на 3 октября 1988 года с ними установили контакт представители внеземной цивилизации с планеты Ядивод: Огебогв, Явесяос, Эзодюс, Игакидц, Ашотбус. Девушки получали технические тексты научно-популярного и чисто научного плана, притом, одной из них диктовалась информация одного рода, другой - другог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 если возникали сомнения в ее правдивости, приводились доказательства, основанные на законах нашей земной природы. Они показывали, как могут влиять на головной мозг человека, управлять его мыслями, они доказали, что видят наш мир нашими же глазами с помощью лучей-лазеров особого рода, что знают наш организм лучше, чем мы сами на уровне нашей самой высокоразвитой медицины, что наши экстрасенсы - особые биологические приемники энергетического поля, которым они нас лечат, доказали, что наша цивилизация - продукт их вмешательства, которое ставит перед собой цель не поработить цивилизацию Земли, а решить проблемы существования других высокоразвитых цивилизаций, во имя чего, собственно, и была "оживлена" Земля. Притом, испытывая к нам, искусственным землянам, гуманные чувства, все же дать возможность знать о законах природы больше, чем вообще способен человек Земли на данном этапе своего развития, и в то же время предоставить нам возможность развиваться естественно, пройти путь побед и поражений, через который шли о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мере развития контакта, девушкам стали продиктовывать... стихи о любви, только в более возвышенном смысле, чем обычно представляем себе мы. Только спустя несколько месяцев девушки поняли, что это стихи не столько личного характера, сколько обращение ко всем землянам. Как объяснили сами инопланетяне, стихи - "совершенство человеческой мысли, человеческого высшего восприятия духовного мира, который в своей основе материален. Вы должны говорить стихами, тогда ваши мысли станут понятны другим людям, потому, что стихи воспринимаются не умом, а сердцем". Так и диктовались Иринам сотни страниц стихотворений, которые, надо заметить, увидели свет в обществе "Знание" Украины под названием "Послание землянам с планеты Ядивод" (1991). Издательство обязывалось также периодически публиковать беседы Ирин с инопланетянами под рубрикой "Разговоры со Вселен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7. Номер записи: 3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суббота, Ноябрь 198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6 ноября 1988 года. Украина, Донецкая область. От НЛО отвалился кусок металла, аварийный объект (ВЦ Тио системы Сириус с двумя блондинами на борту) улетел и дотянул до базы в Тихом океан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 (Кр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8. Номер записи: 19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пятница, Янва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5 километрах восточнее г.Мерефа, около 20 часов вечера, наблюдали пролет с юга на север какого-то неизвестного темного диска, по краям которого синхронно мигали яркие огоньки. Этот диск мощным прожектором освещал местность впереди по направлению своего пол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89. Номер записи: 1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воскресенье, Апрел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очью 30 апреля 1989 года Юрий Григорьевич Пономаренко, арендатор из села Житловка Днепропетровской области, решил отъехать с фермы домой - поужинать. Остановился возле двора. Вот тут и заметил необычн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Сначала я увидел странное свечение над лесополосой. На пожар непохоже. Световое пятно двигалось на высоте полутора-двух метров. Потом остановилось. У меня дух захватило. Первое что подумал: никто ведь не поверит потом. Но только не один был. Соседи подбежали. Они и предложили подъехать ближе к НЛО. Сели мы в "Москвич", начали приближать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вечение диска казалось очень ярким, даже лучи автомобильных фар на его фоне блекли. Над НЛО мигали огни синего, красного и какого-то необычного цвета, не то фиолетового, не то зеленог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гда до "тарелки" оставалось метров сто, она поднялась, по бокам появились два огненных луча. Понемногу "тарелка" набрала скорость и пропала. Все маневры она проводила в полной тишине. Наблюдали мы ее минут двадц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роме Ю. Г. Пономаренко, объект видели и дети - учащиеся 8-го класса Кудашевской средней школы Гриша Бедрань, четвероклассник Андрей Зубко и девятиклассник Валерий Зубко. Их впечатления совпадают с рассказом Юрия Григорьевич. Но есть и кое-какие уточн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Школьники увидели НЛО еще во время его приближения. Их поразили яркость объекта и его медленная скорость. Потом дисковидное тело остановилось и разделилось надвое. Меньший объект как раз и завис в полуметре над землей, сияя разноцветными огнями. А когда начали к нему приближаться, поднялся, соединился с большим. После этого НЛО включил два огненных луча по бокам и удалил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 всем этой истории местная детвора прибавила массу подробностей. Мол, их друзья, которые приезжали на лето в село к бабушке, видели каких-то трех существ в ярком красном одеянии: одного высокого и двух маленького роста. Когда попытались тихо к ним подкрасться, сильно заболела голова, а у одного мальчика даже кровь пошла носом. Они испугались и убеж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рудно сказать, где кончается правда и начинается вымысел. Но то, что яркий огненный диск висел ночью 30 апреля у лесополосы близ Житловки, - сомнению не подлежи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борник лучших публикаций по вопросам уфологии "НЛО в СССР" (часть 2), Запорожье, "Иннофонд", 199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0. Номер записи: 19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вторник, Июн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 Рыбченко Иван Артемьевич, 6 июня 1989 года был похищен летающей тарелкой и долгое время находился на ее борту, перебрасываемый с одной планеты на другую в целях мне не понятных, возможно, для попытки установления контактов с землянами или для другого, о чем я не знаю. Я пытался по телефону заинтересовать своим рассказом "ученых" из АН СССР, но ничего кроме насмешек не добился. Из этого я сделал вывод о безнадежности решения моей проблемы на официальном уровн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Было, наверное, часов десять или около одиннадцати вечера, погода была нормальная. Я ехал по Белгородскому шоссе, и я только что проехал поворот на улицу Деревянко на Павлово поле. Район этот не жилой, только заводы, и потому в это время суток в общем-то безлюдны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Когда я проехал поворот, я увидал впереди яркое светящееся пятно, спускавшееся сверху на дорогу. Я даже ничего не успел подумать, только дал по тормозам и остановился справа у дороги, рассчитывая переждать. Но свечение впереди не только не ослабевало, даже наоборот, оно словно бы оседлало всю проезжую часть. Я подумал, может, там чего горит и вышел из "Жигулей" посмотреть. Когда я вышел, то сразу передо мною раскрылась как бы дверь или ворота. Я даже не мог рассмотреть, что там такое, потому что смотреть приходилось против яркого света (я думаю, свет этот был специально, чтобы нельзя было рассмотреть). И тут меня словно что-то внесло в эту дверь или ворота, не знаю, как правильнее их назвать.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оказался внутри совершенно темного помещения. Пока я пытался сообразить, где я и куда попал, я почувствовал, как пол подо мной качнулся. Стараясь удержать равновесие, я расставил в стороны руки, но пол больше не качался. Я не знал, как мне быть. Я боялся сойти с места потому, что не знал, куда идти и что будет, если я шагну. Почему-то мне показалось, что я стою на краю огромной пропасти и, если я пойду вперед, то упаду вниз и сверну себе шею. о только я так подумал, как понял, что совершенно точно знаю, куда мне надо идти. И я пошел вперед легко и уверенно, будто бы я у себя в квартире, а не черт знает где. И я тогда еще заметил, и это было все время потом, что я оставался на тарелке (хотя они ее называют, понятно, совсем иначе), что стоит мне о чем-то задуматься или только приготовиться подумать, как готовый ответ появляется у меня в мозгу, и это не ответ даже, а так, словно я это всегда знал и просто вдруг вспоминаю целиком - не знаю, понятно ли я это описываю. Вы поймете меня, если представите, что ответ у вас появляется еще до того, как вы собираетесь задать вопрос. Вот вы смотрите на какую-то вещь и точно знаете, что видите ее впервые, но раз только вы на нее посмотрели и вы тут же уже точно знаете, что она и зач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чень часто, однако, бывало, что я сам не понимал и сейчас не понимаю много из того, что знал. Я сначала удивлялся, как это может быть, а потом подумал - вот, допустим, второклассник или первоклассник даже возьмет и выучит наизусть вопросы из билетов по физике для десятого класса и к каждому вопросу зазубрит ответ. Он, конечно, на каждый вопрос будет знать ответ и сможет на экзамене и где хочешь ответить, но понимать физику он же все равно не будет. Знать формулу Ньютона, он, допустим, будет, и напишет ее без запинки, но понять он же ничего в ней не поймет. Очевидно, что-то похожее и со мной было, потому что я и сейчас могу рассказать очень многое, но смысла все равно не понимаю.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пошел в другую комнату, а пока я туда пришел, то уже точно знал, что нахожусь на летательном аппарате представителей цивилизации планеты, которую они называют словом, близким к слову "лыыамма", но не такое. Я понял, что меня похитили, но мне сказали, что ничего изменить уже нельзя и что ничего плохого мне не будет и я вернусь через какое-то время обратно на землю. Никто, конечно, мне ничего не говорил, просто я это вдруг понял, как и все остальное. Тех, кто это сделал, я так ни разу и не видел, но я знаю, что их оболочки простираются в нескольких измерениях, как и о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первую минуту я начал кричать, чтобы меня выпустили, и бить руками и ногами по стенам комнаты. о потом мне сказали, кто, я не знаю, чтобы я успокоился. И я сразу почувствовал, что нет никакой необходимости так себя вести. Я сел. Это был первый раз, когда со мной разговаривал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забыл сказать, что не на все вопросы я получал ответ. Сначала я не понимал этого и повторял эти вопросы снова и снова, пока не сообразил, что раз я не получаю ответа, то это потому, что мне нельзя давать ответ или они просто не хотят. Сначала меня это раздражало, а потом я привык и не задавал вопросов, на которые не получал ответов сраз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апример, понял, что не надо спрашивать, зачем они прилетели, какие их планы и все остальное, что с этим связано. И я подумал, что было бы очень странно, если бы они стали все это мне рассказывать, словно они меня забрали к себе именно ради этого. Я очень волновался, как скажется мое отсутствие на работе - я понимал, что в месяц наше путешествие не окончится, а что нас ждет именно путешествие, это я понял, - и еще меня волновали домашние. о эти, на тарелке, сказали, что все будет сделано так, что никто ни на секунду не заметит о моем отсутствии. Я немного успокоил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аходился в чем-то напоминающем большой мешок, вернее, большую просторную коробку, обтянутую изнутри мягким материалом, похожим на ощупь на кожу, но не кожей, конечно. В этой коробке находился я. Здесь не было никаких источников освещения, тем не менее было светло. Причем стоило мне подумать, что эта моя комната маловата - она действительно была низкой, чуть выше моего роста, и узкой, два шага от стены до стены, и мне там было очень неуютно - и я подумал об этом, и комната сразу сделалась просторнее, так что я мог и лечь, и встать с поднятыми над головой рук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начала я пытался найти на стенах или полу хоть какие-нибудь швы или стыки в материале, которым была выстлана моя комната, но напрасно. Я не все понял, но мне показалось, что она не построена, а выращена, как одно целое, из какой-то клетки зародыша, и весь корабль так же. Я захотел осмотреть корабль. И тут оказалось, что моя комната перемещается вместе со мной. Не как автобус или какой-то другой вид транспорта, где не надо двигаться. Я стоял, и она стояла. Но когда я начинал идти в какую-то сторону, то комната как бы катилась вместе со мной, и материал стены быстро перетекал на пол, а за моей спиной так же быстро перетекал на стену опять, так, что получалось что-то вроде белки в колесе. И я не знал, кажется мне или я правда передвигаюсь по кораблю, но только ни увидеть ничего или разведать мне не уда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шел довольно долго, но сколько именно, сказать невозможно, потому что часы на руке у меня остановились в тот самый момент, когда я попал на корабль, и с той минуты не шли, как я ни старался их запустить. То есть я понимал уже, что это не случайно, но все равно несколько раз пробовал. Когда я устал, я опустился на пол, который немедленно остановился. И сразу засну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ез какое-то время (мне вообще очень трудно указывать продолжительность разных событий, потому что полагаться приходится только на ощущения, а они, конечно, ошибались) я проснулся от очень неприятного, даже болезненного ощущения в левой руке. Мне казалось, что кто-то изнутри перебирает все мои мышцы, сухожилия и кости, трогает их, тянет и раскачивает. Когда я так подумал, боль сразу стихла, но само ощущение осталось. Я понял, что мы прилетели на какую-то промежуточную планету, где у них научная база или что-то наподобие этого, и они меня начали обследовать. Обследование длилось довольно долго и продвигалось медленно, потому, что они обследовали каждый мой орган очень обстоятельно. Я беспокоился, что это обследование повредит камню у меня в мочевом пузыре, и я пережил несколько неприятных моментов, когда обследование дошло до этого органа, но все обошлось. Было не очень-то приятно, но выбора у меня все равно не было, и я терпе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том я увидел поверхность планеты, на которой в тот момент мы находились. Это была совершенно безжизненная планета у остывающей маленькой звезды, не имеющей названия на Земле, потому что она не занесена из-за своей ничтожности ни на какие звездные атласы. Абсолютно голые серо-черные камни и больше ничего, если не считать огромных, уходящих за горизонт сетчатых конструкций, как будто бы прямо в воздухе была раскинута огромная рыбацкая сеть и так и осталась висеть, не опираясь ни на что видимое. Вся эта многокилометровая (а я не сомневался, что тут счет пошел бы на десятки километров) конструкция непрерывно колыхалась, по ней пробегали сложные волны в разных направлениях, в некоторых точках они накладывались, в некоторых гасили друг друга. Насколько я разобрал, это были специальные передающие станции, излучающие в космос специальные сигналы, чтобы корабли, подобные тому, на котором меня везли, знали, в каком месте и когда собираться и что делать с пространством, что - я не разобр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начала меня удивляло, что я нигде не вижу никого живого. о потом я вспомнил, что пришельцы располагаются сразу во многих измерениях, больше, чем мы, и поэтому увидеть их я просто не в состоянии. К тому же их база работала совершенно автоматически и не нуждалась в присутствии на ней еще кого-то. Мы пробыли на ней относительно недолго, всех целей пребывания там я не понял, и отправились дальш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е знаю, но думаю, что меня специально усыпили на время перелета до первой планеты. Я также обратил внимание, что не ем уже долгое время и совершенно не хочу есть. Кстати говоря, я вообще за все время нашего путешествия ни разу не вспомнил о еде. Как бы там ни было, мы очень скоро, как мне показалось, прибыли на первую из планет, составлявших цель нашей поезд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звание планеты было что-то вроде Пиръомма, но я не уверен, что это - название планеты полностью, так как пришельцы объяснили мне, что часть его произносится также и в части спектра звуковых колебаний, недоступных нашему уху, и потому нашими буквами просто не может быть передано. Как я понял, от основного корабля отделилась часть, в которой находился я, и мы спустились на планету Пиръомма, тогда как остальной корабль продолжал наблюдать за нами из космо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е получил ответа на вопрос, почему они не сели на планету, как на Земле, но как раз поэтому я заключил, что здесь причины скорее политические (если говорить нашими словами), чем технические. У меня вообще возникло предположение, и оно было подтверждено, что технических проблем для этих пришельцев просто не существует, за исключением заведомо неразрешимых (например, разместить больший шар внутри меньшего). У них разработана какая-то непонятная мне технология получения любого технического аппарата. не сборкой, как на Земле, а выращиванием по определенной программе из универсального зародыша: что это за зародыш, откуда берется он и программа, я не разобрался совершен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роче, мы опустились на планету. Я понимал, что ничего плохого мне никто не сделает, но все-таки волновался, потому что не понимал, зачем понадобилось мое похищение и везти меня сюда. Одна стена моей комнаты стала прозрачной. Я увидел, что нахожусь в центре огромного зала. Поскольку вид мне открывался только в одну сторону, судить о его полных размерах я не мог, но я видел, сколько мог, что высокий свод его везде простирается до горизонта без каких-либо опор. Он был странного и неприятного для моих глаз серо-фиолетового цвета, и на этом фоне вдруг вспыхивали яркие, даже ослепляющие вспышки. Пол был яркого зеленого цвета, что напомнило мне футбольное поле, но это была не трава, а гладкое покрытие, как зеркальное, но ничего не отражавше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ичего не мог понять. Внезапно у меня возникло такое ощущение, словно меня всего и особенно мой головной мозг одновременно пронзили тысячи игл, но без боли. Я ощущал, как эти иглы идут сквозь меня во всех направлениях, сверху, снизу, сзади и с боков. Самым ужасным было то, что я не мог шелохнуться. Я не мог не только сойти с места, на котором меня застигло это ощущение, но и даже пошевелить рукой, даже пальцем, даже глазами повести из стороны в сторону. Мне показалось, что так продолжалось страшно долго, хотя, может, всего-то это длилось несколько секунд, не знаю. Потом внезапно все это кончилось. Иглы словно все разом из меня выдернули, и это произошло так неожиданно, что я чуть было не повалился на пол, но удержался на ногах. Внезапно перед иллюминатором или окном моей комнаты в каком-то скоростном хороводе завертелись геометрические тела самых невероятных форм и цветов. Единственное, что я успел заметить, - что повторений было очень мало или почти не было. Я вдруг понял, что это и есть обитатели планеты Пиръомма, захотевшие увидеть меня лично. Хоровод продолжался долго, я думаю, полчаса, не меньше, и под конец от их мелькания мне уже просто стало дурно. Наконец поток стал заметно редеть и под конец совершенно иссяк. Я понял, что сеанс свидания окончен. И действительно, стена комнаты почти мгновенно вновь сделалась непрозрачной, меня чуть тряхнуло, и я понял, что мое пребывание на планете Пиръомма исчерпано. Меня вернули на корабл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десь начался самый мучительный период моего путешествия. Мне сказали, что если погружать меня в сон, то это искажает картину исследований, из чего я понял, что исследования все-таки продолжаются. Невозможно представить себе, что я испытал, находясь в своей замкнутой комнате неведомо сколько времени, пока они несли меня в неизвестном мне направлении. Я, кажется, засыпал, потом опять просыпался, и не знаю теперь, тянулось ли все сутки по земному времени, неделю, месяц или год. Когда я бодрствовал, единственным моим занятием могло быть блуждание внутри моей комнаты по кораблю, хотя я сейчас не уверен, сдвигался ли я действительно при этом с места хоть на сантиметр. о я старался делать это, просто чтобы не спятить. Наконец через бесчисленное количество дней мы направились к планете с названием вполне земным: Дор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 Дорру я узнал очень много, гораздо больше, чем про планету Пиръомма. Дорра вращалась в системе двойной звезды и поэтому условия жизни на ней были чрезвычайно суровые в том смысле, что ее поверхность то опустошали ураганы, то землетрясения с гигантскими наводнениями или другие подобные катаклизмы, вызванные воздействием двойной звезды. Обитателей Дорры было поэтому довольно мало - несколько миллионов на планете размером примерно с нашу Венеру. Но они как бы в компенсацию создали цивилизацию чрезвычайно высокого уровня. Напоминали дорряне большие мотки веревки, но, конечно, это была лишь форма, выработанная веками и тысячелетиями борьбы за существование. Дорряне представляли собой мощный комок жилистых мышечных тканей, в глубине которой запрятан чрезвычайно высоко развитый мозг. Этот "моток веревок способен был выпустить из себя до двух десятков различных специализированных конечностей. Покрытые специальным водоотталкивающим материалом, вырабатываемым на фабриках из непонятного мне сырья, дорряне, казалось, совершенно не обращают внимания на дикий климат их плане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целях заботы о моей безопасности я был помещен в прозрачный куб из сверхпрочного материала. К счастью, обошлось без мучительных процедур: аппаратура, которой располагали дорряне, по счастью, совершенно не годилась для человеческого организма. Пришельцы (я продолжал их так называть про себя, хотя ясно было, что здесь это уже не годится) поделились с доррянами результатами своих обследований и обследований, полученных на Пиръомме. Я, кажется, начинал догадываться о цели всех этих долгих осмотров. Я помещался в центре большого подземного, как мне показалось, сооружения, все стены которого были покрыты мелкими "защипами" сверху донизу - очевидно, на Дорре это считалось красивым или удобным. Мимо меня перемещались дорряне, одетые в разноцветные оболочки (рука не поворачивается назвать это платьями или одеждой) от черного до белоснежного и всех цветов. Свет лился откуда-то из щелей в потолке. Пока это продолжалось, я понял, что, видимо, все, к кому меня уже свозили пришельцы и к кому задумали еще везти, как-то интересовались человеком, его устройством и мыслями (а я не сомневался, что и мысли мои как-то просвечиваются). Очевидно, думал я, меня захватили с целью показать им. о ради чего и почему именно меня? Ответ на это мне предстояло узнать позж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идя в своем стеклянном ящике, я вдруг почувствовал, как пол под ногами задрожал: начиналось землетрясение. о служба прогноза, прекрасно поставленная у доррян, предупредила о нем заблаговременно как о слабом. Я мог только гадать о силе их сильных землетрясений, если слабое заставило меня сесть на пол: устоять на ногах я не мо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ня быстро вернули на корабль. Моя догадка меня очень беспокоила, потому что я не знал, с какой целью они меня изучают. Если это было обыкновенное научное любопытство, то я не возражал. Но я боялся, тем более, что мне никто ничего так и не объяснил, что за этим стоит нечто большее. Может быть, для Земли есть во всем этом какая-то опасность? Я не зн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гда меня в тот раз вернули на корабль, наверно, был момент, когда у пришельцев что-то испортилось, или не знаю что, но стена моей кабины на секунду или две стала вдруг прозрачной, но явно в неподходящий момент. Я увидел, как моя кабина несется мимо переплетенных стволов-труб разного цвета - желтого, коричневого и еще какого-то, который я не успел разобрать, не то коричневого, не то оранжевого. По этим трубам что-то медленно передвигалось, словно они проталкивали вверх и вниз пищу. Ничего больше я разобрать не успел, картинка исчезла, и понял, что этот вид совершенно не предназначался для моих глаз. Еще один мучительный перелет, в котором я чуть окончательно не спятил. У меня даже мелькнула мысль о самоубийстве, но как? Я не получал пищи, поэтому не мог объявить голодовку. Мне не на чем было повеситься, а об мягкие стены я никогда не смог бы разбить себе голову. Нечем было вскрыть вены: у меня пропало все из карманов, в том числе и перочинный нож. Чувство было ужасное. Но все, как говорится, кончается. Мы оказались у третьей планеты, составлявшей цель нашего путешествия - она называлась Ак. Снова повторилась та же процедура: моя кабина куда-то движется, одна стена становится прозрачной. Я увидел перед собой бескрайнее море глаз. Во всяком случае, так мне показалось в первую минуту. потом-то я разобрался, что это были никакие не глаза. Так выглядели обитатели Ак: похожие на большие влажные глазные яблоки, вырванные из глазниц, они были покрыты разноцветными створками, напоминавшими не то веки, не то створки раковин устриц. Эти "глаза" находились в специальных углублениях, типа канавок, проложенных вдоль огромной насыпи. Наконец-то я попал в место, находившееся под открытым небом, а не в закрытом помещении. Я увидел небо, почти такое же голубое, как на земле, но с явным зеленоватым отливом. Какие-то черные предметы, неразличимые с моего места, виднелись в воздухе: я понял, что это особые летательные аппара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забыл сказать, что стены моей комнаты-кабины совершенно не пропускали никаких звуков, поэтому я не могу судить, было ли снаружи шумно или тихо. Я думаю, что раз там была атмосфера, состав которой я, к сожалению, не запомнил, то, наверно, какой-то шум или хотя бы шелест эти "глаза" должны были издав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ка длилось это разглядывание, я наконец-то узнал о цели наших мотаний по космосу. Поскольку это очень важно, я хочу, чтобы об этом узнали все читатели этого изд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общество космических народов, к которым принадлежали пришельцы и представители миров, по которым меня возили, решали вопрос о будущих контактах с Землей и землянами. Поскольку у руководителей этих отдельных народов возникли сомнения, да и не все они хорошо представляли, что такое люди и как они выглядят и надо ли с нами поддерживать какие-то отношения, потребовалось срочно как бы предъявить им землянина. Решено было выбрать обыкновенного человека, не занимаясь специальным отбором или чем-то таким. а мою беду, им попался я, хотя мог бы попасться кто угодно друг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е знаю, какими были результаты "осмотра". Не знаю, понравились им мои мысли и я вообще или нет. Поэтому, конечно, я не знаю и о дальнейшем: будет ли продолжение или они решили как-то подождать, повременить с развитием отношений с нами? Мне ничего этого не сказали, и мое космическое путешествие закончилось очень быстро. Сперва моя комната снова оказалась на корабле, а потом я неожиданно оказался в своей машине на Белгородском шоссе. Мотор был выключен, никакого свечения впереди не бы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о я уверен, что все это не приснилось мне или померещилось. Я просил, обращался и к нашим ученым, и в Москву, чтобы меня как-то исследовали. Может быть, на мне оставалась какая-то пыль или радиация, по которой можно было бы определить, что я действительно побывал в космическом путешествии и не обманываю. Однако мой рассказ никого не заинтересов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 уважением, Иван Рыбченко, г. Харь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1. Номер записи: 26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среда, Июн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4 июня 1989, день 15.32; гидропарк в Киеве. Была замечена "тарелка в виде треугольника". Хорошо видимый неопознанный объект получил наименование "Мадридский треугольни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2. Номер записи: 7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4 суббота, Июн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4.06.1989 года в районе жилого массива Оболонь завис мерцающий четырехугольный НЛО. Очевидцы не только засвидетельствовали появление небесного "визитера" в своих устных и письменных заявлениях, а и пытались его запечатлеть фотоаппаратом. Но при проявлении пленки изображения почему-то не оказа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3. Номер записи: 7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пятница, Июн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0.06.1989 года между 9 и 10 часами вечера мы с женой Анной Николаевной увидели над озером Радуга (в черте Киева) на высоте 0,5 - 1 километра овальное огненное тело... Пламя погасло, перемещался серебристо-белый баллон. Наши движения стали какими-то замедленными, хотя сознание оставалось ясным" (О. И. Лерма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4. Номер записи: 15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воскресенье, Июл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2.07.1989 года инопланетян-роботов видели жители деревни Кендычи Лисичанского района. На уровне груди этих существ что-то ослепительно блестел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5. Номер записи: 7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вторник, Июл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Киевлянка Вера Прокофьевна, пенсионерка, 4 июля 1989 года вместе с подругой - инженером Александрой Степановной и ее шестилетней дочерью отправились в киевский Гидропарк. О том, что там произошло, она рассказала в редакции газеты "Правда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 Начинались сумерки. Мы подошли к днепровской протоке и увидели лодку, а на ней троих. На них была одежда цвета серебра, без воротников, пошитая, как ночная рубашка. Бледные до крайности и абсолютно одинаковые, как у близнецов, лица. Длинные волнистые волосы русо-золотистого цвета. Большие лучистые глаза. Мы спросили: вы туристы? Откуда? Они нам на русском языке с каким-то старинным акцентом ответили: "Мы прилетели с другой планеты. Где наша планета, это вашему разуму непостижимо. Когда будете такими, как мы, узнаете. Мы каждый день берем одного человека с Земли к себе. И вас тоже возьмем. Здесь рядом наш корабль, мы вам его покаж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и вышли из лодки. Один впереди пошел, а двое с нами, по бокам, как бы конвоировали. Мы хотели кричать, убежать, но нас словно магнитом притягивало, и сил не было. Когда они смотрели на нас, по всему телу словно иголочками кололо. Александра Степановна страшно побледнела, да и я, наверное, не лучше выглядела. Мы стали просить, чтобы нас не забирали, у нас семьи, де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квозь листву увидели белое сооружение, тоже цвета серебра, как их одежда. Похоже на огромную бочку, сверху круглая антенна. "Хорошо, мы вас не возьмем, - сказали эти люди. Найдем других". Вошли внутрь "бочки", лестничка с тремя ступеньками поднялась, дверь сама, как в лифте, закрылась, и аппарат совсем без шума, не подняв ветра, не взметнув песок, быстро взлетел и вскоре превратился в маленькую звездочк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6. Номер записи: 33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вторник, Июл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а даче в селе Подгорцы, возле Киева, в 22 часа 40 мин. целая семья стала свидетелем высадки человекоподобных фигур в серебристых костюмах из круглого летательного аппарат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Дмитрий ЛАВРОВ "ГОСТИ ИЗ БУДУЩЕГО. ВТОРОЕ ТЫСЯЧЕЛЕТИЕ: ХРОНИКА АНОМАЛЬНЫХ ЯВЛЕНИЙ" (газета "Сегодня" 23.12.2000 </w:t>
      </w:r>
      <w:r>
        <w:rPr>
          <w:rFonts w:cs="Tahoma" w:ascii="Tahoma" w:hAnsi="Tahoma"/>
          <w:b/>
          <w:bCs/>
          <w:color w:val="000080"/>
          <w:sz w:val="20"/>
          <w:szCs w:val="20"/>
        </w:rPr>
        <w:t>№ 74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7. Номер записи: 11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среда, Июл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 Произошло это 26 июля 1989 год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ервым радировал борт 85500. Самолет ТУ-154 шел в Симферополь на высоте 10 км над уровнем моря и примерно сто - к ССЗ от Адлера. "Что это за дирижабли у вас летают на моей высоте?" - запросил пилот диспетчер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ыяснилось, что ничего подобного не летало и летать не должно было. А между тем, летчики отчетливо видели на фоне абсолютно чистого неба сигарообразное тело светло-стального цвета с серебристым отливом. От него отделилось второе, квадратное: оно, впрочем, меняло форму, становилось треугольным, расплывалось и снова образовывалось. Два этих объекта поднимались и опускались, перемещались друг относительно друга, менялись местами. Ни один локатор их не фиксиров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ЛО видели экипажи 5 самолетов, летевших в разных направлениях с 11 часов 43 минут до 12 часов 10 минут на высоте от 6 до 11 тысяч мет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азета "Черноморская здравница", г. Сочи, 30 сентября 1989 г., ст. "Ночные пришельцы-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8. Номер записи: 22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среда, Июл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ЗНА а/п Сочи по службе УВ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в. Белову С. Ф.</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т диспетчера УВД Степанян Р. 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ъясните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Степанян Р. Х., 26.07.89 г. при осуществлении УВД на РЦюг около 14 ч. 40 мин. получил информацию от экипажа ВС 85138, следовавшего со стороны Симферополя на эшелоне 10100 м, что они наблюдают слева на траверзе от себя на удалении 30-50 км какие-то объек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уточнил форму, цвет, какой маневр они выполняют. Экипаж доложил, что объекты двигаются параллельно, светлого цвета, сигарообразной формы в виде дирижабля, а второй в виде острого угла, строго геометрической формы. Скорость примерно равная скорости ТУ-154, но объекты легко осуществляли маневр, меняясь мест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запросил у экипажа о каких-либо изменениях в работе аппаратуры и приборов самолета, экипаж доложил, что все работает нормально, на борту порядок. Я попросил экипаж наблюдать за объектами и при каких-нибудь изменениях сразу докладыв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том я запросил у военного сектора УВД: нет ли у них в зоне РЦюге полетов и дал информацию об объектах. Мне ответили, что нет; также проинформировал ПВО "Кров" и запросил: не наблюдают ли они по своим средствам; ПВО "Кров" ответил, что н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оложил старшему диспетчеру и РП. Я тоже на индикаторе не наблюд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роме 85138 в зоне находились еще 3 ВС, которые наблюдали эти объекты. Описания у всех идентичные. Борты наблюдали объекты в зоне в течение 20-25 мин. на высотах от 7500 до 11100 м. В момент ведения радиосвязи с бортами находились старший диспетчер и руководитель полетов, которые все слуш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писано 09.08.89 г. по памя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99. Номер записи: 17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понедельник, Сент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Четыре светящихся НЛО сфотографированы над селом Санжейка в Одесской области. Автор снимка - студент Киевского университета А. Тваровский. Снимок выполнен фотоаппаратом "Зенит-Е". Диафрагма открыта. Выдержка 1/30 се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втор сказал, что во время съемок объектов не видел. Никаких фонарей, фар и других источников света не было. Более того, Тваровский утверждает, что такие же объекты получились на слайде его подруги, которая фотографировала этот же пейзаж одновременно с ним своим фотоаппаратом. Ее аппарат был заряжен такой же пленкой "Орвохром" УТ-18. Но она вела съемку с более длительной выдержкой, держа камеру на руках и вся картина оказалась смазан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0. Номер записи: 7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суббота, Сент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8 часов 20 минут утра 16 сентября 1989 года, работающий в Чернобыле врач, Ива Hаумовна Госпина, наблюдала и сфотографировала в небе над станцией объект, который она описывает, как "янтарный", где можно различить "верхнюю часть" и "д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алерий Кратохвиль, "НЛО - машина времени", Киев, 1993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1. Номер записи: 16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суббота, Сент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Николаев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Лучом была втянута вверх (на высоту 50-55 метров - прим. Я.В.Сочки), в НЛО, 16 сентября 1989 года работница мясокомбината Н. в городе Николаеве. В этот момент она не испугалась. Состояние ее было квазиэйфорическое, даже шапкозакидательское: "Летим, братцы, летим!" В этой ситуации человек должен был бы испугаться. Н. страха не испытывала. Надо полагать, что состояние отваги было наведено психофизическим воздействием с "летающей тарелки" диаметром 40-60 метров, зависшей рядом примерно на высоте двадцатиэтажного дома. Именно этот объект увидели работники мясокомбината, заполнившие площадь по окончании работы второй смены. Они же своим появлением и криками, по-видимому, и спасли Н., которую коварный луч уже поднимал с родной зем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2. Номер записи: 16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понедельник, Окт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Николаев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2 октября 1989; Николаев, Украина. На небольшой высоте наблюдался цилиндрический НЛО с элементами типа прожекторов или иллюминатор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ОНИЦ "Космопои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3. Номер записи: 8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понедельник, Окт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осадк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ом 16 октября 1989 года НЛО в форме треугольника, вписанного в окружность, видели над селом Черногородка и Яблуновка Макаровского района. НЛО пошел на посадку! Стволы и ветки деревьев рядом с местом посадки оказались обломанными на высоте 8 метров, трава в зоне посадки вытоптана, обгорела. Местные жители заметили, как домашние животные обходили это место десятой дорогой: собаки свирепо лаяли, у котов шерсть вставала дыбом, теленки рвались с привязей. 6 января 1990 года "Киевская правда" опубликовала интервью с ведущим специалистом Главной астрономической обсерватории АН Украины А. Ф. Пугачем, в котором ученый по поводу событий в Яблуновке высказался однозначно: "Мы имеем дело с иным разум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омалия" 1995, N 14, с.2 и 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4. Номер записи: 4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пятница, Окт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Житомир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ом 20 октября 1989 года в Коростенском районе Житомирской области по мере приближения крупного НЛО к населенным пунктам в них отмечался практически полный спад электроэнергии в линиях электропередачи. Когда НЛО подлетел к станции Коростень-Подольский, там внезапно отключилось все освещение, на несколько минут отключились даже светофоры, что при обычной аварии на линии почти невозможно. Одновременно отключилась и телефонная связь, на локомотивах вышли из строя рации. Машинисты впоследствии сообщали, что везде царил полный мрак, что сказывалось на морально-психологическом состоянии люд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ле отлета НЛО все пришло в норм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О проблеме НЛО в Украине (Перепечатка статьи из газеты "Голос Украины" за 20 января 1996 года) (С) Сергей Пауков, участник Первого съезда уфологов стран СНГ и Четвертой международной уфологической конференц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5. Номер записи: 17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1 суббота, Окт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есятки человек в Одесской области наблюдали следующие явления: сначала появились шесть шаров, расположенных ровно в ряд, через некоторое время один из шаров спустился к земле, за ним последовали и другие. Вскоре свет шаров погас, небо стало темным. Через пол часа шары в небе вспыхнули вновь, но теперь возле них появился еще и диск яркого люминесцентного света, выпустивший мощный луч, который шарил по земле. Объект вновь опустился и стало темно. Затем к месту посадки HЛО начали подлетать неизвестно откуда взявшиеся вертолеты. По одному из них ударил луч света, и вертолет резко взял в сторону. Свет вновь погас. Покружив, вертолеты улетели. А HЛО вдруг вновь объявились в небе: гасли, вновь зажигались. Затем в небе появился прямоугольный предмет, разросся до огромных размеров, и мгновенно исчезло вс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г."М-ский треугольник" </w:t>
      </w:r>
      <w:r>
        <w:rPr>
          <w:rFonts w:cs="Tahoma" w:ascii="Tahoma" w:hAnsi="Tahoma"/>
          <w:b/>
          <w:bCs/>
          <w:color w:val="000080"/>
          <w:sz w:val="20"/>
          <w:szCs w:val="20"/>
        </w:rPr>
        <w:t>№1 апрель 1990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6. Номер записи: 3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четверг, Но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9.11.1989 года жители Тореза видели в небе движущийся огненный шар небольших размеров. Объект менял траекторию полета под прямым углом. Своим наблюдение в частности поделился рабочий В. Дегтярев: НЛО он видел около восьми часов вече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7. Номер записи: 7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воскресенье, Но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Есть цель!" - поступило сообщение на командный пункт от оператора РЛС (радиолокационной станции). Подполковник В. Шаванов посмотрел на циферблат часов. Было 19 часов 46 минут 12 ноября 1989 года... За несколько минут до этого ему доложили, что над территорией Выставки достижений народного хозяйства УССР отдыхающие там киевляне наблюдают в вечернем небе светящийся объек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дполковник Шаванов, получив сообщение от операторов, решил "проверить" технику и позвонил домой, в район Hивок. Дочь Ирина, которая сняла трубку, вернулась с балкона взволнованной: - Вижу белый крест, прямоугольник, а в нем будто - огненная спираль, он словно пульсирует, подсвечивается... И хотя от Hивок до выставки по прямой километров десять, с балкона 9-го этажа девушка хорошо видела странный объект". ("Ленинское знамя", 17 ноября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последующие дни в ряде киевских газет появилось сообщение о телефонных звонках от свидетелей, которые видели над ВДHХ объект, похожий на огненный шар. Хотя пилот истребителя-перехватчика, направленного в район выставки, никакого объекта в воздухе уже не заст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8. Номер записи: 19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вторник, Но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Группа журналистов из Харьковской области ехала по проселочной дороге на редакционной машине. И вдруг они заметили справа от себя светлый, с голубоватым оттенком шар. Внизу его светилась площадка, длинна которой была раза в три больше диаметра. Затем шар сплющился, превратившись как бы в букву "Т", но вверх ногами, буквально через минуту резко ПЕРЕМЕСТИЛСЯ ВПРАВО. Буква "Т" тоже перевернулась. Затем постепенно в нижней ее части стал вырисовываться шар, который удалился на "северо-вос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09. Номер записи: 4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пятница, Но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Массовое наблюдение НЛО имело место 17.11.1989. "Небесный огонь" в виде облака пролетел над городами и селами (от Рахова до Ужгорода) при оценочной скорости 175-190 км/час. Тысячи людей видели огонь, беззвучно летящий в ночном небе (имеются сообщения в прессе и свидетельские показания, которые не противоречат друг другу.</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НЛО облюбовали Закарпатье, "Интересная газета" </w:t>
      </w:r>
      <w:r>
        <w:rPr>
          <w:rFonts w:cs="Tahoma" w:ascii="Tahoma" w:hAnsi="Tahoma"/>
          <w:b/>
          <w:bCs/>
          <w:color w:val="000080"/>
          <w:sz w:val="20"/>
          <w:szCs w:val="20"/>
        </w:rPr>
        <w:t>№11(86), 2000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0. Номер записи: 4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уббота, Но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00.15 странное облако (похожее на то, что наблюдали днем раньше на большой территории Закарпатской области) видели отдельные жители села Ворочево Перечинского рай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1. Номер записи: 8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среда, Но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Я.Кравцевич наблюдал над Голосеевским лесом "золотисто-розовый эллипс в каскаде лучей. В центре эллипса было нечто похожее на сопло ракеты, из которого струился поток бело-оранжевого огня". Об этом рассказала газета "Правда Украины" от 27 января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2. Номер записи: 21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среда, Ноя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ниго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Жители села Жуковки (Куликовский район) около 8 часов вечера наблюдали вблизи леса на высоте не более 100 метров яркий объект, похожий на сноп сена. Свет от объекта был разноцветный. Вскоре "сноп" стремительно "шагнул" в небо и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3. Номер записи: 15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пятница, Дека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12.1989 года вечером на экране телевизора появились помехи. Я вышел на балкон проверить антенну и увидел возле соседнего балкона желтый квадрат. Из него вышли два существа и робот. Вместо головы у робота было нечто вроде ведра, только перевернутого. Он был совершенно круглый и с ногами, в нем находилось что-то наподобие телевизионного экрана. Пришельцы заметили меня и вмиг растворились в воздухе, оставив после себя очертания квадрата" (Дима Супрунюк, г.Коммунар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4. Номер записи: 33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вторник, Дека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строномы обсерватории АН Украины в 20 час. 00 мин. наблюдали в небе над аэропортом "Жуляны" "продолговатое тело, без крыльев, "мигалок" и стабилизаторов, которое излучало сияние от ослепительно-яркого до темно-красного цвета" и медленно двигалось в сторону Голосеевского леса. Сделав над обсерваторией "прощальный" круг, фантом исчез в северо-западном направлении. ("Вечірній Київ", 30.12.1989).</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Дмитрий ЛАВРОВ "ГОСТИ ИЗ БУДУЩЕГО. ВТОРОЕ ТЫСЯЧЕЛЕТИЕ: ХРОНИКА АНОМАЛЬНЫХ ЯВЛЕНИЙ" (газета "Сегодня" 23.12.2000 </w:t>
      </w:r>
      <w:r>
        <w:rPr>
          <w:rFonts w:cs="Tahoma" w:ascii="Tahoma" w:hAnsi="Tahoma"/>
          <w:b/>
          <w:bCs/>
          <w:color w:val="000080"/>
          <w:sz w:val="20"/>
          <w:szCs w:val="20"/>
        </w:rPr>
        <w:t>№ 74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5. Номер записи: 25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пятница, Дека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Hад городом Днепропетровском и в районе знаменитого острова Хортица наблюдали H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т что рассказал местным журналистам работник правоохранительных органов В.М.Звер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В пятницу (8 декабря) по служебным делам я находился на территории аэродрома. Там меня и разыскали работники контрольно-диспетчерского пункта, которые только что информировали дежурного по нашему управлению о том, что в 18 часов 42 минуты на подходе к аэропорту наблюдали в небе какой-то непонятный объект. Я поднялся в диспетчерскую и увидел в указанном направлении большой освещенный изнутри шар. По полюсам он был немного сплющенным. Объект завис над землей на высоте 300-400 метров на расстоянии 20-25 километров от аэропорта. Чтобы лучше разглядеть неизвестный предмет, вышел с биноклем на площадку. Hет, это не обман зрения: эллипсоподобная "новогодняя игрушка" в самом деле висела над Днепром. Поинтересовался, фиксирует ли HЛО радиолокационная станция. "Hет", - ответил руководитель полетов В. С. Ковалев. "Что это может быть?" - "Hе зна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 несколько минут до этого разговора совершал посадку очередной самолет, и Ковалев предупредил экипаж по радио, что на его курсе наблюдается HЛО. Командир сразу же откликнулся: "Вижу светящийся шар. Он движется впереди самолета". Ковалев распорядился: "Идите влево или вправо". Командир: "Этот объект повторяет мои маневры". Ковалев: "Действуй по обстоятельствам". Командир принял решение идти на посадку. Приземлившись, рассказал, что большой шар остался на месте, а меньший, который в точности повторял маневры самолета, резко поднявшись во время его посадки, уступил дорогу Ил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этот момент взлетал пассажирский лайнер. Ковалев предупредил экипаж: "Будьте внимательны, по вашему курсу в воздухе находится HЛО". Экипаж подтвердил: "Hаблюдаем шар. Он светится". После этого радиосвязь нарушила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ельская жизнь", 1989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6. Номер записи: 11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суббота, Дека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римерно в половине девятого вечера я вышла из дому на улицу, - сообщила жительница села Красная Поляна Н. Г. Павлова в местную газету. - И вдруг увидела в этот момент на небе в районе села Громовo огромный светящийся шар. Он был большого диаметра и яркий настолько, что на него невозможно было смотреть. От шара на землю спускались два световых луча. Повисев на одном месте, шар начал опускаться к земле. Через некоторое время он скрылся за гор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3 часа 40 минут 9 декабря я вышел на улицу, - написал туда же другой житель Красной Поляны, М. И. Когут. - Эта глухая ночь вряд ли запомнилась бы мне, если бы я неожиданно не увидел на небе в районе села Снежного огромный светящийся шар. Вокруг него был радужный туман. "Михаил Иванович, - сказал я сам себе, - уж не мерещится ли тебе?" Я вернулся в дом, разбудил жену. Услышав наш разговор, проснулся и сын, и мы втроем выбежали на улицу смотреть, как этот шар опускался. От него в сторону земли исходил луч св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азета "Черноморская заря" (п. Дальний, Крым) 31 декабря 1989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7. Номер записи: 24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0 воскресенье, Дека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асскажи я раньше кому-то о том, что видел собственными глазами 10 декабря 1989 года на трассе "Полтава-Кишинев", мне бы в лучшем случае порекомендовали обратиться к психиатру, - начал И. И. Бондарь. - А ведь было. Едем мы с женой и вдруг в заднем стекле машины замечаем большой огненный шар диаметром 2, 5-3 м. Спустя несколько секунд шар уже висел впереди дороги, и жена, испугавшись, стала кричать, чтобы я тормозил, иначе врежемся в НЛО. Шар повисел немного над самой трассой и поднялся вверх, над нами. Казалось, что какое-то живое существо разглядывает нас. При этом, несмотря на то, что машина продолжала ехать на скорости, воцарилась такая тишина, что мы почувствовали звон в ушах. Так 20 минут мы наблюдали за НЛО, а потом он исчез в непонятном направлении, причем быстро, растворился и все..." ("Вечерняя Одесса", 31 декабря 1989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8. Номер записи: 16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понедельник, Дека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Николаев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6 часов утра я вышла во двор помогать маме по хозяйству. И вдруг заметила над селом красно-оранжевый шар. Он повисел какое-то время неподвижно, а затем, приняв овальную форму и поменяв цвет на темно-оранжевый, стал перемещаться куда-то за село..." (О.Багенина, с.Троицко-Сафонов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19. Номер записи: 7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среда, Дека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0 декабря 1989 года над п.Ирпень Киевской области с 18 до 19 часов житель Ирпеня Иван Кучер наблюдал в подзорную трубу светящийся объект, который затем удалился в сторону Киева (И.Кучер проживает в п.Ирпень Киевской области, переулок Озерный, д.15 (частный д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ас спустя, в 20 часов 00 минут, этот светящийся HЛО был замечен в небе над Центральным Стадионом столицы Украины известным киевским фотожурналистом Любовью Каленской, которая в течение сорока минут сумела сделать серию снимков, где хорошо видны фазы превращения этого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0. Номер записи: 8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воскресенье, Декабрь 198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права от купола колокольни Святой Софии появилось "мерцающее оранжево-красное свечение в виде овала, окруженного зелеными лучиками ореола. Висело минут 5-7, появилось ниоткуда, затем начало двигаться параллельно горизонту и поднялось вверх..." (со слов очевидца - пенсионерки Н. В. Самойленк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1. Номер записи: 18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четверг, Янва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Ровен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коло 9 часов утра над Билашевым (Здолбуновский район) с восточной части села возник яркий шар. При внимательном рассмотрении он имел форму двух сложенных тарелок, которых разделяла черная полоса. Снизу и сверху видно было лучи. Пролетев над селом, НЛО оставил на некоторое время в воздухе заметный след желтого цв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2. Номер записи: 20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воскресенье, Янва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районе г.Мерефа А.Воронцов наблюдал с близкого расстояния неизвестный объект, напоминающий по форме детскую игрушку - юлу огромных размеров (диаметром около 25 м и высотой почти 10 м). В центре объекта была видна голубая полоса, а сверху небольшой штырек. Объект висел на малой высоте над расширением реки Мжа, и под его воздействием круг льда диаметром около 22 м ушел под вод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ез десять минут объект мгновенно поднялся вертикально вверх и завис на высоте 30 м, а потом улетел в направлении села Колесники, после чего находившийся под водой круг льда медленно всплы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зднее этот круг примёрз по месту разрыва, отчего образовалось ровное кольцо в виде валика из льда и снег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стались и другие материальные следы пребывания этого объекта. Верхушки некоторых деревьев, над которыми он пролетел, оказались сломанными, а на траве поля с вербами под траекторией объекта были обнаружены следы высокотемпературных ожог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два часа ночи в восьми километрах к северу от этого места наблюдался неопознанный объект (возможно, один и тот же), который светился ярким светом и зависал на некоторое время над местным завод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3. Номер записи: 3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четверг, Янва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Захаров из Донецка: "В три часа ночи 11 января 1990 года окно квартиры осветилось. Как оказалось, на снегу возле дома сыпались искры из какого-то огненного шарика величиной с куриное яйцо. Снег в этом месте растаял, а земля прогорела в виде ямки глубиной 15 с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4. Номер записи: 18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воскресенье, Февра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Сум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едавно Дима записался в школьный фотокружок, - описал процесс съемки корреспондент "Правды Украины" В. Максютенко. - В тот день после уроков он решил поснимать на природе. Солнце уже катилось за горизонт, когда подросток увидел вдруг необычный предмет, который, описав в воздухе полукруг, завис над землей. Юный репортер не растерялся. Пока НЛО, напоминающий тесно прижатые полями друг к другу шляпы, не взмыл высоко в небо, Дима успел отщелкать десяток кадров. Спустя некоторое время "пришелец" снова показался над окраиной посел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 выпустил ножки опор, но до посадки дело не дошло. Еще несколько минут объект был хорошо виден. Дима едва успевал переводить затвор фотоаппарата. Когда пленку проявили, оказалось, что более чем на трети кадров есть четкое изображение НЛО" ("Правда Украины", 21 марта 1990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ециальный корреспондент газеты "Сельская жизнь" А.В.Бобровских передал диапозитивы в Московский Радиовтуз МАИ, где была проведена экспертиза. Текст заключ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ключение по результатам анализа видеоизображений, полученных в результате фотографирования аномального явления в районе поселка Солнечное школьником Димой Гиренк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ходя из общих законов оптики, можно сделать предположительные выводы о причинах появления этих изображений и их особенностя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1. Имеющееся пятно на диапозитивах не является результатом ретуши на фотоотпечатке негативного снимка местности, с которого впоследствии был бы сделан исследуемый диапозитив, а результатом воздействия света через объекти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 Представленное изображение можно квалифицировать как "аномальное явл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3. Объект съемки (пятно) менял свою форм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4. Фиксация пятна на фотопленке не является результатом воздействия отраженного солнечного света от объекта съемки, хотя можно допустить, что поверхность его имела очень низкий коэффициент отражения, и одновременно имелось собственное излучение в диапазоне чувствительности фотоплен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5. Центральный выступ и овальное основание, возможно, состыкованы между соб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6. Различия в ширине переходной зоны могут быть объяснены различной степенью преломления проходящего света вокруг АЯ, если оно двигалось в сторону меньшей толщины переходной зо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читывая вышеизложенное, можно сделать вывод о том, что для дальнейшей детальной реконструкции зафиксированного явления необходимо иметь дополнительное количество кадров с изображением 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м. ректора Радиовтуза, кандидат технических наук: В. Е. Боча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учный сотрудник ОНИЛ "Луч": О. Г. Семен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учный сотрудник ОНИЛ "Луч": С. Н. Улан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осква, 23 мая 1990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5. Номер записи: 33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среда, Февра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новиц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7 февраля 1990 г. НЛО наблюдали и жители соседнего с Лужанами населенного пункта Новоселка. С. З. Кормиш шла к автобусной остановке около 7 часов утра. И вдруг прямо над ней вспыхнул яркий све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увидела, как прямо надо мной на высоте всего 10 метров бесшумно плывет раскаленное, ослепительно сверкающее плотное тело пулеобразной формы размером в несколько метров. Я очень испугалась, просто застыла от неожиданно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это же утро необычного гостя наблюдали на окраине Черновцов учительница и ее ученики. И.В.Петращук, учительница Черновицкого специнтернат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риземлился "пришелец" в районе дачных участков Черновицкого чулочного объединения. Нас с ребятами от него отделяло примерно метров 300. Неизвестный объект высотой был более трех метров и несколько меньшим в ширину. Через 20 минут после посадки загадочный аппарат на наших глазах резко поднялся выше верхушек деревьев и помчался над садами и дачными домиками, освещая все вокруг ярким красным светом. Такие отсветы обычно бывают во время большого пожара. Я боялась подпускать детей близко к незнакомцу, потому и сама не подошла. Но потом, когда он улетел, мы с учениками отыскали место посадки. Там остались только два небольших углубления в земле и круги равномерно вырванной прошлогодней травы. В интернате я попросила ребят нарисовать то, что все мы видели. Вот каким он нам запомнился: у него были очертания большого снаряда или ракеты с закругленными кверху дверцами и двумя иллюминаторами по бокам".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тот день, но в разное время, НЛО над Черновицкой областью видели и многие другие. Был ли это один и тот же объект, или их было несколько, сказать трудн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НЛО: инопланетяне или миражи?" - "Правда Украины", Киев, 24 апреля 1990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6. Номер записи: 17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пятница, Февра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апреле 1990 года жители села Петровка Белгород-Днестровского района Одесской области неоднократно наблюдали яркокрасные светящиеся шары. Один из них зависал над землей минут на семь. Ранее, в начале марта, две соседки - А.Тищенко и М.Тараненко - около 22 часов увидели в поле возле своих домов нечто, похожее на автобус, только без колес. Внутри объекта светились огоньки и можно было различить две фигуры с большими головами. "Автобус" бесшумно приподнялся над землей, плавно развернулся, поплыл и растворился во тьм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ервым в этой серии визитов было появление 16 февраля НЛО, ярко осветившего улицу села. Тогда же перед трактористом В.Звягинцевым невесть откуда возникли два высоких существа в серебристых костюмах. Тонким, словно у ребенка, голосом одно из них предложило ему полететь с ними. Когда Звягинцев отказался, последовало обещание вернуться через сорок дней. Но в назначенный день, 27 марта, никаких происшествий не произошло. Лишь все сорок дней у контактанта болела голов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 этих происшествиях рассказала газета "Советское Приднестровь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7. Номер записи: 8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пятница, Февра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феврале 1990 года Е.Воронов писал в "Комсомольском знамени" (статья "НЛО над Киев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Не знаю кто как, а я лично ко всем сообщениям о НЛО отношусь с изрядной долей скептицизма. И потому, когда в редакцию пришли два киевских школьника Юрий Верба и Даниил Гордиенко с сообщением о том, что они видели в небе над столицей Украины неопознанный летающий объект, то первым желанием было отправить ребят в другую газету. Но в качестве доказательства своих слов Юра выложил на стол фотографи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Вот он НЛО, над Троещиной! 23 февраля где-то в шесть часов утра меня разбудила мама, мол, выйди на балкон, посмотри на "летающую тарелку". Я выскочил и увидел в небе какой-то предмет, похожий на звезду, но большего размера и испускающий очень яркий свет. Взяли с отцом морской двадцатипятикратный бинокль и начали рассматривать этот объект. Но кроме того, что верх у него розового цвета, а низ зеленого, больше ничего не увидели. Под балконом стояли люди (из тех, что бегают по утрам) и говорили о том, что НЛО взлетел со стороны Троещины. Я взял фотоаппарат и сфотографировал небо и объект. Утром рассказал об этом в школе ребятам, и Даниил предложил пойти в редакци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Я предложил Юре прийти к вам, - вступил в разговор Гордиенко, - потому, что накануне вечером мы с товарищами тоже видели НЛО. Он висел в небе над строящимся домом, только размером был побольше, чем на Юриной фотографии. Может быть, это один и тот же объек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 ж, не верить ребятам у меня оснований нет, тем паче, фотография налицо. Но, может быть, и этому сообщению найдется со временем объяснение. Поживем - увиди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Сочка: В газете опубликована довольно хорошего качества фотография: НЛО в форме яркой звезды висит в ночном небе Троещины. Но это пожалуй и не все доказательства правдивости слов Юрия Вербы. Дело в том, что в газете "Прапор коммунизма" от 25 марта 1990 года я нашел интересное упоминание о том, что в тот же день (23 февраля 1990 года), утром и вечером НЛО наблюдали работники Дарницкого РВВС. На сообщение о том, что "над рембазой светится" выехала оперативная группа (а вдруг пожар!). Свет же исходил от яркого шара, висевшего в небе. Рация милиционеров, как только они прибыли к рембазе, вышла из строя. Она барахлила на этом самом месте и спустя несколько дней. Примечательно, что противовоздушная оборона в тот день в небе над Киевом ничего необычного не зафиксирова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начит, что-то висело в тот день над Киевом, поскольку независимым наблюдателям мерещиться одновременно одно и тоже не мож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8. Номер записи: 17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4 суббота, Февра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озле города Белгород-Днестровского НЛО был снят любительской видеокамер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дробне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Это случилось 24 февраля 1990 года. В шесть часов утра в районе Одесской пограничной заставы над морем завис НЛО. Застава была поднята по тревоге. Капитан Н. захватил с собой видеокамеру. Ещё не зная причин тревоги, он подумал: "Может, снова "летающая тарелка?". Дело в том, что "летающую тарелку" на погранзаставе уже наблюдали в декабре 1989 года, но заснять её тогда не удалось. </w:t>
      </w:r>
    </w:p>
    <w:p>
      <w:pPr>
        <w:pStyle w:val="Normal"/>
        <w:widowControl w:val="false"/>
        <w:autoSpaceDE w:val="false"/>
        <w:spacing w:lineRule="auto" w:line="240" w:before="0" w:after="0"/>
        <w:rPr/>
      </w:pPr>
      <w:r>
        <w:rPr>
          <w:rFonts w:cs="MS Sans Serif" w:ascii="MS Sans Serif" w:hAnsi="MS Sans Serif"/>
          <w:b/>
          <w:bCs/>
          <w:color w:val="000080"/>
          <w:sz w:val="20"/>
          <w:szCs w:val="20"/>
        </w:rPr>
        <w:t>"Летающая тарелка" действительно неподвижно висела в восточной части неба. Её размеры соответствовали видимому размеру Луны, но отсутствие каких</w:t>
      </w:r>
      <w:r>
        <w:rPr>
          <w:rFonts w:cs="Tahoma" w:ascii="Tahoma" w:hAnsi="Tahoma"/>
          <w:b/>
          <w:bCs/>
          <w:color w:val="000080"/>
          <w:sz w:val="20"/>
          <w:szCs w:val="20"/>
        </w:rPr>
        <w:t>–либо ориентиров в море не позволило даже приблизительно определить истинные ее размеры. Цвет объекта был фосфорецирующий, серебристый, как фольга, напоминающий свечение люминесцентной лампы. Общий вид напоминал диск Луны, но верхняя часть была как бы срезанной, а снизу четко просматривался небольшой полукруглый вырез. Свечение НЛО напоминало бушующее холодное пламя. Некоторые очевидцы полагали, что объект быстро вращался. Одна его сторона казалась подсвеченной сбоку по всей высоте сильным источником света. Это не могло быть Солнце – оно бы подсветило "тарелку" сниз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Только капитан Н. приступил к видеосъёмке, как его позвали к телефону. Звонили с соседней заставы. Оказывается, там тоже наблюдали в этот момент НЛО. Более того, успели заметить нечто совсем удивительное. Капитану сказали: "Мы видели, как от НЛО отделился какой–то модуль, который полетел в вашу сторон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сле разговора по телефону капитан Н. продолжил съёмку НЛО или, возможно, его отделившегося модул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бъект, по свидетельству очевидцев, казался находящимся не далее 1-2 км и на относительно небольшой высот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зже выяснилось, что в то же самое время НЛО был зафиксирован и на радиолокационной станции. Радарные наблю-дения отметили, что объект находился на высоте около 35 км и расстояние до него составляло почти 100 км. Удаление станции от погранзаставы, где велась съемка не более 50 к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нтересно подчеркнуть, что с наступлением рассвета НЛО принял классический вид "летающей тарелки". Почти два часа объект висел близ погранзаставы, а затем начал медленно подниматься. Спустя час, он был виден высоко в небе, напоминая яркую звезду, а затем исчез. Но он остался на видеопленке: это? 15 минут довольно четкого изображе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материалы /демонстрация видеосъемки/ передачи "Реальность невозможного", УТ-2, 10 января 1994 года и Игорь Ковшун, "НЛО у погранични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29. Номер записи: 24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понедельник, Февра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6-27 февраля 1990 года сотрудники НГБС О. Безрученко и В. Неруш в 7.25 утра наблюдали НЛО. По их словам, "...в восточной части неба появилась светящаяся точка. Быстро увеличиваясь в размерах, она постепенно начала приобретать форму светящегося диска с утолщением в середине, видимого как бы в профиль. Края вначале были расплывчатыми, затем стали очень четкими. Яркий свет объекта воспринимался глазами спокойно. Высота объекта над горизонтом была 25-30 градусов. В это время по сравнению с видимыми размерами луны объект был даже больше ее. Приближался довольно быстро, а затем стал медленно снижаться, двигаясь к югу и наклоняясь с вертикального положения почти до горизонтального, затем скрылся за деревьями. Цвет имел немного ярче луны, очертания его дисковидной формы менялись от расплывчатого до четкого. Наблюдение происходило при ясной сухой погоде, в безветрие, на фоне ясного голубого неба при хорошей видимо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М.Герштейн, "По ту сторону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0. Номер записи: 8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вторник, Февра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Обуховском районе видели гуманоида - рост 2 метра, два квадратных глаза и рот, весь черн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1. Номер записи: 16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среда, Февра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Николаев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ом я с братом увидела в небе среди звезд какой-то странный предмет. Он светился то желтым, то красным, то синим цветом. Невозможно было даже определить какой он формы... Мы посмотрели в бинокль, но все "расплылось" и исчез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аша и Таня Гуриевы, г.Никола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2. Номер записи: 1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четверг,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03.1990 года ученики горного техникума В. Кулинич, П. Волков и С. Редько видели над Марганцем два сильных луча на фоне темного неба, бьющие из-за туч. Через 10 секунд они погасли. Впоследствии было видно медленный полет красного огонька, который вскоре тоже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3. Номер записи: 11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суббота,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 марта 1990 года техник агрометеостанции "Никитинский сад" Р. Е. Коберник в 19.05 в течение двух минут наблюдал неожиданно появившийся на небе неподвижный "черный прямоугольный треугольник" темно-дымчатого оттенка, который затем беззвучно бесследно исчез в юго-западном направлении неб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омалия No 11(143), 11 мая 199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4. Номер записи: 11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воскресенье,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Черный треугольник висел в небе несколько раз ночью и утром 4 марта 1990 года. Его наблюдали сотрудники Никитинского ботанического сада и жители поселка Ботаническое в темное время суток, причем при луне и звезда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ергей Шарыгин, кандидат биологических наук, член-корреспондент МАИ (Крым, Ял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5. Номер записи: 15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вторник,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полночь работники хлебоприемного пункта с.Ганновка увидели над крышей одноэтажного здания "тарелку" - диск диаметром 5-7 метров, на краях которого светились огоньки красного и голубого цвета. Вскоре объект набрал высоту и исчез, двигаясь в направлении станции Ломоват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Труд горняка", Брянка, 24 марта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6. Номер записи: 33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среда,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районе аэропорта "Борисполь" в 19 час. 00 мин. завис НЛО яйцеобразной формы с антеннами, излучавший яркий желтый цвет. Любопытно, что в июне "небесный страж" появился там же снова. Но когда со взлетной полосы поднимались самолеты, он "уступал им дорогу", а затем возвращался на свое место. ("Київська правда", 22.06.1990)</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Дмитрий ЛАВРОВ "ГОСТИ ИЗ БУДУЩЕГО. ВТОРОЕ ТЫСЯЧЕЛЕТИЕ: ХРОНИКА АНОМАЛЬНЫХ ЯВЛЕНИЙ" (газета "Сегодня" 23.12.2000 </w:t>
      </w:r>
      <w:r>
        <w:rPr>
          <w:rFonts w:cs="Tahoma" w:ascii="Tahoma" w:hAnsi="Tahoma"/>
          <w:b/>
          <w:bCs/>
          <w:color w:val="000080"/>
          <w:sz w:val="20"/>
          <w:szCs w:val="20"/>
        </w:rPr>
        <w:t>№ 74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7. Номер записи: 11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четверг,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ежурный техник-метеоролог Т. А. Лушникова с метеоплощадки наблюдала НЛО 8 марта 1990 года в 19.25. По ее данным, "при безоблачном небе появился объект в форме треугольника темного цвета с размытыми краями. Вокруг него был виден белый дым, наблюдался 5-6 минут. Потом полетел вертикально вверх и исчез, но через несколько секунд появился слева в другом положении, точно в таком же белом ореоле, напоминающем дым, и исчез через несколько секунд. Наблюдался в небе при отличной видимости на юго-западе выше Ай-Петри. Сначала висел неподвижно, затем повернул влево. Объект имел форму высокого равнобедренного черного треугольника, видимого размера 1,5-2 м, сначала стоящего вертикально, затем летящего на боку. Наблюдался при безоблачном ясном небе без ветра, летел беззвуч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омалия No 11(143), 11 мая 199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8. Номер записи: 8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вторник,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Жители домов, прилегающих к Киевскому телецентру, стали свидетелями "визита" HЛО. В 22 часа 13 минут Денис Гнатюк, Юрий Гончаренко и Дмитрий Пинчук заметили в небе объект в виде "шляпки гриба" со светящимся пульсирующим пятном в цент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то же самое время этот же объект наблюдался с другой точки г. Киева Сергеем Брызгуновым, который находился в районе гостиницы "Золотой колос" и следил за его перемещениями в вечернем небе на протяжении получа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равка: С. Брызгунов проживает по адресу: г.Киев, пр-т 40 лет Октября, д. 120, корпус 2, кв. 5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ще один свидетель маневров в киевском небе того же HЛО наблюдал его с третьей точки, из района Борщаговки. Это Алексей Курганов, проживающий в г. Киеве, ул. Якуба Коласа, 6, кв. 118.</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39. Номер записи: 37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вторник,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3 марта 1990 года, село Вишенное. Смирнов Владимир Павлович в 20 часов 50 минут находился на ферме. Вдруг в районе "Тещиного языка" он увидел яркие вспышки оранжевого цвета. Издали это было похоже на огненный шар, который испускал лучи света. Был виден даже дым вокруг этого шара. Он сел в машину, подъехал поближе и увидел приплюснутый шар овальной формы, вокруг которого в несколько рядов пульсировали круглые пятна различных цветов. Наблюдал он это явление несколько минут, затем НЛО приподнялся и на огромной скорости скрылся за Белой скал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0. Номер записи: 37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вторник,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0 часов 50 минут. По дороге, ведущей из Белогорска в село Вишенное, ехал на машине "Жигули" Андрей Маляров. Возле поворота на деревню Солдатово, слева от дороги (этот участок местные жители называют "Тещин язык") он увидел огромный овальный предмет диаметром 30 метров, который неподвижно завис над скифским курганом. По всей окружности НЛО вспыхивали проблески красного и синего цвета. Хорошо были видны отверстия, похожие на иллюминаторы, вверху находится купол, из которого вырывались яркие лучи св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ндрей подъехал поближе, НЛО приподнялся над землей и начал удаляться. Малярова охватил страх, все тело покрылось пупырышками, но он все-таки завел машину и стал догонять НЛО. Гонка продолжалась несколько минут, затем НЛО повернул вправо и скрылся за Белой скалой, 9 мая он вновь в районе Белогорского карьера увидел большой огненный шар, который испускал лучи света. Шар был ярко-оранжевого цвета, диаметром около 20 метров. Он несколько минут наблюдал это явл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1. Номер записи: 15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среда,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4 марта в редакцию областной молодежной газеты "Молодогвардеец" обратилась диспетчер таксомоторного парка 10901 В.М. Колеснева. Вот что она рассказа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была на дежурстве в таксопарке в ночь с 13 на 14.03.1990 года. В 5.22 услышала, как таксисты на линии переговариваются: "Кто едет в сторону аэропорта, посмотрите на небо... "Летающая тарелка". Я включилась в разговор: "Хлопцы, не разыгрывайте". А мне в ответ: "Сама посмотр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текла в диспетчерской двойные, и я решила, что, может быть, искажение. Вышла на крыльцо и увидела над горизонтом светящийся шар. Затем слева от него появилось красное свечение, которое напоминало отсвет, бывающий, когда в темную комнату попадает свет через щел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звала всех, кто в это время был в диспетчерской: доктора, механика, вахтершу... Показала на небо, спросила, что видят они. Боялась, что у меня обман зрения или еще что-нибудь. Но все увидели то же самое, что и я: шар и красное свеч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6.10 утра шар удалился в южном направлении, превратившись в малозаметную точк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звонила в аэропорт, в метобсерваторию, чтобы выяснить: не зонд ли это или какой-нибудь другой искусственный объект. Везде мне отвечали отрицательно. Мне кажется, что это был именно НЛО. Виденное мною могут подтвердить еще семь наших сотрудников и таксист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Е.Особова, корреспондент газеты "Молодогвардеец" (г.Ворошиловград-Луган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2. Номер записи: 10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суббота,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ровоград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В северо-восточной части Кировоградской области, возле села Любомирка, расположена наивысшая точка Приднепровской возвышенности. Здесь берет свое начало речка Тясмин, недалеко расположены имение Богдана Хмельницкого, село Суботов, Мотронинский монастырь и гайдамацкий Холодный Яр, в степи возвышаются скифские могилы. Это очень примечательное место, сыгравшее большую роль в истории Украины.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7 марта 1990 года семеро учеников 8-9-х классов возвращались поздно вечером из соседнего села Вышние Верещаки. На обочине дороги стояла большая цистерна для жидких удобрений. Когда ученики подъезжали на велосипедах к этой цистерне, то услышали резкий звук удара по ней. Ученики посчитали, что их кто-то пугает, и остановились. За 500-600 метров от дороги находится небольшой лес Довжок, тянущийся узкой полосой по восточному склону долины. Внезапно среди деревьев появилось красное свечение, а затем из леса выкатился огненный шар диаметром около 1 метра и покатился через поле озимой пшеницы в сторону линии электропередач, тянущейся вдоль дороги. Шар подпрыгивал подобно мячу, был ярко-красного цвета ("как стоп-сигналы мотоцикла"), и от него отделялись искры. Катился он в направлении точки, где начиналось ответвление линии электропередач на хутор Настино. Шар исчез, не докатившись до дороги с цистерной и перепуганными школьник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3. Номер записи: 1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4 суббота,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4.03.1990 года на окраине Днепропетровска видели инопланетянина: "В центре туловища - круг, от которого исходили яркие лучи. При этом этот центр ("живот") был совершенно прозрачный, а руки и ноги находились в привычных для нас местах, но как бы отдельно от туловища на расстоянии около 10 см. Голова у существа - как огромная сплющенная металлическая тарелка, из которой торчали длинные и мигающие рожки-антенки! Из передней части "головы" выходил мерзко пахнущий пар зеленого цв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4. Номер записи: 24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вторник, Мар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7 марта 1990 года в 7.40 утра от арки въезда в НГБС Н. П. Бондарь видел узкий красный луч от неба до моря, по которому медленно, как на лифте, спускалась черная, крупная фигура "человека" с очень большой головой и поднятыми вверх руками. Эта фигура скрылась за деревьями, а луч, падавший с пасмурного неба, мгновенно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Шарыгин С., Фурса Д. "НЛО в Крыму" //Уфологический информационный листок (Ярославль). 199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5. Номер записи: 15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понедельник,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8.40 главврач Луганской 8-й горбольницы А.С.Павленко шел по пустырю в районе квартала им.Кропивницкого. Вдруг впереди метров за 250 появился объект яйцеподобной формы, светящийся и переливающийся голубым све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Размером он был со строительный вагончик, правильной формы, завис очень низко над землей. Из космического "яйца" вышли 2 "человека" (телосложение, пропорции, как у землян), где-то под 3 метра ростом. Посмотрели на меня, не спеша обошли вокруг свой аппарат, скрылись в нем. После этого НЛО будто растворился в воздух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6. Номер записи: 3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вторник,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Захаров из Донецка сообщил о том, что 3 апреля 1990 года после полуночи во время телевизионного просмотра изображение на экране превратилось в круглый диск, а по звуковому каналу пошли помехи. Тут же выяснилось, что подключенный к сети трансляции радиодинамик издает раздражающие урчащие звуки и шипение. Выбежав из дома, свидетель увидел висящий всего на 50 метров выше крыши шар оранжевого цвета, около 5 метров в диаметре. Вскоре он быстро ушел ввер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Г. Ажажа, "Иная жиз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7. Номер записи: 3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вторник,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 апреля 1990 года в 17.30 московского времени на автотрассе Донецк-Мариуполь НЛО видела группа милиционеров. Вот что рассказал заместитель Волновахского РОВД, майор милиции В.И.Шмитьк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ы возвращались после осмотра места дорожно-транспортного происшествия: шедший на огромной скорости жигуленок потерял управление, выскочил на встречную полосу и врезался в грузовик. Четверо погиб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строение, сами понимаете, было не из лучших. Мысли у всех были об одном. Но кто-то посмотрел в небо. А через какое-то мгновение мы уже все, сидящие в патрульной машине, наблюдали какой-то светящийся ша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форме он напоминал мужскую шляпу. Свет его был неистерпимо ярок. От нижней части опускался пульсирующий сноп огня. Такой, как у ракеты. Но без зву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али необычное явление не только мы. Многие водители останавливали свои машины у обоч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Так прошло несколько минут. Объект продолжал висеть в прежнем положении. Шофер включил сирену, и тогда шар двинулся в нашу сторон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 хочу сказать, что нам стало страшно, но на всякий случай я приказал сирену выключить. После этого объект стал конусообразным и начал уходить на запад. Секунды через три он скрылся из поля зр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8. Номер записи: 3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среда,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4.04.1990 года в 5.20 утра объект, смахивающий "на шляпу в оранжевом ореоле", видел Петр Васильевич Цыс с семейством и соседями из поселка Ольгин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49. Номер записи: 37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среда,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23 часа 50 минут житель села Соколиное Куртсеитов Усеин вместе со всей семьей 15 минут наблюдал яркий огненный предмет сигарообразной формы. Посредине НЛО были видны светящиеся иллюминаторы, вверху находились фонари, похожие на милицейскую мигалку, которые испускали яркие лучи света: синий и ярко-красный. НЛО завис над горой Бойка, затем резко сдвинулся влево и начал раскачиваться на одном месте. Через несколько минут колебательные движения прекратились. НЛО остановился, затем из него вырвался яркий луч света, направленный в сторону села Счастливое Бахчисарайского района. Затем НЛО на большой скорости скрылся за вершиной Ай-Петр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0. Номер записи: 16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четверг,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Николаев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Елена Монченко ехала вместе с мужем домой из г. Николаева. Погода стояла отличная, небо ясное, звездное. Где-то в четвертом часу ночи на участке Каховка-Мелитополь на небе появились редкие перистые облачка, как зыбь на море. А на их пути разливалось северное сия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Что это? - спросил ее муж.</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Наверное встречная машина светит фар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 вдруг их автомобиль окутал плотный туман - дальше капота ничего не было видно. Послышался сильный шум, напоминающий свист. Машину стало трясти и подбрасывать. Потом... прямо в лобовое стекло ударилось что-то вроде туманного клубка - ядро диаметром 50-70 см. Елена закричала, муж резко нажал на тормоза. Их бросило вперед, и тут же все кончилось. Как отрезало. Странный туман уходил назад, продолжая светиться.</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Михаил Герштейн Грандиозное нашествие, журнал "Калейдоскоп НЛО", </w:t>
      </w:r>
      <w:r>
        <w:rPr>
          <w:rFonts w:cs="Tahoma" w:ascii="Tahoma" w:hAnsi="Tahoma"/>
          <w:b/>
          <w:bCs/>
          <w:color w:val="000080"/>
          <w:sz w:val="20"/>
          <w:szCs w:val="20"/>
        </w:rPr>
        <w:t>№45(108), 8 ноября 19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1. Номер записи: 18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четверг,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Сум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има Гиренко встретился с НЛО 5 апреля 1990 года, после обеда, в поселке Солнечное, Ахтырского района (в том месте, где 4 февраля сделал серию фотографий НЛО). Большой светящийся шар завис над оврагом. Спустя несколько секунд, от него отделились два совершенно одинаковых шара, но меньше объемом. Это длилось 4-5 минут, потом шары исчез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т же шар, в то же самое время, но с противоположной стороны видел Нестеренко Михаил, строитель. И Дима, и Михаил рассказали друзьям и близким о своих наблюдениях, и только на третий день выяснилось, что видели они одно и то же явление. Дима и Михаил друг с другом не знако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2. Номер записи: 17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понедельник,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Ученица 11 класса Светлана Лыкова, жительница Ленпоселка, проснулась в 5.30 утра. Разбудили ее удары каблуков за окном, звуки ясные, звонкие. И неожиданно в окне появилась полупрозрачная фигура в темной облегающей одежде. Луна светила сзади, поэтому лица странного существа не удалось разглядеть. Но предположительно, это был мужчина с короткой стриж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ветлана подумала, что это вор, но тут заметила, что окно начало "вытягиваться" - менять свою форму. Стало страшно и она спряталась под одеяло. Дрожа от страха, девушка старалась внушить себе: не бойся, это друг. Но где-то в подсознании невольно повторялись слова: дух, дух... </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 по материалам статьи Г. Цушбая "Одесские чудеса", г."Уфолог Украины", </w:t>
      </w:r>
      <w:r>
        <w:rPr>
          <w:rFonts w:cs="Tahoma" w:ascii="Tahoma" w:hAnsi="Tahoma"/>
          <w:b/>
          <w:bCs/>
          <w:color w:val="000080"/>
          <w:sz w:val="20"/>
          <w:szCs w:val="20"/>
        </w:rPr>
        <w:t>№5 (8), 199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3. Номер записи: 20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вторник,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ерсон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Место наблюдения: г.Херсон, 1-й Северный поселок, пр-кт Кутузова, 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наблюдения: 11 часов 20 минут по московскому врем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ня насторожил необычный нарастающий шум, приближающийся к дому с севера. Неужели на дом что-то падает с неба?... Шум был необычный - громкий шорох (шелест с шипением) крупнокалиберного летящего снаряда... Детвора в возрасте от шести до десяти лет, игравшая перед домом на улице, прекратила свой гомон и неожиданно закричала: "Н-Л-О! Н-Л-О-О летит! Хлопцы, смотрите, вон оно!!! Сюда лети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мигом выскочил на свой балкон третьего этажа, и вовремя... Гигантский "грецкий орех" серебристо-грязного цвета, цвета старого алюминия, длиной 25 или 30 метров, пролетел над моим девятиэтажным домом на высоте, равной высоте дома, то есть около 60-ти метров от уровня зем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опознанный летающий объект не имел каких-либо окон, иллюминаторов или выступающих частей. Это был гигантский макет грецкого ореха из грязно-серебристого металла, а вместо линии крыла выступал небольшой уступ в горизонтальной плоскости, как будто отмечая две половины "скорлупы" - нижнюю и верхнюю. НЛО, издавая шум, двигался со скоростью от 300 до 450 км/час. С такой скоростью летит АН-24 или штурмовик ИЛ-28 на бреющем полете. Двигался объект над проспектом Ушакова с севера на юг, от здания железнодорожного вокзала к Днепру...</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Николай Горголь (инженер), "Невероятные встречи с НЛО над Херсоном", "Интересная газета", </w:t>
      </w:r>
      <w:r>
        <w:rPr>
          <w:rFonts w:cs="Tahoma" w:ascii="Tahoma" w:hAnsi="Tahoma"/>
          <w:b/>
          <w:bCs/>
          <w:color w:val="000080"/>
          <w:sz w:val="20"/>
          <w:szCs w:val="20"/>
        </w:rPr>
        <w:t>№9(60), 199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4. Номер записи: 8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воскресенье, Апре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0 часов вечера странный предмет в темном небе, напоминающий светящийся зеленоватый шар небольшого диаметра, двигался со стороны центра города в направлении завода "Ленинская кузница", что на Рыбальском полуострове. Вот как описывает событие житель дома по ул. Матэ Залка на Оболо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Его движения были несколько зигзагообразными. Неожиданно шар исчез, не было видно ничего, кроме ночного неба. Однако через несколько секунд пришлось удивиться еще больше. Примерно в том месте, где погас шар, вспыхнули три огня, расположенные горизонтально на одной прямой. Два круглых огня по бокам описываемого объекта светились постоянным ярким белым цветом, напоминающим свет неоновой лампы. В центре между ними пульсировал, зажигаясь и погасая, огонек темно-красного цвета. Все три огня были правильной круглой формы и, по-видимому, обозначали контур какого-то летательного аппарата, двигавшегося совершенно бесшумно по прямой траектори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видетелем этого странного явления успела стать и моя жена, которую я позвал на балкон. В процессе полета расстояние между всеми тремя огнями было одинаково и незначитель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гда объект скрылся за одним из домов в направлении северной части жилого массива Троещина, я сразу посмотрел на часы в квартире. Было 22 часа 14 минут. Все произошло в течение 1,5 - 2 мину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зже, по карте, попытался более точно определить траекторию полета. Она примерно такова: с юго-запада на северо-вос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едполагаю, что полет описанного мною странного предмета над Киевом могли видеть и другие жители го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5. Номер записи: 11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вторник, Май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9.25 работники агрометеостанции "Никитинский сад" наблюдали в небе неподвижный черный прямоугольный треугольник (то же самое происходило здесь 3 мар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6. Номер записи: 1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среда, Май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руги на поля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а проходившем с 11 по 13 октября 1990 года в Харькове региональном совещании по проблемам аномальных явлений подлинной сенсацией стал доклад, который от имени группы активистов сделал С.Болтенок. Члены этой группы уверены: им удалось установить связь между зависаниями НЛО и появлением кругов. Дело в том, что над полями совхоза "Пролетарский" Магдалиновского района Днепропетровской области НЛО зависали каждую ночь с 9 по 12 мая 1990 года. Их наблюдали подлетающими и в моменты посадок, в то же время в электросети падало напряжение, несколько раз свет даже полностью отключался.</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На местах посадок наутро находили круги. Один из них, диаметром 8 м, появившийся рядом с линией электропередачи, имеет знакомый антураж - еще четыре симметрично расположенных малых круга, удаленные от него на 9 м. В основном круге хорошо различимы четыре кольцевые зоны. В первой и третьей пшеница уложена по часовой стрелке, в четвертой - против ее движения, во второй - радиально и поверх стеблей третьей зоны. Этот слой, в свою очередь, перекрыт злаками из зоны </w:t>
      </w:r>
      <w:r>
        <w:rPr>
          <w:rFonts w:cs="Tahoma" w:ascii="Tahoma" w:hAnsi="Tahoma"/>
          <w:b/>
          <w:bCs/>
          <w:color w:val="000080"/>
          <w:sz w:val="20"/>
          <w:szCs w:val="20"/>
        </w:rPr>
        <w:t>№4. Украинские уфологи полагают, что первое и третье кольца образовались при посадке НЛО, а второе и четвертое - при его отлет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7. Номер записи: 37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среда, Май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ндрей Маляров в районе Белогорского карьера увидел большой огненный шар, который испускал лучи света. Шар был ярко-оранжевого цвета, диаметром около 20 метров. Он несколько минут наблюдал это явл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8. Номер записи: 8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среда, Май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ом в 21.05 минут действительный член ВАГО (Всесоюзного астрономического геодезического общества) Сергей Огарков наблюдал в телескоп в западной стороне неба маневры одинокого H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59. Номер записи: 8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среда, Май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 16 на 17 мая 1990 года зависание двух HЛО в виде перевернутых "тарелок" над жилым массивом Троещина наблюдал С.А. Козинец, проживающий: г. Киев, пр-т Маяковского, 37-а, кв.10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0. Номер записи: 11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воскресенье, Май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20 мая около 20 часов 40 минут из окон своей квартиры я наблюдал светящееся пятно красно-оранжевого цвета над Ялтинской яйлой в районе пещеры Иограф, написал житель Ялты В. Е. Акулов в редакцию газеты "Советский Крым". Оно привлекло внимание, так как раньше никогда не наблюдали в этом месте свечения. Пятно было ярче звезд и чуть больше размером.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ообщив жене об увиденном, я взял бинокль и увидел предмет, похожий на двояковыпуклую линзу или приплюснутый ромб. В левом углу "ромба" находился прожектор, который светил горизонтально мощным пучком светло-голубого цвета. Луч направлен в сторону Ай-Петри. Без бинокля луча не было видно, только яркое пятн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горах было темно, луны не было. "Ромб" темно-серого цвета висел неподвижно. Затем мне показалось, что объект задрожал, а по контуру предмета замелькали светящиеся красные точки. Решив, что у меня устали и задрожали руки, я передал бинокль жене. Она подтвердила, что объект мигает огоньками красного цвета и слегка покачиваетс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Я продолжал наблюдение, и через несколько секунд "ромб" стал перемещаться вправо над яйлой. Движение было горизонтальным, прямолинейным. Прожектор продолжал светить в сторону, противоположную движению, на корпусе мигали огоньки. Полет наблюдался в течение десяти секунд, скорость была небольшая. Скрылся он в северо-западном направлении. Размеры его я бы оценил так: длина 20-25, высота около 8 м., толщина луча 1,5-2 метр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ветский Крым" от 19 июня 1990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1. Номер записи: 20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воскресенье, Май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ерсон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г.Херсон, плавневая зона русла низовья Днеп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2 часа 20 минут по московскому врем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д южной частью ночного небосвода, градусов 10 западнее направления север-юг, на фоне рубиновых огней аэронавигационных фонарей Херсонской телевизионной вышки (на расстоянии 30-ти угловых градусов от горизонта), висела мигающая яркая бело-желтая звездочка. По своим размерам она была примерно как Вене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висев еще несколько минут, эта "звездочка" вдруг устремилась вверх с нарастающей угловой скоростью, при этом быстро уменьшаясь в размера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еодолев угловое расстояние 35 или 40 градусов в южной части полусферы, ночная "звездочка" уменьшилась в размерах до полного исчезновения.</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Николай Горголь (инженер), "Невероятные встречи с НЛО над Херсоном", "Интересная газета", </w:t>
      </w:r>
      <w:r>
        <w:rPr>
          <w:rFonts w:cs="Tahoma" w:ascii="Tahoma" w:hAnsi="Tahoma"/>
          <w:b/>
          <w:bCs/>
          <w:color w:val="000080"/>
          <w:sz w:val="20"/>
          <w:szCs w:val="20"/>
        </w:rPr>
        <w:t>№9(60), 199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2. Номер записи: 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реда, Июн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олын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ночь с 13 на 14.06.1990 года Ю. Бричук фотографировал кинотеатр "Волынь" (райцентр Горохова). На следующий день, проявив пленку, он обнаружил на всех пяти кадрах полупрозрачный волчок, как бы подсвеченный огнями (в момент съемки ничего странного не наблюдалось)... Подобный волчок-НЛО сфотографировал (правда, в другом месте - в 33-м квартале областного центра) и Игорь Стецюк, но изображение вышло менее четки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нимки были опубликованы в областной печати. Некоторые высказали мысль, что это обыкновенный линзо-световой эффект, который возникает иногда в условиях ночного фотографирования. Другие (в частности директор Луцкого научно-коммерческого центра биоэнергетики и биолокации И. М. Полунин) настаивали, что на снимках реальный НЛО, который не был видим человеческим глазом... (Святослав Крещу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3. Номер записи: 25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воскресенье, Июн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риземление НЛО видели в Овидиопольском районе, где на берегу моря находится спортивно-оздоровительный лагерь"Чайка" Одесского политехнического института. Случай имел место летом 1990 года (точнее 17.06.199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Вот что рассказал десятилетний Андрей Андре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 Это было в июне. Я тогда отдыхал в лагере "Альбатрос". Однажды с Максимом (Максим Снисаренко из 78-й средней школы) мы пошли в соседний лагерь "Чайка". Прежде чем спуститься с крутого склона к морю, увидели какие-то тени, а потом появились контуры космического корабл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верху открылся люк, оттуда спрыгнул на землю пришелец. Был он невысокого роста (более метра), в серебристом костюме. На приземистой голове - один глаз, длинные руки с четырьмя пальцами. Двигался он как робот. В корабле открылась дверь в виде щели, он начал что-то доставать. Обернулся и увидел нас. В это время мы не могли двинуться с места, как-будто нас удеживала какая-то сила. Потом пришелец вернулся в корабль и тот начал взлетать. При взлете был оранжевым. А когда полетел над морем, стал бесцветным, а затем превратился в точку и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вопрос, как Андрей чувствовал себя позже, он ответил, что некоторое время его словно било током, а после того, как поздоровался с товарищем за руку, все прошло. И еще интересная деталь -- это потеря чувства времени: ребятам казалось, что они наблюдали НЛО минут пять, а их воспитателю показалось, что ребята отсутствовали в течении часа. На месте посадки НЛО побывали члены инициативной группы изучения аномальных явлений. Ими не было обнаружено явных отпечатков от НЛО на песчаном пляже. Возможно, что ветер и вода постарались их скрыть. Но энергетический след обнаружили экстрасенсы. Геофизик В.В. Перевалов зафиксировал естественное электромагнитное поле земли и установил, что на месте посадки имеются определенные отклон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Экстрасенсами была предпринята попытка мысленно вступить в контакт с НЛО. В это время фотографы настойчиво щелкали затворами фотоаппаратов, снимая чистое небо. У кое-кого из отдыхающих эти действия вызвали улыбк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общения экстрасенсов в значительной степени совпали с тем, что рассказал сам свидетель. Но можно ли доверять экстрасенсам, которые были в курсе событ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о материалам архива Ярославской группы по изучению НЛО "Четвертое измерение", N12, 1992 и статьи Михаила Назаренко "Пришелец был с одним глаз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4. Номер записи: 17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среда, Июн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7.30 одесситка Е.Чудина увидела из окна квартиры облако серого цвета овальной формы, которое затем разделилось надвое. В образовавшемся проеме появилась женщина с короной на голове и в длинном золотистом платье. "Сеанс" продолжался 15 мину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5. Номер записи: 4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5 понедельник, Июн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Житомир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1 июля 1990 года житомирская молодежная газета "Комсомольская звезда" опубликовала большой репортаж "НЛО в Соболевцах: слухи или реальность?". В основе материала рассказ двух девушек - Тани Балашовой и Жанны Ковальской. Они утверждают, что 25 июня около девяти часов вечера видели троих энлонавтов. Длинные, до колен руки. Ногти на пальцах рук длинные, нежели сами пальцы. Ноги похожи на ласты... Понятно, такое зрелище испугало девушек, и они кинулись бежать. Потом вспоминали: бежать было чрезвычайно трудно, в висках будто иголками покалыва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6. Номер записи: 24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понедельник, Ию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днажды мы с братом решили заночевать не в доме, а на крыше летней кухни. Это было 2 июля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ы мечтали, глядя в звездное небо. Было около полуночи. Вдруг я заметил быстро двигающуюся точку, мало чем отличающуюся от звезд, которыми было усыпано небо. Необычность ее была в том, что цвет ее менялся от светло-серебристого до ярко-желтого. Мы стали за ней наблюд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круг стояла тишина, даже ветра не было. Все как вымерло. НЛО менял направление с потрясающей быстротой, то замедляя, то увеличивая скорос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решил пошутить и крикнул: "Ой! Лети сюда, забери нас". Брат засмеялся, но неожиданно для нас НЛО появился совсем близко. Это был огромный шар, только слегка вытянутый. Снизу у него вдруг вылетел какой-то ослепительный яркий луч. Я больше ничего не помн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рат мне рассказал, что после той вспышки я пополз по лучу, как по мостику. Но после этого он тоже отключился. Что с нами было, только Богу извест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ле этого происшествия я пришел в себя метрах в 15 от кухни в огороде. На мне совершенно не было одежды, только пепел, который от нее остался. При первом же движении он осыпался на землю. Под глазом и над бровью остались кровяные след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том расспросили соседей, но никто ничего не видел. Нашим рассказам никто не поверил, даже родные. Все думают, что нам просто приснилось, но я в это не вер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италий Руденко. г. Киев (в книге Ажажи В.Г. "Иная жиз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7. Номер записи: 27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вторник, Ию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 июля 1990, около 3 ночи; Веролюбовка, Донецкая область. 55-летняя З.Тимофеева четко наблюдала происходящий на большой высоте быстрый полет 3-х ярких звезд, расположенных в виде треугольни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Знамя индустрии" из города Константиновки, 3 августа 199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8. Номер записи: 11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среда, Ию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лтинцы наверняка испытали немало неприятных минут 4 июля 1990 года, когда в 22-23 часа телевизоры и радио забарахлили из-за фляпа классической летающей тарелки с лучами, висевшей над городом до 3 часов 20 минут ноч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69. Номер записи: 12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суббота, Ию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ад Ялтой долгое время висела "летающая тарелка", оказывая сильные помехи при приеме радио- и телепередач.</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0. Номер записи: 12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реда, Ию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9.40 над Ялтой наблюдался НЛО ярко-серебристого цвета в форме сигары. Отмечались помехи при приеме теле- и радиопередач (аналогичный случай имел место здесь ранее - 13 июл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1. Номер записи: 17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1 суббота, Ию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Одессе над Жеваховой горой был замечен НЛО. Котовке Б. вроде приснилось, что НЛО подлетел к его дому. Он вышел, сел в него и полетел, управляя им самостоятельно. Но в процессе полета он сделал что-то запретное и был отстранен от управления аппаратом. Б. не мог объяснить, как он оказался у себя во дворе в кустах крыжовника с набитым ягодами ртом.</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 по материалам статьи Г. Цушбая "Одесские чудеса", г."Уфолог Украины", </w:t>
      </w:r>
      <w:r>
        <w:rPr>
          <w:rFonts w:cs="Tahoma" w:ascii="Tahoma" w:hAnsi="Tahoma"/>
          <w:b/>
          <w:bCs/>
          <w:color w:val="000080"/>
          <w:sz w:val="20"/>
          <w:szCs w:val="20"/>
        </w:rPr>
        <w:t>№5 (8), 199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2. Номер записи: 19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понедельник, Июл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Тернополь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Жители Тернополя видели над городом "летающую тарелку". А в одну из парикмахерских по ул.Карпенко в 12 часов дня зашла странная женщина, высокая, руки длиннее, чем обычно у людей, одетая в стиле ретро. Шагала, говорила и вела себя как робот. Мастера сделали ей по заказу прическу 1930-1940-х год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3. Номер записи: 4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понедельник, Авгус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3.08.1990 года утром где-то в районе между Мукачевом и Свалявой на небе некоторое время висели два ярких объекта - большой и мал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видетели: жители Ужгорода Ю.В.Любович, В.Г.Лазоренко и его сын Леони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мпьютерные расчеты показывают, что в указанный Ю.В.Любовичем день, время и место, Венера "соединилась" с Юпитером и, соответственно, производила красочное зрелище. Дело происходило на востоке (у самого горизонта) как раз перед восходом Солнца, поэтому и не удивительно, что объекты вдруг испарились. Более того, объекты эти могли вводить в заблуждение сограждан и в промежутке +/- 2-3 дн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4. Номер записи: 17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понедельник, Авгус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Это случилось с сотрудниками ГАИ Приморского района в понедельник, 13 августа. Две "тарелки" они увидели ранним утром над пляжем "Аркадия". Переливаясь радужным цветом, они двигались то быстрее, то медленнее, меняя направление так, что, будь на том месте ученый-физик, он бы просто схватился за голову. Правда, боевой истребитель, который тут же был направлен в район события, НЛО зафиксировать не смог. Даже с помощью радара. Говорит ли это о том, что хитроумные инопланетяне опять сознательно уклонились от контакт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Знамя коммунизма", Одесса, 19 августа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5. Номер записи: 33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среда, Авгус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Описание: Можно вспомнить удивительную встречу 15 августа 1990 года на улице Чернобыля работницы НПО "Припять" Л. Козыревой с "трехметровым гигантом из летающей тарелки", глаза которого "излучали голубое сияние" ("Людина і світ", </w:t>
      </w:r>
      <w:r>
        <w:rPr>
          <w:rFonts w:cs="Tahoma" w:ascii="Tahoma" w:hAnsi="Tahoma"/>
          <w:b/>
          <w:bCs/>
          <w:color w:val="000080"/>
          <w:sz w:val="20"/>
          <w:szCs w:val="20"/>
        </w:rPr>
        <w:t xml:space="preserve">№5, 1991). </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Дмитрий ЛАВРОВ "ГОСТИ ИЗ БУДУЩЕГО. ВТОРОЕ ТЫСЯЧЕЛЕТИЕ: ХРОНИКА АНОМАЛЬНЫХ ЯВЛЕНИЙ" (газета "Сегодня" 23.12.2000 </w:t>
      </w:r>
      <w:r>
        <w:rPr>
          <w:rFonts w:cs="Tahoma" w:ascii="Tahoma" w:hAnsi="Tahoma"/>
          <w:b/>
          <w:bCs/>
          <w:color w:val="000080"/>
          <w:sz w:val="20"/>
          <w:szCs w:val="20"/>
        </w:rPr>
        <w:t>№ 74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6. Номер записи: 23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уббота, Авгус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8 августа 1990 г. я находился на ул. Полевой, 6 с. Леоновка (Макаровский район). Ночь была звездная, и лунная (полнолу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мотрю на звёзды, и вдруг несётся на меня нечто эскадрильное. А именно три странных объекта имеющих по краям белый и зелёный, а в центре чуть впереди оранжевые огни. Я сразу не всполошился бы, если бы они не сорвались буквально со звездного неба прямо под верхушки старой сливы. От внезапного ужаса я пригнулся. Эти странные звездные "филины", снова оказались высоко в поднебесье, где они перестроились на фоне звезд и теперь уже два были вперед, а один чуть поодаль между них в центре. Теперь они просто облетали и словно барражировали всю Леоновку. Это вроде бы меня уже не касалось. "Филины" начали удаляться. Я еще следил за тем, как они сливаются со звездным фоном, когда почувствовал, что, словно оцепенел. На меня вновь на крейсерской скорости неслись три объекта, но теперь уже впереди был один. Он и обрушился к Земле, тогда как два остальных, словно бильярдные шары, разлетелись по сторонам. Меня охватил неистовый страх. Я ринулся к двери и захлопнул дверь на щиколотку. Света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Шкидченко Виктор Николаевич (псевдонимы: Веле Штылвелд, АРХИВАРИУС), поэт, литератор, научный обозреватель, социальный журналист ряда сетевых и газетно-журнальных изданий.</w:t>
      </w:r>
    </w:p>
    <w:p>
      <w:pPr>
        <w:pStyle w:val="Normal"/>
        <w:widowControl w:val="false"/>
        <w:autoSpaceDE w:val="false"/>
        <w:spacing w:lineRule="auto" w:line="240" w:before="0" w:after="0"/>
        <w:rPr>
          <w:rFonts w:ascii="MS Sans Serif" w:hAnsi="MS Sans Serif" w:cs="MS Sans Serif"/>
          <w:b/>
          <w:b/>
          <w:bCs/>
          <w:color w:val="000080"/>
          <w:sz w:val="20"/>
          <w:szCs w:val="20"/>
          <w:lang w:val="en-US"/>
        </w:rPr>
      </w:pPr>
      <w:r>
        <w:rPr>
          <w:rFonts w:cs="MS Sans Serif" w:ascii="MS Sans Serif" w:hAnsi="MS Sans Serif"/>
          <w:b/>
          <w:bCs/>
          <w:color w:val="000080"/>
          <w:sz w:val="20"/>
          <w:szCs w:val="20"/>
          <w:lang w:val="en-US"/>
        </w:rPr>
        <w:t>e-mail: Ingrid@ukrpost.net, vele@ukr.ne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еб-сайт: http://infostore.org/user/victor5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7. Номер записи: 36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понедельник, Август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еревня Синекаменка /Кокташ/ Белогорского района, 23 часа 30 минут: Акинин Андрей и Ялынский Саша увидели в небе на северо-западе три шара в форме треугольника, два шара желтого, один красного цвета. Через 15 минут красный шар исчез. Два желтых шара начали качаться по горизонтали, затем появились два пульсирующих треугольника, которые они наблюдали еще минут 10, затем шары внезапно исчез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8. Номер записи: 3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суббота, Сент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09.1990 года в 5 часов утра И.Власова из Донецка проснулась от сильного гула и треска: "Над домом летел огромный шар размером примерно с кухню моей квартиры. Шар был серого цвета. Но создалось впечатление, что внутри него горят огни, отбрасывая на землю лучи... Шар завис и стоял неподвижно около 10 секунд. Гул затих. Сфера стала прозрачной, и я увидела внутри шара темные силуэты двух существ, похожих на людей. Они совершали руками какие-то манипуляции. Затем снова послышался гул, и шар стал удаляться ввер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79. Номер записи: 8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суббота, Сент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09.1990 года на теле пенсионерки Н.Гурской из Киева, на внутренней стороне предплечья левой руки появилась буква "W", составленная из красных точек. 2 октября она увидела на кисти правой руки небольшую красную вмятинку. От нее и почти до локтя шла полукруглая линия, внутри - полукруг меньшего разме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0. Номер записи: 17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вторник, Сент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22.22 Владимир Борисович Кузнецов, работник Одесского историко-краеведческого музея, увидел над морем какие-то сполохи. Присмотревшись он увидел треугольный объект ярко-оранжевого цвета, вытянутый кверху. Объект 3 раза вспыхнул красным светом с интервалом в несколько секунд и затем погас. Линейные его размеры были сравнимы с размерами Луны. Вспышка от объекта охватывала все небо, которое было ясным, звездн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нешний вид объекта - ярко очерченная треугольная форма, вспышка огромной силы исключают природные явления. Значит, это был настоящий НЛО?</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 по материалам статьи Г. Цушбая "Одесские чудеса", г."Уфолог Украины", </w:t>
      </w:r>
      <w:r>
        <w:rPr>
          <w:rFonts w:cs="Tahoma" w:ascii="Tahoma" w:hAnsi="Tahoma"/>
          <w:b/>
          <w:bCs/>
          <w:color w:val="000080"/>
          <w:sz w:val="20"/>
          <w:szCs w:val="20"/>
        </w:rPr>
        <w:t>№5 (8), 199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1. Номер записи: 12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четверг, Окт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1.10.1990 года над Ялтой наблюдался яркий НЛО. Были также зарегистрированы исчезновения людей, а также появления двойников людей, находившихся в это время далеко от Крыма. Отмечались и биологические воздействие на людей и животны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2. Номер записи: 9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среда, Окт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7 октября 1990 года в 18 часов над центральной частью Киева возникло "некое полутуманное, иногда обретающее четкость, необычное воздушное явление, от которого исходили лучи. Объект то висел на месте, то снижался, то набирал высоту, с бешенной скоростью изменял направление движения...". Тысячи людей на Крещатике (имела место студенческая голодовка) живо обменивались впечатлениями, пока в 23.44 объект на малой скорости не скрылся из вид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тот же день украинское телевидение в программе "Вечiрнiй Вiсник" продемонстрировало видеопленку, где снято НЛО над Крещатик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P.S. В тот вечер накануне на площади Октябрьской революции митингующие голодающие студенты и депутаты требовали отставки Председателя Совмина УСС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3. Номер записи: 20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пятница, Окт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ерсон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Место события - район аэропорта "Чернобаевка" в 20-ти километрах западнее Херсона, 17 часов 40 мину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дходил к концу ясный солнечный день, было не по сезону жарко, очередь к бочке с квасом медленно продвигалась. Солнце уже опускалось к горизонту и находилось от него в 25 или 30 градуса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етер в это время был умеренный и гнал с северо-запада на юго-восток редкие одинокие белые кучевые облака. Два истребителя, оставляя за собой белый инверсионный след, летели парой с севера на юг в западной полусфе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втор этих строк находился на северной окраине Херсона, на проспекте 200-летия Херсона у перекрестка с улицей Буденног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высоте от 5 до 7 километров над аэропортом на западе висела "серебристая сарделька". Ее длина была метров 300, а диаметр от 30 до 70 метров. Поверхность этой "сардельки" блестела, как капля рту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гда же пара истребителей поравнялась по высоте с НЛО, пробуя взять его "в клещи", НЛО, до этого спокойно висевшее длительное время (промежуток времени наблюдения был 7 минут), стал уменьшаться в размерах. За полторы секунды объект уменьшился до серебристой точки и затем полностью исчез.</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Николай Горголь (инженер), "Невероятные встречи с НЛО над Херсоном", "Интересная газета", </w:t>
      </w:r>
      <w:r>
        <w:rPr>
          <w:rFonts w:cs="Tahoma" w:ascii="Tahoma" w:hAnsi="Tahoma"/>
          <w:b/>
          <w:bCs/>
          <w:color w:val="000080"/>
          <w:sz w:val="20"/>
          <w:szCs w:val="20"/>
        </w:rPr>
        <w:t>№9(60), 199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4. Номер записи: 23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1 воскресенье, Окт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бирая в лесу грибы, местная жительница повстречала странного человека двухметрового роста, одетого в темный блестящий скафандр со шлемом. Незнакомец посветил на женщину желтым фонариком и исчез, буквально испарившись в воздухе. Вреда организму 35-летней львовянки этот странный фонарик не причинил, только... она совершенно перестала посещать туалет, хотя пищу и питье употребляла вполне регулярно. Врачи только разводили руками. В 1993 г. функции организма неожиданно восстановились и все заработало как прежд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акс Жибинов "Летающие миски в степях Украины", г. "Данкор", N15 от 15 апреля 19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5. Номер записи: 9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среда, Окт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1 октября в 19 часов Н.Гурская с дочерью и зятем ехали в машине: "...Вдруг с правой стороны на небе мы увидели большую красную звезду, которая находилась ниже остальных... Тогда я еще подумала: опять будут знаки... Так оно и вышло" (месяцем раньше на ее теле возникали странные рисун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6. Номер записи: 19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вторник, Но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Тернополь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лександра О. из Тернопольской области так описывает свое наблюдение НЛО: "...Вдруг я увидела предмет, летевший по небу. За ним тянулся огненный хвост. Это был шар темно-красного цвета. Через несколько секунд шар "разделился" и полетели уже 4 таких шара (меньших размеров) с такими же хвостами. Потом шары остановились и построились в один ряд. Хвосты исчезли и меньшие шары один за другим стали "входить" в большой. А через 2-3 секунды исчез и о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7. Номер записи: 9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среда, Ноя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ночь с 7-го на 8-е ноября 1990 года киевлянин Юрий Новиков с дочерью наблюдали над садовым массивом "Вишенки" HЛО гигантских размеров. Вот, что он рассказыва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леили мы с дочкой обои в дачном домике на окраине Харьковского жилого массива. За работой не заметили, как наступила полночь. Закончив дело, пошел к колонке во двор мыть руки. Ночь стояла густая, темная и прохладная, сквозь осеннюю облачность едва пробивался свет Луны. И вдруг, что-то заставило оглянуться и взглянуть на неб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 что увидел, показалось нереальным, призрачным, неестественным. Сознание отказывалось воспринимать увиденное, но от этого ничего не менялось. Объект огромных размеров цилиндрической формы серого металлического цвета, обрамленный в слабо мерцающий ореол, свисал из-под низких облаков. Размеры его поражали: он был не меньше высотной гостиницы "Москва". Никаких огней, никаких иллюминаторов или окон на нем не просматривалось. HЛО, как бы затаившись, висел без единого звука или световых сигн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дошедшая дочь, увидев в небе это чудо, не на шутку испугалась. И было от чего! Возникло четкое ощущение, что нас с этого объекта пристально рассматрива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8. Номер записи: 12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четверг, Дека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Жители Ялты видели огненный шар, который некоторое время "висел" над горам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урортный Крым", 12.02.199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89. Номер записи: 12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понедельник, Декабрь 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В новогоднюю ночь (31.12.1990) с 19 до 4 часа утра над Ай-Петри наблюдался аномальный мощный источник свет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Курортный Крым", 12.02.199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0. Номер записи: 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вторник, Январ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Сум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ночь с 7 на 8 января 1991 года работница больницы г. Белополье Сумской области Тамара Степановна Белогурова встретилась, как она говорит, с "инопланетянином". Тот пригласил ее "полетать", а в ответ перепуганная женщина убежала и спряталась в доме. Во дворе послышался шум как от работающей паяльной лампы. Когда Тамара Степановна выглянула в окно, увидела быстро удаляющийся серебристый шар. На снегу остался кольцевой отпечаток, диаметром несколько метров. Если бы я лично не обнаружил подобный след под Ахтыркой 19 февраля с.г., не брался бы писать ва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елехов, историк, офицер в отставк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газета "Аномалия", </w:t>
      </w:r>
      <w:r>
        <w:rPr>
          <w:rFonts w:cs="Tahoma" w:ascii="Tahoma" w:hAnsi="Tahoma"/>
          <w:b/>
          <w:bCs/>
          <w:color w:val="000080"/>
          <w:sz w:val="20"/>
          <w:szCs w:val="20"/>
        </w:rPr>
        <w:t>№10(24) 199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1. Номер записи: 12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среда, Январ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гненный шар "висел" над санаторием "Черноморский" (рядом с Никитинским ботаническим садом), луч которого что-то "искал" на земл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урортный Крым", 12.02.199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2. Номер записи: 12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воскресенье, Январ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Эллипсовидный объект двигался над морем со скоростью самолета, но крупнее его по размера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урортный Крым", 12.02.199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3. Номер записи: 12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5 пятница, Январ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Объект похожий на мерцающую звезду почти полчаса висел над Ялто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урортный Крым", 12.02.199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4. Номер записи: 12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суббота, Феврал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ергей Шарыгин сфотографировал НЛО над Ай-Петр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урортный Крым", 12.02.199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5. Номер записи: 18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суббота, Феврал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Полта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3 февраля 1991 года А. С. Ткачук из города Кременчуга после смены в пекарне пришла домой в свой одноэтажный дом и уже собиралась заснуть, как почувствовала, что кто-то сдавливает ей горло руками. В тридцати сантиметрах от себя она увидела существо с лицом, "похожим на человеческое, только весь волосатый. На лице возле черных глаз волосы были несколько короче. Я подумала, что это черт, но рогов у него не было. Я схватилась руками за его руки. Кисти их были короткие, с человеческими пальцами, они были более похожи на руки, чем на лапы. На них была шерсть, как у обезьяны, были они теплые. Окраска шерсти темно-каштановая... Оно было видно мне немного выше пояса. Размеры его в плечах соответствовали размерам ребенка лет 5-6. Я пыталась оторвать от горла руки, но существо было сильнее меня... Я поняла, что это существо мужского пола... Я не могла закричать, так как горло мое было по-прежнему сдавлено. Когда я поняла, что оторвать его руки мне от горла не удастся, то перестала сопротивляться. Оно сразу же отпустило меня и исчезло. После чего я, парализованная страхом, не могла крич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6. Номер записи: 27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пятница, Март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 марта 1991, вечер после 19.00; гора Ай-Петри, Крым. Очевидцы заметили в небе над горой крупную звезду, объект при ближайшем рассмотрении оказался оранжевым шаром.</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Перекресток Кентавра" 1998, </w:t>
      </w:r>
      <w:r>
        <w:rPr>
          <w:rFonts w:cs="Tahoma" w:ascii="Tahoma" w:hAnsi="Tahoma"/>
          <w:b/>
          <w:bCs/>
          <w:color w:val="000080"/>
          <w:sz w:val="20"/>
          <w:szCs w:val="20"/>
        </w:rPr>
        <w:t>№ 3, с.1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7. Номер записи: 5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5 понедельник, Март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осадк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5.03.1991г. пенсионер села Билки Иршавского района стал свидетелем посадки ослепительно яркой сферы: "От перепуга я упал на колени. Кругом было светло как днем... В "космическом корабле" открылся квадратный люк, и я услышал разговор на непонятном язык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истечении нескольких минут объект медленно стал подниматься ввысь, пока не исчез из виду..."</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НЛО облюбовали Закарпатье, "Интересная газета" </w:t>
      </w:r>
      <w:r>
        <w:rPr>
          <w:rFonts w:cs="Tahoma" w:ascii="Tahoma" w:hAnsi="Tahoma"/>
          <w:b/>
          <w:bCs/>
          <w:color w:val="000080"/>
          <w:sz w:val="20"/>
          <w:szCs w:val="20"/>
        </w:rPr>
        <w:t>№11(86), 2000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8. Номер записи: 5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уббота, Апрел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ульсирующий золотистый шар" 13 апреля 1991 года в 17.15 видят пожарники Воловца слева от вершины горы Менчул (начальник пожарной части Е.Когут, инспектор государственного пожарного надзора И.Корпанець, глава районного управления Добровольного пожарного общества М.Брунцвик...). Странно, но изначально пожарники решили, что в лесе пожар. Шар висел в небе около пяти минут, потом неожиданно исчез. В то же время его наблюдали многие местные жите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199. Номер записи: 5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уббота, Апрел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Житель города Иршава В.И.Тенкач рассказывает: "Вечером в 9 часов местного времени 13 или 14 апреля 1991 года (точную дату не помню) я вышел из дома А.П.Огар. И вдруг на улице услышал сильное громыхание - яркий шар с большой скоростью пронесся низко над землей, сорвав мой головной убор. Из кухни выбежала Анна Петровна, напуганная громыханием, но яркий объект был уже далек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0. Номер записи: 25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среда, Апрел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лучай появления странного рисунка на теле описывает Ячницкая Тетьяна Константиновна из города Мукачев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лучай произошел 17(или18?).04.1991 года. Прохладная поздняя весна, но день солнечный, теплый. Работала на даче. На теле тонкая хлопчатобумажная сорочка с длинными рукавами. Я работала, копаясь в земле и не раздевалась до 14.30. Даже сильно устав, я не поднимая головы, осознала интересную деталь: солнце в тот день было каким-то необычно оранжевым, как лампы освещения улиц, "жаркое солнце" (голову вверх я не поднима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де-то в 14.45 или 14.50 я уже спускалась на велосипеде с горы (дача находится на горе Великой, что слева от ул. Ивана Франка). Глянув на панораму города с удивлением, в каком-то экстазе, возбуждении, "увидела-ощутила", что воздух вокруг не прозрачный, как обычно, а нежно-сиренев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ома, приняв душ, стала готовить обед, стоя возле печи в купальнике. И тут началось: что-то слева на ребрах, под купальником, вдруг стало ужасно жечь. Ни массаж, ни поглаживание рукой зуда не снимали. Смазала, не глядя, раствором мумиё - не прошло. Позвала сына Алексея (1976 года рождения) посмотреть, что там, и услышала возгла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Мама, у тебя там лис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гда посмотрела в зеркале, удивлению не было предела: увидела отпечаток листа съедобного каштана - так выдало подсознание этот рисунок. Неприятное ощущение зуда, жжения не покидало до ночи. А на утро осталось нежно-розовое пятно, а к вечеру следующего дня и оно исчезло (сам цвет рисунка был темно-бордов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1. Номер записи: 5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четверг, Май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 мая 1991 в районе Воловца (слева от вершины горы Темнатик) начальник Воловецкой инспекции государственного пожарного надзора И.М.Рейпеш в 6.15 утра наблюдает загадочный шар, который повисев некоторое время неожиданно исчеза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2. Номер записи: 25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среда, Май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лучай появления странного рисунка на теле своего сына описывает Ячницкая Тетьяна Константиновна (г.Мукачев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8 мая 1991 года, я с сыном Максимом (1981 года рождения) и Михаилом (1987 года рождения) возвращаюсь с дачи домой, где оставался "на хозяйстве" сын Алексей (1976 года рожд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 успели мы открыть двери, как на встречу выбегает сын, возбужденный, с широко открытыми глазами, и торопливо, с испугом стал рассказывать, что его "пометили", а потом показал рисунок на своем теле: это был стилизированный листок, состоящий из трех элементов: три полукруга образовывали действительно листок вокруг левого соска. Элементы листка между собой не соприкасали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 вечеру того дня очертания рисунка с тела исчез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зитивным последствием появления рисунка на теле сына было избавление ребенка от проблем с сердцем. Ранее Алеша жаловался на боли в сердце, а врачи констатировали шумы и рекомендовали плавание, что сын и делал. Но после этого случая с рисунком Алеша больше никогда не жаловался на боли в сердц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3. Номер записи: 28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среда, Май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ри вспышках максимальной яркости этих объектов (НЛО - прим. Сочки Я.В.) неоднократно наблюдалось аномальное поведение животных и неприятное состояние у людей. Это чувстовали многие наблюдатели из поселков Большой Ялты и лично автор этих строк во время появления подобных НЛО (яркие оранжевые шары, - прим. Сочки Я.В.)... 22 мая 1991 год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Сергей Шарыгин, "НЛО и биологические предвестники землетрясений", "Тайная Доктрина", </w:t>
      </w:r>
      <w:r>
        <w:rPr>
          <w:rFonts w:cs="Tahoma" w:ascii="Tahoma" w:hAnsi="Tahoma"/>
          <w:b/>
          <w:bCs/>
          <w:color w:val="000080"/>
          <w:sz w:val="20"/>
          <w:szCs w:val="20"/>
        </w:rPr>
        <w:t>№2 за 200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4. Номер записи: 9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четверг, Июн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есятки свидетелей в районе жилого массива Райдужный наблюдали в небе два НЛО - яркие шары, соединенные перемычкой (форма "ганте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5. Номер записи: 15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уббота, Июл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3.07.1991 года ночью на автотрассе Лутугино-Малониколаевка студент А.Прокопенко вместе с водителем рейсового автобуса заприметили в небе сигароподобный объект с красными огнями по бокам и зелеными на корпусе. Отчетливо были видны иллюминаторы, хотя объект не был похож на самол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6. Номер записи: 6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вторник, Июл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6.07.1991 года в 22.30 житель смт. Розивка В. Демченко видел как над "Каменными Могилами" неожиданно вспыхнули 4 белых огня, а вскоре к ним присоединились 2 красных. Почти полчаса следил за тем НЛО. Огни передвигались медленно и исчезли тоже неожидан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7. Номер записи: 21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четверг, Август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ниго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21.45 жители села Вильшана увидели над деревьями красный шар диаметром свыше 1 метра. Оборачиваясь вокруг своей оси, он постепенно двигался в юго-западном направлении. Шар окружал светло-синий орео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8. Номер записи: 20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5 воскресенье, Август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ерсон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Херсонская область, Голопристанский район, 25 км юго-западнее Херсона, поселки садовых коллективов возле села Коханы, 15-й километр автотрассы Цюрупинск - Голая Приста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16 часов 16 минут. Период наблюдения 1 минута. В центре небосвода при ясной, безоблачной погоде внезапно заметил летящий с юга на северо-восток объек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начале я принял его за низко летевшую чайку, но, присмотревшись, обнаружил, что в небе летела не чайка, а туловище с машущими крыльями гуся, к тому же без головы и шеи. Размеры "гуся" были около трех, но не более пяти метров. Крылья и низ "туловища" блестели зеркальным ртутным блеском, а верхняя часть "туловища" была белоснеж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т "гусь" в полете менял высоту от 1200 до 3000 м, выполняя маневры пилотажа (с виражами, что позволило увидеть цвет "спины туловища"). Высоту сумел определить, так как перед этим недалеко пролетел рейсовый АН-2, а у него эшелон полета возле г.Херсона 1200-1500 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аршрут движения "гуся без головы" в момент наблюдения проходил от пгт.Большая Кардашинка на север к двум хуторам Солонцы и далее в сторону города Херс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6 часов 17 минут, преодолев расстояние 10-12 километров при скорости около 300 км/час, НЛО исчез. При этом ветер дул с севера на юг, скорость ветра 5-10 м/сек (по метеосводк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етел "гусь без головы" бесшумно, виражи были плавные, плавные были и взмахи крыльев. Крылья у НЛО были скошены назад типа ласточкиного, то есть серповидны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Николай Горголь (инженер), "Невероятные встречи с НЛО над Херсоном", "Интересная газета", </w:t>
      </w:r>
      <w:r>
        <w:rPr>
          <w:rFonts w:cs="Tahoma" w:ascii="Tahoma" w:hAnsi="Tahoma"/>
          <w:b/>
          <w:bCs/>
          <w:color w:val="000080"/>
          <w:sz w:val="20"/>
          <w:szCs w:val="20"/>
        </w:rPr>
        <w:t>№9(60), 199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09. Номер записи: 9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вторник, Август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Мне никто не верит, но произошло это так. 27 августа 1991 года меня позвала бабушка к окну. Я сразу заметил над лесом три красных шара, они составляли треугольник... НЛО неподвижно висел над лесом полминуты и исчез за ним. Вдруг, спустя несколько минут, над деревьями поднялся красный столб. Все событие продолжалось около минуты...</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Тимофей Патерноза (массив Троещина) / в книжке "Все про НЛО" (библиотека журнала "Одноклассник", </w:t>
      </w:r>
      <w:r>
        <w:rPr>
          <w:rFonts w:cs="Tahoma" w:ascii="Tahoma" w:hAnsi="Tahoma"/>
          <w:b/>
          <w:bCs/>
          <w:color w:val="000080"/>
          <w:sz w:val="20"/>
          <w:szCs w:val="20"/>
        </w:rPr>
        <w:t>№2 (35), 199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0. Номер записи: 20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суббота, Сентябр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ерсон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айон наблюдения: Херсонская область, Голопристанский район, 15-й километр автотрассы Цюрупинск-Голая Приста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сто события - западнее г. Голая Приста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наблюдения с 14.50 до 15.2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етер северо-западный сильный, редкая облачность из белых кучевых обла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лавно, на высоте от 3 до 7 км, кильватерным караваном двигались на запад против ветра навстречу кучевым облакам 4 белоснежных облака-линзы. Высота этих "двояковыпуклых линз" составляла одну четвертую или одну пятую часть их диаметра в план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азмеры "линз-облаков" были различны: одно большое, два поменьше - средних размеров, и одно - самое мал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инные размеры определить не удалось, так как не было "привязки" на местности. В 15 часов 20 минут четверка облаков исчезла на западе за горизонтом.</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Николай Горголь (инженер), "Невероятные встречи с НЛО над Херсоном", "Интересная газета", </w:t>
      </w:r>
      <w:r>
        <w:rPr>
          <w:rFonts w:cs="Tahoma" w:ascii="Tahoma" w:hAnsi="Tahoma"/>
          <w:b/>
          <w:bCs/>
          <w:color w:val="000080"/>
          <w:sz w:val="20"/>
          <w:szCs w:val="20"/>
        </w:rPr>
        <w:t>№9(60), 199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1. Номер записи: 12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вторник, Сентябр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тни ялтинцев вечером 17 сентября видели НЛО. По многочисленным описаниям, впервые яркая звезда появилась над склоном Могаби около половины девятого. Она разгоралась до размеров 1\4 полной Луны, пульсировала, меняла форму. Со стороны моря к ней подлетали маленькие звездочки. Сначала они вспыхивали (при этом некоторые слышали легкий хлопок или гул), мчались к сверкающему объекту и, не долетая до него, гасли. Через несколько минут погасла и сама звез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ез 15 минут явление повторилось. Те, кто не пожалел времени, наблюдали это необычное явление до 23 часов. 8 раз с интервалом 15 - 30 минут появлялась звезда, каждый раз или ниже, или выше по склон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а загоралась сразу, не разгоралась, не вспыхивала, как маленькая звездочка. Будто на небе включалась лампочка. Каждый раз пульсировала, меняла форму: была похожа то на грушу, то на Сатурн с кольцом, то на детский волчок. Иногда от нее выходил по направлению к Земле луч, и тогда на небе видели объект, похожий на зонтик или гриб. Вокруг него появлялся светящийся ореол с четкими края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аленькие звездочки сначала вспыхивали где - то слева, справа или выше объекта, затем, едва заметные глазу, мчались, разгораясь, по направлению к "матке" и, не долетая, гасли. Сам объект, повисев несколько минут, как бы угасал. Но дважды он садился за горизон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 шестом появлении на небе зажглись сразу два одинаковых объекта - один выше другого. Верхний опускался до уровня первого, завис, затем продолжал опускаться и сел на линию кромки скл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атели из Ливадии сообщили, что видели это явление над Ай-Тодором. Из Никиты явление также наблюдали примерно над Ай-Тодор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 вот сотрудники пансионата "Ленинградский строитель" в Джемиете (недалеко от "Сосняка") в то же время наблюдали многократное повторение такого же явления, но не в стороне Ялты, а прямо над морем, на юг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ходящаяся здесь киносъемочная группа из Греции засняла явление, которое греки называют, как и во всем мире, УФ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е, кто интересуются уфологией, помнят, что подобные явления происходили в Ялте на том же месте, над Могаби, в октябре 1990-го и в мае 199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Л. МЕРКУШЕВА "Бенефис НЛО" ("Курортный Крым", г. Ялта, 19 сентября 1991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2. Номер записи: 9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среда, Октябрь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1 октября 1991 года в 20 часов 09 минут возник пожар на втором энергоблоке ЧАЭС... Во время пожара произошло частичное обрушение кровли над энергогенератор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6 октября, пять дней спустя, фотокорреспондент газеты "Эхо Чернобыля" Владимир Савран проводил съемку в пострадавшем машинном зале генератора. Вот, что он рассказывает: "На всякий случай я "щелкнул" вверх, стараясь захватить в край кадра часть провала в крыше...", - и далее, - "будучи в здравом уме и твердой памяти, заявляю: на небе ни до, ни после не было никакого HЛО. Во всяком случае, видимого для глаза. Небо было хотя и по-осеннему серое, но абсолютно чист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днако, когда Владимир проявил отснятую пленку, на ней оказался висящий над провалом крыши второго блока HЛО, напоминающий объект, который за год до этого видела над ЧАЭС Ива Госпина, только сфотографированный сниз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ноябрьском номере газеты "Эхо Чернобыля" за 1991 год (где был впервые опубликован этот снимок) приводится следующий комментарий редакци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 свойстве HЛО быть невидимым для человеческого глаза и "проявляться" лишь на фото- и кинопленке, в прессе сообщалось не раз. Видимо, подобный объект и "поймал" В. Савра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ециалисты, которые по просьбе редакции уже внимательно изучили негатив, не допускают какой-либо фальсификац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равка: Владимир Савран - профессиональный фотожурналист, работает в Чернобыле с 1986 года, "уфологией" никогда не увлекался и в HЛО не верил... пока не обнаружил его на негативе. Рабочий адрес В. Саврана: г. Киев, ул. Владимирская, д. 47, редакция газеты "Эхо Чернобыл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3. Номер записи: 21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воскресенье, Март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кас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 15 на 16.03.1992 года Наталья из Черкасс была разбужена страшным лаем и воем собак. Выйдя на улицу она оказалась в окружении человекообразных существ. Трое из них были ростом под 2,5 метра, а один был обыкновенного роста и оказался "нормальным" человеком, которого 20 лет назад "приняли" в свою компанию инопланетяне. Гости пригласили Наталью полететь с ними, но женщина категорически отказалась, сославшись на невозможность оставить здесь (на Земле) свою семью и 10-ти летнюю дочь. Пришельцы улетели, но после произошедшего у Натальи стали развиваться экстрасенсорные и парапсихологические способности. И еще она обнаружила непонятное и необъяснимое исчезновение у себя на теле всех родимых пятен, причем самых "вредных" и опасных - больших и выпуклых. Этот факт был подтвержден многими ее знакомыми и родны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4. Номер записи: 13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понедельник, Март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ад Ялтой видели НЛО, по форме смахивающий на мельниц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5. Номер записи: 9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пятница, Июль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Киевском небе свидетель насчитал семь (7) НЛО. Наблюдался полиморфизм (изменение формы) и отлет объектов на "бешенной" скоро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6. Номер записи: 28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вторник, Июль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ркие оранжевые шары была замечены жителями поселков Большой Ялты. Одновременно наблюдалось аномальное поведение животных и неприятное состояние у люде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Сергей Шарыгин, "НЛО и биологические предвестники землетрясений", "Тайная Доктрина", </w:t>
      </w:r>
      <w:r>
        <w:rPr>
          <w:rFonts w:cs="Tahoma" w:ascii="Tahoma" w:hAnsi="Tahoma"/>
          <w:b/>
          <w:bCs/>
          <w:color w:val="000080"/>
          <w:sz w:val="20"/>
          <w:szCs w:val="20"/>
        </w:rPr>
        <w:t>№2 за 200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7. Номер записи: 5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среда, Август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 км на восток от города Иршава. Теплая звездная ночь 19 августа 1992 года, 22.40 по киевскому врем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высоко над горизонтом, на удалении не менее 1 км, я и мой друг Василий Куцик заметили летящую на небольшой скорости по прямой линии белую яркую "звездочку". Ничего примечательного, если бы в следующие секунды не изменилась траектория и скорость полета. "Звездочка" запрыгала, с нарастающей скоростью устремляясь вверх, вниз, поворачивая под углом от 30 до 90 градусов. Продемонстрировав мастерство полета порхающих птиц, НЛО продолжил прямолинейный полет, и все снова повторилось: резкое ускорение, повороты под прямым углом, включая секундные остановки на большой скоро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вление наблюдалось нами около минуты. "Звездочка" улетела на запад, уменьшаясь в размерах до полного исчезновения, оставив нас в недоумении. Необычайность в этот случай внесло и то обстоятельство, что полет НЛО при скорости, явно превышавшей скорость звука, не сопровождался возникновением ударной волны (скачка уплотнения) - "звездочка" летела и "прыгала" совершенно бесшум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ал и описал: Ярослав Соч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8. Номер записи: 28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1 пятница, Август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ркие оранжевые шары в течение двух часов наблюдались вечером жителями поселков Большой Ялты. Вместе с "иллюминацией" НЛО в небе зафиксированы магнитометром МФ-03 колебания амплитудой в 30 нанотесла при одновременном беспокойстве подопытных рептили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Сергей Шарыгин, "НЛО и биологические предвестники землетрясений", "Тайная Доктрина", </w:t>
      </w:r>
      <w:r>
        <w:rPr>
          <w:rFonts w:cs="Tahoma" w:ascii="Tahoma" w:hAnsi="Tahoma"/>
          <w:b/>
          <w:bCs/>
          <w:color w:val="000080"/>
          <w:sz w:val="20"/>
          <w:szCs w:val="20"/>
        </w:rPr>
        <w:t>№2 за 200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19. Номер записи: 39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4 понедельник, Август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1992 год, 24 августа, Крым - первый День независимости Украины. Фото для газеты "Инопланетянин" предоставил Антон Анфалов (опубликовано в газете от 4 августа 2008 года). Фото отсканировал с газеты Ярослав Сочк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0. Номер записи: 5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воскресенье, Август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9 (по сути 30-го числа, так как было за полночь) августа 1992 года я в составе группы из пяти человек возвращался в родное село (Малая Розтока, Иршавский район) с дискотеки. Путь лежал через поле длиной около километра, и это самое "нечто" произошло на середине этого пути. Была необычайно теплая летняя ночь. Небо чрезвычайно чистое, усеянное неисчислимым количеством звезд. Эта картина "пожирала" все мое внимание, как вдруг... на небольшой высоте (около 65 градусов над горизонтом) я увидел медленно проплывавший с юга на север темный овальный объект, на вершине которого постоянно мигал огонек, освещая периодически всю верхнюю часть корпуса объекта. Я посмотрел на часы - 02.08 киевского времени. Предложил спутникам поднять головы. Те не особо удивились, но тем не менее продолжали с интересом наблюдать за происходящим, выдвигая самые разнообразные версии, включая, конечно, и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се происходило совершенно бесшумно, несмотря на то, что объект казался крупнее вертолета и летел на высоте около 300-400 метров. Эта зловещая тишина даже чем-то пугала, внося в наблюдавшуюся нами картину элементы сверхъестественного и мистического. Вот так бесшумно объект и летел на север, пока вдруг над лесом, когда размеры его значительно уменьшились, он остановился и огонь на его вершине погас. Без сигнального огонька он был по сути невидим, так как находился на приличном расстоянии и мы посчитали, что на этом "кино" закончилось. Но огонек снова замигал спустя 4-6 секунд и объект снова продолжил полет в том же направлении и вскоре мы потеряли его из виду окончательно. Я снова посмотрел на часы - 02.11, таким образом, продолжительность наблюдения составила 3 мину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изошедшее за те 3 минуты до сих пор не поблекло в памяти. Вряд ли такое забывается, тем более, что есть кому подтвердить увиденное мною. Я был безумно рад, что в ту ночь был не один и избежал впоследствии участи быть обвиненным в сочинении сказ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ал и описал: Ярослав Соч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1. Номер записи: 29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четверг, Сентябрь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ркие оранжевые шары была замечены жителями поселков Большой Ялты. Одновременно наблюдалось аномальное поведение животных и неприятное состояние у людей. Расстояние до НЛО измерить было трудно, но это было несколько десятков километров... Наблюдались флуктуации до 50 нанотесла, обусловленные проявлением НЛО, на которое реагировали ящерицы в невол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Сергей Шарыгин, "НЛО и биологические предвестники землетрясений", "Тайная Доктрина", </w:t>
      </w:r>
      <w:r>
        <w:rPr>
          <w:rFonts w:cs="Tahoma" w:ascii="Tahoma" w:hAnsi="Tahoma"/>
          <w:b/>
          <w:bCs/>
          <w:color w:val="000080"/>
          <w:sz w:val="20"/>
          <w:szCs w:val="20"/>
        </w:rPr>
        <w:t>№2 за 200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2. Номер записи: 29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суббота, Сентябрь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ркие оранжевые шары была замечены жителями поселков Большой Ялты. Одновременно наблюдалось аномальное поведение животных и неприятное состояние у людей. Как по команде лаяли собаки, бесились кошки, улетали голуби, в квартирах бегали черепахи и орали попугаи, прыгали хомяки. Люди импульсами чувствовали дискомфорт, причем даже те, кто был дома в эти минуты и НЛО вообще не видел.</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Сергей Шарыгин, "НЛО и биологические предвестники землетрясений", "Тайная Доктрина", </w:t>
      </w:r>
      <w:r>
        <w:rPr>
          <w:rFonts w:cs="Tahoma" w:ascii="Tahoma" w:hAnsi="Tahoma"/>
          <w:b/>
          <w:bCs/>
          <w:color w:val="000080"/>
          <w:sz w:val="20"/>
          <w:szCs w:val="20"/>
        </w:rPr>
        <w:t>№2 за 200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3. Номер записи: 9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вторник, Октябрь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Члену-корреспонденту Международной академии информатизации В. Кучеренко и предложили рассмотреть причины катастрофы самолета Ан-124 "Руслан", случившейся 13 октября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з официальных сообщений о трагедии известно следующее. При полете в простых метеоусловиях на высоте около 6000 метров в режимах, проверенных ранее во время заводских и государственных испытаний, произошло разрушение новог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текателя. Обломки его попали в третий (правый внутренний) двигатель. Кроме разрушения обтекателя и повреждения двигателя появились и другие неполадки, поэтому самолет начал резко снижаться и потерял способность маневриров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 столкновении с верхушками деревьев под углом около 30 градусов "Руслан" взорвался. В результате 8 человек погибли, а один член экипажа - авиатехник Н. Фомин спасся. На высоте около 900 метров он успел покинуть самолет и приземлился на парашюте. Правда, не совсем удачно - получил тяжелые трав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видно из материалов, команда покинуть борт была дана перед самым столкновением с землей. Установлено, что специальный желоб для аварийного покидания самолета, расположенный в носовой части самолета, остался целым. Завершающий этап полета "Руслана" и его катастрофу наблюдал экипаж летевшего вблизи самолета Ан-22 "Ант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осударственная комиссия ничего больше не обнаружила. А В. Кучеренко зафиксировал присутствие в воздухе НЛО, находившегося сравнительно недалеко от "Руслана". Он также отмечает, что разрушение носового обтекателя стало следствием повреждения элементов конструкции силовым полем лучевого кластера крупного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Кучеренко пишет: "Специалисты правильно оценили причину разрушения обтекателя как результат интенсивного силового воздействия. Однако предположили, что оно было вызвано столкновением с большой птицей. Хотя известно, что птицы, способные летать на высоте около 6000 метров, в Киевской области не обита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динственная крупная птица, которая может летать на такой высоте, - это орел-бородач, или ягнятник, но обитает он в Гималая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 же тогда произошло? Почему своевременно не прозвучала команда покинуть самолет? По мнению В. Кучеренко, дело в том, что визуально экипаж "Руслана" скорее всего ничего особенного не замечал, в том числе и НЛО, который имел, судя по всему, мощное энергетическое (экранирующее) поле вокруг корпуса. Именно поэтому НЛО не был обнаружен радарами самолета и наземных служб. Это весьма характерно для некоторых уфологических ситуаций, как и неадекватное поведение экипажей летательных аппаратов в условиях негативного воздействия энергии лучей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жажа В.Г. "Иная жиз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4. Номер записи: 5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воскресенье, Ноябрь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го ноября 1992 года В.Микитюк и И.Юрик из Межгорья стали свидетелями полиморфизма (изменения формы НЛО): "Прямо по звездам очень быстро летел зеленый ромб. Неожиданно он сделался желтым кругом, потом красным апострофом". Перед тем как исчезнуть, он наблюдался как два желто-красных шар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НЛО облюбовали Закарпатье, "Интересная газета" </w:t>
      </w:r>
      <w:r>
        <w:rPr>
          <w:rFonts w:cs="Tahoma" w:ascii="Tahoma" w:hAnsi="Tahoma"/>
          <w:b/>
          <w:bCs/>
          <w:color w:val="000080"/>
          <w:sz w:val="20"/>
          <w:szCs w:val="20"/>
        </w:rPr>
        <w:t>№11(86), 2000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5. Номер записи: 29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реда, Ноябрь 199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ЛО наблюдался в Крыму в 21 час. Даже собаки чувстовали его присутстви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Сергей Шарыгин, "НЛО и биологические предвестники землетрясений", "Тайная Доктрина", </w:t>
      </w:r>
      <w:r>
        <w:rPr>
          <w:rFonts w:cs="Tahoma" w:ascii="Tahoma" w:hAnsi="Tahoma"/>
          <w:b/>
          <w:bCs/>
          <w:color w:val="000080"/>
          <w:sz w:val="20"/>
          <w:szCs w:val="20"/>
        </w:rPr>
        <w:t>№2 за 200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6. Номер записи: 23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пятница, Март 199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общение Кульского Александра Леонидовича о наблюдении НЛО в районе ул. Революции (Киев): 19 марта 1993 года в вечернее время из точки наблюдения, расположенной рядом с домом Химиков в течении 25 мин. (20 мин. оценочного и 5 мин. непосредственного наблюдения) Кульским А.Л. наблюдался объект треугольной равносторонней формы. Угловой размер объекта оценен как фаланга большого пальца на расстоянии вытянутой руки. Звуковые явления не зарегистрированы. Тело объекта темное по отношению к небу (по описанию). Движение равномерное прямолинейное. В углах тела объекта находились ярко-зеленые равномерно пульсирующие источники света. Длина световой волны оценена очевидцем в 50..40 Н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7. Номер записи: 20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воскресенье, Май 199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осадк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этот день около 8 часов 45 минут утра, колхозный сторож М. К. Субочев в селе Староверовка, Ново-Водолазского района Харьковской области наблюдал посадку НЛО (есть и другие свидетели). В село сбежались уфологи, целые коллективы, репортажи о необычайном событии транслировались по национальных телеканалах. Даже спустя много лет уфологические комиссии, приезжавшие в это место, регистрировали здесь аномалии в посадочной зон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италий Степанович Поканевич, после обследования зоны посадки: "Это очень особенная з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Ф.Слободенюк: "Два с половиной года назад, когда мы с Виталием Степановичем обследовали это место, с помощью дозиметра обнаружили двухкратное зашкаливание прибора. Попытки обнаружить локальную точку, то есть точку откуда идет излучение - не дали успеха. И сегодня мы наблюдаем тоже самое, несмотря на то, что прошло столько времени. Это свидетельствует о том, что это место обладает какой-то аномали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8. Номер записи: 27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пятница, Август 199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3 августа 1993, ночь 0.15; Севастополь, Крым. Наблюдения ромбовидного НЛО, возможно, трехзвездни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укушкин В. В. из Судака прислал в украинский центр ЗОНД негатив плёнки с фото НЛО, сделанный в ту ноч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29. Номер записи: 13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воскресенье, Август 199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16 ноября 1993 г. в телепередаче "Экстро-НЛО" демонстрировалась видеозапись появления типичного тарелкообразного НЛО над Севастополем вечером 15 августа 1993 г. В это время на расстоянии 60 км от того района, в Ялте, приборы показывали всплески (10-15 нТ) напряженности геомагнитного поля. Спустя несколько часов этот же (или другой) НЛО появился над морем у Ялты, что было зафиксировано намного большими пиками на магнитограммах (до 50 н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омалия No 11(143), 11 мая 199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0. Номер записи: 27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воскресенье, Август 199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 19.47; Севастополь. Наблюдение на северо-западе ромба с "перемыч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1. Номер записи: 27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понедельник, Август 199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6 августа 1993, вечер 20.00-20.10; вблизи Севастополя, Крым. Наблюдался темный треугольник с 6 (3+3) прожекторами-лучами(?). Очевидец Его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2. Номер записи: 27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вторник, Август 199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7 августа 1993, ночь 1.20; Севастополь, Крым. Наблюдения ромбовидного НЛО, возможно - трехзвезди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3. Номер записи: 25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воскресенье, Май 199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7.45 (местного времени) - падение древнего артефакта (ИСЗ) примерно в 40 км к Ю-ЮЗ от Харькова возле села Охочее, Нововодолагского района. Случай подробно описан и исследован как "Харьковский боли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4. Номер записи: 6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суббота, Июль 199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осле посадки НЛО на окраине Запорожья, в районе дач микрорайона "Космос", из "боба" вышли два человекообразных существа, которые проделали определенную работу. Был сделан забор грунта (на месте посадки осталась скважина глубиной около метра и диаметром 45 см). Остались также следы опор и порошок неизвестного происхождения (спектральный анализ показал наличие в нем таких редких металлов, как селен, церий, цезий, бор, лантан, кадмий, цирконий) на стенках скваж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роме этого, зафиксированы следы неизвестного излучения на листьях, траве, ветвях деревьев. Также зафиксирован след "луча" в направлении дачи пенсионера Николая Филиппович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рассказал впоследствии Николай Филиппович, он был поднят с постели "как бы неведомой силой" вроде гипноза, и в таком состоянии пошел в направлении ручья (около 150 метров), где совершил посадку "боб". Приблизившись к существам, Николай Филиппович вступил с ними в диалог. Вначале беседа касалась экологии и судеб людей, затем последовало предложение полет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иколай Филиппович категорически отказался, сославшись на хозяйство (утром нужно было пасти коз), хотя пришельцы обещали, что "экскурсия" заберет немного врем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сто посадки, скважина, следы опор на месте посадки "боба" и ожогов на листьях и траве - все было заснято на видеопленку, а с Николаем Филипповичем был проведен специалистами-врачами сеанс регрессивного гипноза с целью восстановления памя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5. Номер записи: 27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5 четверг, Август 199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 22.00; местность в 10 км юго-западнее Севастополя, Кр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течение 2-3 секунд наблюдался объект в виде 2-х соединенных перемычкой огней и 1 огня над ними, затем те же огни стали видны внутри темного треугольника. [Со слов очевидца записал В.Чернобров в 1994 год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6. Номер записи: 27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суббота, Сентябрь 199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очь 1.45-1.55; Севастополь, Крым. Наблюдения трехзвездника, имеющего 3 (2+1) основных огн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7. Номер записи: 24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понедельник, Сентябрь 199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5-го сентября 1994 года около 3-х часов ночи над Хортицей был замечен пролет темного треугольного НЛО, который при полете заслонял собой звезды. Наблюдатель, профессиональный шофер, определил скорость полета около 150 км/час. Он летел на высоте нескольких сот метров, причем длина каждой его стороны была около 100 метров. По углам "треугольника" светились белые огни. В какой-то момент из центра НЛО в направлении земли вдруг ударили два прожектора. Лучи прожекторов расходились под углом 20-30о друг к другу, имели прерывистую структуру (как четки) и до земли не доходили. Цвет лучей - темно-лиловый, и вокруг каждого из них была видна яркая лиловая спираль. Через 5-10 секунд они погасли. Полет НЛО был беззвучным и наблюдался в течение 3-5 мину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омалия No 07(115), 5 апреля 199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8. Номер записи: 13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воскресенье, Ноябрь 199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общение ялтинца В. Ш.: "Поднимаясь в воскресенье, 6 ноября, около 21 часа по улице Красных партизан, я обратил внимание на низко летящий прямо надо мной со стороны гор к морю темный треугольник. Днище объекта было усыпано огоньками и слабо освещало себя снизу - может, потому черный треугольник на фоне чистого звездного неба выглядел тусклым, грязновато-желтым. Объект пролетел, как мне кажется, на высоте 100-150 м, имел размах крыльев метров в 15. Пронесся быстро и совершенно бесшумно. Словно мираж... Поделился увиденным с близкими, и оказалось, что и моя 10-летняя племянница Юля летом, когда с подружками следила за спутниками и метеоритами, видела такой же треугольник в гирлянда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рымская газета" от 22 ноября 199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39. Номер записи: 3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воскресенье, Май 199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4.05.1995 года над одним из роддомов в Донецке 5 минут в небе висел круглый серебристый маленький шарик, выписывающий какие-то замысловатые фигуры. На следующий день у Людмилы С. на коже стали появляться странные красные пятна неестественно правильной формы: несколько квадратиков, треугольников и кружков высыпало на руках, на животе и правом бедре появились 2 одинаковых шестиугольника длиной по 5 с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0. Номер записи: 20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среда, Июль 199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3 часов дня, находясь в четырех километрах юго-восточнее г.Мерефа, во время археологических раскопок на правом берегу р. Мжа, группа студентов пятого курса исторического факультета Харьковского госуниверситета (12 человек) во главе с доцентом ХГУ, кандидатом исторических наук М. Любичевым с расстояния около 500 метров наблюдала странный линзоподобный объект. Когда его впервые заметили, он неподвижно висел в воздухе, примерно в 50 метрах от земли, поблизости от животноводческой фермы. Поверхность этого объекта переливалась искрами света. Примерно через десять минут после начала наблюдения он бесшумно тронулся с места и полетел в восточном направлении. Там они скрылся из виду, растаяв в голубизне летнего знойного неб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1. Номер записи: 20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вторник, Декабрь 199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5 декабря 1995 года, около 6.30 утра, жители хутора Кравцово (он расположен в 3-х километрах от места наблюдения А. Воронцова: г.Мерефа, р.Мжа) заметили на небе большой темный дискообразный объект. По периметру он был окружен множеством ярких огней, которые горели, не мигая. Этот диск плавно и бесшумно опускался, двигаясь на небольшой высоте с юго-востока по направлению к месту "старой" посад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юди, видевшие его, заволновались. Ведь все они хорошо помнили о нашумевшем случае приземления "тарелки" почти шестилетней давности, решили пойти и взглянуть на диск поближе. Но в темноте идти через лес не отважились. Только когда уже рассвело, около восьми часов утра, все-таки двинулись в том направлении, в котором опустился объект. Когда они пришли к реке, диска там уже не застали. И все же на том же самом месте, где и шесть лет назад, на тонком льду речной заводи они вновь увидели огромный, идеально ровный круг. На сей раз его диаметр составлял 26 метров ("как будто кто-то алмазом прорезал"). Внутри этого круга вращалась, двигаясь против хода часовой стрелки, большая круглая льдина. А с внешней стороны круга, на инее, который толстым слоем покрывал лед, отчетливо были заметны маленькие человеческие следы ("как будто ребенок походил - такие маленькие следы. Не от берега шли и к берегу не приближались. Откуда взялись и куда делись - кто его зна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2. Номер записи: 24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воскресенье, Декабрь 199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Ив.-Франк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ад украинским селом Новоселица Ивано-Франковской области появился ярко светящийся сферический НЛО. На несколько минут были прерваны радио- и телепередачи, зато все село было освещено "как днем"...</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номалия", </w:t>
      </w:r>
      <w:r>
        <w:rPr>
          <w:rFonts w:cs="Tahoma" w:ascii="Tahoma" w:hAnsi="Tahoma"/>
          <w:b/>
          <w:bCs/>
          <w:color w:val="000080"/>
          <w:sz w:val="20"/>
          <w:szCs w:val="20"/>
        </w:rPr>
        <w:t>№02(110), 10 января 199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3. Номер записи: 27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суббота, Март 199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айон Симферопольской телевышки, Кр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ался светло-желтый эллипс с размытыми краями, летящий в сторону север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Перекресток Кентавра" 1998, </w:t>
      </w:r>
      <w:r>
        <w:rPr>
          <w:rFonts w:cs="Tahoma" w:ascii="Tahoma" w:hAnsi="Tahoma"/>
          <w:b/>
          <w:bCs/>
          <w:color w:val="000080"/>
          <w:sz w:val="20"/>
          <w:szCs w:val="20"/>
        </w:rPr>
        <w:t>№ 3, с.1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4. Номер записи: 27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вторник, Март 199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9/20 марта 1996, ночь; Симферополь, Крым. Очевидцы наблюдали пролет 3 НЛО с северо-запада на юго-восток. Объекты имели форму юлы сероматового цвета, с коническими башенками сверху и снизу, и поясом окружностей (иллюминаторов?) по центр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5. Номер записи: 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понедельник, Декабрь 199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Описание: Хочу рассказать вам об истории моего наблюдения НЛО на земле, произошедшей 9 декабря 1996 г. Те первые декабрьские дни были необычно теплыми, даже для Крыма, днем температура была +15-17</w:t>
      </w:r>
      <w:r>
        <w:rPr>
          <w:rFonts w:cs="Tahoma" w:ascii="Tahoma" w:hAnsi="Tahoma"/>
          <w:b/>
          <w:bCs/>
          <w:color w:val="000080"/>
          <w:sz w:val="20"/>
          <w:szCs w:val="20"/>
        </w:rPr>
        <w:t>°С. У "бабьего лета", наверное, открылось второе дыхание. На выходные погожие дни я решил совершить одиночный велопоход по Крымскому заповеднику. Маршрут мой начинался из с. Чистенького, и, проехав часть пути до наступления сумерек, я остановился на ночлег за истоком р. Кача по направлению к Ялте. Выбрав более-менее ровное место среди исполинских буков, я разбил палатку и уже в темноте разжег костер для приготовления пищи. И тут, когда я присел к огню, заметил на некотором удалении от меня (утром я определил расстояние в 3-4 км) светящийся попеременно зеленым, голубым и красным светом объект. Время было около 19 часов. Затем, через 30 минут, от этого объекта отделилась светящаяся белая точка и стала двигаться в пространстве по замысловатой траектории: как стрекоза зависала над одним местом, потом перелетала в другое место, как будто что-то изучала. Основной объект по-прежнему переливался разноцветными огнями. Радиус этих полетов "стрекозы" составлял приблизительно 5 диаметров основного НЛО. Сморенный сном, уставший после дороги, я так и не досмотрел до конца это представление. А наутро увидел в том месте, где был объект, седловину между двумя небольшими вершинами. Жилья вокруг нет, место глухое, так что я не сомневаюсь, что наблюдал работу наших "братьев по разум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ихаил Карташев, Тайная доктрина, №10(80) май 200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6. Номер записи: 4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понедельник, Декабрь 199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0 декабря 1996 года многие жители города Мариуполя наблюдали зависание крупного объекта, так и оставшегося неопознанным... (Сергей Пауков, уфолог, г. Ки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7. Номер записи: 36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вторник, Январь 199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Караби-яйла, 23 часа 30 минут. От вершины Каратау к метеостанции шли четверо: горноспасатель Юра, метеоролог Игорь и ещё двое туристов. Уже несколько часов они шли по яйле, по глубокому снегу и очень устали. Вдруг Юра увидел высоко в небе на северо-востоке три светящиеся точки, которые приближались к ним. Ребята остановились и 10 минут наблюдали за этим треугольником, который резко изменял направление движения по горизонтали и вертикали. Цвет объекта изменялся от светло-розового до красного. Постепенно он исчез в туман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8. Номер записи: 9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среда, Февраль 199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ЛО объявились в Киеве и оставили след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о материалам уфологического расследовани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тром 6 февраля 1997 года работники детсада N 629 по проспекту Королева, дом 8 "А", в Киеве обнаружили во дворе на снегу 4 больших круга с многочисленными ровными концентрическими окружностями внутри. Самый большой из них достигал около 100 метров в диамет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Узнав о случившемся, работники телевидения 10 февраля произвели съемку этих загадочных кругов, и в тот же день они были показаны по украинскому телевидению.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просьбе народного депутата Украины Степана Кузьмича Ткаченко и его коллег - уточнить, что же на самом деле произошло в действительности, я с журналистами газеты "Киевские ведомости" Наталией Ивановной Куроленко и Сергеем Васильевичем Старостенко срочно выехал на место происшеств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с приветливо встретила заведующая детсадом Т.М. Хмелярская, которая рассказала о случившемся. К сожалению, в связи с резким потеплением (днем температура доходила до +6) снег почти полностью растаял, и мы увидели только несколько фрагментов кругов. Мы произвели опрос свидетелей, осмотрели часть прилегающей территории. В ходе опроса было установлено, что эти круги на снегу появились в ночь с 5-го на 6-е февраля, однако, как именно это произошло, никто не видел. Некоторые жители соседних домов около 4.00 внезапно проснулись от ощущения толчка и видели яркий свет, исходивший со стороны детсада. При этом у многих резко ухудшилось самочувствие, отмечалось общее недомогание, а также обострение некоторых хронических заболеваний и т.п. По этой причине отдельные жильцы даже не смогли выйти на работу. Обнаружив круги в садике, местная детвора стала протаптывать их ногами по уже существующим следам на снегу. Мы провели съемку на местности, взяли пробы грунта, снега, а также растительности, произраставшей внутри кругов. На некоторых деревцах вблизи центра большого круга почки были набухшими и полураскрытыми, что нельзя было сказать о растениях вне круг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зже удалось получить копии видеозаписей следов на снегу. Помощь в решении этого вопроса оказал директор местной телестудии "Купол" Виктор Михайлович Павленк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 просмотре видеопленок с применением "стоп-кадров" было точно установлено, что практически все концентрические окружности, состоящие из чередующихся светлых снеговых полос и темных полос грунта, видневшегося из-под снега в местах проталин по своей структуре и размерам были практически одинаковы (т.е. все снежные полосы по ширине были одинаковы и все темные грунтовые полосы были одинаковы во всех кругах, а также двух широких дорожках внутри большого круга). При этом темные грунтовые полосы были несколько тоньше снежных. Последние по толщине соответствовали толщине снежного покрова и составляли приблизительно 3-5 см. Особенно четко был виден малый круг на снегу во внутреннем небольшом дворике, окруженном с трех сторон стенами здания детсада. Хорошо были видны 17 темных концентрических проталых кругов (с учетом центральной точки-центра радиуса всех окружностей). Диаметр этого круга был около 8 метров. Это было легко определить, так как он располагался на квадратных бетонных плитах размером 1х1 м. Он смотрелся как на листе в клетку из тетради. Примерно около 120-130 см от края малого круга начинался самый большой. Они были близко друг от друга, но не соприкасали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уже говорилось выше, его диаметр был около 100 м. Внутри него было более 50 чередующихся попеременно светлых и темных концентрических кругов. Из центральной части круга, как бы из диаметральных точек нескольких малых концентрических кружков выходили грунтовые и снежные дорожки. Одна из них вела к бойлерной (на север), другая - к центру малого круга (на юго-восток). Для наглядности попробуйте представить большой круг в виде циферблата часов, стрелки которых показывают ровно 5 часов. По ширине эти две дорожки чуть более метра и состоят из 6-8 чередующихся светлых и темных полос. Сложилось впечатление, что они были сделаны одновременно с кругами или же после их созд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центре большого круга виднелась взрыхленная почва, напоминавшая округлую неглубокую зарубку диаметром около 30 см. (Она была видна, когда снег в этом месте растаял). Не исключено, что тут был сильный кратковременный прогрев грунта. Почва внутри была сильно измельчена и внешне напоминала мелкую серую пыль. Характерно, что даже незначительное соприкосновение с пробами этого грунта и другими образцами вызывало некое неприятное ощущение, при этом слегка воспалялся кожный пок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ой особенностью этих кругов было то, что они, не повреждая произрастающую здесь растительность, как бы проходили сквозь них, что сделать искусственным путем практически невозможно. В некоторых местах окружности подходили к стенам 2-х этажного здания и затем, сохраняя свою форму и направленность, как бы выходили из них, но уже в других местах. В одном месте снежные полосы упирались в стену, а затем выходили сзади нее, также сохраняя прежнюю направленность. Необходимо отметить, что снежные полосы были покрыты тонкой прозрачной стекловидной короч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территории у ограды возле большой ивы были еще два круга, но их размеры были значительно меньше большого круг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ожно точно утверждать, что если бы снега не было, то эти следы выявлены не были бы, т.к. на грунте они отпечатков не оставля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ри анализе этого аномального явления у нас сложилось впечатление, что вероятность того, что круги были кем-либо умышленно сделаны, да еще ночью при наличии охраны, - ничтожно мала. Вместе с тем, зная некоторые аналогичные факты, с большой степенью вероятности можно предположить, что все эти круги на снегу были сделаны лучевыми кластерами т. наз. "твердого света", выпущенными с зависших на небольшой высоте НЛО. Сами эти лучи могли быть и невидимыми, если их основная часть находилась в ультрафиолетовом и инфракрасном диапазон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чевидно, был почти мгновенный мощный тепловой прогрев снежного покрова, что дало профильное протаивание снега. При этом мощность источника излучения должна быть колоссальной. Если вы, например, захотите расплавить кастрюлю снега, то у вас уйдет на это определенное время и много энергии. А сколько энергии надо, чтобы мгновенно расплавить целую гору снега с территории 200 кв. мет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ким косвенным подтверждением данной версии является сообщение одного очевидца, наблюдавшего в ту ночь над Киевом пролет нескольких ярких огней. Вместе с тем, как мне сообщил начальник Главного гидрометеорологического центра Вооруженных Сил Украины полковник Юрий Васильевич Лунев, который занимается изучением НЛО согласно соответствующему приказу Министерства обороны, он не располагает сведениями, что ПВО Украины в ту ночь засекли радарами пролет над Киевом каких-либо неопознанных летающих объект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ергей Пауков (уфолог, Ки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49. Номер записи: 24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воскресенье, Июнь 199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 июня 1997 года (причем третий год подряд) ялтинцы становятся очевидцами необычного зрелища: над городом появился шар и рассыпался искрами над морем. Астрономы уверяют всех, что это сгорает в атмосфере какой-то космический мусор. Но почему такая регулярность?</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номалия", </w:t>
      </w:r>
      <w:r>
        <w:rPr>
          <w:rFonts w:cs="Tahoma" w:ascii="Tahoma" w:hAnsi="Tahoma"/>
          <w:b/>
          <w:bCs/>
          <w:color w:val="000080"/>
          <w:sz w:val="20"/>
          <w:szCs w:val="20"/>
        </w:rPr>
        <w:t>№1998 (0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0. Номер записи: 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среда, Август 199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общение Владимира Святного из Ял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 То, что я хочу вам сообщить, произошло 19 или 20 августа 199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аботал я в ту пору оператором канализационной станции санатория "Ай-Даниль" , расположенной у самого берега моря. Оттуда открывается хороший вид на "Артек" и Аю-Да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о 23 часа ночи. Я вышел подышать свежим воздухом. Вдруг из той точки, где нос "Медведицы" соприкасается с водой, примерно под углом 30 гр. в небо ударил луч света, словно это был луч прожектора. Луч слегка качнулся (именно качнулся, как бы приглашая обратить на него внимание), потом плавно сократился в длину, "выпрыгнул" из воды и занял положение параллельно морской поверхности в сторону мыса Мартьян. Это был уже не луч, а светящийся светом неоновой лампы предмет, метров 8-10 в длину и около метра в поперечнике. Вокруг него был ореол из того света, что и луч, который светил первоначально из воды. Летел быстро, как самолет, но без звука. Напротив меня он исчез, издав легкий хлоп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устя какое-то время этот предмет из той же точки полетел прямо на меня. Я словно примерз на месте, но успел разглядеть, что это была уже труба. Зрелище чем-то напоминало то, что бывает ночью на перроне вокзала, когда приближается поезд и светит прожектором. Только тут свет был слабее, и я видел, что это труба. Не долетела она до меня метров пятьдесят и свернула в сторону берега. Я видел отчетливо кривой изгиб трубы, то, как она выровнялась на скорости и тут же погасла, издав тихий хлоп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аблюдал явление до двух часов ночи, но это были уже не те изначальные художества. Тут море осветилось лунной дорожкой, но свет луча стелился по воде. И выходил он как из ноздрей "Медведицы"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1. Номер записи: 30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пятница, Ноябрь 199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лучай, что произошел со мной 7 ноября 1997 года вечером (где-то в 21:30) зажег во мне интерес к НЛО. Небуду вдаватся в детали того вечера, скажу только, что я, моя мама и бабушка наблюдали НЛО, диаметр которого составлял приблизительно 20 метров, который пролетел над нами со скоростью 30-40 км/ч, на высоте приблизительно 25-30 метров. Ппо всему боковому краю у него мигали огни (зеленые, желтые, красные, белые). Все это происходило у нас во дворе. Мама и бабушка убежали в дом, а я стоял как вкопанный и смотрел на это величие. На второй день, смотря новости (ТСН), я услышал следующее: что в Львовской области. минувшей ночью наблюдали НЛО. Я был шокирован тем, что информацию про НЛО говорят в новостя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УФОДОС. Сеник Олег Андреевич (Львовская обл. Жовковский р-н. с Великий Дороши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2. Номер записи: 13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вторник, Декабрь 199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Ранним утром 16 декабря 1997 г. Лидия К., работник Госатомнадзора (как известно, в Балаково расположена Балаковская АЭС) вышла погулять с собакой. Было темно, в свете фонарей клубился морозный туман. И вдруг - за каналом, над островной частью города повис огромный светящийся диск размером в полтора-два раза больше спутниковой антенны. Через мгновение возник ослепительно зеленый луч света. Казалось, что он пронзил все небо. Луч был совершенно прямой, он не расширялся, как от прожектора или фонаря, а просто уходил вверх. Затем диск разделился пополам, луч исчез так же внезапно, как и появился. Зависнув на месте, объект стал медленно уменьшаться и постепенно исчез из вид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се это продолжалось минут семь-десять. Никаких "побочных явлений" со здоровьем у Лидии не появилось.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азета "Рабочая трибуна" от 24 декабря 1997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3. Номер записи: 22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реда, Февраль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Как сообщил Сергей Шарыгин из Никитинского ботанического сада, 18 февраля в 03.45 московского времени над близлежащими горами появился объект в виде оранжевого шара. Он запечатлел свое присутствие на лентах магнитометров в виде отчетливо различимого "пика" высотой до ста нанотесл.</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номалия", </w:t>
      </w:r>
      <w:r>
        <w:rPr>
          <w:rFonts w:cs="Tahoma" w:ascii="Tahoma" w:hAnsi="Tahoma"/>
          <w:b/>
          <w:bCs/>
          <w:color w:val="000080"/>
          <w:sz w:val="20"/>
          <w:szCs w:val="20"/>
        </w:rPr>
        <w:t>№1998 (0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4. Номер записи: 9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воскресенье, Март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ва приятеля, Виталий Василенко и Игорь Волков, живущие на Малой Мостицкой улице (это район Подола), вышли с видеокамерой в сад, чтобы заснять своих резвящихся собак. Вдруг они заметили в небе над вершиной холма, метрах в двухстах от себя, загадочный объект в форме перевернутой тарелки с выступающим из верхней части куполом. НЛО беззвучно парил на высоте 30-50 метров над землей. Он раскачивался и описывал в воздухе круги, потом внезапно исчезал, чтобы так же внезапно появиться в другом месте на небольшом расстоянии от прежнего. Все это продолжалось около трех минут, в течение которых один из приятелей старался заснять каждое движение НЛО. Потом объект окончательно исчез из поля зрения. Местные уфологи и журналисты попытались выяснить, был ли он обнаружен радар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лковник Василий Зеленский из авиационной части ПВО, находившийся в тот день на дежурстве, заявил, что ни один посторонний объект на экранах радаров не появлялся ни в тот день, ни на протяжении последних двух лет. Однако его ответ показался (дознавателям) не очень убедительным. Им были известны многочисленные случаи появления НЛО над Киевом, начиная с 1962 года. Так, в 1990 году над центром города пролетела целая эскадрилья НЛО, а в январе 1998 года многочисленные свидетели наблюдали НЛО над Борщагов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смотр видеопленки специалистами вызвал самые противоречивые отзывы. У одних развеялись сомнения в том, что Виталий сочиняет: тарелка была четко видна на фоне ясного весеннего неба. Других это не убедило - компьютерщики считают, что хороший специалис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ез труда изготовит подобную подделк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5. Номер записи: 28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среда, Апрель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Одессе НЛО снят видеокамерой. Комментарий И.Ковшу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 что я решил высказать в связи с просмотром по ТВ любительской видеозаписи "перемещения 22.04.98 г. загадочного светящегося объекта по одесскому небосклону на высоте 5 км. от земной поверхности", как сообщалось в передаче одесского ТВ-канала "Мост"), едва ли удовлетворит и тех, кто видит в факте регистрации пролёта "Неопознанного Летающего Объекта" над Одессой доказательство существования НЛО, и тех, кто ждёт окончательного разъяснения природы этого феномена. Тому есть следующие прич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 Говорить о высоте над земной поверхностью пролёта объекта или о расстоянии до объекта, а также о размерах его, бессмысленно так наблюдение - не базисное, т. е. нет ещё хотя бы одного наблюдения этого феномена из другого пункта. Не наблюдалось даже закрытия объекта облаками, когда можно было бы сказать, что объект двигался выше их. Высота пролёта объекта в этих условиях может быть оценена и в 500, и в 5 000, и в 50 000 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 К сожалению, во время съёмки не производились ни увеличение, ни уменьшение снимаемого объекта с помощью изменения фокусного расстояния видеокамеры снимаемого объекта. И потому можно лишь делать догадки о том, что было отснято оператор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3. По поводу данного видеоматериала ортодоксальная (читай - официальная) Госпожа Наука в лучшем случае скажет, что отснятый объект - метеозонд, самолёт, кристаллическое облако в атмосфере либо "явление народу" планеты Венера. Но, скорее всего, она вообще не даст себе труда даже посмотреть в сторону феномена, игнорируя его так, как она вообще игнорирует все единичные, спорадические и воспроизводимые явления и феномены. И при этом ортодоксальная Наука будет права, так она защищает свой мундир от "грязных лап неучёных, лжеучёных и шарлатанов", т.е. от всех еретиков, включая изучающих НЛО уфологов, которые посягают на её парадигму (круг представлений, отстаиваемых Наукой, относительно сущности явлений Природ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4. Именно подобное отношение Науки к проблемам природы НЛО стало обоснованием политики сокрытия правды об НЛО от всего человечества, проводимой, как подозревают уфологи, и учёными, и военными, и руководителями правительств. (Ну как не вспомнить братьев Стругацких: "Народу не нужна нездоровая сенсация. Народу нужна здоровая сенсац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5. Для уфологии, только-только становящейся наукой, сомнения нет: отснятый 22.04.98 г. феномен есть пролёт НЛО над Одессой. Однако, и для уфологов природа НЛО пока ещё остаётся загадкой. Существует более 20 "уфологических" догадок, "объясняющих" феномены НЛО: от гипотез, отождествляющих НЛО с посещающими Землю космическими кораблями внеземных цивилизаций, до гипотез о массово-галюцинационной природе явления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Игорь Ковшун, "НЛО и всемирный заговор тарелочни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6. Номер записи: 6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четверг, Октябрь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Если желаешь увидеть "летающую тарелку", - предложил мне как-то в августе один мой хороший знакомый, - понаблюдай вечером за небом над Верхней Хортиц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ная звонившего как человека весьма серьезного, в половине одиннадцатого, когда небосвод запестрел россыпью звезд, я отправился на Аллею славы, где, как и предполагал, ничто не мешало моему ночному наблюдени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ъект" обнаружился сразу. Находился он недалеко от ручки "ковша" Большой Медведицы (на удалении, примерно равном шести расстояниям от предпоследней до последней звезды этого созвездия). Размером был значительно крупнее любой зажегшейся к этому моменту звезды и свет излучал как бы пульсирующий, хотя воздух прозрачен был тогда, как вода в роднике. Казалось даже, что объект медленно вращается вокруг собственной оси, смещаясь то чуть вниз, то чуть ввер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инут через пять откуда-то со стороны Хортицы к нему стала приближаться еще одна "звезда". Подойдя почти вплотную, она "просемафорила" кому-то несколькими яркими вспышками. Ну, как это бывает, когда на трассе встречаются два водителя-приятеля. Спустившись ниже, второй объект стал медленно тускнеть (так в кинотеатрах, подумалось мне, гаснет свет), а потом вообще , растворился в ночной мгл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ладимир Шак, запорожская газета "Ми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7. Номер записи: 28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пятница, Октябрь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артенит, Крым. Очевидцы, среди которых были и Н.Глазкова с В.Ланда, авторы книги "Катастрофа тысячелетия. Прорыв в будущее" [М., 1999, с.12], наблюдали в небе "белый как облако НЛО". На небе не было видно ни облака. НЛО растаял через 7 минут, за это время его удалось сфотографиров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8. Номер записи: 13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вторник, Ноябрь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Ясным ноябрьским утром (в 11.30) жительница Ялты Маргарита Е. увидела в небе загадочный объект - короткий, чуть больше диаметра полной луны. Маргарита позвала свою родственницу, и они стали наблюдать за предметом, напоминающим повисшую в небе милицейскую дубинку. Предмет вдруг разъединился по центру; одна часть осталась на месте, а другая начала снижаться к горизонту. Она плавно летела со скоростью самолета, не оставляя за собой никаких след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риближаясь к горизонту, "дубинка" вытягивалась в длину, потом резко изменила траекторию полета. Передняя ее часть скрутилась в форме запятой и начала бледнеть. Та часть, что оставалась на месте, начала одновременно с другой вытягиваться, а потом бледнеть. Вскоре они обе как бы растворились в воздухе. Без следа. И никаких звуков обе женщины не слышали. Все это длилось примерно 15 минут. Hи Маргарита Е., ни ее родственница никогда ранее HЛО не видели и не очень-то в них верил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еперь вот своими собственными глазами убедились в обратн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59. Номер записи: 13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реда, Ноябрь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онтакт 3-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 опишу случай, который недавно произошел у нас в Крыму, в селе Далекое. К сожалению, я в этот день была в дороге, но приехав и узнав о случившемся, я встретилась со свидетелями и записала их рассказ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третьей переменке школьники побежали за здание школьной мастерской, что стоит рядом со стадионом. Мальчиков было четверо: Эльдар Исламов, Антон Кирейчев, Сервер Девлятов и Алеша Алябьев, все они учатся во втором классе. Бежали ребята по малой нужде: туалет в нашей сельской школе расположен на улиц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и обернулись на какой-то необычный звук, напоминающий гортанный клекот, и увидели, что через забор перелезает странное человекообразное существо ростом примерно 1 метр 70 см. Существо направилось к застывшим от ужаса мальчикам, издавая тот самый клекот. Ребята разглядели огромную голову, больше туловища, два больших красных глаза, квадратное туловище. Его длинные руки, оканчивающиеся тремя черными когтистыми пальцами, касались земли. Ноги существа были черными, прямыми. а все остальное тело - полупрозрачное, дымчатого цвета. Ни волос, ни рта, ни ушей, ни носа ребята не заметили (быть может, с перепугу?) Немного позже они его прозвали "слизняк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дному мальчику это существо положило руку на плечо, но он не ощутил тяжести или боли и попытался ее сбросить. Ребята заметили, что в области локтевого сустава у него был аппарат с кнопкой. Своим когтем-пальцем он надавил на кнопку, и его втянуло в стенку здания сквозь ребят. На стене остались только его красные глаз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м, где рука одного из мальчиков коснулась пришельца, появилась краснота, но не жгло и не было больно. Краснота быстро прошла, как и оцепенение, и ребята с воплями бросились в свой класс. Учительнице с трудом удалось их успокоить, а один из мальчиков весь урок заикался. Ребята в течение нескольких дней даже в туалет ходили с учительницей, потому что существо крутилось где-то поблизости. Дня через два они видели его красные глаза, сверкающие на дереве, а один мальчик сказал, что этот "слизняк" заглядывал в окошко школьной столов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ня тревожит только одно: чтобы эта встреча не отразилась на здоровье ребят, ведь существо прошло сквозь ни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альчики меня спросили: что им делать, если они еще раз увидят "слизняка"? Я ответила: "Не пугайтесь, попытайтесь вежливо поговорить с ним, спросите, кто он, откуда и зачем к нам прилете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алина Нейман, Крым, с. Далекое Черноморского рай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0. Номер записи: 5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воскресенье, Ноябрь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ноябре 1998 года активность НЛО была замечена жителями села Дротинцы (6 км от Виноградова). Рассказ одного из очевидцев: 22 ноября торопился на электричку. Только село осталось позади, над деревьями, растущими вдоль дороги, возник объект в форме эллипса, излучавший свет. Посредине имел выпуклость, как у тарелки. Я оценил размер - 25 метров в радиусе. Он полетел над деревьями, на дорогу не вылетал".</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НЛО облюбовали Закарпатье, "Интересная газета" </w:t>
      </w:r>
      <w:r>
        <w:rPr>
          <w:rFonts w:cs="Tahoma" w:ascii="Tahoma" w:hAnsi="Tahoma"/>
          <w:b/>
          <w:bCs/>
          <w:color w:val="000080"/>
          <w:sz w:val="20"/>
          <w:szCs w:val="20"/>
        </w:rPr>
        <w:t>№11(86), 2000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1. Номер записи: 13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понедельник, Ноябрь 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3 ноября пенсионерка Е. Я. Шамрай видела днем, как на окраине села Далекое (Черноморский район) поднялся ввысь огромный голубой шар и мгновенно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2. Номер записи: 10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суббота, Февраль 19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0 февраля 1999 года в Киеве на Троещине в 15:25 в небе над пустырем, на расстоянии примерно 250-ти метров от монетного двора, на высоте 25 - 30 метров заметил НЛО дискообразной формы серебристого цвета диаметром 0.5 - 1.2 метра. Объект висел в воздухе слегка качаясь из стороны в сторону. Небо было затянуто облак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com.ua</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3. Номер записи: 15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пятница, Март 19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 19 на 20.03.1999 года жители Луганской области наблюдали в небе загадочный светящийся объект, имеющий форму дирижабл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4. Номер записи: 28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вторник, Декабрь 19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очь, Киев. По сообщениям С.Шарыгина, над городом были замечены оранжевые шары. (Информация получена В.Чернобровым по телефону и записана в течении тех же су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5. Номер записи: 33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понедельник, Февраль 200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осадк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ервая в этом году экспедиция "Комсомольской правды" отправилась на Украину. Там под Киевом обнаружены загадочные круги на снегу. Минерал, оставшийся на месте "приземления", наши корреспонденты передали на экспертиз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И ОБЕЩАНО, отныне в наших приключениях участвуют те, для кого мы пишем. Первым членом экспедиции от "партии читателей" стал Сергей Репкин, пославший нам по электронной почте сообщение: "Пару дней назад с моими родственниками случилась какая-то чертовщи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7 февраля 2000 года, 2.00 ночи, 30 км от Киева, деревня Малая Александровка. Зоя Филимоновна Верхотурцева проснулась от лая собаки. Вышла во двор. Никог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7 февраля, 7.15 утра, там же. В дверь дома постучал Прокопий Яковлевич Юречко, дед Прокоп, на паях с которым хозяин дома, Павел Егорович Верхотурцев, сторожит два соседних особняка, принадлежащих "новым украинца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Паша, глянь, что у твоего дома творит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авел Егорович глянул и очень удивился. На снегу, который выпал накануне, лежал не то песок, не то пыль светло-коричневого цвета. Присмотрелся - "пыль" образовала большой, чуть ли не в половину двора, правильный кру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Красиво как! - вышла из дома Зоя Филимонов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 дворе словно положили огромную тарелку на снег, а потом по краям поработали гигантским распылителем. Затем тарелку убрали, и осталась картинка: в середине девственный снег, потом четкая линия на границе снега и "пыли", коричневая полоса шириной метра два-три плавно переходит к краям от густого коричневого цвета к едва видимому налету на белом. Похоже на солнечную корон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Эй, а у соседей ваших то же самое! - донесся от забора крик деда Прокопия. Подошли, поудивлялись. Решили еще поискать. И наш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тыре следа неизвестного происхождения обнаружились вблизи стоявших по соседству домов... Дядя Паша сначала решил - ветром какую-то гадость надуло. Однако погода стояла на удивление тихая. Пожал хозяин плечами и решил не мучиться более загадкой. Но в тот же день дочка деда Прокопия надоумила отца: "Пускай Павел Егорович весь снег с этой "пылью" уберет! Не дай Бог, там радиация какая..." Народ на Украине, что японцы, - атомом пуганный. Взялся дядя Паша за лопату, с полчаса поработал, да вскоре спину прихватило, бросил это дело. Без малого семь десятков, не шутка. А дня через четыре приехал племянник Сергей Репкин. Он-то и написал нам о том, что случилось. "Потеряла я колечк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Смотри, смотри! Новые следы?! Огромные круги на снегу - будто гигантским блюдцем несколько раз припечатали поле - мы увидели из иллюминатора самолета за десять секунд до посадки. Едва пройдя таможню и познакомившись с Сергеем, потащили его искать "наши" круги. Часа три месили подтаявшую смесь снега и чернозема, но без толку. Куда, куда вы подевались? Зато познакомились с гарным парубком. Петро Тютюн из деревни Процев, что рядом с аэропортом, рассказал про разные свечения. Их здесь видят издавна, и не всегда виноваты пролетающие самолеты. Он-де и сам наблюдал пару раз нечто светящееся, пугался до смерти. Малая Александровк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Може, то золото? Зоя Филимоновна, тетя Зоя - хозяйка дома. Она смотрит на журналистов из Москвы во все глаза. Верхотурцевы - беженцы из Абхазии. Семь лет назад сын купил им дом на окраине деревни. Так и живут. На кухне стоит кровать, на ней лежит маленькая старушка в белом платке, надвинутом на глаза, - столетняя мама тети Зои. Тут же в тазу мы нагреваем "варево". Слой снега, снятого с "круга", растопили, процедили воду и пересыпали получившийся осадок в баночку. Чем же посыпало Малую Александровку в ночь на седьмое февраля? Больше всего это напоминает содержимое песочных часов. Зернышки мелкие, разного размера, правильной округлой формы, словно оплавленные. Насчет радиации зря боялись старики, загадочный небесный порошок не фонит. Показываем его хозяевам, соседям, случайным людям на улицах деревни: "Откуда эт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ответ пожимают плечами: "У нас здесь такого нет..." Вокруг и вправду полно чернозему, а вот с песком дефицит. Последнюю неделю на Украине стояла оттепель, снег сильно осел, а кое-где и растаял. Круги побледнели, но еще видны, по внутреннему краю ровные, словно циркулем прочерченные. Диаметр у всех - одиннадцать метров плюс-минус пятьдесят сантиметров. Верить - не верить? Что нас волновало в первую очередь? Конечно, возможность мистификац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прос: зачем это надо Верхотурцевым и соседям? Ну, одному седому бес в ребро еще может вступить. Но подбить на непонятные проделки полдюжины старых людей, озабоченных голодными свиньями, протекающим погребом, парализованной матерью... Нет. Проделки мальчишек? Тоже вряд ли. В двух дворах из четырех "помеченных" собаки, которые глотки бы себе изорвали на брех, почуяв посторонних. Потом попробуйте представить себе сверхаккуратных подростков, которые, умудрившись не оставить ни следа на снегу, среди ночи занимаются художественным засеиванием песка на чужих огородах... Ерунда какая-то. Посеять посеяли. Что-то выраст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Ну шо, бомбу вам сброси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Не, у нас теперь бананы расти будут! Смех - лучшая защита от непонятного. Вечером у Верхотурцевых собираются соседи. Шумят, подначива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Тетя Зоя, это вас планетяне наметили, заберут скоро! Зоя Филимоновна тихо улыбается и время от времени пытается рассказать, какие красивые были круги. Слов ей явно не хватает, и она просто повторяет: "Словно радуга переливалась!" Вспоминает, как болели ночью руки и голова: "Никогда такого не было". Разливают виноградную водку. Кто-то роняет фразу: "Когда летом прилетала тарел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Что?! Мигом начинают вспоминать. Лето 99-го. У Василисы Федоровны и дочки ее Тамары, соседей Верхотурцевых, были гости. Засиделись. Во втором часу ночи вышли из дома, увидели чудо: в километре от них в районе нефтехранилища медленно плыло, перемигиваясь, НЕЧТО круглой фор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Вот так, вот так мигало! - возбужденно рассказывает Тамара, взмахивая руками. Разбудили тетю Зою. Та вышла, посмотрела и отправилась обратно досматривать с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Оно нам надо... - говорит немного недоволь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А вы что увидели? - Подозрения вспыхивают в нас с новой сило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Ну, мигали огоньки по кругу, и летело так беззвучно, - добросовестно припоминает Зоя Филимоновна. - Да я спать хотела, и неинтересно мне. Мы никогда раньше и невидели таког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Может, подзаправиться тарелка хотела, - авторитетно говорит дядя Паша, электрик по профессии. - Здесь же линия электропередачи проходит... В Москве первым делом мы отдали песок на анализ в МГТУ им. Баумана и в МГУ на химфак. Возможно, через неделю узнаем досконально, чем засеяны украинские огороды под Киевом. Пока же кандидат геолого-минералогических наук Александр Соленый сообщил нам следующее: "В песке я нашел кварц, полевой шпат, силицит, биотит, кальцит. В таком сочетании в Киевской области эти минералы не встречаются. Есть в пробе и другие вещества, которые пока не удалось идентифицировать". Но самое интересное началось, когда материал готовился к печати. С Украины один за другим стали поступать сведения об активизации "тарелочек" в то самое время, когда в Малой Александровке появились загадочные следы! В том числе отмечали появление НЛО и в самой деревн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рреспонденты "КП" побывали в селе Малая Александровка на месте появления на снегу загадочных кругов. Собрали вещество, которым они были "прорисованы". След НЛО? Завихрения магнитного поля? Эксперты пытаются решить эту загадк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Утро 7 февраля, Украина, Малая Александровка. Зоя Филимоновна Верхотурцева на автобусной остановке рассказывает попутчикам про четыре загадочных круга, появившихся в эту ночь на ее и соседских огородах. История неожиданно находит горячий отклик у немолодой женщины. Она, волнуясь, заявляет, что около полуночи рядом со своим домом видела низко летевшую "тарелк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пугалась, закрыла ставни и заперлась в хате.... Мы долго искали эту женщину. Имени ее тетя Зоя не знает - Верхотурцевы в селе люди новые, - но это была точно жительница Малой Александров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И очень здравомыслящая такая... Но даже в "центральном слухосборнике" - сельском магазине - ничего пояснить нам не смог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Ой, та яка тарелка?.. Вот ежели бы кто к жинке чужой в хату залез, то другое дело, все бы наутро знали! Если верить тете Зое и неизвестной женщине, это первое сообщение о февральской активизации НЛО на Украине. Но позже будут и другие. Мухи отдельно, котлеты отдельно Лучше бы рассматривать независимо друг от друга эти два феномена - загадочные следы, появляющиеся то там, то здесь на планете, и "неопознанные летающие объекты". Слабо доказано, что они связаны друг с другом. Это для массового сознания все само собой: если есть "тарелочки", значит, им надо куда-то приземляться, и если мы нашли загадочный круг, то, знамо дело, это след посад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А чем же еще могут быть круги в украинском селе?! - воскликнет иной читатель, горячий сторонник гипотезы НЛО. Не знаем. Возможно, из ясного неба посыпался песочек. Почему - нет? А может, правы и "тарелочники".... Едва вернувшись из Киева, мы получили неожиданное послание по электронной почте от нашего "читателя-ревизора" Сергея Репки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дравствуйте, ребята. Первое, что мне сообщили после того как проводил вас на самолет, - слух об очевидце посадки "тарелки" 5 или 6 февраля. Моя жена (очень большой скептик в этом вопросе) без каких-либо сообщений сослуживцам о случае тети Зои (т. е. без провокаций на розыгрыши) услышала на работе следующее. Сотрудник ее конторы ехал с человеком, который рассказал ему о своих наблюдениях якобы посадки "тарелки" в эти дни в Харьковском районе г. Киева. Это как раз в стороне Малой Александровки, примерно 5 - 8 км от дома тети Зои. Харьковский массив очень большой, и, если это действительно имело место, очевидцев должно быть много. Сергей". В течение следующей недели на русскоязычные интернетовские сайты уфологов пришло несколько сообщений вроде: "Начало февраля 2000-го, около Киева, Украина. Мы с друзьями наблюдали в небе какие-то светящиеся круги. Другие наши знакомые говорят, что видели примерно в то же время в небе НЛО "классического типа". Андрей Колыван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дя по всему, свидетелей должно найтись достаточно. Ау, люди! Откликнитесь! Место "тарелочного нашествия" известно более-менее точно, время то же - 5 - 7 февраля, окрестности Киева, а также Харьковский район украинской столицы. Если что-то видели, поделитесь с нами. Жд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лысеют ангел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тверждать, что наш песок - самое загадочное вещество на свете, наверное, преждевременно. Зафиксированы случаи, когда при пролете НЛО на землю выпадали странные длинные нити белого цвета, прозванные "волосами ангела". Часть нитей постепенно превращалась в студенистую пахнущую массу, которая быстро испарялась. Прикосновение к ним вызывало зуд и оставляло трудносмываемые пятна на руках. Выпадение "волос ангела" отмечалось во Франции, Италии, США, Новой Зеландии и СССР. Спектральный анализ "волос", проведенный учеными Флорентийского университета, показал содержание в них бора, кремния, кальция и магния. Ныне покойный уфолог, доктор технических наук Феликс Зигель утверждал, что исследования "волос ангела" в ряде советских институтов не позволяют отождествить их с известными на земле объектами и приводил заключение академика И.В. Петрянова-Соколова: "Интересное тонковолокнистое вещество вряд ли является природным соединением". В 1992 году подобные "волосы ангела" были привезены в "Космопоиск" для анализа из Краснодарского края и Волгоградской области. Масс-спектрометрическое исследование показало, что эти "волосы" выполнены из сложнейшего сплава редкоземельных металлов. Впрочем, анализ может быть продолжен - несколько "волосков" в герметичной упаковке хранятся в "Космопоиске". Зачем вам, "тарелки", чужая земля?</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Ровно три года назад Киев был взбудоражен случаем, подобным нашему. Утром 6 февраля 1997 года работники детсада </w:t>
      </w:r>
      <w:r>
        <w:rPr>
          <w:rFonts w:cs="Tahoma" w:ascii="Tahoma" w:hAnsi="Tahoma"/>
          <w:b/>
          <w:bCs/>
          <w:color w:val="000080"/>
          <w:sz w:val="20"/>
          <w:szCs w:val="20"/>
        </w:rPr>
        <w:t>№ 629 по проспекту Королева обнаружили во дворе на снегу четыре больших круга. Телевизионщики и газетные репортеры сработали оперативно, все засняли и опросили жителей окрестных домов. Выяснилось, чт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ногие просыпались под утро, около четырех часов, и видели свет со стороны детсада. Особого внимания на него никто не обратил, но у некоторых резко ухудшилось самочувствие (помните, как ломило кости у тети Зои в ночь на 7 февраля 2000 года? - Авт.) У этих кругов имелось существенное отличие от "наших", малоалександровских. Они были словно... протаяны, что ли, в снегу. Упоминания о таких следах встречаются во многих уфологических источниках. А вот кругов с равномерно сеянным песком в мировой практике не было. Хотя встречались похожие случаи. В 1992 году под Карагандой некий НЛО неравномерно "засеял" грунт странным красноватым песком. При изучении в микроскоп были видны идеально круглые зерна с ободком. Утверждают, что в природе такого песка нет. Наш случай стоит особняком. И вопросов слишком много. Посмотрите на схему. Почему все круги "заезжают" краем на дома? Почему они такие правильные по форме и красивые, словно художником выписанные? Вопросы, вопросы... Ответов мало. К выходу этого номера готова геологическая проба. Состав "космического" песка - кварц, полевой шпат, сирицит, биотит, хлорид, пиролюзит, аргиллит. Но есть и неизвестные минералы. Частицы слабой окатанности, хорошо сортированы по весу. Возможное происхождение - дно тихого речного затона. Геофизик Валерий Руденко дает более подробный адрес: такой песок характерен для реки Ясельды в районе белорусского города Пинск Брестской области. Это в 350 километрах от Малой Александровки. Немного ошарашили нас специалисты МГТУ им. Баума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Ребята, а в вашем песке недостает обычных компонентов - свинца и других тяжелых металлов. Словно специально их удалили. Или песок столетней давности, когда реки не были так загрязнены. Подробные исследования химического состава вещества из Малой Александровки продолжаются сейчас в МГУ. На всякий случай мы попросили тетю Зою, дядю Пашу и их соседей, у которых были "посеяны" огороды, сделать контрольные посадки в центре и на границах загадочных кругов. Вдруг и на самом деле бананы вырасту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Из инопланетян уже сыплется ПЕСОК?", Андрей ПАВЛОВ, Вадим ЧЕРНОБ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6. Номер записи: 6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суббота, Июль 200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8 июля в 2.15 ночи на правом берегу реки Днепр, над жилым массивом Хортица Владислав Евдокимович Канюка (запорожский уфолог) в течение 4-5 минут наблюдал два яркокрасных НЛО (яркость Луны) - четырёхугольной и треугольной формы, летевших зигзагообразно. Звуки и шумы отсутствов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теоусловия: безоблачно, температура +16, безветр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7. Номер записи: 10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четверг, Июль 200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Мы с моим коллегой по работе около 23 часов по Киеву проходили в районе турбазы "Очаков". Я имею немалый опыт занятий астрономией, преподаю ее и поэтому машинально посмотрел на небо... В юго-западной части неба через созвездие Геркулеса (если не изменяет память) быстро мчался яркий звездообразный объект. Это не был ИСЗ, метеор или болид, поскольку эти объекты мне хорошо знакомы, тем более это не были АНО самолета (в юности окончил авиаучилищ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ъект двигался практически параллельно горизонту с небольшим возвышением и сек за 20 прошел путь градусов в 40-45 по азимуту, лишь в последние секунды изменив блеск с примерно 0 до 2,5 зв величины. Облака не закрывали траекторию, небо было ясное, все звезды вблизи траектории имели "положенный" им бле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которые предположения о высоте дают нереальную скорость. Коллега (Погодаев Леонид) тоже видел. Были абсолютно трезв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ладимир Усиченко, vu@och.mk.ua, Очаков, Украи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8. Номер записи: 28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четверг, Сентябрь 200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анний вечер; Адлер, Лазоревское (Россия), а также Крым. В небе наблюдались странное видение из белых букв. По сведениям очевидцев Брусиловых, видение было в виде строчки под углом 45 градусов точки и тире. Сообщение в небе "писали" в течение 5 минут. По фотографии, сделанной Е.Э.Плотниковой из Ростова-на-Дону, видно на небе две стро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идение в 19.30 наблюдал также и Глеб Петрович Лопатин в Адлере, который видел 7 фигур. Ему казалось, что чья-то невидимая рука чертит также невидимым пером широкие надписи. Газета "Вечерний Ростов" сообщила о явлении и заявила, что в редакцию хотели за деньги передать видеозапись явления. (Сообщение со слов А.Быченкова записал В.Чернобров 10.04.200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69. Номер записи: 5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4 пятница, Ноябрь 200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 23 на 24 ноября 2000 года в 1.30 по киевскому времени я заметил на небе среди других звезд необычайно яркую (неподвижную). Подумал Венера, но потом усомнился. Дело в том, что яркость начала возрастать и до такой степени, что освещала значительную часть неба (в одну секунду даже испугался - подумал, не пикирует ли самолет на землю?). Потом яркость резко упала и такая пульсация повторилась несколько раз (сияние звезды то увеличивалось, то уменьшалось). Причем, порой звезда исчезала совсем (другие звезды рядом с ней покорно продолжали светить). В 1.35 звезда наконец полностью исчезла из моего поля зрения, больше ее не видел, хотя и продолжал следить за тем участком неба не менее 10 мину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сто наблюдения: с.М.Розтока, Иршавского района. Наблюдал Ярослав Соч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0. Номер записи: 28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вторник, Декабрь 200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чевидец Петр САРАТОВ рассказывает: "...Я шел по улице уже поздно ночью, как вдруг я почувствовал, что за спиной моей кто-то есть, я просто ощутил чье то присутствие. В это же время я услышал звук очень высокий. Я обернулся и увидел нечто, чего я не могу описать. Это было, как будто я смотрел сквозь дым от костра, как будто пространство было искажено. Я был очень напуган и побежал, но ноги не слушались меня. Я обернулся и увидел к своему ужасу, что из этого искривления пространства вышло нечто. Оно как будто бы не было материальным. Оно прошло сквозь автомобиль на обочине. Оно как бы парило над землей. От его света резало глаза. Свет был ярко фиолетовым как при сварке. Потом оно направилось в мою сторону, и я больше ничего не помню. Я лечился после этого случая, рассказал все врачу, но он списал все на какой-то синдр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1. Номер записи: 23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уббота, Январь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Полта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ОЛЧАСА НЛО "ТАНЦЕВАЛ" НАД СЕЛОМ ГОЛОВАЧ</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Анна ХОМЕНКО "Сегодня" (18.01.2001 </w:t>
      </w:r>
      <w:r>
        <w:rPr>
          <w:rFonts w:cs="Tahoma" w:ascii="Tahoma" w:hAnsi="Tahoma"/>
          <w:b/>
          <w:bCs/>
          <w:color w:val="000080"/>
          <w:sz w:val="20"/>
          <w:szCs w:val="20"/>
        </w:rPr>
        <w:t>№ 76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субботу, 13 января, аккурат к старому Новому году, в село Головач Полтавской области прилетели наши соседи по Космосу. НЛО видели многие, кто пришел к шести вечера на местный вокз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иколай Юрьевич Гольцев и его жена шли к поезду. Они заметили в небе прямо над собой характерный диск, по контуру которого светились белые огни. "Тарелка" зависла над полем и время от времени "прыгала" то в одну, то в другую сторону, то вверх, то вниз... Возможно, НЛОнавты уже хорошо отметили праздник и танцевали "гопака", а, может, просто "бензин" кончил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идеть объект могли и летчики -- в это время возле него пролетал самолет, который, кстати, казался маленькой точкой по сравнению неизвестным летательным аппаратом. Николай Юрьевич уже сообщил об увиденном в СБУ и авиасоединение. Ему сказали, что наблюдений никто не вел. Поэтому он позвонил и нам -- в надежде разыскать Ассоциацию уфолог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иколай Юрьевич следил за НЛО полчаса, потом уехал в Полтаву. А над ней в тот день висели облака, поэтому там "тарелку" увидеть было нельзя. Так что сколько она "танцевала" над Головачом, неизвест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kraineufo.narod.ru/ufo/ufooverukraine/golovach.ht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2. Номер записи: 13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вторник, Январь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3 января 2001 года вечером в 18:10 (19:10 московского времени) я заметил на востоке ярко мерцающую "звезду", до этого никогда ее в том секторе неба не замечал. Вначале не придал значения, но, посмотрев несколько раз в ту сторону, я заинтересовался. Остановился и стал наблюдать. Живем мы в степном районе (Черноморский район, с. Далекое, ул. Заводская), крайние дома, находящиеся у восточной окраины. Вечер был морозный, с легким восточным ветром и чистым звездным небом. Когда я посмотрел с полминуты. начал различать переливы цветов - белый, желтый, красный, синий, оранжев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начала подумал, вертолет, но "объект" стоял на месте, без движения и никакого звука, а ветерок дул на меня. Цвета различал четко, что говорит о том, что "объект" находился не так уж далеко. От моего места нахождения и до горизонта "объект" находился под углом порядка 40-45 градусов. Наблюдал несколько минут, затем увидел, что это необычно, позвал жену. Смотрели минут 10. "Объект" переливал цвета, как в фантастическом кино; цвета шли, кажется, по кругу, против часовой стрелки. Замерзли, зашли в дом; звонили Нейман Г. А., никто не взял трубку. Вышли опять минут через 15. "Объекта" уже не бы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Такое же видение было и 24 января в то же время, позвонил соседям (супруги Данилевские), соседи восторгались увиденным. 25 января тоже наблюдал "объект" в той же стороне, но немного выше и южнее. В последующие дни было облачно, и ничего больше не наблюдал. "Объект" был величиной с тарелочку, "полупорционную", и как бы конусным, вершиной вверх, и как бы покачивался чуть-чуть вершиной к юг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30 января 2001 г., с. Далекое Фенко Михаил Михайлович, Фенко Вера Иванов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3. Номер записи: 1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понедельник, Июль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Имя, фамилия - Igor Bulenko</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лектронный адрес наблюдателя - http://piramid.aiq.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очтовый адрес наблюдателя - igor_b_ua@yahoo.com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та наблюдения - 2.07.2001, Место наблюдения - г. Днепропетров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вездоподобное НЛО, (время наблюдения: 0:19-0:5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человек увлекающийся уфологией я часто ночью наблюдаю за звездами, почти каждую ночь. И вот однажды я в небе заметил звезду отличную от всех, ее цвет был как бы блекло-оранжевый, и она периодически мерцала. Особенно привлекло мое внимание, то, что объект передвигался рывками с небольшой скоростью. Вначале объект передвигался на юго-восток, затем спустя 15-20 мин объект завис на небольшой промежуток времени, а потом изменил направление движения на северо-запад. НЛО находилось на большом расстоянии, поэтому было малым в размерах. В 0:55 объект начал скрываться за 9-ти этажным зданием, как только объект исчез из поля зрения, вырубилась электроэнерг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Некоторые данные: угловые размеры - 3 мм на расстоянии вытянутой руки. Угол между плоскостью земли и объектом ~ 30 градус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теоусловия: безоблачное неб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писано 11 числа 7 месяца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4. Номер записи: 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суббота, Июль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инниц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аблюдение НЛО в с. Громадське Литинского рай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наблюдения: около 23:10-23:2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ался пролет светящегося шара, размером примерно как полная Луна. Цвет ярко-белый, в 2 раза ярче полной Луны. Пролетал прямо над головой наблюдателей. Скорость сравнительно высокая. Никаких звуков или других эффектов не замечено. Небо чистое, слабый ветер, видно Луну. Продолжительность наблюдения 30 секунд. Два свидетел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5. Номер записи: 5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четверг, Август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16.08.2001. 22:45 по Киевскому времени. Украина. Иршавский район, с. Черный Поток, ближайший крупный город - Ужгород. Три человека наблюдали пролет светящихся огней, сгруппированных в треугольный строй. Треугольник был правильным, в него можно было бы поместить диск полной Луны. Яркость огней 4-5 звездная величина. Скорость малая. НЛО пролетал почти в зените. Летел с Юго-Запада на Северо-Восток, по пути пролетел в созвездии Кассиопея. На протяжении всего полета огни не мигали, не было слышно никаких звуков, не видно след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бо безоблачное. Продолжительность наблюдения около 7 мину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6. Номер записи: 10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уббота, Август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г.Белая Церковь, 22:13 по Киевскому врем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ыйдя на балкон своей квартиры я наблюдал в небе объект, визуально не отличающийся от звезды примерно 1-2 звездной величины (на момент начала наблюдения), не имеющий хвоста наподобие метеора или кометы, цвет свечения - голубая звезда. Объект визуально равномерно двигался в направлении на юг. На момент начала наблюдения объект находился под углом 50-60 градусов к горизонту, азимут примерно 70-80 градусов. Секунды через 3-4 с начала наблюдения объект начал терять яркость и в течении 3-4 секунд его сила блеска упала примерно до 3 звездной величины, а до конца наблюдения плавно упала до невидимости. Небо было безоблачное, поэтому могу утверждать, что объект не скрылся за облаками, а изменил силу блеска до невидимой невооруженным глаз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щее время наблюдения составляло 20-25 секунд и за это время объект переместился на угол примерно 5 градусов. Специальных познаний в астрономии и измерительных приборов я не имею, поэтому все приведенные величины измерены ориентировочно на гла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7. Номер записи: 1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воскресенье, Август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тчет о наблюдении звездоподобного НЛО над г. Днепропетров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ение за небом осуществлялось в центре города Днепропетров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 означенный срок никаких движущихся аномальных предметов замечено не было, кроме вечера 19.08.200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теоусловия - безоблачное неб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этот день с 21:15 по 21:20 в небе наблюдались необычные перемещ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21:15 выходя из киноцентра Орион курсанты 108 взвода Юридического института МВД заметили объект, который был в далеке и напоминал звёздочку, он двигался со скоростью метеозонда и мигал раз в 2 секунды. Казалось бы ничего необычного, если бы не тот факт, что после 3 минут полёта объект исчез, а через полминуты в этом же районе неба появился другой объект имеющий сходные характеристики, только теперь он летел в противоположную сторон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21:20 объект исчез и больше движений в небе не замече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личество наблюдателей - 20 человек из 108 взвода и 2 человека из 107 взв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тчёт составлен сотрудником уфо-группы "Пирамида", курсантом 108 взвода Щенковым В.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8. Номер записи: 30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вторник, Август 200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хождение двух мощных разломов есть и к югу от горы Эли на "дне" красивейшего Чернореченского каньона, и именно над этим местом я с коллегами - уфологами из Москвы, в рамках комплексной УФО-экспедиции в Байдарскую долину, 28.08.2001 года в 22 часа видел зависание НЛО в виде очень яркой желтой звезды под углом градусов 60 к горизонт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79. Номер записи: 23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воскресенье, Январ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7 января некто Александр Подкорытов (pomoika@ukr.net) сообщил через на сайте RU.UFO, что день назад, то есть 6 января 2002 года, он наблюдал над Одессо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ело было у меня на даче в Крыжановке (частный сектор Одессы), - сообщил он. - Собрались мы с друзьями на шашлыки. Было уже поздно, стемнело; тут я вижу салют в небе в стороне центра города, говорю друзьям, что вон НЛО полетело (показывая на салют), все смеются; и буквально через минуту пролетает в метрах пяти в сторону от нас и десяти над землёй летающая тарелка. Она была метров 5 в диаметре и с огоньками по контуру. Пролетела беззвучно и скрылась из виду за соседским домом. Летела она в сторону моря. Мы выбежали со двора и побежали на берег моря. Там мы не на шутку испугались, видя, как НЛО летит над морем в сторону морского вокзала. Оно пролетело над ним, обогнув гостиницу Кемпински, и полетело в сторону кораблей, стоящих в одесской гавани на якоре, затем оно резко взмыло вверх и через минуту уже казалось точкой на небе, как звезда. Потом мы потеряли её из виду и пошли в дом на дачу. Надеюсь, кроме нас, эту тарелку видел ещё кто-то и напишет мне письмо, прочитав это сообщ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ично меня в этом сообщении настораживает только электронный адрес автора письма, выдающий недюжинную склонность к юмору. Но это опять-таки ничего не значит, потому что как-то раз довелось видеть даже самому Аркадию Райкину над своей дач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Российский уфологический дайджест М.Герштейна N 27 / январь 2002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0. Номер записи: 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вторник, Март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2 марта 2002 года около полудня возле села Хатяновки Киевской обл. я наблюдал странное существо, отдалённо напоминающее большую собаку с непропорционально длинными, как передними, так и задними лапами, - сообщил Владимир Липкан на сайте RU.UFO В. Смолия. - Поначалу я не придал значения наблюдаемому, но его странное поведение шокировало меня. Передвигалось оно не быстро, но уверенно, переваливая (видимо не лёгкое) тело со стороны в сторону. Я находился примерно в 50-65 метрах, так что видел не все части тела этого существа. Странно, но морда существа не была похожа на собачью, а, скорее всего, на морду доисторического животного. Оно не закрывало свою пасть, так что я реально видел клыки животного. У существа не было хвоста и, как мне показалось - ушей, хотя они могли быть прижаты. Я попытался напугать этого гада (кинул в его сторону палку), но она не долетела даже половины расстояния, которое нас с ним разделяло. Оно не испугалось, но повернулось в мою сторону. Его голова в профиль ну никак не напоминала голову собаки, скорее (как это ни покажется странным) на голову дракона. На нём не было шерсти, он переливался на солнце то светло-зелёным, то салатовым цветами. Я наблюдал его примерно минут 5-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1. Номер записи: 25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четверг, Май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0 часов вечера, при чистом, звездном небе со стороны Поселка Котовского в сторону города треугольником летели три объекта . Два очевидца (люди друг другу не знакомы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Один из очевидцев утверждает, что один из объектов (тот, что сзади) постоянно вилял. Форма объектов немного вытянутая, цвет коричневый, полупрозрачный, скорость быстрая. Размер объектов в 5-8 раз больше обычной звезды. Один из очевидцев говорит, что был слышен очень тихий урчащий звук, второй очевидец ничего не слышал. Формами объекты похожи на летучих мышей, хотя свидетель утверждает, что это точно не они. Первый очевидец наблюдал объект примерно 45 секунд, второй </w:t>
      </w:r>
      <w:r>
        <w:rPr>
          <w:rFonts w:cs="Tahoma" w:ascii="Tahoma" w:hAnsi="Tahoma"/>
          <w:b/>
          <w:bCs/>
          <w:color w:val="000080"/>
          <w:sz w:val="20"/>
          <w:szCs w:val="20"/>
        </w:rPr>
        <w:t>– около 6-т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е следующий день, примерно в 21:00 наблюдалось два таких же Н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2. Номер записи: 10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четверг, Май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 Сергей Хвостов, руководитель проекта "НЛО на Украине", в 22.40 спускаясь по Андреевскому спуску обратил внимание на две яркие немигающие точки в небе прямо над голов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зглянув снова вверх через пару секунд - чуть было не остолбенел на месте от неожиданности... Одна из ярких точек стремительно пересекала небосвод, пройдя совсем рядом возле другой яркой точки. Ей хватило 3-4 секунды для пролета через всю видимую часть небосв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зможно и не стоило бы заострять на этом случае внимание, если бы не скорость движения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3. Номер записи: 10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воскресенье, Июн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городе Бровары, Киевской области, с 23.30 до 01.30 наблюдался НЛО в форме треугольника. Ориентировочные размеры - половина спичечной головки на расстоянии вытянутой руки. Цвет, яркость, световые эффекты: Три огня в вершинах равностороннего треугольника. Такое впечатление, что объект поворачивался на 30-40 гр. вокруг вертикальной оси и менял горизонтальный наклон (тангаж ?). Огни белого и бело-желтого цвета. Несмотря на малый размер объекта, было видно именно 3 огня. Собственно из-за этого и обратил внимание на него. Яркость - в 2 раза больше, чем у звезд 1 зв. величины. Высота - значительно выше облаков (облака появились около 00.30, перед этим возле объекта пролетел самолет курсом на юго-восток). Высота - выше облачности. При прохождении перистых облаков объект был виден, хотя яркость резко падала. Угол к горизонту - ориентировочно 70-75 гр. Направление - западное. Объект был виден западнее созв. Геркулеса, можем показать по карте. Звуковые эффекты: Не было. Характеристика движения: Объект стоял на месте в течение 10-15 минут. После этого начал движение в восточном направлении. Двигался очень медленно - пролетевший рядом с ним самолет добавил уверенность в том, что это не совсем обычный объект. Движение плавно, медленное, с легкими отклонениями от основного вектора ("змейка"). Пройдя 10-15 гр. объект остановился и дрейфовал с легкими покачиваниями - около 5 диаметров. Погодные условия: Чистое небо с заходящими перистыми облаками (с запада и юго-запада). Влияние на окружающих: Не было. Количество свидетелей: два - я и жена. Она собственно и смотрела карту звездного неба, что бы определить месторасположения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kiev.ua/news/trianufo.shtml</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нформация прислана очевидц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4. Номер записи: 1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четверг,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4.07.2002 жители села Хороше (Днепропетровская область) стали свидетелями необычного явления: ночное небо на 10 секунд осветила мощная вспышка света. В селе стало светло как днем. Почти целую неделю эта новость активно муссировалась в СМИ, правда, совсем по иному поводу. Дело приняло оборот когда пилоты израильского самолета, пролетавшего над территорией Украины, испугались, что попали в зону ракетного обстрела (причиной же было странное сияние на высоте 10000 метров). Явление наблюдалось экипажами еще двух самолетов - Ил (рейс из Москвы в Стамбул) и Ту-154 (рейс Одесса-Екатеринбург). В Национальном космическом агентстве Украины предположили, что "вполне вероятно, это был космический объект, метеорит, вошедший в плотные слои атмосферы, что и вызвало яркую вспышку". А Министерство Обороны констатировало (языком оригинала): "Екiпажi повiтряних суден спостерiгали явища невстановленого походження, якi не повязанi з дiяльнiстю Збройних сил Украї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дробне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4 июля, в четверг, в 23.26 (время всюду Московское; Киевское, равно как и Тель-Авивское, = Московское - 1 час) пилот "Боинга-757", </w:t>
      </w:r>
      <w:r>
        <w:rPr>
          <w:rFonts w:cs="Tahoma" w:ascii="Tahoma" w:hAnsi="Tahoma"/>
          <w:b/>
          <w:bCs/>
          <w:color w:val="000080"/>
          <w:sz w:val="20"/>
          <w:szCs w:val="20"/>
        </w:rPr>
        <w:t xml:space="preserve">№ рейса 615 израильской авиакомпании El Al, в районе южнее Днепропетровска наблюдал ярко-голубой огненный шар на расстоянии примерно 60 км от самолёта, угол между направлением на шар и направлением полёта составлял 30-50о (по правую сторону). Наблюдение длилось около 10 секунд. Пилот, бывший военный с опытом полётов над Ливаном, идентифицировал вспышку как взрыв ракеты класса "земля-воздух" (интересно, что через три дня - 7 июля был день украинских сил ПВО). Немедленно были оповещены наземные службы. Позднее наблюдение пилота "Боинга" подтвердили экипажи двух российских лайнеров, а также наземные наблюдатели. Краткий разбор по каждому пункту. 1) Самолёт. "Боинг-757", рейс 615, следовал по курсу Тель-Авив - Москва, вылетел из Тель-Авива в 20.00, в Москву, в Шереметьево-2, прибыл в 1.35 5 июля ("Газета.ru" указывает другое время прибытия - 1.01, именно это время соответствует указанному в расписании полётов лайнеров авиакомпании El Al, однако в большинстве источников указывается именно половина второго). Войдя со стороны Турции в зону ответственности украинского диспетчерского пункта в 22.57, в воздушном пространстве Украины находился с 23.15 до 24.04, зону ответственности покинул в 23.39 (параллельно тот же диспетчер вёл и Ту-154Б рейса Одесса-Екатеринбург, с которого так же видели свечение). Высота полёта при встрече с объектом составляла 10050 метров (та же "Газета.ru" указывает 3900 метров, однако для "Боингов" типичная высота именно порядка 10 км). 2) Время встречи. 23.36, "Газета.ru" даёт почему-то 21.55, ссылаясь при этом на Тель-Авив, что не согласуется вообще ни с чем... 3) Место встречи. Несколько различается - "над Днепропетровском", "немного южнее Днепропетровска", и просто "южнее Днепропетровска". В одном из сообщений вдруг появился район Геническа - это на 260 км южнее Днепропетровска, на побережье Азовского моря (странно, что этот район вдруг появляется в сообщении от 6-го числа, т.е. через целых два дня после происшествия; впрочем, судя по карте, "Боинг" должен был проходить над Геническом). 4) Положение объекта относительно лайнера. Чаще всего указывается 60 км, хотя встречается, как, например, в "Известиях" от 5.07.02, 60 миль (т.е. примерно 100км), а также оценка "от 10 до 40 миль [примерно от 15 до 70 км] выше и дальше лайнера" ("Газета.ru"). Во всяком случае, пилот, по-видимому, оценил расстояние, исходя из своего представления о размерах ракетного взрыва, так что точность тут невелика. Если лайнер находился южнее Днепропетровска и двигался на Москву, то, следовательно его курс составлял примерно 10о на северо-восток (учитывая большую погрешность в определении направления на объект - от 30 до 50 градусов, ошибка в определении курса не должна быть существенной). Таким образом, светящийся шар находился приблизительно в секторе Новомосковск-Лозовая. Если взять оценочное расстояние до объекта в 60 км, его высоту примерно в 15 км (что соответствует углу в 150 к плоскости горизонта; при меньшей высоте, как мне кажется, сложно сказать, что объект был "выше" самолёта), а в качестве возможного района падения (об этом дальше) - Петропавловский район, то из сказанного следует, что объект двигался почти точно на юго-восток, прошёл до момента падения 100-120 км со скоростью (её можно оценить исходя из известного момента падения) 1.5 км/с, угол между траекторией и плоскостью горизонта составлял около пяти градусов. 5) Свечение наблюдали также по крайней мере с двух российских лайнеров - Ту-154Б рейса 2934 "Одесса-Екатеринбург", высота полёта 10050м (т.е. такая же, как у "Боинга"), во время разворота над Коховкой (село Днепропетровской области; в сообщениях стояло "Каховка", однако город Каховка находится в 180 км к юго-западу от Днепропетровска) и Ил-18 (так в большинстве сообщений и комментариев) рейса 9757 "Москва-Стамбул", высота полёта 8550 м, при подлёте к Днепропетровску. С этим Илом вообще путаница - лично я Ил-18 в небе уже, наверное, лет десять не видел, тем более невероятно, чтобы он летал на международных рейсах. Другие сообщения указывают Ил-76, но это не пассажирский самолёт. Согласно расписанию полётов, рейсы Москва-Стамбул обслуживаются аэробусами Ил-86, однако они летают по средам и воскресеньям (разве что расписание изменилось с июля). В расписаниях нет также указанных для Ту и Ила номеров рейсов. Лётчик Ту-154 рассказал, что видел справа сильную вспышку, похожую на вспышку от ракеты. Вспышка была "единовременным объектом не более 10 секунд в виде огненного шара". К сожалению, из сказанного неясно, в каком направлении наблюдалась вспышка. Пилот Ила отметил, что вспышка носила шарообразный характер и отсвечивала неоновым бледно-голубым светом. "Мы думали, что это гроза, но по цвету вспышка отличается". Версии. 1) Версия израильского пилота - взрыв ракеты "земля - воздух" (другие варианты - случайно высоко залетевший снаряд установки залпового огня, ракета, выпущенная патрульным истребителем). Украинская сторона отрицает факт стрельб в этот и в предшествующие дни вообще, хотя и была информация, что неофициально якобы кто-то где-то это признал. Аргументы за: военный опыт пилота "Боинга", наличие в непосредственной близости полигона сил ПВО под Новомосковском (20 км к северо-востоку от Днепропетровска). Аргумент против: правительство Израиля обратилось к США с просьбой помочь в расследовании случившегося, в частности, при помощи съёмки со спутников (аналогично тому, как был доказан факт уничтожения лайнера над Чёрным морем). Отсутствие какой-либо дальнейшей информации по расследованию ставит под сомнение ракетную версию - во всяком случае, если бы факт запуска ракеты был доказан, такая информация была бы, что вовсе не обязательно в случае фиксации со спутника, скажем, падения метеорита. 2) свечение от разрыва российской ракеты, запущенной с полигона под Астраханью - одна из "ранних" украинских версий - всё-таки далековато от Астрахани до Днепропетровска. 3) подсветка облаков фейерверками и прожекторами в Бердянске, где как раз проходил кинофестиваль. Вариант - подсветка от очень мощного фейерверка в одном из ночных клубов Днепропетровска. Думаю, оба варианта можнo оставить без комментариев. 4) оптический обман, связанный с усталостью пилота. Также украинская версия, абсолютно отрицаемая наблюдениями того же свечения с других самолётов. 5) фантастическая версия - возгорание облака угольной пыли - не знаю, возможно ли такое облако в принципе на такой высоте. Во всяком случае, описание явления не соответствует взрыву взвеси. 6) шаровая молния. Если и шаровая молния, то очень крупных размеров - ведь её наблюдали не только с самолётов, но, как потом выяснилось, и с Земли. В принципе, известен случай, когда в самолёт, пересекавший грозовую тучу на высоте 2800 влетела шаровая молния (этот случай описан в Nature за апрель 1952-го года). Однако целый ряд соображений говорит против этой версии - во-первых, шаровая молния существует в течение довольно небольшого времени - около 10с, изредка - до минуты. За это время она должна была бы преодолеть довольно большое расстояние до села Хорошее, где ёё наблюдали с Земли (обычно шаровые молнии двигаются довольно медленно, иногда просто висят на месте), во-вторых, характерных для шаровой молнии шипения при движении и хлопка, которым сопровождается ёё исчезновение, никто из наблюдателей не зафиксировал, в-третьих, обычно появление шаровой молнии связано с грозой (до или после грозы), однако грозы в тот день в Днепропетровской области не было (судя по прогнозам на 4-е июля и последующие дни), в-четвёртых, шаровая молния может сопровождаться радиопомехами - но, согласно сообщениям, пилот "Боинга" немедленно связался с диспетчером, при этом ни о каких имевших место помехах не упоминается. 7) метеорит или космический мусор. В пользу версии метеорита говорят некоторые последующие сообщения. К сожалению, не известны окончательные выводу по данному вопросу, что связано, в частности, и с тем, что катастрофа на львовском аэродроме отодвинула происшествие с израильским лайнером на второй план. Во всяком случае, на этой версии остановлюсь подробнее. Метеорит. По утверждению жителей села Хорошее Петропавловского района Днепропетровской области (примерно 12 км к северу от райцентра Петропавловка), ровно через минуту после того, как вспышку в воздухе увидел израильский пилот, в 23.27 (откуда такая точность?) в селе заревели коровы, всполошились куры и гуси, а небо на 10 секунд озарилось непонятным свечением. Утренний осмотр полей показал отсутствие возгораний. Один из жителей говорит, что необычное явление увидел, когда расстилал постель. Он говорит, что вдруг стало ясно как днем, посмотрел на небо, а оно в "разноцветных огнях", и сразу поднялся сильный ветер [кстати, шаровая молния, как я понимаю, ветром не сопровождается]. "Я увидел на небе клубок огня красно-синий и оранжевый. Ну думаю, где-то упал [метеорит] на южной части нашего села". Другие очевидцы вначале подумали, что это ракета и даже ждали взрыва, однако свет был гораздо ярче, чем при полете боевой или сигнальной ракеты. "Я служил в армии и подумал, что это ракета. Но потом понял, что это не так". Сельчане говорят, что во время падения метеорита было так светло, что километров на 30 вокруг было все видно. В тот вечер необычное явление видели почти все жители села. "Я уже засыпала и вдруг услышала рев коров, мы подумали, что сено горит". "Все кричали, что это звезда падает. Она упала далеко и пропала, а свет был такой как молния, только дольше". Непонятное явление в селе обговаривали с самого утра и решили, что видели метеорит. Далее, вечером 5 июля, в редакцию украинской телекомпании "1+1" позвонил житель Днепропетровской области. Звонивший сообщил, что на его подворье упал метеорит (есть эффектный вариант, приписываемый тому же очевидцу - деревенская водонапорная станция была разрушена упавшим на неё предметом, который горел голубым светом). Киевские тележурналисты пообещали провести самостоятельное журналистское расследование. О его результатах, равно как и о результатах деятельности правительственной комиссии, которая, как сообщалось, была создана, к сожалению, ничего не известно. В сельсовете села Хорошее в телефонном разговоре мне подтвердили, что болид действительно наблюдался, но никакого метеорита ни местными жителями, ни приезжими журналистами найдено не было. Также и сотрудница Главной астрономической обсерватории Академии наук Украины Ирина Виденичева на мой запрос ответила, что никакими сведениями о метеорите никто из сотрудников обсерватории не располагает. В пользу метеоритной версии говорит также и то, что, действительно, крупные небесные тела весом от 100 кг до 1 тонны сгорают в атмосфере на высоте от 7 до 20 км, то есть именно там, где летают самолеты. Против - то, что падение метеорита более вероятно утром, а не поздним вечером (что определяется характером движения Земли по орбите). Тем более, что крупных метеорных потоков Земля в этот день не пересекала. Далее, при пролёте болида обычно в течение нескольких минут остаётся видимый немного светящийся след - в данном случае никто из очевидцев не упоминает о таком. Выше была оценена скорость полёта - примерно 1, 5 км/с; но как известно, космическое тело на высоте 10-20 км в следствие большого сопротивления воздуха попадает в так называемую область задержки - полностью теряет свою космическую скорость, перестаёт светиться. Данный объект и в этом отличается от того, что наблюдается в большинстве случаев. К тому же существенные различия в показаниях очевидцев оставляют и здесь место сомнения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Олег БУРЫЙ г.Львов. "Фак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5. Номер записи: 6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уббота,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Круги на поля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Вот уже второй месяц жители села Просторого Запорожской области спорят о том, действительно ли у них побывали НЛО. Все началось с того, что дети, пасшие коров за селом, увидели в небе три светящихся шара, которые опустились на дальнее пшеничное поле. Ребятня побежала к ним. Когда до шаров, выглядевших как стальные, оставалось метров четыреста, они беззвучно поднялись в воздух и улетели. А вскоре по селу пошел слух, будто на краю поля, о котором твердили дети, появились "отпечатки", оставшиеся от посадки неизвестных объект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етям, видевшим НЛО над селом, взрослые не поверил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Я заметила круги на поле 13 июля, когда пасла скот у посадки: казалось, несжатую пшеницу вытоптали или чем-то прижали, - рассказывает воспитательница местного детсада Галина Дьяволюк. - Люди видели такие круги и раньше, просто значения не придавали. А я заинтересовалась. Узнали об этом и в районной газет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ейчас созревшую пшеницу скосили, и геометрические фигуры на поле стали видны еще отчетливее: плотно прилегшие к земле колосья комбайн не взял, недавние ливни "рисунки" не размыли. Чтобы сохранить их, председатель сельхозкооператива Виктор Ковдря поручил трактористу окопать фигуры неглубокой канаво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ыглядит они как два треугольника, в вершинах которых находятся круги. Длина дорожек-сторон большого треугольника 14, 15 и 21 метр, их ширина 70 сантиметров. Диаметр самого большого круга 12 метров. Рядом расположен второй треугольник. Длина его сторон 6, 6 и 8 метров, круги тоже значительно меньше. От каждого круга отходит прямая дорожка, перпендикулярная основанию треугольник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ллега-журналист, побывавший в середине июля в Простором, сделал рисунок, который предоставил "ФАКТАМ". Колосья пшеницы внутри кругов и на дорожках, по его словам, лежали тогда плотно, один к одному. В центре каждого круга было углубление в земле, словно запекшейся на солнце. И еще деталь: колоски в кругах были "закручены" в разные сторо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амые отчаянные скептики из Просторого утверждают, что появление загадочных кругов - дело рук местных шутников. Или же баловство воздушных вихрей. Мол, разве мало нас удивляет природа в последние месяцы? Большинству же сельчан хочется верить, что следы на поле - результат визита инопланетных гост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6. Номер записи: 18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уббота,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Место наблюдения - г.Одес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римерно в 23.45 вышел на балкон, причем со странным чувством, что сегодня я это увижу. Сел, закурил, глядя в небо. А небо просто усыпано звездами, видимость отличная, ни облачка. Подумал, завтра опять жара. Супруга в это время уже расположилась ко сну засыпая под телевизор. И тут меня вдруг осенило "Пора". Я вошел в комнату и стал вынимать из футляра старый отцовский бинокль. Встретившись с вопросительным взглядом жены, бросил - "Они сейчас прилетят". Она конечно посмотрела на меня как на идиота, но снисходительно улыбнулась. Я же пошел на свой пос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шло минут семь и я оцепенел. Со стороны ЖД-вокзала прямо в мою сторону летит равнобедренный треугольник и весь в огнях по трем сторонам источники света на равном расстоянии штук по шесть, три внутри и один по середине. Высоту и размер объекта указать затрудняюсь. Так как я был готов к явлению (что для меня до сих пор загадка) то оцепенение преодолел быстро и вспомнил о бинокле. Огни стали четче но хоть и бинокль слабоват БЦ! П4 8х30. Кто пользовался - знает. Тем не менее стало видно, что огни как бы внутри прозрачных сфер. Объект прошел надомной, я развернулся и секунды наблюдал его с тыла пока он не скрылся за крышей нашего дома. После чего я вернулся в комнату. По моему виду жена все поняла сразу и без долгих уговоров вышла со мной на балкон. Я нервно курил и рассказывал подробности. После я уверенно заявил, что это сейчас повторится и она не должна уходить. Ее хватило минут на десять и она ушла. Прошло еще минуты 2 и в этом же направлении появилось что-то напоминающее гирлянду летящую неполным клин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Штук восемь огней слева и 2-3 справа. Я крикнул жене но пока она пришла они пролетели. Теперь она ушла сразу. Я же опять был уверен, что это еще не конец и настойчиво пялился в небо. Через минут 10 я увидел четкий клин все той же гирлянды только огней уже было многим больше примерно по 12 с каждой стороны с углом разворота сторон 130-135 градусов. Если до этого у меня было чувство восторга в перемешку с любопытством, то тут мне стало не по себе, я не ожидал, что их может быть так много. Я опять крикнул жене она на удивление прибежала быстро и успела их увидеть. Это меня обрадовало и отвлекло от волнения. Позже я спросил, ну что, теперь ты веришь? С минуту она молчала глядя в сторону куда они улетели. Потом мы закурили вдвоем и она что-то сказала об атмосферном явлении и тут же это опровергла. Добавив, что это что-то необыкновенн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К сказанному могу добавить. Увидев однажды Это, Вы не найдете этому земной аналогии и уже ни с чем не спутаете. И еще меня настораживает их количество, до этого больше слышал о единичных явлениях либо о небольших группах, то что видел я, первое что пришло на ум это АРМАДА. Не хочу сеять панику но, по моему, для наблюдения этого многовато. Хотя хочется верить в благородные цели собратье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писано 14.07.2002 года, Игор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7. Номер записи: 4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воскресенье,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Мой брат, Александр Сорокин (А. С.), старший машинист тепловоза (г. Дебальцево, Донецкой обл.) во время дежурства ночью 14 июля 2002 г. был вызван диспетчером наружу из помещения посмотреть на необычное явление в небе. Снаружи, стоя спиной к ж/д линии Дебальцево-Луганск, в северной стороне высоко в небе он увидел летевшие навстречу друг другу два объекта округлой формы, не похожие ни на ракеты, ни на самолеты или иные известные и знакомые по внешнему виду и поведению летательные аппара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 слов диспетчера А. С. узнал, что объект большего размера (N 1) появился раньше, примерно в 3 часа 50 минут, неподвижно зависнув в небе и производя вспышки света. При внезапном появлении объекта N 2 (различимо меньшего размера) оба объекта начали двигаться навстречу друг другу (с этого момента к наблюдению подключился и А.С.) . Оба объекта светились то белыми, то зелеными огнями. Сблизившись на разных высотах, но очень близко друг от друга, объекты полностью остановились; замерли (N 2 над N 1); и неподвижно висели в воздухе в течение примерно пяти минут. В это время цветные световые вспышки обоих объектов участились. Было похоже, что они будто обмениваются вспышками зеленого и белого цветов. После этого объекты начали разлетаться в разные стороны. И если второй, меньший объект, плавно направился примерно в ту сторону, откуда предположительно появился объект N 1 (условно северо-восток: в сторону поселка 8-е марта и дальше в направлении станции Боржиковка), то сам объект N 1, продолжая мерцать, спустя некоторое время медленно начал уходить ввысь, смещаясь, как казалось, на юго-восток. При этом объект N 1 двигался вверх не только медленно, но и крайне необычно; зигзагами, как раскачивающийся маятник (по крайней мере так это выглядело с зем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щее время наблюдения странных объектов составило 40-45 минут. Окончательно исчезли они уже в 4:35 утра. А. С. рассказал, что ему и дежурному диспетчеру даже надоело наблюдать это явление, так как приходилось стоять, подняв головы вверх. На всякий случай они пригласили еще одного служащего ж/д транспорта, который присоединился к наблюдению. Общее настроение и впечатления их можно охарактеризовать как удивление, поскольку никто из них с подобным ранее не встречал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дополнение можно отметить, что небо в ту ночь было чистым, никаких туч не наблюдалось и видимость была хорош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мотря на мои просьбы, А. С. отказался уведомить какие-либо инстанции об увиденном. Можно добавить, что, по его словам, он никогда не верил в неопознанные летающие объекты, поскольку в силу специфики его работы и работы других его коллег-машинистов, когда практически каждая вторая поездка проходит ночью и можно свободно наблюдать над собой ночное небо, никто из них никогда не делился с другими тем, что видел нечто необычное, отличное от самолетов, спутников или метео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инцидента записано со слов Анатолия Сорокина одним из членов объединения "Космопоиск" (kosmopoisk.org).</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8. Номер записи: 13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5 понедельник,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Мне позвонил взволнованный Виктор Крупин, мой друг, бывший сержант спецподразделения КГБ. Он рассказал, что "...только что, в 21.36, видел НЛО из своей квартиры. На северо-западе полыхнула яркая красная вспышка". Затем он заметил сияющий красный объект, который летел горизонтально по зигзагообразной траектории и спустя десять секунд скрылся за деревьями. Его сын тоже видел НЛО в ноябре 2001 г., но Виктор не принимал это всерьез до тех пор, пока сам не увидел объек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 an@crimea.co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89. Номер записи: 18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вторник,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Зайдя в свою комнату на 6-м этаже, я как обычно посмотрел в окно и увидел (мое окно выходит на море в районе военной части) в промежутке 2-х 16-ти этажек, естественно далее (примерно не доходя немного до моря) прямо посередине домов яркую точку белого немигающего цвета. Я тут же позвал всю семью находившуюся дома, однако пришлось за ними идти. Очевидцами оказались мои мать, сестра и младший брат... Объект находился в зависшем положении, однако когда он незаметно приблизился к "высотке", я понял, что все таки было очень медленное и плавное движение. Я взял 20-ти кратный бинокль (с увеличением в 400 раз), и поразился: от этого яркого объекта исходил вниз под углом 45 градусов луч света. Тут он исчез за домом, а через пол минуты появился снова, но уже с другой стороны и сразу стал набирать скорость. Набрав ее примерно до 150-ти км в час, он скрылся из виду насовсем уже за другим дом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дя посему, этот объект находился таки в полностью зависшем состоянии. А теперь вопрос, что это было? Версия "вертолет" не исключается, т.к. я видел бортовые огни, но если это был вертолет, то зачем ему было в полночь находиться в небе на большой высоте, и что-то искать? (ломаю голову до сих пор). Но самое главное - я не слышал шума пропеллера, а он должен был быть очень сильным, т.к. в этом районе не раз пролетали вертоле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ни странно, моя семья отнеслась к этому скептически, правда удивления были, но недолгими". Артем Гречан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0. Номер записи: 13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4 среда,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Виктор Здоров выгуливал свою собаку близ старого центра Симферополя, когда он примерно в 9 часов вечера заметил пять или шесть белых огней, расположенных в линию на северо-восточном небосклоне. Сначала он подумал, что это были самолеты, но объекты были беззвучны; их число и расположение также отличались от огней на любом самолете. Он подумал, что это огни, указывающие путь самолетам, которые подлетают к Симферополю, но аэропорт находился слишком далеко. По мере приближения огни начали периодически мерцать, но это было не похоже на регулярное подмигивание проблесковых огней гражданских самолетов. Шесть вспышек следовало через интервал в одну секунду. Форму объекта нельзя было различить, но характер расположения огней показывал, что это был дискообразный объект с белыми лампами по краю.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 an@crimea.co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1. Номер записи: 14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пятница,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пятницу, 26 июля 2002 г., примерно в 10.50 вечера яркий объект, выглядевший как белая звезда ярче Сириуса, видели над Крымским полуостровом. Он летел на северо-восток к Азовскому морю. Его можно было бы принять за обычный спутник, но очевидец настаивает, что этот объект летел со скоростью, вдвое превышающей скорость любого спутника. Яркие белые вспышки и движущиеся звездообразные объекты наблюдали над Азовским морем 24, 25, 26, 27 июля; почти каждую ночь после 21.00. Ходит множество слухов о том, что под водами Азовского и Черного морей находится подводная база НЛО и о том, что видели объекты, ныряющие под воду. "Я лично, - пишет Антон Анфалов, - видел более чем 10 НЛО за последние пять л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 an@crimea.co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2. Номер записи: 16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суббота, Июл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о киевскому телеканалу ICTV демонстрировалась видеозапись (в медленной прокрутке) нашумевшей авиакатастрофы Су-27 на Львовском военно-гражданском аэродроме Скнилов в субботу, 27 июля (2002) года, в 12:45 местного врем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видео в цифровом режиме медленного просмотра, наряду с птицами возле самолета, четко и ясно виден пролет беловатого объекта в форме длинной сигары или цилиндра. Объект прошел на заднем фоне, справа-налево, параллельно курсу Су-27, мимо самолета, который в этот момент вошел в свое последнее крутое пик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зультат трагедии, как известно - 83 трупа, в т.ч. 27 детей, 199 чел. ранено, с должностей сняты нач.генштаба, главком ВВС, командующий 14-м авиакорпусом ВВС И ПВО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ЛО комментировали как "непонятный предм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никак не мог быть какой-нибудь обломок от взрыва при падении самолета, или предмет, отброшенный при падении, поскольку самолет еще был в этой время в воздух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лковник запаса авиации войск ПВО Украины Геннадий Бачинский, комментируя неординарное видео, отметил, что "непонятный предмет" не мог быть причиной катастрофы, поскольку на момент пролета объекта мимо самолета Су-27 уже вошел в роковое пик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3. Номер записи: 6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0 суббота, Август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Галина Дьяволюк сообщила "Фактам": ее сын и его друзья поздно ночью 10 августа ехали на велосипедах домой по степи, как вдруг сноп ярко-фиолетового света упал на ребят. В недоумении они оглянулись, пытаясь обнаружить источник света, а когда догадались посмотреть вверх, луч исчез. Зато возникло неодолимое чувство страха. Приехав домой, сын разбудил Галину и все рассказал 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4. Номер записи: 28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четверг, Август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коло 2.30-3.00 ночи; Шепетовка, Крым. По словам москвички Людмилы ПОДОБЕДОВОЙ, после занятий психотренингом она вместе с группой друзей вышла прогуляться на берег моря, заметила в небе со стороны моря странную оранжевую звезду, которая "вела себя необычно". Крупный яркий объект "то скрывался за тучи, то выныривал под тучами", траекторию его было трудно понять. Наконец, через несколько минут, когда всем надоело смотреть вверх, кто-то из парней сказал, что "это звезда", и все разошлись. Более подробно описать объект очевидица затруднилась. (Записал со слов очевидицы В.Чернобров 27.08.200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5. Номер записи: 14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вторник, Август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ремя - 22:27 - 22:3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теоусловия - ночное безоблачное неб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сто - небо, севернее горы Аюда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ункт наблюдения - школа Арте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атели - 3 курсантов ЮА МВД (Щенков, Горбатенко, Теличко) с одной точки, через открытое ок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собенности полёта - Наблюдался с момента зависания и на небе был виден размером в 5 копеек. Центральная часть не видна. По контуру объекта светились огни, после одной минуты наблюдения противоположные огни засветились ярче, а потом яркость света перемещалась с одного источника света на другой (как будто на лампочку в 6 вольт дали 12). После 3 минут объект стал удалятся, оставаясь на том же месте. Рядом с ним летел самолёт примерно в 5 км. от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адим Щен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6. Номер записи: 23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понедельник, Октябр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понедельник, 7 октября 2002 г., во второй половине дня (примерно с 15 до 17 часов) в Белогорском районе Крыма, примерно в 5 км юго-западнее села Земляничное, наблюдалось зависание дискообразного объекта, с оценочным диаметром около 50 метров, на высоте примерно 2-3 к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видетель Здоров Виктор Александрович, житель Симферополя, находился там по служебным делам, и случайно стал свидетел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ерх объекта представлял собой что-то наподобие китайской или вьетнамской плоско-конической шляпы, низ типа перевернутого таза, причем на нижней части были видны сегменты, образованные вертикальными и горизонтальными линия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Цвет аппарата серо-матовый. Висел долго. Местные жители на НЛО уже и внимания не обращают. А пресса, как правило, такие сообщения уже теперь и не публикуе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видетеля я опрашивал очень тщательно, он мне нарисовал вид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Таких аппаратов, честно говоря, мне еще не встречалось, несмотря на сотни собранных разновидностей НЛ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7. Номер записи: 23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понедельник, Ноябрь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понедельник, 18 ноября 2002, приблизительно в 6 утра, был замечен яркий объект, зависший над восточной частью автономной республики Крым. Объект по размерам в несколько раз превышал Венеру и висел примерно в 30 градусов над горизонтом. Расстояние определить было трудно. Примерно в 6:10 объект начал тухнуть и исчез, подобно свету от выключенной электрической лампы. Последняя деталь говорит о том, что это было НЛО, а не Венера, покрытая облаками. Объект исчез сразу, а не постепен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ъект наблюдался из Семфирополя в направлении восток-юго-вос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Хотел бы добавить, что за последние годы, я сам (Антон Анфалов) был свидетелем нескольких наблюдений подобных описанному выше, странные двигающиеся и зависшие яркие "звезды", точно не спутники, Венера или Юпите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ы располагаем всеми доказательствами, указывающими на то, что по каким-то причинам Крымский полуостров является объектом особого интереса НЛО и иногда инопланетяне действительно открыто демонстрируют себ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мотря на то, что теория о подземных базах НЛО возле Крыма оказалась абсолютно не оправдавшей себя, мы подозреваем, что некоторые другие признаки и места деятельности инопланетян можно обнаружить здесь (что-то типа порталов, используемых НЛО, обнаруженных над горным рядом на север от Ялты, возле горы Северная Демерджи и т.д.) а также некоторые инопланетные навигационные маяки, которые наверняка, указывают подходы к порталам (гора Аю-Даг, гора Северная Демерджи) и другие точки. Я сам видел три странные точки света (ярким днем) на восточном склоне горы Аю-Даг в 2001 году (там нет ничего подобного домам, пограничным постам и т.д. и никаких людей) и в то время я был абсолютно трезвым - как всегда... Также есть места, используемые инопланетянами по геомагнитным причинам особого р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8. Номер записи: 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воскресенье, Июнь 200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ргумент Газета" (м. Льві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єкт в ніч на 1 червня 2003 року висів над Львовом декілька годин і його бачили сотні людей. Можливо, він насолоджувався незвичною архітектурою нової частини міста (дивуючись, як так можна будувати - жарт), ймовірно, мав на меті попередити про щось або ж просто вивчав нас. А опісля вирішив, що ще зарано приземлятися біля мерії і входити в офіційний контакт (але то знову жар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сь свідчення декількох львівя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Ірина (вул.Лінкольна) - У ніч з 31 травня на 1 червня (2003), десь за 15 хв. третя, я прокинулася від того, що починалася гроза. Вийшла закрити вікна на балконі й познімати речі. Знімаю і розумію, що чомусь дуже світло, як у день. Піднімаю голову і бачу посередині неба дуже яскраву тарілку, а навколо - 6 променів, ніби ліхтарики світять. Світло - біле. Жодних дивних відчуттів при цьому не бу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рілка стояла на місці, а тих 6 штук крутилися два рази за годинниковою стрілкою і стільки ж проти. Десь за півгодини НЛО піднялося вверх, а ще через хвилини дві спустилося знову над сусіднім будинком. Коли воно перемістилося до сусіднього будинку, то на тому місці, де було раніше, в повітрі залишився слід, ніби дим чи сіра плям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іктор Зіновьев (охоронець стоянки на вул. Миколайчука) - То було десь приблизно о пів на третю ночі, з 31 травня на 1 червня. Була хмарна погода, я обходив територію стоянки. Дивлюсь, а в небі, у хмарах одни яскраво засвічений обєкт і навколо ще штук 6-8 таких же. Центрально коло не оберталось, а решта крутилися то в лівий бік, то в провий. Це відбувалося десь хвилин 10-1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Ігор Хаба (охоронець сусідньої стоянки) - Ми стоїмо, говоримо з напарником. Було десь половина третьої ночі. І бачимо, посередині одне кільце світла, а навколо крутилося десь пять чи шість. Небо було захмарене, а воно - серед хмар, тому чітко цього світла я не бачи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латя Васів. - Ми з друзями відпочивали за столиком біля головної пошти. Коли почали збиратися додому, то побачили щось рухоме на небі. Цей обєкт був овальний, а в середині цього ще одне коло, яке світилося. Воно крутилося зліва направо і навпа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ершу мені було смішно з того всього, що сталося, але вночі я чомусь дуже погано спала і допізна взагалі не могла заснути. Прокинулась вранці і подумала: "Слава Богу, що не забр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ргумент Газета" звязалася з військовими ППО України, дислокованими у Львові. Так от "люди при виконанні обовязків" повідомили, що "тієї ночі жодний локатор не зафіксував ані НЛО, ані чогось подібного, хоча "обєкт" висів над містом понад годин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299. Номер записи: 25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суббота, Июнь 200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ЛО В РАЙОНЕ ПЛЯЖА ЛАНЖЕРО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01.07.2003 21:10 Vlasti.NET Более десятка неопознанных летающих объектов были замечены одесситами 7-го июня в районе пляжа Ланжерон. Как сообщил нам научный руководитель Одесского уфологического центра Игорь Ковшун, пока поступило только одно сообщение с подробным изложением увиденного. По словам очевидца, по сравнению с луной объекты составляли половину ее размера. По форме напоминали грушу или большой воздушный шар. Особенностью их движения было то, что происходило вращение со смещенным центром тяжести, то есть узкая часть "груши" совершала маятнико-образные движения. При этом НЛО двигались плавно и бесшумно, по прямой. На объектах не было замечено никаких опознавательных знаков, иллюминаторов, разъемов или огней. Одесский уфологический центр просит всех, кто наблюдал пролёт НЛО над Одессой 7-го июня откликнуться, прислав подробное сообщение по адресу Одесса-11, абонентский ящик 2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форум "НЛО на Украине" (Хвостова и Цыпки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0. Номер записи: 33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четверг, Июнь 200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нализ фотографии, сделанной 19 июня 2003 года в поселке Научный (Автономная Республика Кр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ачале декабря 2003 года на киевский уфофорум поступило сообщение от анонимного очевидца относительно того, что у него имеется фотография, сделанная летом в АР Крым, и запечатлевшая непонятные световые аномалии, расположенные в ее верхней ча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 автором удалось установить связь, и он любезно предоставил фотографию в цифровом виде и данные по обстоятельствам съем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Характеристики фотоаппарата и условия съемки прилагаются ниж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Характеристики фотоаппара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Фотоаппарат - "Practica P90" (автоматическая камера типа "мыльница" )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инза - 29 mm, F4.5, линза составлена из 3х элемент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Ф.расстояние - от 1.2m до бесконечност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ленка - KodakGold ISO40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тобумага - "Fujicolor Crystal Archive"</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ечать и проявка - Лаборатория KODAK</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ыдерка - определяется автоматически, варьируется от 1/4 до 1/250 секунд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словия сьем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та - 2003, 19 Июня, Четвер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 22:0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ьемка - Сьемка велась в автоматическом режиме, вспышка Вк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лачность - Низкая около 5% (почти нет обла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емпература воздуха - Прохладно (20-21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корость ветра - Не более 2-3м/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лнце - Почти полный закат (Заход солнца на этот день по календарю - 22:1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Луна - Нет (Восход луны на 19 Июня - 1:35)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сто съемки - Крым, пос. Научный, Крыша телескопа Г.А. Шай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а, а так же дополнительная информация, любезно предоставленная автором фотографии (опрос проведен в два этапа), позволила выделить и рассмотреть детально основные гипотезы возникновения странного изображ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ежде всего, непонятно происхождение не имеющего четких контуров светового пятна в правой части фотографии. Поскольку автор фотографии не упомянул о нем во время первого этапа вопроса, по умолчанию считалось, что это не попавший в фокус осветительный фонарь наружного освещ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днако в дальнейшем выяснилось, что несмотря на позднее время, наружное освещение отсутствовало (что типично для обсерватори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ез 3 минуты после злополучного снимка была сделана еще одна фотография в практически той же композиции, однако ни *объект*, ни пятно света на ней не прояви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принципе очевидно, что световое пятно в правой верхней части фотографии является следствием оптического эффекта. Но поскольку найти причину возникновения этого эффекта - источник собственного или отраженного света (бликующая поверхность, портативные источники света, светоотражающие элементы одежды и пр. и т.п.) не представляется возможным, то и связать пятно в правой верхней части фотографии с *сомнительным* в левой части фотографии довольно затруднительн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сли рассматривать гипотезу о том, что изображение в левой части фотографии отображает реальный *объект*, то очевидно, что он должен обладать очень большой собственной светимостью, чтобы запечатлеться на фотографии. Вспышка не могла стать причиной свечения ввиду удаленности объекта и визуально наблюдаемом отсутствии светотеней на объекте (т.е. отсутствии фактуры в принцип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ообще то, принимая гипотезу о реальности объекта на фотографии, можно разрешить проблему возникновения светового пятна в правой верхней части фотографии, указав причиной оптический эффект от собственного свечения объект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Но тогда остается абсолютно непонятным, почему мнимый объект, отобразившись на фотографии, не наблюдался визуально. Даже если допустить, что объект пролетал с высокой скоростью, появившись в поле зрения и исчезнув за время фотографирования, т.е. не будучи замеченным фотографом и фотографируемым, это не только не объясняет, как его не заметили другие участники экскурсионной группы, но и более запутывает дело, поскольку *объект* на фото не выглядит смазанным (что должно иметь место, если он двигался с большой скоростью), тогда как отчетливо наблюдается общая смазанность фотографии (камера с автоопределением выдержк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ким образом, природа странного *объекта* на фотографии практически не вызывает сомнений, однако причина возникновения так и осталась загад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тём Билы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1. Номер записи: 33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суббота, Июль 200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19 июля 2003 года Время 4:56-4:59 Под Харьковом во время отдыха (частная рыбная ловля) совершенно случайно, незапланнированно для всех участников, в объектив видеокамеры попал " неопознанный объект", который безшумно пролетал на расстоянии до 100 метров в форме диска за кромками деревьев. Цвет: белый (пульсирующая оболочка). Ранее в этой же местности также фиксировались АЯ без фиксации. Очевидцы: 2 человек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дрей Коз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2. Номер записи: 30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четверг, Июль 200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Описание: 31.07.03, я и моя подруга имели честь наблюдать великое зрелище... У нас в Одессе собиралась гроза,.. несколько раз были видны даже яркие вспышки... Взглянув на небо, мы заметили странные круги, белого цвета, они летали в облаке и не вылетали из него, с большой скоростью, то останавливаясь, то исчезая,.. и так где-то полчаса, пока сверкали молнии, и пока огромное облако (туча) не рассеялась... Вот так!" (Написано 1.08.2003; tebza@paco.net, автор </w:t>
      </w:r>
      <w:r>
        <w:rPr>
          <w:rFonts w:cs="Tahoma" w:ascii="Tahoma" w:hAnsi="Tahoma"/>
          <w:b/>
          <w:bCs/>
          <w:color w:val="000080"/>
          <w:sz w:val="20"/>
          <w:szCs w:val="20"/>
        </w:rPr>
        <w:t>– WY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3. Номер записи: 30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суббота, Август 200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онец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9 августа 2003, днем примерно с 16.15 до 16.45; г.Константиновка, Донецкая область, Украина. Очевидец Константин написал на сайт "Космопоиска": "...Наблюдали впервые с женой НЛО. Погода была ясная, солнечная. Причин смотреть в небо не было, если бы не квочка, которая себя очень странно начала вести. Она подавала сигналы опасности, при этом смотрела вверх. Мы тоже посмотрели на небо и увидели странный объект, который епрерывно менял свою форму и размер. Вначале он напоминал большую птицу, затем самолет типа АН-2 (кукурузник). Он бесшумно плыл по небу, и я уже начал думать, что это и есть кукурузник. Но дальше с ним начали происходить превращения, его форма каким-то немыслимым образом трансформировалась, и принимала вид который даже трудно описать. Объект имел светлый, но не блестящий металлический цвет, скорее матовый. Высота полета объекта на глаз - выше чем у кукурузника. Угол наблюдения - 60-70 градусов. Движение очень плавное и бесшумное, в направлении с Севера на Юг с небольшими отклонениями в разных направлениях и плоскостях. Временами объект останавливался и просто висел. Мы наблюдали за ним, пока он был виден. Он постепенно уходил в южном направлении вверх, пока не превратился в точку и исчез. (Написано 11.08.2003; kont7@yandex.ru).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4. Номер записи: 23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вторник, Сентябрь 200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лена И., проживающая на пр. Отрадном, Соломенского района города Киева, стоя на балконе, заметила быстро перемещавшийся высоко в небе объект дисковидной формы. Удивленная наблюдаемым, очевидица позвала свою сестру Катерину И., которая также успела увидеть необычное явление, прежде чем оно исчезло из поля зрения за соседними домами. Очевидицы связались с автором этого анализа и любезно предоставили данные наблюдения. Сведенная информация прилагается ниж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Место: Украина, г. Киев, Соломенский р-н, пр. Отрадный, 12-Б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30.09.03, 19:12 U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годные условия: Уровень облачности ниже среднего, редкие перистые облака, видимость звезд средня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личество очевидцев: Дв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личество объектов: Оди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изуальное описание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объекта: вытянутая, дисковидная. Очертания четкие. Объект состоял из двух полусфер различной высоты, нижняя полусфера имела визуально меньшую высоту, чем верхняя. Выступающие части на объекте отсутствов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Цвет объекта: "темный" (по описанию). Видимый линейный размер на расстоянии вытянутой руки соответствовал 25-50 копеечной монет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путствующие световые эффекты: На нижней полусфере располагалось четыре немигающих световых источника. Два, близко расположенных друг к другу белых огня - в передней части объекта, и два - красный и синий, расположенных на некотором удалении друг от друга, - в кормовой части объекта. Характер источников света - стационарный, немигающ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Яркость белых огней (по описанию).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наблюдения: 7-8 секун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Характеристика движения: Быстрое, равномерное движение. За одну секунду объект проходил 4 собственных видимых размера на расстоянии вытянутой ру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правление движения объекта: с ЮЗ на С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вижение объекта происходило выше уровня перистых обла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раектория: приблизительно горизонта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гол к горизонту: 250-30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вуковые явления: Не зарегистрирова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здействие на окружение: Не обнаруже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зменение психофизического состояния очевидцев: Не обнаруже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Анализ. Отметим ключевые моменты наблюдения - форма объекта, конфигурация зарегистрированных источников света и визуально определенные характеристик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гласно американской статистике, объекты в форме диска наряду с шарообразными и треугольными являются наиболее часто наблюдаемыми. Примерно такая же картина складывается и в Украине, несмотря на некоторый перевес в сторону объектов треугольной формы. Если же локализироваться на Киеве и области, то тут последнее известное наблюдение дисковидного объекта приходится на 199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Цвет и конфигурация огней на объекте являются в некотором роде уникальными, поскольку практически не встречаются среди аналогичных сообщений. В частности американский исследователь А. Хайнек в монографии "НЛО: попытка научного подхода" подмечает: "Часто (очевидцы - А.Б.) указывали на равномерность свечения объекта без точечных огней: "Контуры были резкие, но никаких огней, похожих на посадочные огни самолета или вертолета, не наблюда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данном же случае, конфигурация и цвет огней как раз вполне "похожи на посадочные огни самолета). Этот факт, равно как большая высота и короткая продолжительность наблюдения могут натолкнуть на антропогенное происхождение наблюдавшегося объекта. Однако не следует делать поспешных вывод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няв усредненные данные наблюдения и высотный уровень перистых облаков (если это были именно они) удалось определить минимальный диаметральный размер объекта - 418 м. Минимальный - поскольку достоверно неизвестно, насколько выше облачного слоя находился объект. Соответственно, приблизительная скорость в таком случае составляет 1672 м/с, или же 6019 км/ч. То есть превышающая звуковую более чем в 5 раз. Сверхзвуковой самолет с диаметральным размером почти в полкилометра - недостижимая мечта авиаконструкто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ркость, стационарный характер огней и отсутствие инверсионного следа также свидетельствуют не в пользу версии происхождения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щий, темный цвет объекта может объясняться отсутствием естественного внешнего (солнечного, лунного) освещ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 ли объект каким-либо новейшим (секретным) разработанным летательным аппаратом? Был ли отмечен РЛС, обслуживающими киевский аэропорт Жуляны? Наблюдался ли с других точек Киева? Вопросы остаются без ответа, а НЛО - не идентифицированн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тем Билы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5. Номер записи: 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уббота, Декабрь 2003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Описание:  "13 декабря 2003 г. во время движения в автомобиле по проспекту Победы, в 16.10 по украинскому времени, посмотрев на небо, над городом, прямо по оси движения (с запада на восток) увидел следующее, </w:t>
      </w:r>
      <w:r>
        <w:rPr>
          <w:rFonts w:cs="Tahoma" w:ascii="Tahoma" w:hAnsi="Tahoma"/>
          <w:b/>
          <w:bCs/>
          <w:color w:val="000080"/>
          <w:sz w:val="20"/>
          <w:szCs w:val="20"/>
        </w:rPr>
        <w:t>– рассказал Cущенко Степан Николаевич из Киева. – В чистом предвечернем небе (бледно-голубом, с легкой желтизной ближе к горизонту от заходящего солнца) на высоте ориентировочно от 2, 5 км на удалении 20 км, с юга на север медленно двигался продолговатый объект абсолютно белого, без блеска, цве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Его форма представлялась как бы плоской картинкой: прямоугольник со скругленными боковыми верхними углами. Ввиду того, что я был за рулем и одновременно следил за дорогой, а также того, что объект двигался из района нахождения аэропорта Жуляны, он был сначала мной воспринят как самолет, летящий со включенными иллюминаторами в пассажирском салоне. Однако его необычный вид – отсутствие хвостового оперения, абсолютно плоская нижняя часть (у самолета она подобна вытянутому эллипсу), а также крыльев, которые должны были бы просматриваться в центральной части, вынудил взглянуть на него повторно. Взглянул – убедился в реальности описанного ранее и, не отводя от объекта взгляд, решил перестроиться в крайний правый ряд, остановиться и сделать снимок цифровым фотоаппаратом. Сам я летаю на спортивном самолете и в этот раз возвращался домой после тренировочных полетов на аэродроме Макаров (60 км от центра Киев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ак только у меня сформировалась эта мысль и я захотел начать ее осуществлять, объект замедлил движение, остановился и МГНОВЕННО исчез. Весь огромный, безоблачный горизонт (я находился в районе вершины одного из самых высоких холмов из семи, на которых раскинулся Киев) был чист. Только бледно-синее небо, подсвеченное легкой желтизной заходящего солнца, которое неминуемо высветило бы любой объект. Меня удивило замедление полета и ошеломила скорость исчезновения объекта. Вся эта демонстрация продолжалась 15-20 се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UFORUM (19-12-2003 20:24:0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6. Номер записи: 31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пятница, Январь 200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Тернополь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У ніч на 23 січня одна тернопільська сім'я з вікон свого будинку на Східному масиві, який у народі ще називають "китайською стіною", спостерігала незвичне явищ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овго не могла заснути маленька донька Ірини та Ігоря, а коли дівчинка нарешті заспокоїлась, почали вкладатися і дорослі. Було кілька хвилин на першу ночі. Доба, яка мала настати, була святковою - днем народження Ірини. Привітати і водночас допомогти доньці приготуватися до приходу гостей приїхала до Тернополя з Львівщини її мама Зиновія Броніславівна. Уже вимкнули світло, як раптом з кухні почувся вигук Ігоря: "Дивіть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Я вийшла подивитися туди, куди він показував, - розповідає Ірина. - З вікна кухні, яке виходить на північний бік, у нас відкривається широка панорама на парк національного відродження, віддалені будинки сонячного масиву і будівлі третьої міської лікарні. І ось у небі над усім цим я побачила грандіозні стовпи чи колони, що наче зависали над землею. Вони були переважно насиченого жовтого кольору, тільки один, над лікарнею, мав голубувато-білий відтінок. Ми відразу пішли у другу кімнату, щоб подивитися ще з протилежного боку - стовпи були і там. Може, вони простяглися із торця будинку, але цього ми не мали змоги побачити. Всі вони мали однаковий розмір по довжині, а по ширині відрізнилися і знизу були трохи ширші. Мама почала рахувати - їх було 1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Ірина та її чоловік за освітою - інженери-механіки. Іра зараз перебуває у декретній відпустці. Чогось подібного за 29 років життя у "китайській стіні" вона не бачила жодного разу і під час розмови зі мною не намагалася дати якесь пояснення побаченому, розповідаючи про дивовижу майже без емоці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Стовпи" були розташовані строго вертикально. Це видовище нагадувало колонаду, розміщену підковою, як амфітеатр (у давньогрецькому театрі - місця для глядачів, розташовані півколом - авт.). Кілька з цих "колон" були величними, масивними, а більшість - меншого розміру із розмитими контурами. Світло від них можна було порівняти з променем від прожектора, але воно було значно потужнішим, спрямованим вертикально вгору. Я звернула увагу на те, що один із "променів" був над самим джерелом чи принаймні у безпосередній близькості від нього. Цей "стовп" був найобємнішим і мав більш насичений жовтий колір. (Біля джерела у парку національного відродження, як вже писала місцева преса, не так давно з'явилася Божа Матір, на честь чого там встановлено капличку - авт.). А "колона" над лікарнею мала чіткий світло-голубий колір... Ще я звернула увагу на таку особливість: промені не розсіювались, а "трималися" в купі на одній висоті, я б сказала, - як під "лінійку", зависаючи нерухомо над землею. Ми потім заглядали за вікно і коли розвиднялось, то нічого на тому місці не бу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А не могло це бути справді світло від прожекторів, якісь розважальні світлові ефекти, чи, перепрошую, просто зоровий обма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Як би я бачила це одна, то, може, й засумнівалася б, а там нас було троє дорослих людей, і всі бачили одне й теж. Щодо ефектів, то думаю, що у своєму віці вже здатна розібратися, де світить ліхтар, прожектор чи "стріляє" феєрверк. Світлові ефекти від них не йдуть у жодне порівняння з тим, що відкривалось перед нами. Можливо, спеціалісти-фізики могли б висунути версію про це явищ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Тієї ночі, - додає чоловік Ірини Ігор. - Це видовище бачили і мої знайомі, які живуть на "БАМі". Були очевидці і з центру.</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Світлана Клос, "Незвичайне явище спостерігали над парком національного відродження" (тижневик "Місто", Тернопіль, 28 січня 2004 року, </w:t>
      </w:r>
      <w:r>
        <w:rPr>
          <w:rFonts w:cs="Tahoma" w:ascii="Tahoma" w:hAnsi="Tahoma"/>
          <w:b/>
          <w:bCs/>
          <w:color w:val="000080"/>
          <w:sz w:val="20"/>
          <w:szCs w:val="20"/>
        </w:rPr>
        <w:t>№3(3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7. Номер записи: 21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вторник, Май 200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4 мая примерно в 22ч. 55 мин. в р-не Киева в южной части полушария (примерно в созвездии Большой Медведицы) было замечено странное движение звезды. Эта звезда двигалась в северную часть полушария ЗИГЗАГООБРАЗНО с небольшими остановками и затем скрылась из виду. Звезда средних размеров, свечение бледно-голубое, ровное, какой-либо звук (шум) отсутствовал. Явление наблюдалось примерно 50-60 сек. Очевидца поразил УГЛОВАТЫЙ характер движения и та скорость с которой эта звезда пересекла небосвод. В движении ощущалась УПРАВЛЯЕМОСТЬ процесс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8. Номер записи: 23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4 вторник, Август 200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осадк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4-го августа 2004 г. с 23:50 наблюдался возле Белой Церкви летающий объект в форме треугольника. Также возле него было два поменьше. Они светились как очень мощный прожектор. Он даже один раз приземлился, но кто из него вылазил я не заметил, было далеко. Маленькие объекты уже где-то делись... Это все продолжалось 2 с половиной часа..... Потом оно очень быстро удалилось..... (Petr, lychok@ukr.ne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мментарий С.Хвостова: "Вы вдумайтесь - 2, 5 часа было это шоу! Если бы это было похоже на правду, то шумиха была бы серьезная. Это не пара секунд или минут. Очевидцев была бы масса. Была бы масса слухов, а так, что мы имеем кроме этого сообщ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не интересна стойкость выдержки очевидца - 2, 5 часа задрав голову вверх в полной темноте (23:50) наблюдать полет объекта!? Очень сомнитель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09. Номер записи: 25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четверг, Сентябрь 200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ромбовид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ерибасовская улица (Одесса). Высоко в небе группой людей наблюдался объект из двух частей, одна из которых была красной прямоугольной. Напоминало воздушного зме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0. Номер записи: 21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воскресенье, Сентябрь 200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кас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Близ Умани, на трассе Одесса-Киев в районе 23-24 часов наблюдался НЛО. Объект двигался с довольно большой для самолёта скоростью и имел форму в виде буквы "З", только в обратную сторону, возможно в виде "8" но из за темноты не разобрать было. Двигался объект в южную сторону. Летел довольно низко для самолёта, единственные сходства с самолётом это красное мигание и то намного реже чем у самолётов. Размеры его были больше в раза 2-3 пассажирского самолёта, возможно из-за дистанции. Над ним в начале наблюдения летела "звезда", скорее всего спутник, но через несколько секунд спутник колоссально отстал. Объект наблюдался не более минуты - полторы, пока не скрылся полностью из виду. Летел по прямой. Звуков не слышно было, возможно из-за рокота колёс маш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нализ А.Билыка: Поскольку точную высоту либо расстояние до проекции объекта на горизонтальную плоскость установить не удалось, то исследование проводилось в интервале от 50 до 10000 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асчеты были произведены для высот 50, 1000, 2500, 5000 и 10000 м. Также, экспериментально, в данном исследовании был впервые введен коэффициент надежности по условиям наблюдения, ориентировочно взятый 1, 2 (для всех данных, кроме высоты), разбивающий каждый вычисляемый параметр на максимально и минимально допустимые знач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е может быть учтена в данном случае, т.к. определена на основе косвенных величин (покрытия звезд). В то же время присутствие самой формы, а также наблюдение на теле объекта одиночного светового источника импульсивного периодичного характера позволяет сосредоточить попытки отождествить объект с земными летательными аппаратами родинамического принципа пол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результате расчетов предполагаемых параметров объекта было вычислено 9 конфигураций параметров, на основе которых сформировано 9 вводных массивов А1..А9 (А2..А9 - максимально и минимально допустимые значения для высот 1000, 2500, 5000 и 10000 м, и А1 - только минимальные для 50 м ввиду небольшой разниц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изведены экспериментальные вычисления применимости для всех вводных массивов (система находится в разработке) по 7 основным параметрам и 39 основным гипотеза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тбросив гипотезы, несовместимые по исходным данным наблюдения, установлено, что максимальную применимость имеют (индекс группы гипотез указывает на вводный масси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руппа гипотез G2, Р=0, 8 (Аеростати, дирижаб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руппа гипотез G3, Р=0, 8 (Магистральнi лiтаки, Стратегичнi ракетоносцi);</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руппа гипотез G4, Р=0, 8 (Транспортнi i вантажнi лiта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динаковые значения применимости указывают на одинаковое число совпавших параметров и/или на смежность их интервалов для групп гипотез. Гипотезы из группы G2 подходят в отождествлении по всем параметрам, однако представляются сомнительными ввиду низкого уровня развития воздухоплавания в Украине. Кому могло быть нужно совершать ночью полеты на дирижабле с почти граничной для этих аппаратов скоростью, сказать сложно. Однако, поскольку о принятой в воздухоплавании системе аэронавигационных и габаритных огней никакой информации, к сожалению, не имеется, данная гипотеза имеет право на рассмотр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з гипотез группы G3 следует рассматривать только Магистральнi лiтаки, т.к. Стратегичнi ракетоносцi, состоящие на вооружении ВВС Украины, практически все утилизированы либо проданы РФ.</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ким образом, наиболее применимыми в отождествлении рассматриваемого объекта (явления) являются гипотезы групп G3 (Магiстральнi лiтаки) и G4 (Транспортнi i вантажнi лiтаки), которые подходят по всем параметрам сравнения, но не могут быть окончательно приняты по причине недостаточности исходных данных (форма, звуковые явления и т.д.). Что же касается зарегистрированного одиночного светового источника импульсивного периодичного характера, то его частота 0, 05..0, 03 импульсов/с (по описанию), то это, безусловно намного меньше, чем дает стандартный импульсный маяк (60 импульсов света в минуту длительностью около 0, 6 мс), что оставляет повод для предположений и гипот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Неотождествленность рассматриваемого объекта (явления) на данном этапе исследования составляет U = 1-Pmax = 0, 2.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foinukraine.iatp.org.ua/foru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1. Номер записи: 30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воскресенье, Сентябрь 200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9 сентября 2004, ночью в 22.00; Днепропетровск, Украина. В "Космопоиск" по системе UFOSeti пришло оперативное сообщение: "...Наблюдение из окна квартиры. Летит с юга на север очень яркая звезда. Допинфо: наблюдаю НЛО уже 5 лет, с того момента, как переехал в Приднепровск (жилмассив Днепропетровска в Украине). Летают, начиная с конца июля. Только не говорите, что это время, когда Землю бомбардируют метеориты. Метеоры сгорают, а эти "звёзды" движутся с постоянной скоростью. Траектория всех с юга на север. Появляются около 22:00 и с периодичностью в 5 минут. Около 23:00 пропадают. Каждый вечер августа я насчитывал по 12-13 штук. Однажды пересеклись траектории того, что летел на север и одного, что летел на запад. Если бы это были самолёты, то диспетчера не допустили бы такую аварийную ситуацию. Бывало, что на середине пути вдруг гасли (наблюдения были в безоблачные дни). В городе есть аэродром, так что, как летают и выглядят самолёты и вертолёты в ночном небе, я знаю. Автор - Серг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ММЕНТАРИЙ: Вероятнее всего, очевидец наблюдал спутники, подтверждений из других мест не поступи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Украина, Днепропетровск, ул.Немировича-Данченко, 38, 21-й квартал Приднепровска, с 7-го этажа квартиры. Гарантированное время наблюдения - середина августа. С уважением, SV vsv2003@inbox.ru).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Космопоис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2. Номер записи: 22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воскресенье, Декабрь 200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проект "НЛО на Украине" (руководитель Сергей Хвостов) поступило сообщение о наблюдении 26.12.2004 г. НЛО над Днепропетровск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риводим текст первичного сообщени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егодня 26.12.04 в 14.45 наблюдали светящийся объект над заводом ЮМЗ, который резко перемещаясь из стороны в сторону двигался в сторону ул.Рабочая. Примерно такое наблюдали в 2002 году в районе поселка Братское. Заснять на видео не удалось в обеих случаях, хотя с собой был телефон с видеокамерой (очень жалко, что не снял, было тогда чем аргументировать. Но я своим глазам вер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3. Номер записи: 23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воскресенье, Янва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цилинд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1 января на киевский уфофорум (http://www.ufo.kiev.ua/forum) поступило сообщение от очевидца о наблюдении 30 января предполагаемого НЛО. Отличительной особенностью данного наблюдения является фоторегистрация объектов цифровым фотоаппаратом Olympus c310. Сведенная информация по наблюдению прилагается ниже (данные Билыка Артема Сергеевич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чное место: Украина, г. Киев, Оболонский пр-кт, направление в сторону жил.массива Винограда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19:09 по киевскому врем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огодные условия: облачность значительно выше среднего. Характер облаков - слоисто-кучевые, направление движения С - Ю.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личество очевидцев: 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личество объектов: 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изуальное описание объектов: Сигарообразный, вытянутый вдоль оси, перпендикулярной к поверхности Зем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путствующие световые эффекты: Желто-белое свечение всего тела объекта, границы расплывчатые вследствие пребывания выше нижней границы облачно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раектория: прямолинейная на всем видимом участк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Характеристика движения: плавное, равномерное. Направление движения Ю - 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4. Номер записи: 32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суббота, Март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вое очевидцев из Васильевки, муж и жена, с 20 до 21 часа наблюдали 5 необычных объектов над Ялтинской бухтой. Вначале зрелище напоминало крест из красных огней, похожих на огни телевышки. Потом огни начали движение по кругу, выстроились в форме ромба и крутили различные фигуры: ромб, вытянутый по вертикали, затем - по горизонтали, затем 5 красных светящихся объектов выстроились в линию. Маневры продолжались минут 20. Затем все НЛО разлетелись в разных направлениях: один стал угасать, второй полетел в сторону Симферополя, затем свернул на восток, в сторону Алушты-Феодосии и улетел; третий полетел в сторону гостиницы "Ялта", четвертый - в сторону Массандровского пляжа (исчезнув затем в стороне моря), а пятый - двинулся в сторону горы Могаби и зубцов Ай-Петри. Сделав круг в районе Ай-Петри, НЛО вдруг остановился где-то на полдороги между Могаби и Ай-Петри, затем начал мерцать и ушел вниз, возможно, нырнул в море или полетел низко над мор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устя некоторое время со стороны моря от Ореанды появился еще одни аналогичный (или тот же самый) объект в виде пульсирующего красного огня. Общее время "хоровода" НЛО составило около получаса. При этом один из НЛО зависал над улицей Киевской, на высоте порядка 400-500 метров от уровня Ялтинского автовокзал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3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5. Номер записи: 25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реда, Апрел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писание наблюдения НЛО Зоей Гниденко (Барышевка, Киевской обла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3 апреля в 20 часов 40 минут наблюдала медленно летящий звездообразный объект желтого цвета. Направление движения: с запада на восток, высота над южным горизонтом около 20 гр. Ветра не было, облачность слабая, температура воздуха около 10 гр. по Цельсию, высококучевые облака. Наблюдаемый объект исчез в стоящем низко над горизонтом облаке, его светимость резко уменьшилась и проследить дальнейшее движение не было возможности. Общее впечатление таково, что для самолета слишком медленно (или же летел очень далеко, но почему у него невероятно яркий фонарь?), а для вертолета, думаю, быстр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6. Номер записи: 29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понедельник, Май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дин из наблюдаемых уже не первый год феноменов - это яркие, бело-голубоватые, неонового типа вспышки, явно не вследствие орбитальных маневров спутников. Не похоже это и на сгорающий в атмосфере космический мусор, и уж явно не тянет на метеоры, ведь никакого следа не наблюдает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озможно, это какой-то уникальный природный феномен, связанный с плазмой, но не исключены и преднамеренные сигналы с НЛ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30 мая 2005 г в 22:35 я видел с балкона такую вспышку в направлении Ял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7. Номер записи: 28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вторник, Июн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22:30 над Ялтой зафиксирован НЛО в виде ярко-красного свечения диска, который прошел над морем, параллельно береговой полосе г. Ялты и завис над горой Могаби (высота горы 804 метра над уровне моря, к юго-западу от Ялты), невдалеке от Ай-Петри. Затем, слева и справа от зависшего диска или "тарелки" вспыхнули такие же красные лучи, направленные к земле. После этого НЛО резко ушел вверх и исчез в темном небе. Взволнованные очевидцы неоднократно звонили в редакцию Ялтинской газеты "Крымские известия", которая и опубликовала заметку об этом в номере от 22 июня 2005г., стр.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 (Кр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8. Номер записи: 26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четверг, Июн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Волын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30-го июня 2005 года видел НЛО. Было где-то 23 часа. Я вышел на балкон покурить. Смотрю - по небу медленно проплывает очень яркая и большая звезда. Были смутно заметны контуры самого объекта, а свет исходил видимо из прожектора. Форму НЛО я не разобрал, но как мне показалось, к вверху от него торчал какой-то шпиль... Траектория вроде-бы прямолиней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ообщение Amourа из Луцка от 8 июля 2005 на форуме "НЛО на Украин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19. Номер записи: 29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суббота, Июл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осле 23 часов 2 или 3 июля 2005 г. (суббота или воскресенье) известный Крымский уфолог Пугачев Юрий Александрович, со своего балкона на 5-ом этаже дома по ул. Киевская 88 (кв.64) наблюдал яркий объект желтого свечения, летевший среди звезд со стороны ЮБК (южного берега Крыма) над Симферополем. Пугачев уверяет, что объект был не спутник, а НЛО, т.к. летел якобы по зигзагообразной траектории среди звезд. Пугачев уже видел НЛО неоднократно, как и я (в 2003-2004 годах он также, как и я, видел НЛО со своего балкона, выходящего на юг, в сторону гор и ЮБК. В частности, в сентябре 2003 или 2004 года в 21-21:15 Пугачёв Ю.А. видел светящийся, быстро маневрирующий, "прыгающий" диск жёлтого свечения в манокл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0. Номер записи: 34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вторник, Июл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Очевидец: Щерба Павел Владимирович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сто: Украина, Закарпатская обл., г. Берегов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Местное время: 23:30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мерная продолжительность: 15-20 се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бъект появился в небе примерно в 23:30, я с начала подумал что это Венера, но через несколько секунд наблюдения объект начал двигаться и угасать пока совсем не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fosearch.narod.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1. Номер записи: 31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среда, Июл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реуго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а форум проекта "НЛО на Украине" (http://ufoinukraine.org.ua) поступило сообщение жителя г. Киева Ткаченко Иоанна Андреевича, следующего содерж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Прошлым летом 2005 года я был в Крыму в городке Кацевели. Я и родители снимали домик и были там уже второй раз. Это произошло вроде в ночь с 26 на 27 июля или с 27 на 28. За пару дней до моего дня рождения. Выглядело все это достаточно странно и пугающе. Мы с друзьями, которые приезжали уже сюда не первый раз на отдых, уже знакомы два года. В тот вечер мы пошли погулять на набережную и обратно к домам. Когда мы были у домов, мы решили пойти к лавочке у рощи. Она где то в 100 метрах от домиков. Мы сели там и начали говорить про все, что произошло днем. Приблизительно в 23:56 мой друг Олег увидел что-то вылетающие из-за гор. Он сказал: "Смотрите туда!" . Мы посмотрели и увидели какой-то объект -- меньше пяти копеек, как мы определили. Он был треугольным. Его было видно плохо, потому что он был очень темный, явно какой-то металл. Он был темней неба и было видно очертания (приблизительно что-то вроде "стелса" -- такой треугольник с резаным хвостом), и четыре огня. Они мигали, но редко. Вроде зеленым, синим, белым и крастным. Он двигался по направлению к морю, постепенно снижаясь. Никаких звуков не было слышно. Олег почувствовал прилив сил в тот момент, когда этот объект был близко к нам, а Паша наоборот, почюствовал сильнейщый ужас. Я просто смотрел, но было такое ощющение. что кто то на меня смотрит. Но как бы понимал -- ничего не может сделать мне тот, кто смотрит. Оно двигалось по направлению к морю, когда раздался сильный хлопок и шум -- как от реактивного самолета, преодолевшего звуковой предел. И из-за горы показались две точки, после увеличивающиеся. Они мигали синим, крастным и зеленым. И быстро нагоняли треугольник. Когда они пролетали возле объекта, пролетали очень близко. Мы поняли размер обекта -- он был как два самолета по размеру. В тот же момент он повис в воздухе, быстро развернулся и очень быстро рванул в сторону гор. Самолеты тоже последовали за ним. После все трое скрылись за горами. Это все продолжалось минут пять. После мы не поняли как, но уже бежали быстро. Я побежал потому что побежали Олег и Паша. По дороге Олег упал, споткнувшысь. Я подсветил мобильником -- он спотыкунлся о какую-то серебристую нитку сантиметров 40 в длину. Она не рвалась и не жглась. Мы ее выбросили в море на след. день. Это все. После этого мы больше нифига не видели. Но на след. день пару людей говорило о каком-то шуме посреди ночи, что их разбудил. Наверное, они говорили про те два хлопка" .</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протокол Заседания Координационного Совета </w:t>
      </w:r>
      <w:r>
        <w:rPr>
          <w:rFonts w:cs="Tahoma" w:ascii="Tahoma" w:hAnsi="Tahoma"/>
          <w:b/>
          <w:bCs/>
          <w:color w:val="000080"/>
          <w:sz w:val="20"/>
          <w:szCs w:val="20"/>
        </w:rPr>
        <w:t xml:space="preserve">№3 (28), 2006 г. Украинского научно-исследовательского Центра изучений аномалий "ЗОНД"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2. Номер записи: 29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4 четверг, Август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четверг 4 августа 2005г., Виктор З., выгуливая свою собаку возле площади Ленина, между зданиями Совмина и Украинского театра драмы, увидел яркий объект, мигающий красным светом на одном и том же месте. Видимо, объект висел в северо-восточной стороне, где-то над районом Свобода у окраины Симферополя. Это явно не был сигнальный огонь на верхушке какой-либо вышки и не навигационный огонь самолета либо вертолета. Мигание продолжалось около 10 минут, с перерывом на 1-2 минуты, примерно с 21:45 до 21:57. Другие очевидцы тоже не раз сообщали о таких странных красных бесшумных "мигалках", маневрирующих и над Симферополем, и над горой и плато Чатырдаг и в другие год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3. Номер записи: 29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суббота, Август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6 августа, в 21:58 начались такие вспышки (яркие, бело-голубоватые, неонового типа вспышки) на фоне созвездия Большой Медведицы, а затем под Кассиопеей, и продолжались с интервалом примерно в час. В 22:02 очень яркий объект опять вспыхнул на северо-восточном небосводе, и испуская импульсы, резко взмыл ввысь, демонстрируя такое ускорение и маневры, на которые никакая земная техника явно не способ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4. Номер записи: 29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воскресенье, Август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01:48 7 августа появился новый НЛО с необычным, отличным от навигационных самолетных огней, вспыхивающим желтым огнем. Совершенно бесшумно он удалился на юг, при этом больше никаких огней типа самолетных на нем явно видно не было, да и летел он так быстро, как рейсовые авиалайнеры, столь часто рассекающие крымские небеса по воздушным международным коридорам в сторону Турции и Черного моря, никогда не лета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5. Номер записи: 29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суббота, Август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субботу вечером, 13 августа, Ялта отмечала свое 176-летие. Нами отмечены ежегодные появления НЛО над горами Крыма возле Ялты именно в этот вечер Дн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6. Номер записи: 30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четверг, Сен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четверг вечером, 8 сентября, у меня раздался телефонный звонок, и один из знакомых сообщил, что в 20:55, когда этот очевидец был на улице в центре Симферополя, у него заломило ноги, и подняв глаза вверх, он вдруг увидел объект яркостью раз в 8-10 превышающий яркость Венеры, светящийся бело-голубоватый светом опять-таки на северо-востоке! Объект парил в небе несколько секунд, а затем начал движение, быстро взмыв вверх и набирая скорость, исчез в небе, очевидно покинув атмосферу земли прямо над городом! Общее время наблюдения составило около 15 секун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7. Номер записи: 29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0 суббота, Сен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Красный мигающий огонь видели в воздухе над Симферополем с 21:30 до 21:45 в субботу, 10 сентябр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Анфа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8. Номер записи: 31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пятница, Сен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коло 3-4 часов утра над микрорайоном города (Симферополя - прим.Сочки Я.В.), что по улице Ракетной, наблюдалось зависание темного, матово-серо-коричневатого объекта в виде диска, диаметр которого оценен метров в 12-15. Огней на объекте не было, зависание происходило скрытно. Повисев в течение нескольких минут над домами, объект затем резко взмыл вверх и растворился в ночном небе. А вечером того же дня в районе улицы Ракетной на Евпаторийском шоссе произошла жуткая авария: автомобиль "Нива" попал под прицеп "КамАЗа", к счастью, все остались живы, хотя водитель "Нивы" госпитализирован с множеством переломов. И это уже не первый случай, когда в местах зависания НЛО затем происходят дорожно-транспортные происшествия: возможно, оставшаяся после визитов НЛО мощная энергетика (геомагнитные возмущения) воздействует на степень реакции людей, вызывая их неадекватное поведени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2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29. Номер записи: 32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суббота, Сен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ереночевав ночь с 17 на 18 сентября на Чатырдаге и вернувшись в Запорожье, к своему удивлению участники небольшой экспедиции (группа уфологов и журналистов из Запорожья во главе с В.Е.Канюкой) обнаружили, что из 300 сделанных снимков, как минимум на 12 были видны несколько типов странных объектов, визуально не наблюдавшихся, но проявившихся при съемке цифровым фотоаппара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компьютере фото были увеличены. Сомнений не осталось, и экспертное заключение подтвердило: это НЛО, а не дефекты съемки. По фото, сделанным с интервалом в полсекунды, четко видно, как два НЛО в форме дисков с утолщениями по центру (похоже, у них нечто вроде купола посередине) приближаются с востока, молниеносно останавливаются над долиной в километре от группы людей. Затем один НЛО исчезает за выступом скалы, второй - появляется повторно.</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3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0. Номер записи: 32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воскресенье, Сен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видетель сообщил, что в 21.40 видел, как над морем в Ялте появился низко летящий светящийся объект, удалившийся в сторону Могаби-Ай Петр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ЛО то заходил за облако, то гас, то появлялся вновь, и выглядел как яркий источник желтого свечения, то ли овальный, то ли круглый. После 15-20 минут наблюдения НЛО исчез и больше не появлялся. Это явно не могло быть яркой плането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3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1. Номер записи: 32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четверг, Сен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редь бела дня, около 12.15-12.20, свидетель, проезжавший по Объездной дороге возле пересечения ее с улицей Куйбышева, успел заметить пролетавший с восточной стороны дискообразный объект в форме перевернутого блюдца, с надстройкой сверху. Корпус объекта был серо-коричневого цвета, а надстройка в форме перевернутого и плоского сверху конуса была чуть светлее (было такое впечатление, что она светилась). Снизу "тарелки" просматривались какие-то выпуклости, штуки три-четыре, возможно, полусферической формы. Объект улетел в сторону Симферопольского аэропорт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2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2. Номер записи: 32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суббота, Ок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есятки (если не сотни) жителей столицы автономии стали очевидцами появления нескольких впечатляющего вида НЛО. В 19.05 двое очевидцев, беседовавших между собой в центре Симферополя, увидели, как с севера на юг над городом в сторону Ангарского перевала на большой скорости пролетел яркий объект, издалека выглядевший как сферический или овальный источник белого света. Его высота составляла, по приблизительной оценке, километра 2-3, не более. В поле зрения НЛО был всего секунд пять и летел так быстро, пересекая небосвод, что явно никак не мог быть ни самолетом, ни низкоорбитальным спутник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колько человек, позвонивших в редакцию "Крымское время", сообщили, что еще одно массовое наблюдение НЛО имело место в тот вечер в районе улицы Ракетной, а также железнодорожного вокзала и площади Куйбышева. Одна свидетельница вышла на балкон и увидела в небе два мерцающих крестообразных объекта ярко-красного цвета, расположенных на довольно большом расстоянии друг от друга. Ее муж сообщил, что поначалу их было четыре. Объекты летели горизонтально, время от времени останавливаясь. Во время этих остановок они начинали хаотические движения в разные стороны, а потом продолжали горизонтальный пол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ЛО то увеличивались, то уменьшались в размерах, и создавалось впечатление, что они то приближались, то удалялись. Все это продолжалось около 10 минут. Потом объекты стали уменьшаться, тускнеть и исчезли. По словам очевидцев, увиденное не было похоже на огни самолетов или вертолетов (например, это никак не могли быть авиалайнеры, кружащие в зоне ожидания для захода на посадку в аэропорт "Симферополь").</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2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3. Номер записи: 32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среда, Ок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ом в среду двое водителей гнали фургон "Газель" по трассе Херсон-Симферополь. Было около половины девятого. За Красноперекопском, в районе поворота на Воинку, прямо над ошарашенными очевидцами на низкой высоте с запада на восток пролетел объект с тремя яркими белыми огнями и одним зеленым огоньком (огни располагались крестообразно или в форме ромба). Вначале свидетели подумали, что это самолет, но скорость у объекта была, как они отметили, "бешенная". Через мгновение НЛО перелетел через дорогу. В этот момент, когда непонятный летательный аппарат оказался над людьми, "Газель" резко дернулась (первая мысль у водителей была, что кончился бензин, однако затем двигатель и электрооборудование машины заработали нормально вновь). Глянув в окно, оба водителя заметили, что объект завис на удалении не более километра от трассы, после чего стал двигаться в том же направлении, что и автомашина, словно сопровождая. Ехали со скоростью километров 90 в час. Высота у НЛО была явно довольно небольшая: от 500 метров до километра, не более. Когда оба свидетеля поняли, что НЛО следует параллельно маршруту их движения, - оба перепугались, но деваться было некуда, и вместе с НЛО они проехали еще километров 5-10. Затем НЛО опять приблизился и резко пересек трассу. Свидетели заметили, что в том месте, где ранее у объекта горел зеленый огонь, теперь был виден красный. Аппарат рванул в сторону Каркинитского залива, и над лиманом, не долетая до села Воронцовки, резко взмыл ввысь, словно включив форсаж, и исчез в неб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3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4. Номер записи: 32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пятница, Ок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6.15 утра, находясь на площади Ленина, житель столицы Крыма В.З. увидел в северо-восточной части неба, низко над горизонтом, серповидный объект. НЛО был похож на ладью, в форме полумесяца, светившийся равномерным бело-серебристым светом. Вначале В.З. подумал, что это Луна, что у него галлюцинация. Поэтому он остановился и стал наблюдать. Псевдо-"Луна" была какая-то странная: "рогами кверху". Причем, в отличии от Луны, объект явно и заметно двигался по небосводу, оставаясь в поле зрения около 15 секунд, после чего скрылся за домами.</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2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5. Номер записи: 32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суббота, Ок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Ранним субботним утром, когда большинство симферопольцев досматривало последние сны... нашлись и те, кто уже не спал. Кое-кого словно внутренний голос или интуиция заставили встать пораньше и посмотреть на небосвод, в период с 4 до 5 утра, обратить внимание на то, что происходит над горизонтом: в западной части неба вдруг появилась целая цепочка из семи-восьми непонятных объектов в виде светящихся бело-розовым светом точек. Сначала они пролетели с запада на восток, затем всем строем, развернулись в линию и ушли назад. Через несколько минут на горизонте появился опять строй объектов (вероятнее всего, НЛО были те же самые), совершивших такой же манев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дин из видевших это невероятное "представление", обратил внимание, что посередине объектов виднеется красновато-рубинового оттенка источник света. После этого объекты развернулись с запада на восток и исчезли из поля зрения. Еще через 5-10 минут "эскадрилья" НЛО сделала третий заход. Описав полукруг, НЛО вернулись назад, сгруппировались, и пораженный очевидец затем увидел, что НЛО разлетелись, как слетанные пилотажные группы асов во время авиашоу, сделав роспуск "букетом", рванув в разных направлениях.</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2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6. Номер записи: 32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9 воскресенье, Ок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чевидец из Партенита Анатолий А.: в 05.55 утра со стороны Никитского хребта и Беседки ветров появился яркосветящийся объект, удалившийся в сторону моря. Вначале он летел медленно, но затем ускорился и стал двигаться раз в 10 быстрее, оставаясь в поле зрения около трех минут...</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3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7. Номер записи: 32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вторник, Октя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20.30 в районе санатория имени Айвазовского появился мерцающий яркий объект, излучающий свет наподобие неоновой лампы. Появился он на небе в районе созвездия Большой Медведицы, зависнув на какое-то время, а затем опять удалился в сторону моря и погас. Это никак не могло быть ни спутником, ни планетой: на следующий вечер в это же время в этом участке небосвода ничего подобного не наблюдалось.</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Анфалов "Крым под колпаком", "Интересная газета" ("Антимиры"), </w:t>
      </w:r>
      <w:r>
        <w:rPr>
          <w:rFonts w:cs="Tahoma" w:ascii="Tahoma" w:hAnsi="Tahoma"/>
          <w:b/>
          <w:bCs/>
          <w:color w:val="000080"/>
          <w:sz w:val="20"/>
          <w:szCs w:val="20"/>
        </w:rPr>
        <w:t>№3(127), 2006 год, 13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8. Номер записи: 30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вторник, Декабрь 2005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Описание: Кириченко А.Г.: О наблюдении неопознанных светящихся образований в Киеве 13.12.05. Около 16:30 с 9 го этажа КНУКіМ ул. Щорса, 36 ауд. 914, в сторону заката четко наблюдались 2 или 3 ярко оранжевых "точечки" и "штришочка" . Высота около "2х пальцев над линией горизонта" , размеры до "1мм" . Одна "потерялась" , две незаметно сместились на "несколько сантиметров" влево за несколько (до 5-10) минут нерегулярных взглядов в окно и перестали наблюдаться. Сравнение ближайшее </w:t>
      </w:r>
      <w:r>
        <w:rPr>
          <w:rFonts w:cs="Tahoma" w:ascii="Tahoma" w:hAnsi="Tahoma"/>
          <w:b/>
          <w:bCs/>
          <w:color w:val="000080"/>
          <w:sz w:val="20"/>
          <w:szCs w:val="20"/>
        </w:rPr>
        <w:t xml:space="preserve">– отблеск закатного солнца на нижней матовой поверхности невысоко дрейфующего плотного тела (тел). Других объяснений не представляетс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омментарий: Пугач А.Ф.: В сообщении отсутствует ряд численных факторов, которые могли бы помочь установить природу наблюдавшегося явле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Протокол Заседания Координационного Совета Украинского научно-исследовательского Центра изучения аномалий "ЗОНД" №1 (26), 2006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39. Номер записи: 31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воскресенье, Янва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общение Билыка А.С.: О наблюдении НЛО в Севастополе 1.1.2006. На форум Проекта НЛО на Украине http://www.ufoinukraine.org.ua поступило сообщение следующего содерж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Руслан. Написане: понеділок січня 02, 2006 5:36 pm Тема повідомлення: Много НЛО над Севастополем.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 января 2006г. в 18 часов 5 минут в небе над Севастополем пролетали две группы светящихся объектов состоящих приблизительно из 10 объектов в каждой группе. Группа объектов напоминала клин, в котором каждый объект еще мог перемещатся относительно других объектов группы при етом скорость всей группы была постоянной. Два клина двигались примерно в северо-западном направлении находясь недалеко друг от друга. Если кто-то наблюдал это же явление 1 января напишите пожалуйс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илык А.С.: Предложения по исследованию и отождествлению НЛО, наблюдавшегося в Севастополе 1.01.2006 по дополнительным результатам опроса. Очевидец ответил на заданные ему вопросы по наблюдению, а также предоставил рисунок наблюдавшегося им явления. Некоторая дополнительная информация от очевидца приводится ниж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корость двух групп была постоянной. Размеры НЛО были примерно одинаковые, только несколько объектов немного отличались. Все объекты двигались примерно в северо-западном направлении параллельно земле на большой высоте, никаких звуков при этом слышно не было. Мы ехали вдвоем на автомобиле, я их увидел когда подъехал на автомобиле к своему дому и посмотрел на небо, потом показал их своему спутнику. Наблюдали мы их в течении секунд 30, погода была безоблачная поэтому видно их было хорошо, тем более наблюдение велось с середины улицы в частном секторе где многоэтажек нет. Изменения своего состояния во время наблюдения объектов я не заметил, но мне было интересно наблюдать за таким количеством НЛО (состояния алкогольного опьянения у меня не было, тем более был за рулем автомобил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чевидец также сообщил, что имеет высшее техническое образование и является директором и владельцем коммерческой фир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илык А.С.: Анализ чрезвычайно усложнен недостатком численной информации по наблюдению. Информация по наблюдению может быть также частично неточной вследствие места наблюдения (автомобил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ириченко А.Г.: Описанные и продемонстрированные на рисунке объекты очень напоминают т.н. *Лаббокские огни*, которые массово наблюдались в США в 1950-х годах, при съемке имели смещение в сторону инфракрасного спектра, и так и остались не объяснены.</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Протокол Заседания Координационного Совета Украинского научно-исследовательского Центра изучения аномалий "ЗОНД" </w:t>
      </w:r>
      <w:r>
        <w:rPr>
          <w:rFonts w:cs="Tahoma" w:ascii="Tahoma" w:hAnsi="Tahoma"/>
          <w:b/>
          <w:bCs/>
          <w:color w:val="000080"/>
          <w:sz w:val="20"/>
          <w:szCs w:val="20"/>
        </w:rPr>
        <w:t>№1 (26), 2006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0. Номер записи: 31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среда, Янва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оклад Мирасова Л.М.: О наблюдении НЛО в Киеве 11 января. Мирасова Л.М. и ее знакомые наблюдали вечером с квартиры на Вел. Василькивской яркую точку вблизи Луны с изменением ярко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угач А.Ф.: Это могло быть астрономическое явление (звезда или планета). </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протокол Заседания Координационного Совета </w:t>
      </w:r>
      <w:r>
        <w:rPr>
          <w:rFonts w:cs="Tahoma" w:ascii="Tahoma" w:hAnsi="Tahoma"/>
          <w:b/>
          <w:bCs/>
          <w:color w:val="000080"/>
          <w:sz w:val="20"/>
          <w:szCs w:val="20"/>
        </w:rPr>
        <w:t>№2 (27), 2006 г. Украинского научно-исследовательского Центра изучений аномалий "ЗОН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1. Номер записи: 31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среда, Феврал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кас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есятки мешканців Канівщини одночасно бачили НЛО". На Черкащині, у селах Межиріч та Лука Канівського району, нині тільки й розмов на тему "Що то було? Невже НЛО?". На вулицях, у магазинах, у школі дорослі й діти у подробицях переповідають про незвичайне явище нас сусіднім лісом, яке спостерігало чимало селян. "Це сталося десь після 20 години. Мене на вулицю покликав чоловік, щоб я подивилася на невідомий сяючий об'єкт. Вийшла з хати, бачу: над лісом і справді висить чималий перевернутий конус і весь сяє. Знизу від нього світиться 8-10 прожекторів, а зверху вогники проти часової стрілки рухаються і мигають рожево-малиновим кольором. Страшно не було, навпаки - дуже цікаво", - ділиться враженнями з "Україною молодою" вчителька місцевої школи Віра Пробіч. Вона каже, що спостерігала за тим явищем з півгодини, а її чоловік Іван ходив ще й на греблю дивитися, де зібралися інші односельча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чевидцями цього НЛО, кажуть селяни, стало чимало людей. За словами пані Віри, його бачили також її односельці. Галина та Олександр Савченки, правда, з іншої частини Межиріча. А голова сільської ради села Людмила Птуха підтвердила в розмові з "УМ", що той сяючий об'єкт бачила також бухгалтер сільрад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звичайне видовище зникло після 22 години. Селяни жартують, що, певно, інопланетяни замерзли й подалися до себе додому (в ці дні по всій Україні були рекордні морози: мінус 34-38 - прим. Я. Соч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Людмила Нікітенко, "Що, хлопці, змерзли?", "Україна молода", 2.02.200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2. Номер записи: 38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воскресенье, Апрел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1.00 я с другом гулял по школьной площадке, и неожиданно посмотрел на небо, а так как солнце было за облаками, глаза можно было не прикрывать. Итак, когда я посмотрел на небо то увидел объект (точку) в небе. Мой друг тоже это видел и 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тали наблюдать это вдвоём. Точка двигалась медленно и мы смогли рассмотреть ее, она была высоко и поэтому мы сильно хорошо её не рассмотрели. Точка плыла по небу минут так 15, и мы хорошо рассмотрели ёё так как она опустилась километров на 5. Это был серебристый диск. И как только мы это заметили этот объект залетел за облако. Вот такой был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grish@mail.ru, письмо в УФОДОС от 31 май 2008 10:4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3. Номер записи: 34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 четверг, Июн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ТКРЫТИЕ КУРОРТНОГО СЕЗОНА В МАРИУПОЛЕ ОЗНАМЕНОВАЛОСЬ НАШЕСТВИЕМ...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сю первую неделю лета телефоны редакций мариупольских газет "обрывали" горожане, сообщавшие об "армадах неопознанных летающих объектов", появлявшихся даже в дневное время над полумиллионным приморским город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ервое массовое нашествие НЛО охранники ООО "Азовинтекс" наблюдали в небе над металлургическим комбинатом "Азовсталь". "В девять часов утра я как раз заступал на смену, - рассказал один из охранников Николай Триницин. - Вдруг мое внимание привлекли быстро летящие светящиеся шары. Даже в свете солнца их было очень хорошо видно. Я насчитал двадцать штук. Летели со стороны порта, мимо "Азовстали" в сторону Левобережья. Я позвал напарников, и мы наблюдали это явление в течение десяти минут. Потом они исчез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 день до этого в одно и то же время космических пришельцев наблюдали в вечернем небе жители противоположных микрорайонов города - Западного и Восточного. Причем очевидцы из Западного утверждали, что видели над городом шесть... самолетов НАТО, летевших со стороны Крыма в направлении Донецка и Харьков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еративный дежурный батальона Радиотехнических войск ПВО Дмитрий Осин заявил в местных СМИ, что "радиолокационные станции ничего сверхестественного не засекли". Диспетчеры и руководители полетов Мариупольского аэропорта тоже заверили, что и их радары "не зафиксировали в небе подозрительные объекты, тем более самолеты НАТО", сообщает собкор "ФАКТОВ" Николай Скрипни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азета "Фак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4. Номер записи: 36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пятница, Июн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Это произошло в Свердловском р-он п. Ленинский 30.06.2006 23-00 и 1-00. Примерно между 23-00 и 1-00 ночи наблюдал очень странное и явно АЯ. Ночь была ясная и небо чистое, лунное. На уровне середины Луны, строго по прямой слева направо двигалась яркая звезда в направлени Луны. Сначала я надлюдал за объектом посредственно, но потом заинтересовался его строго прямолинейным движением и наблюдал в течении 3-5 минут. Объект достиг лунного диска, я стал ждать его выхода с другой стороны, однако объект не показался и по прошествии 15 минут. Размером был примерно с пятикопеечную монету, если брать за точку отсчета горизонт, то примерно под углом 50-55 грудусов и судя по тому каких он казался размеров, двигался с гигантской скоростью. Т.к удаление было очень больши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6 лет, работаю, не пью. Сам с Луганска. Подобные явления часто наблюдаю и в Луганске т.к. люблю разглядывать звездное небо. Первые такие явления наблюдал еще в 1997 год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ertwol@hotbox.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5. Номер записи: 34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воскресенье, Июл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Тернополь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0 марта 2007 в УФОДОС пришло письмо от очевидца НЛО (aisberg2006@mail.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краина села Велики Гаи, Тернопольская обл. Дата события: 16.07.2006, 17ч 37ми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раньше ничего подобного не наблюдал. Объект был в форме диска. Верхний купол медленно врашался и был поделен на сегменты в форме "дольки апельсина". Так, как наблюдение осуществлялось с расстояния около 450-560 метров от места зависания объекта, наблюдался глубокий и равномерный гул, как отработающего, мощного трансформатора. Средняя часть объекта была неподвижна, виднелось, что-то похожее на небольшие иллюминаторы. Нижняя часть объекта, также была поделена на сектора. В каждом секторе виднелось по огромному, тёмному "иероглифу". Объект вращался по часовой стрелке, не меняя высоту (около 110-130) метров. Верхняя часть излучала свет, сильне, чем свет дня, при котором велось наблюдение. Спустя пол-часа, объект, медленно улетел на юго-запад. Имеются и другие свидетели, данного происшеств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ндрей. Живу в г.Тернополь. Фотограф. Увлекаюсь паранормальными явлениями и НЛО, вот уже 10 лет. Имеется небольшой "архив" подборок о паранормальном в нашем регионе и знакомые, которые сталкивались с разной аномальщи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6. Номер записи: 30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воскресенье, Июл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7 августа 2006 года в УФОДОС пришло письмо: "Снимки (ночные снимки некоего шарообразного объекта, который впрочем смахивает на отблеск звезды, - прим. Я.Сочки) сделаны 23.07.2006 на Украине в городе Запорожье, фото-прибором "Fujifilm FinePix S7000" в режиме Auto, c выдержкой 2 сек. с приближением Optical zoom 6x и с разрешением как 6 mgp так и 12 mgp, c интервалом 1-3 мину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зиционирование: ночное небо, четко определяются созвездия, по снимкам наблюдается перемещение объекта. В наличии 6 кад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УФОДОС. Леонтий, leontylsa@yandex.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7. Номер записи: 35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воскресенье, Июл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озвращаясь с пляжа, удалось сделать уникальный снимок - на нем можно увидеть нечто, похожее на НЛО. То, что это НЛО, пожалуй, не возьмется утверждать никто, но другого объяснения объекту - по форме скорее напоминающему лампу или кружку со светящимся кругом - найти сложно. Дело в том, что его - в момент съемки цифровым аппаратом - просто увидеть в небе (над морем) было невозможно. Иначе это чудо обратило бы на себя внимание многих отдыхающих на пляже, ведь не каждый же день можно наблюдать шар, по размеру сравнимый с солнцем или даже превышающий его. Светящийся объект никто из находившихся в тот момент (19:51) на пляже - не заметил. Но техника фиксирует подобные вещи, даже если объект появляется в небе на секунду. Когда сработала вспышка фотоаппарата - показалось, что еще одна уже чужеродная - и куда более стремительная (раз в 5 быстрее) и сильная вспышка дала о себе знать, после чего на кадре на фоне привычного пейзажа Морского появился зависший над морем и горами светящийся шар. Если рассмотреть объект в увеличенном варианте, то можно заметить, что он состоит из т.н. чашечки (внизу) и яркого круга (вверх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елать какие-либо выводы на счет того - посетили ли воскресным вечером славное Морское - неведомые пришельцы или это было что-то другое - предоставим ва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ветлана Овчинникова, http://cinichka.morskoe.co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8. Номер записи: 34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понедельник, Сен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1 сентября жители Киева стали свидетелями появления НЛО. В два часа ночи над парком Партизанской славы в районе Дарница прохожие и жители близлежащих домов заметили в небе некий объект. Как говорит фотограф Александр Мадяр (которому, кстати, удалось заснять необычное явление), объект состоял из передвигающихся шаров и переливался в темном небе, как северное сияние. Мадяр не растерялся и сделал шесть снимков со своего балкона. Позже эксперты подтвердили подлинность фотограф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зято с: http://www.ufolo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ополнительно: Около двух часов в небе над парком Партизанской славы появился НЛО. По рассказу очевидцев, объект переливался, как Северное сияние, состоял из передвигающихся, перемешивающихся шаров. И это чудо удалось заснять профессиональному фотографу Александру Мадяр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В тот день я ничего не пил, вечером сидел допоздна дома и обрабатывал фото, которые делал днем. Где-то около двух часов ночи я вышел на балкон покурить и увидел непонятный летящий объект, - рассказал Александр Мадяр, очевидец. - Меня привлекло необычное явление - светящийся шар то разлетался в разные стороны, излучая разноцветные огни, то снова собирался в одну точку. Сначала подумал, что это самолет или вертолет, но после того, как присмотрелся, понял, что наши летательные аппараты на такое неспособны. На салют или иллюминацию от прожекторов ночных клубов тоже не похоже - слишком высоко. Решил сфотографировать. Взял фотокамеру установил на штатив, вручную выставил фокус и сделал 6 снимков. Самое интересное, что когда я начал фотографировать, было такое чувство, что "они" меня заметили. Свет мигом собрался в точку, потом объект принял размытое очертание - круглый обод, а внутри сигарообразный конус - и очень быстро начал перемещаться в противоположную сторону. Мы, конечно же, подвергли сомнению слова Александра, но редакционные фотокоры проверили снимки на подлинность и сделали вывод: настоящие. Впрочем, мы решили осведомиться и у военны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митрий Таращенков, ученый секретарь отделения физики и астрономии НАН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ЛО над Киевом - это фантастика. Нам очень часто звонят по такому поводу, - раз в неделю, точно. Многие необычные явления можно пояснить плохой осведомленностью людей с достижениями науки, это может быть земным изобретением. Что-то необычное вполне может оказаться банальным преломлением света от захода солнца, поэтому появляется эффект какоголибо изображения. Может быть и иллюминация от прожекторов ночных клубов - вот вам и маленькое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Источник в Генеральном штабе Вооруженных сил Украины: Никаких аномальных явлений, которые бы фиксировались дежурными сменами радиолокационных станций противовоздушной обороны (РЛС) Воздушных сил Украины, в районе Киева не было. Если бы такая информация существовала, мы бы обязательно о не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нали. И скрывать ее не стали бы. Но ни летом в августе, ни в сентябре отслеживающие воздушную обстановку вокруг столицы РЛСы ничего особенного не отмечали, работали в обычном режим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егодня", Киев, суббота, 9 сентября 2006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49. Номер записи: 34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вторник, Сен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Друг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Описание: Ольга из Керчи: "12 сентября между 20.00 и 20.30 в южной части небосклона, визуально на высоте 11</w:t>
      </w:r>
      <w:r>
        <w:rPr>
          <w:rFonts w:cs="Tahoma" w:ascii="Tahoma" w:hAnsi="Tahoma"/>
          <w:b/>
          <w:bCs/>
          <w:color w:val="000080"/>
          <w:sz w:val="20"/>
          <w:szCs w:val="20"/>
        </w:rPr>
        <w:t>–этажного дома, в районе ул. Индустриальной, зависло нечто ярко светящееся. Мне показалось, что объект состоял из трех дисков, расположенных близко друг от друга (а в бинокль можно было разглядеть еще два). Цвет — от ярко–желтого до светло–оранжевого. К объекту подлетело нечто, похожее на звезду, но больше и ярче Венеры и Марса, красного цвета. "Звезда" погасла, не долетев. Большой объект медленно угасал, пока не погас совсем с характерным хлопком. Движений ни вправо, ни влево не совершал. То и дело от него отделялись и уходили вниз светящиеся колечки. Все это представление повторялось несколько раз за ночь с интервалом в несколько час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делали фото и видео с мобильного, но неудачное. Телефон держали ровно, но объект получился движущимся. Все соседи выключили мобильники, но мой сын продолжал снимать. И теперь вот уже несколько дней после этого у него без всякой причины болит голов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а, хочу добавить, что именно в той стороне, между поселком Марьевка и горой Опук, где наблюдались НЛО, находится военный полигон"</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зято с: "Тайная доктрина", Симферополь, 2006, № 18</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ечером 12 сентября, примерно около 20.00 и до 23.00 часов многочисленные отдыхающие и жители села Морское могли наблюдать небесную мистерию. В ночном небе, над морем, недалеко от горы Ай-Фока (Кабан) возник светящийся шар оранжевого цвета, состоящий из нескольких огоньков, при этом количество огней, образующих шар, время от времени росло или уменьшалось. Появление НЛО сопровождалось жёлто-оранжевым сиянием и на море образовалась удивительная дорожка желтого света, наподобие лунной дорожки. В селе все замерло: собаки не лаяли, музыка в барах стихла, люди были встревожены. Кто знает, чего можно ждать от этого НЛО? Объект завис на одном месте, периодически исчезая и появляясь вновь на довольно продолжительное время. НЛО дал себя хорошенько рассмотреть, сфотографировать, сделать видео съемку, всем желающим, времени было предостаточно! Иногда, во время съемки объекта, камеры отказывалась работать. Продемонстрировав себя поражённым и слегка напуганным зрителям, НЛО исчез окончательно около 23.00, как бы растворившись в пространстве. На этом грандиозное зрелище закончи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зято с: http://cinichka.morskoe.co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ши читатели, должно быть, помнят, что "НЛО" оказался именно результатом военных учений. Подробности были опубликованы журналисткой Ларисой Семеновой:</w:t>
      </w:r>
    </w:p>
    <w:p>
      <w:pPr>
        <w:pStyle w:val="Normal"/>
        <w:widowControl w:val="false"/>
        <w:autoSpaceDE w:val="false"/>
        <w:spacing w:lineRule="auto" w:line="240" w:before="0" w:after="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 xml:space="preserve">"Как оказалось, за НЛО феодосийцы приняли ночные стрельбы Вооруженных Сил Украины, проводящих учения в нашей зоне. Методика их выполнения такова: с самолетов сбрасывают мишени </w:t>
      </w:r>
      <w:r>
        <w:rPr>
          <w:rFonts w:cs="Tahoma" w:ascii="Tahoma" w:hAnsi="Tahoma"/>
          <w:b/>
          <w:bCs/>
          <w:color w:val="000080"/>
          <w:sz w:val="20"/>
          <w:szCs w:val="20"/>
        </w:rPr>
        <w:t>— светящиеся авиационные бомбы, сабы. Они спускаются с высоты 9 километров со скоростью 5 м/с, а на высоте 6 километров начинают светиться. По ним с самолетов производят пуски ракет, которые реагируют на тепловое излучение. Все это происходит на расстоянии 70 — 75 километров от берега (а кажется, совсем ряд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учениях было задействовано 40 экипажей самолетов–перехватчиков Миг–29 и Су–27.</w:t>
      </w:r>
    </w:p>
    <w:p>
      <w:pPr>
        <w:pStyle w:val="Normal"/>
        <w:widowControl w:val="false"/>
        <w:autoSpaceDE w:val="false"/>
        <w:spacing w:lineRule="auto" w:line="240" w:before="0" w:after="0"/>
        <w:rPr/>
      </w:pPr>
      <w:r>
        <w:rPr>
          <w:rFonts w:cs="MS Sans Serif" w:ascii="MS Sans Serif" w:hAnsi="MS Sans Serif"/>
          <w:b/>
          <w:bCs/>
          <w:color w:val="000080"/>
          <w:sz w:val="20"/>
          <w:szCs w:val="20"/>
        </w:rPr>
        <w:t>Так же, как студенты сдают зачеты, осенние зачетные учения проходят и у военных. Нынче Военно</w:t>
      </w:r>
      <w:r>
        <w:rPr>
          <w:rFonts w:cs="Tahoma" w:ascii="Tahoma" w:hAnsi="Tahoma"/>
          <w:b/>
          <w:bCs/>
          <w:color w:val="000080"/>
          <w:sz w:val="20"/>
          <w:szCs w:val="20"/>
        </w:rPr>
        <w:t>–Морские, Военно–Воздушные Силы и сухопутные войска проводят совместные учения, но каждый сдает свои зачетные норм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неволе возникает вопрос: если это обычные ежегодные учения, то почему мы не наблюдали таких эффектов? Военные специалисты пояснили, что за последние шесть лет стрельбы по таким мишеням не бы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Тем, кто предположил, что наши военные на такое не способны, начальник Государственного авиационного научно–испытательного центра, базирующегося в поселке Приморский близ Феодосии, попросил переда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 xml:space="preserve">Скажите, генерал Тишков ответил словами Марка Твена: "Слухи о кончине "повитренных" сил сильно преувеличен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Крымская газета", Ялта, 5 октября 2006 г. Прислал Сергей Шарыгин, г. Ял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0. Номер записи: 33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суббота, Сен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иктор из Харькова сообщает подробности съемки НЛО: "Фотоаппарат цифровой, Олимпус Е-300, промежуток во времени между фото минимальный (достаточный лишь для того, чтобы поменяться с девушкой местами). Фото с яркими точками снято первым. При просмотре на дисплее заметили непонятные точки, но подумали, что звезды. При просмотре следующего фото удивились, т.к. никаких точек уже не было, а настройки фотоаппарата не меняли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иктор прислал два кадра, один из них действительно пуст (то есть, объекты, которые мы видим на этом снимке, отсутствуют). Виктор уточняет, что "это произошло в Харькове, 23.09.2006, где-то в 5 (17) часов вечера в парке им.Шевченка, центр города. Не могу больше ничего припомнить, поскольку в момент съемки ничего особенного не видел. Ни луны, ни звезд в то время, да, впрочем и в течении добрых полутора часов после этого, на небе не бы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фотографии видно два маленьких светящихся шарика, которые находятся сзади молодой пары чуть выше уровня горизонта. При увеличении видно, даже сам автор заметил, что "на фото видно след за точками, я так понимаю, след движения. Но если бы это я случайно дернул при съемке фотоаппаратом, следы были бы в одном направлении, а так они разны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добавок, в кадре присутствует и крупный светящийся шар (верхний левый угол снимка). Невооруженным взглядом видно, что он находится за ветками деревь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дентифицировать объекты в данном случае весьма затруднительно. Во-первых, это цифровая фотография (методы подделок существуют весьма разнообразные), а во-вторых, цифровые фотоаппараты умеют часто "преувеличивать" (при попадании в кадр пыли, капель воды и т.д.). Если эти два фактора ложные, то в-третьих, здесь запечатлены в действительности неопознанные объекты в невидимом человеческому глазу спектре. Окончательный вердикт: "на фотоснимке неопознанные объекты", ни в коем случае инопланетного происхождения, а в смысле, так и оставшиеся неидентифицированны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1. Номер записи: 34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четверг, Ок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нимок был сделан 5.10.2006 г. во вовремя фотогравирования заката. В небе появился объект, повисел 2 минуты и пропал. За аномалией наблюдало 4 человека. (Это не галлюцинации). Фото в горах над Алушт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некто Дрон, запись добавлена на форум ALUSTON.ru Вс Окт 08, 2006 10:14 a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2. Номер записи: 31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пятница, Ок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Сообщение Гаркавченко Александра Ивановича (г. Одесса, тел. 8-050-744-74-43): 6 октября в 10 ч. вечера Гаркавченко А.И. вместе с ученической молодежью в пригороде Одессы наблюдали светящийся объект в форме колокола. Время наблюдения около 22:00. Наблюдение велось с нескольких точек, в основном с ул. Ветеранов. Объект в начале наблюдался над с. Крижанивка. Установленная группой Гаркавченко расчетная высота до 300м, диаметр нижней части 3?5м, при высоте 6?7м. Объект пролетел медленно над морем на расстоянии около 7 км. Продолжительность наблюдения около 2 минут. Впоследствии в поле зрения появилась звездочка, которая стремительно подлетела к объекту и вошла в него, затем объект пошел на восток в сторону Крыма. Через некоторое время объект был отмечен вновь и затем опять улетел вдоль лимана, продолженная линия которого условно попадает на западную оконечность Крыма. Одна из очевидиц, Лена имела сильные впечатления и была сильно напугана, у других очевидцев психофизиоогических влияний не подмечено. Гаркавченко А.И. считает данное явление техногенным объектом внеземного происхождения. В настоящее время Гаркавченко А.И. организовал и возглавляет Одесское уфологическое общество, которое насчитывает приблизительно 15-20 чел., в основном научных работников различных учреждений г. Одесс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илык А.С.: Была ли проведена триангуляция с целью установления реального положения и характеристик объек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аркавченко А.И.: Были оценены углы на плоскости, размер и положение определялись по положению объекта на фоне известного ориентира (труба), отдаленной от точки наблюдения на 2 к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ереход А.В.: каков был цвет объект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Гаркавченко А.И.: Снизу светлый, сверху немного синеватый. Следует заметить также, что наблюдения в Одессе носят сезонный характер </w:t>
      </w:r>
      <w:r>
        <w:rPr>
          <w:rFonts w:cs="Tahoma" w:ascii="Tahoma" w:hAnsi="Tahoma"/>
          <w:b/>
          <w:bCs/>
          <w:color w:val="000080"/>
          <w:sz w:val="20"/>
          <w:szCs w:val="20"/>
        </w:rPr>
        <w:t>– осень и вес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ириченко А.Г.: Следует обязательно проводить фотосъемку подобных явлений, а для этого ввести фотокамеры табельным устройством для личного состав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сточник: протокол Заседания Координационного Совета №3 (28), 2006 г. Украинского научно-исследовательского Центра изучений аномалий "ЗОНД"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3. Номер записи: 31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суббота, Ок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НКЕТА о наблюдении аномального явления (НЛО) в атмосфе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 Дата наблюдения: 14.10.2006р; Время наблюдения: 03:30; Продолжительность наблюдения: 4 секунд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 Место наблюдения: Україна м.Львів вул.Любінсь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3. Обстоятельства наблюдения: с зем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4. Форма НЛО: диск; Внешние или внутренние детали: Чорний диск з крилами стального кольор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5. Размеры объекта: а) угловые: 0.5; б) линейные: не указа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6. Высота объекта: а) угловая: 60; б) линейная: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7. Цвет объекта: черный, Яркость: небу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зменение яркости: небу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8. Характер движения НЛО: равномерное движ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9. Траектория полета: прямолиней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0. Скорость объекта: швидк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1. Направление движения: с запада на ю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2. Воздействие на окружающую среду: небу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3. Воздействие на технику, аппаратуру: годинник - перейшов на 1год. 15хв. впере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4. Воздействие на очевидца, свидетелей: небу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5. Воздействие на животных, птиц, на их поведение: небу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6. Наличие звуков, запахов: безшум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17. Погодные условия: +6 +7; вітер відсутній; зоряне неб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8. Технические средства регистрации: нет опис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И.О.: Ошийко Роман Ярославович</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ополнительно об очевидце: 18 років, студен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ординаты: м.Львів вул.Яворницького 7б тел. 8 0322 240 05 3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P.S. Хочу сказати, що небо було зоряне і чітко було видно, як обєкт затуляв собою зорі</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ТА заполнения анкеты: 19 (четвер), Жовтень, 2006 года. ВРЕМЯ: 00:27:33</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нкета подготовлена программой "Анкета очевидца НЛО" (COPYRIGHT (c) УФОДОС, 2005. ALL RIGHTS RESERVED).</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4. Номер записи: 31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четверг, Ок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НКЕТА о наблюдении аномального явления (НЛО) в атмосфе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 Дата наблюдения: 19.10.06; Время наблюдения: 22.50; Продолжительность наблюдения: 4х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 Место наблюдения: Україна, Львівська обл., Жовківський р-н, с.Великий Дороші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3. Обстоятельства наблюдения: с зем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4. Форма НЛО: шар; Внешние или внутренние детали: нет опис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5. Размеры объекта: а) угловые: половина нігтя великого пальця; б) линейные: не указа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6. Высота объекта: а) угловая: 20гр; б) линейная: 12-14к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7. Цвет объекта: оранжевый-жолт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ркость: фары автомобиля, Изменение яркости: колеб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8. Характер движения НЛО: равномерное движ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9. Траектория полета: зигзаг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0. Скорость объекта: шв. літа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1. Направление движения: з заходу на схід потім із сходу на захі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2. Воздействие на окружающую среду: незнаю, завелика відста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3. Воздействие на технику, аппаратуру: незнаю, завелика відста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4. Воздействие на очевидца, свидетелей: незнаю, завелика відста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5. Воздействие на животных, птиц, на их поведение: незнаю, завелика відста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6. Наличие звуков, запахов: незнаю, завелика відстан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7. Погодные условия: 0 гр.безхмарне, зоряне неб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8. Технические средства регистрации: нет опис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И.О.: Гук Олег Ярославович</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ополнительно об очевидце: 20р. студен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ординаты: Україна, Львівська обл., Жовківський р-н, с.Великий Дороші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P.S. Хочу сказати, що обєкт наблюдався над Львовом - це точно. Був у вигляді шара який міняв свою світимість з оранжевого на жовтий при цьому пульсуючи.Змінював траєкторію руху стрибками то вверх то вниз. Був великого розміру. Цей обєкт наблюдав Я і мій Батьк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ТА заполнения анкеты: 22 (неділя), Жовтень, 2006 года. ВРЕМЯ: 21:34:1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нкета подготовлена программой "Анкета очевидца НЛО" (COPYRIGHT (c) УФОДОС, 2005. ALL RIGHTS RESERVED).</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5. Номер записи: 33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четверг, Ок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четверг (19.10.06) над Киевом видели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ы, конечно, не поверите, вы будете смеяться, но вчера вечером в небе над Киевом были замечены НЛО. Необычные вспышки озарили небо над Киево-Печерской лаврой в начале двенадцатого часа. Дальше происходило что-то невероятно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Было примерно двадцать три десять. Я стоял на улице Почайнинской и видел, как оранжевые точки появлялись из-за горы в темном небе. Они двигались со стороны Лавры, долетали до Владимирской горки, потом поворачивали к Днепру и следовали в сторону Троещины. Их было очень много, штук тридцать, они парили бесшумно. Я пошел за фотоаппаратом и заснял происходящее, – сказал в интервью УНИАН свидетель явления Кузьма Федченк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 xml:space="preserve">Объекты хорошо наблюдались из нашего офиса, – говорит Дмитрий Мартыненко, работник "Подол-Плаза". – Все это продолжалось минут десять-пятнадцать. Можно предположить, что объекты были довольно небольшие и летели на высоте метров двести-триста над землей. Один из этих огоньков долетел почти до самой Контрактовой площади, но прежде чем повернуть в сторону Днепра, застыл в небе и продолжил свое движение только после того, как к нему подлетело еще два огонька, и они в такой "компании" продолжили путь на Левый берег. Где-то в двадцать три пятнадцать все закончилос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митрий Цыпкин, администратор проекта "НЛО в Украине", узнав от нас о произошедшем, сказал, что ему лично ничего об этом не известно, но данный случай очень заинтересовал уфолог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 xml:space="preserve">Я уже связался с нашими экспертами в Киеве, Сумах, Виннице, Виннипеге (Канада) по этому поводу. Хочу сказать, что в подобных случаях мы в первую очередь предполагаем, что причиной произошедшего стали какие-то природные или атмосферные явления, а не вмешательство потусторонних сил. Можно было бы предположить, что проводились какое-то военные исследовани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Андрей Лысенко, начальник пресс-службы Министерства обороны Украины, сообщил, что созванивался по этому поводу со штабом ВВС.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 xml:space="preserve">Там сказали, что вчера вечером у них никаких мероприятий в указанном районе не проводилось. Однако я лично неоднократно наблюдал при сильном тумане, какой был вчера, в том месте, о котором вы говорите, яркие лучи на небе. Они возникают, когда идет свет с "Ривер-Палас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знать природу огоньков нам пока не удалось. Ясно только одно. Это были: 1) некие объекты, 2) летящие объекты, 3) неопознанные объекты. Короче говоря, Н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зято с: http://interesniy.kiev.ua, Антон Зикор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ловами очевидце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ривет всем! Ребята, кто-нибудь объяснит мне что это было? Вчера, около 22-00 на Набережно-крещатицкой наблюдал такую картину. Со стороны центра из за холмов (примерно над Андреевской церковью) вылетали огненные точки (целый рой) и перелетев через Днепр по линии Рыбальского скрывались из виду где-то над Воскресенкой. Некоторые из них двигались прямо и быстро, а некоторые виляли, примерно, как горящие угли от костра и шли на снижение. Огни мерцали (меняли интенсивность света) и сначала я подумал, что это гарелки воздушных шаров. Но подъехав ближе заметил, что те точки, что летели прямо, движутся со скоростью самолета. Кроме того, два огня из этого роя слились в один и так продолжали лететь - такие "слияния" для воздушных шаров не характерны, и насколько я знаю сфера шара светится полностью изнутри, тогда как здесь были только огненные точки (достаточно крупные, в несколько раз больше чем габаритные огни самолетов). Огни вылетали партиями сначало их было где-то штук 15, затем из-за холмов вылетали по нескольку штук от 5-7 до 2 и единичные огни. На дельтапланеристов с прожекторами это тоже не сильно похоже. В итоге прямо в где-то над Левым берегом в гущу этого роя влетел самолет и они как-то пропали из виду (а может быть их плохо стало видно из-за расстояния. Некоторые водители и прохожие тоже все это видели - люди останавливали машины и выходили из авто, чтобы наблюдать это явление. Ломаю голову, что это может быть? Кому расскажу, никто не вери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лилась это световое шоу примерно минут 15, огни желтоватые, по яркости слабее, чем центральный прожектор авиалайнера, общее колличество штук 20-30, при этом они медленно меняли интенсивность света (как известно, у самолета габариты конкретно мигают. Как вариант, я думал, что это эскадрилья каких-то безумцев на спортивных самолетах или мотодельтапланах - больно странно они кружили (как воздушный бой какой-то). Причем одни двигались конкретно прямо, а другие чуть-ли не зависали на месте. И кроме того, прямо в их гущу влетел пассажирский самолет, который было отлично видно - на фоне ночного городского зарева, четко прослеживались очертания самолета и мигающие красные и зеленые габариты. Я еще подумал, кто мог им дать разрешение на такие полеты в воздушном коридоре и прямо над городом? Я подъехал ближе и пытался рассмотреть очертания этих объектов, надеялся рассмотреть хоть какие-то очертания кроме света. Подумалось, может это фестиваль воздушных шаров и увижу сферы, но никаких очертаний шаров на довольно освещенном небе не было - только свет и все. Как светлячки какие-то. Тем более, что скорость многих из них была ближе к скорости самолета. Затем весь этот рой скрылся из виду где-то над Левым берегом - постепенно удаляясь стали сливаться по интенсивности света со звездами и пропадать из виду (небо было относительно ясное). Люди которые остановились рядом со мной тоже не смогли предложить ни одного связного объяснения увиденному. Мужик, сказал жене своей, которая сидела в машине: Все! никуда не едем больше! Она ему: Почему? - А он в ответ - А смысл? Посмотри на неб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зято с: Форум Magnolia-TV.com. Заголовок сообщения: НЛО вчера над Киевом - кто видел или сфоткал отзовитесь!!! Добавлено Vitaly: 20-10-06</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Допольнительно: Алексей и Светлана Хавроненко живут в трехэтажном особняке на подоле. Окна их квартиры на третьем этаже выходят на купола церкви Киево-Могилянской академии. Говорят, именно над ними в прошлый четверг поздно вечером увидели целую шеренгу неопознанных летающих объектов шаровидной формы, передает НТН. </w:t>
      </w:r>
    </w:p>
    <w:p>
      <w:pPr>
        <w:pStyle w:val="Normal"/>
        <w:widowControl w:val="false"/>
        <w:autoSpaceDE w:val="false"/>
        <w:spacing w:lineRule="auto" w:line="240" w:before="0" w:after="0"/>
        <w:rPr>
          <w:rFonts w:ascii="Tahoma" w:hAnsi="Tahoma" w:cs="Tahoma"/>
          <w:b/>
          <w:b/>
          <w:bCs/>
          <w:color w:val="000080"/>
          <w:sz w:val="20"/>
          <w:szCs w:val="20"/>
        </w:rPr>
      </w:pPr>
      <w:r>
        <w:rPr>
          <w:rFonts w:eastAsia="Tahoma" w:cs="Tahoma" w:ascii="Tahoma" w:hAnsi="Tahoma"/>
          <w:b/>
          <w:bCs/>
          <w:color w:val="000080"/>
          <w:sz w:val="20"/>
          <w:szCs w:val="20"/>
        </w:rPr>
        <w:t xml:space="preserve"> </w:t>
      </w:r>
      <w:r>
        <w:rPr>
          <w:rFonts w:cs="Tahoma" w:ascii="Tahoma" w:hAnsi="Tahoma"/>
          <w:b/>
          <w:bCs/>
          <w:color w:val="000080"/>
          <w:sz w:val="20"/>
          <w:szCs w:val="20"/>
        </w:rPr>
        <w:t xml:space="preserve">"На небосклоне появились сначала точки, которые увеличивались в размере и двигались в сторону Троещины. Когда они пролетали ближе, это уже были не шарики, а шары ощутимого размера, цвета оранжево-розового", - говорит очевидец Алексей Хавроненк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Чтобы убедиться, что это ему не пригрезилось, Алексей Алексеевич позвал жену. Шары, говорит, двигались со стороны Владимирской горки группами, которые появлялись после небольшого перерыва. </w:t>
      </w:r>
    </w:p>
    <w:p>
      <w:pPr>
        <w:pStyle w:val="Normal"/>
        <w:widowControl w:val="false"/>
        <w:autoSpaceDE w:val="false"/>
        <w:spacing w:lineRule="auto" w:line="240" w:before="0" w:after="0"/>
        <w:rPr>
          <w:rFonts w:ascii="Tahoma" w:hAnsi="Tahoma" w:cs="Tahoma"/>
          <w:b/>
          <w:b/>
          <w:bCs/>
          <w:color w:val="000080"/>
          <w:sz w:val="20"/>
          <w:szCs w:val="20"/>
        </w:rPr>
      </w:pPr>
      <w:r>
        <w:rPr>
          <w:rFonts w:eastAsia="Tahoma" w:cs="Tahoma" w:ascii="Tahoma" w:hAnsi="Tahoma"/>
          <w:b/>
          <w:bCs/>
          <w:color w:val="000080"/>
          <w:sz w:val="20"/>
          <w:szCs w:val="20"/>
        </w:rPr>
        <w:t xml:space="preserve"> </w:t>
      </w:r>
      <w:r>
        <w:rPr>
          <w:rFonts w:cs="Tahoma" w:ascii="Tahoma" w:hAnsi="Tahoma"/>
          <w:b/>
          <w:bCs/>
          <w:color w:val="000080"/>
          <w:sz w:val="20"/>
          <w:szCs w:val="20"/>
        </w:rPr>
        <w:t xml:space="preserve">"Я видела большое количество точек, которые светились в течение получаса, - с 22.30 до 23.00. Они шли разными группами. Потом перерыв. Потом опять большая группа точек. Порядка 40 штук", - сказала жена Хавроненк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ак только предметы исчезли за горизонтом, супруги начали звонить по телефону в МЧС, СБУ и С НБО. Просили принять информацию к сведению и дать какие-то объяснения. Там очевидцев выслушали и посоветовали обратиться в Минобороны и средства массовой информаци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Минобороны НТН заверили: никаких непонятных летающих объектов той ночью над Киевом они не зафиксировали. При этом выдвинули собственную версию: это могли быть лучи от световой установки, расположенной в одном из ночных клубов на Днепровской Набережно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Администратор клуба, пожелавшая не называть своего имени, подтвердила: установка в тот вечер работал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Что же касается неопознанных летающих объектов, девушка ничего похожего ни в тот вечер, ни когда-либо раньше не видела. Однако очевидцы убеждены: лучи и то, что они рассмотрели, вещи абсолютно разные.</w:t>
      </w:r>
    </w:p>
    <w:p>
      <w:pPr>
        <w:pStyle w:val="Normal"/>
        <w:widowControl w:val="false"/>
        <w:autoSpaceDE w:val="false"/>
        <w:spacing w:lineRule="auto" w:line="240" w:before="0" w:after="0"/>
        <w:rPr>
          <w:rFonts w:ascii="Tahoma" w:hAnsi="Tahoma" w:cs="Tahoma"/>
          <w:b/>
          <w:b/>
          <w:bCs/>
          <w:color w:val="000080"/>
          <w:sz w:val="20"/>
          <w:szCs w:val="20"/>
        </w:rPr>
      </w:pPr>
      <w:r>
        <w:rPr>
          <w:rFonts w:eastAsia="Tahoma" w:cs="Tahoma" w:ascii="Tahoma" w:hAnsi="Tahoma"/>
          <w:b/>
          <w:bCs/>
          <w:color w:val="000080"/>
          <w:sz w:val="20"/>
          <w:szCs w:val="20"/>
        </w:rPr>
        <w:t xml:space="preserve"> </w:t>
      </w:r>
      <w:r>
        <w:rPr>
          <w:rFonts w:cs="Tahoma" w:ascii="Tahoma" w:hAnsi="Tahoma"/>
          <w:b/>
          <w:bCs/>
          <w:color w:val="000080"/>
          <w:sz w:val="20"/>
          <w:szCs w:val="20"/>
        </w:rPr>
        <w:t xml:space="preserve">"Эти лучи имеют другой характер. Они идут по параболе, потому что у них один источник освещения. Эти же объекты двигались по горизонтали, с отрывом", - говорит Хавроненк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Физик, писатель и член академии НЛОгии Александр Кульский с очевидцем соглашается. Более того, склонен ему верить. Говорит, такие объекты в нашей стране изучают еще с 30-х годов, а в мире их фиксировали со второго тысячелетия до нашей эр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конце восьмидесятых, говорит физик, в Украине существовала полутайная организация, которая изучала такие явления. В ее состав входили военные и ученые. В настоящее время ее пытаются возродить. Пока же военных советует не тревожить, а о всевозможных аномальных явлениях сообщать в главную астрономическую обсерваторию.</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proUA "Жители Подола видели НЛО", 24 октября 2006 16:2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6. Номер записи: 34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9 четверг, Окт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0 октября 2006 года на форум Проекта "НЛО на Украине" (http://www.ufoinukraine.org.ua) поступило сообщение от жителя Львова Андрея Бучинского относительно наблюдаемого им 19 октября около полуночи НЛО. К первичному сообщению приложена фотография, отснятая во время наблюдения цифровым фотоаппаратом, и видеоролик продолжительностью 16 секунд, отснятый им же http://infostore.org/info/2002923/NLOmaybe.avi</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foinukraine.org.ua/foru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7. Номер записи: 30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 четверг, Но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Я и мой друг стали свидетелями взлета (надо полагать, что "полета" - прим. Я.Сочки) неопознанного летательного аппарата над городом Мукачево. Мы стояли на балконе на третьем этаже пятиэтажного дома с окнами на юг. Вдруг на небе появилась светящаяся точка. Она двигалась с северо-запада на юго-восток, потом начала менять траекторию рывк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том она превратилась в короткий росчерк на небе и исчезл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Ференц Рай, "Интересная газета", "Антимиры", </w:t>
      </w:r>
      <w:r>
        <w:rPr>
          <w:rFonts w:cs="Tahoma" w:ascii="Tahoma" w:hAnsi="Tahoma"/>
          <w:b/>
          <w:bCs/>
          <w:color w:val="000080"/>
          <w:sz w:val="20"/>
          <w:szCs w:val="20"/>
        </w:rPr>
        <w:t>№13(137), 2006г. 9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8. Номер записи: 31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воскресенье, Ноябрь 2006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АНКЕТА о наблюдении аномального явления (НЛО) в атмосфе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 Дата наблюдения: 12.11.06р; Время наблюдения: 13:48; Продолжительность наблюдения: 5х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 Место наблюдения: Україна, Жовківський р-н, с. Великий Дороші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3. Обстоятельства наблюдения: с зем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4. Форма НЛО: самолетообразная; Внешние или внутренние детали: нет описа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5. Размеры объекта: а) угловые: розмір похожий до літака; б) линейные: не указа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6. Высота объекта: а) угловая: 45гр; б) линейная: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7. Цвет объекта: яскраво біл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ркость: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зменение яркости: постоян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8. Характер движения НЛО: равномерное движ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9. Траектория полета: прямолиней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0. Скорость объекта: приблизно 70 км/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1. Направление движения: с севера на вос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2. Воздействие на окружающую среду: небачи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3. Воздействие на технику, аппаратуру: небачи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4. Воздействие на очевидца, свидетелей: небачи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5. Воздействие на животных, птиц, на их поведение: небачи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6. Наличие звуков, запахов: ніяки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17. Погодные условия: Майже все небо було затянуто хмарами, тільки зрідка показувалось синє небо, t=4-6гр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8. Технические средства регистрации: Фотоапарат- SONY серії Cyber-shot, f=7.9-23.7mm 1:2.8-5.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И.О.: Сеник Олег Андрійович</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ополнительно об очевидце: Кориспондент клубу УФОДОС, студент-заочник, уфолог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ординаты: Львівська обл, Жовківський р-н, с. Великий Дороші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P.S. Я знаходився у себе на подвіррі, коли на кусочку синього неба, побачив яскравий обєк, який дуже кидався в очі.Через 2хв часу я зрозумів, що це не літак і згадав про фотоапарат, який лежав у хаті.</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вернувшись з фотоапаратом я ще встиг зробити декілька знімків. Потім обєкт скрився за хмарами. Аналізуючи побачине я дійшов висновку що це не літак, виходячи з таких відомостей - літаки так повільно не літають, немає білого шлейфу, який лишають за собою літаки, обєкт летів беззвучно, що теж не характерно для літаків, літаки частіше бувають сірого коляру із рекламними-наклейками своєї авіакомпанії а тут у нас яскраво білий колір, без єдиної наклейки! Обєкт наблюдали я і моя бабу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ТА заполнения анкеты: 18 (субота), Листопад, 2006 года. ВРЕМЯ: 13:39:4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нкета подготовлена программой "Анкета очевидца НЛО" (COPYRIGHT (c) УФОДОС, 2005. ALL RIGHTS RESERVED).</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59. Номер записи: 34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четверг, Март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г. Васильков, примерно 3 часа дня. "Я раньше ничего подобного не наблюдал. На самом деле этот объект я специально не фотографировал так как во время произведения снимка (цифровым фотоаппаратом) я просто снимал общий вид города с высоты холмов что его окружают. Небо в это время было чистое и никаких посторонних обьектов там не было. Заметил этот предмет я только когда переместил фотографии на компьютер.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к как судя по фото - оно находилось на достаточном отдалении от меня (не менее километра - возможно), то по снимку можно понять только то, что оно овальной формы, темного цвета и передвигалось в горизонтальной плоско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ня зовут Александр, родился и живу в Киеве, обучаюсь в университете на 2-м курсе юридического факульт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лександр, whiskas@ukr.net, 21 апреля 200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0. Номер записи: 35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пятница, Апрел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06/04/07 в 15:32 я ехал в машине в сторону Киева и сфотографировал Бориспольскую трассу (два фото фотокамерой телефона с разрешением в 2 мегапикселя). Визуально ничего не наблюдал, но после просмотра одной из фотографий увидел два шара над мос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ез два месяца в том же месте мне посчастливилось наблюдать те же объекты. Я как обычно ехал с работы (из Борисполя) домой в Киев приблизительно в 20:30. В это время Солнце светит как раз в глаза. Так вот, в том же самом месте я увидел 2 ОЧЕНЬ ярких светящихся шара (прошу заметить, солнце светило мне в глаза, а они были настолько яркими, что не составляло труда их заметить, их свечение было раза в два или три ярче сварочной дуги) они медленно передвигались со стороны аэропорта Борисполь в сторону старой Дарницы. Вдруг эти шары пропадают и через долю секунды появляються приблизительно в километре правее (в сторону Дарницы). Такое резкое движение я наблюдал минут пять пока ехал не спеша по Бориспольской трассе. Подлетая таким образом к Киеву, данные яркие шары исчезли и больше я их не видел. Я фотографировал данное явление, но приехав домой и просмотрев снимки заметил, что блик от солнца на стекле автомобиля закрыл 70% всех снимков (вот невезуха) и я их удали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ергей (lis_kukarekin@mail.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1. Номер записи: 34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3 пятница, Апрел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порож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не указа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Запорожье, район Бабурка. 4.30 утра. Наблюдал один. На высоте 1, 5 км очень медленно летели три НЛО. Они переливались красивыми огоньками. Наблюдал их около 2 минут. За фотоаппарат и видеокамеру даже не вспомнил, хотя они были не далеко от меня. Зрелище было захватывающе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Николай, 8067958456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2. Номер записи: 35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8 понедельник, Май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Куполообразный НЛО сфотографирован в Алуште над пансионатом "Горизон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foinukraine.org.ua</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3. Номер записи: 35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5 вторник, Июн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искообразный НЛО сфотографирован в небе Ялты, в горах, в "Долине сказок". Время снимка: 15:1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foinukraine.org.ua</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4. Номер записи: 35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четверг, Июн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Дискообразный НЛО сфотографирован в Партенит, Аю-Даг. Время снимка: 14:5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foinukraine.org.ua</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5. Номер записи: 35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пятница, Июн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лівій частині фото, трошки вище хмар над будинком видно дивний літаючий об"єкт. Фото зроблено влітку з катера під час екскурсії по Севастопольській бухті камерою Canon A520 в автоматичному режимі 1600Х1200. з повагою, Ришко Юрій Україна, м. Льві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foinukraine.org.ua</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6. Номер записи: 34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среда, Июл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8 июля 2007г. в 11:20 мною был замечен неопознанный летательный объект. Он двигался с небольшой скоростью на большой высоте в районе Березняков (г. Киев), вдоль набережной Днепра в сторону дачных участков и аэропорта Борисполь. Объект имел форму плоского шара и по краю его было заметно неоновое свечение. В это время в этом районе небо было абсолютно безоблочное и ясное. Я позвонила родственникам, которые в этот момент находились на даче в этом районе. Через 10 минут они наблюдали этот объект и засняли его на камеру мобильного телефона. Ихние описания этого явления приводятся ниж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8 июля я находилась на даче в 11:25 мне позвонила мама и сказала, что в сторону дач движется странный объект. Через 5 мин. я его увидела. Это был круглый предмет белого цвета. Он медленно двигался. Потом засветился, дёрнулся пару раз и безследно исчез. Мною он был зафиксирован на камеру мобильного телефона, но снимок получился не очень чётки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outlender_@voliacable.com, 19.07.07 16:2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7. Номер записи: 36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 пятница, Август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небе над Киевом замечены НЛО. В ночь с 3 на 4 августа над Днепром отдыхающие заметили необычные светящиеся шары. 15-20 НЛО пролетали медленно на высоте около 10 км. При обсуждении странного явления выяснилось, что подобное наблюдали на днях в Днепропетровск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6 серпня 2007 09:08 Автор: Валерий Никола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8. Номер записи: 38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воскресенье, Август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Полта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2 августа, около 21:30, жительница Самусиевки (около Кривуше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Кормила ёжиков, как вдруг увидела в звёздном небе большой шар, который медленно плыл и мерцал. А затем НЛО исчез.</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Телеграф", "Кременчуг - полигон для НЛО", 200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69. Номер записи: 38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4 вторник, Август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Полта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4 августа, район колёсного завода, Светла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В тот вечер я была на работе. Вечер был тих, никого нет, спокойно так. Вспомнила, что сейчас можно наблюдать звездопад. Смотрю, что за звезда такая, очень яркая какая-то. Оба-на – она ещё и двигается. Очень большая, точно не самолёт, и не спутник. Потом заметила, что от этого объекта идёт свет, будто прожектором кто-то светит. Потом он исчез, а через несколько минут опять появился – он летел и светил лучом уже перед собой. А ещё этот объект будто управлял этим лучом – прожектор вращался то в одну сторону, то в другую. Я то видела этот объект, то он исчезал, а через какое-то время пропал совсем. Знаете, у меня было ощущение, что это не мёртвый предмет, то есть не космическое тело или самолёт, а что-то живое. Вёл себя объект так, будто он живой, то есть управляемы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4 августа, 23:30. Нефтеперерабатывающий завод. Дмитри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Я просто поднял голову, чтобы посмотреть на небо, и увидел яркий объект, который светился, от него отходил луч. НЛО двигался по прямой траектории. Через несколько секунд он остановился, "завис" в небе (2-3 сек.), а затем опять начал двигаться, но светился уже не так ярко. Потом объект исчез. Это продолжалось около 15-20 секунд. Приблизительно через 15-20 минут я опять посмотрел в небо. И будто на заказ, опять летит это чудо, но уже в другом направлении и по странной траектории. Потом объект остановился (светился он не очень ярко) и я увидел два раза яркую вспышку (будто от фотоаппарата). И всё. К сожалению подтвердить мои слова никто не может. Сам будто нормальный, да и выдумывать мне нет смыс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4 августа, Людмила (Крюк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Вечером смотрела в окно, которое выходит на Днепр, и увидела объект с лучом. Всё, как вы описали. Он летел над Днепром из Каменных Потоков на Комсомольск. Когда подлетел ближе, то луч начал вращаться, но не циклично, а будто кто-то светит фонариком, туда-сюда. Я испугалась и спряталась за цветы на балконе. Рассказала мужу, но он только посмеялся с меня. Когда я получила газету, то показала ему и говорю: "Видишь, я не выдума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4 августа, вечер. Валентин Степанович и Анна Иосифовна видели светлый шар в районе Власовк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Мы долго думали и решили, что это не НЛО, а комета, с астероидным выгнутым хвостом. Мы в этом стопроцентно уверен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4 августа, вечер. Раковка, Василий Васильевич:</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Видел, как звезда летела из Белецковки, низко летела – не выше самолета. Где-то 5 минут наблюдали. Пролетела почти над нашим домом. Небо чистое было, а луч так и бил.</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4 августа, 21:40, Молодёжный, 13-летняя Катя разговаривала по телефону с матерью:</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Вдруг вижу – в окне яркая звезда с лучом в боку быстро летит в сторону НПЗ (быстрее самолета). Говорю маме – не вери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Телеграф", "Кременчуг - полигон для НЛО", 200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0. Номер записи: 38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пятница, Август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Полта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17 августа, около 19:00, Молодёжны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Нас было трое людей в здравом уме. Видим, как со стороны "химии" что-то летит углом. Подумали, что бумажный змей, а он всё выше и выше летит. Тогда решили, что воздушные шарики. Рядом сидел военный в отставке, он сказал, что это парашют, оранжево-красноватый. Потом он поравнялся с нами и пошёл вверх, пока не превратился в чёрную крапинку и не исчез. Мы люди на пенсии – выдумывать нам незаче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з SMS-экспер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ЛО, в тот вечер наблюдал и я, абсолютно трезвый, только поставил в гараж машину. Как бывший ракетчик (ЦИП Капустин-Яр), много раз наблюдавший за пуском ракет, хочу высказать своё мнение: твердотопливная ракета. Режим работы – вторая или третья ступень. Высота 60-100 км. Это подтверждает то, что перед тем как исчезнуть из вида, объект пару раз пропадал из поля зрения. Луч – преломление света в стратосфере, тем более объект двигался от солнца. Когда отстреливаются ступени, зрелище получается типа северного сияния. Российская стратегическая ракета Тополь М, в том году облетела 4 раза вокруг Земли. Приводняют такие "дряни" обычно в Тихом океане. "Москали" наверно, "Булаву" испытывали. Мишел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твет профессиона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айор Лукашенко, заместитель командира кременчугского 107 реактивно-артиллерийского пол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w:t>
      </w:r>
      <w:r>
        <w:rPr>
          <w:rFonts w:eastAsia="Tahoma" w:cs="Tahoma" w:ascii="Tahoma" w:hAnsi="Tahoma"/>
          <w:b/>
          <w:bCs/>
          <w:color w:val="000080"/>
          <w:sz w:val="20"/>
          <w:szCs w:val="20"/>
        </w:rPr>
        <w:t xml:space="preserve"> </w:t>
      </w:r>
      <w:r>
        <w:rPr>
          <w:rFonts w:cs="Tahoma" w:ascii="Tahoma" w:hAnsi="Tahoma"/>
          <w:b/>
          <w:bCs/>
          <w:color w:val="000080"/>
          <w:sz w:val="20"/>
          <w:szCs w:val="20"/>
        </w:rPr>
        <w:t>То, что это была российская ракета – бред. Это же "кипиш" на весь мир. Такого не может быть. Ни одна ракета без согласования со всеми странами не летает. Тем более над плотиной водохранилищ – любой неизвестный объект просто сбивают. Я разговаривал с коллегами – они тоже что-то видели, но это – однозначно не ракета. В наше время многое можно увидеть, но пока сам не увидел – сказать труд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Телеграф", "Кременчуг - полигон для НЛО", 200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1. Номер записи: 35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среда, Сентябр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купол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Крым, Судак, м.Меганом. 26 сентября, 11-12 утра. Готовился к подводному погружению (дайвинг). На берегу вели сьемку на цифровой фотоаппарат для домашнего архива. Из воды в 300 метров от места погружения поднялся предмет - четкая тарелка со сферообразным куполом с голубым свечением, повисела, опустилась и бесшумно погрузилась в воду. Момент зависания запечатлен на фото. Немного было боязно нырять после этого, но все обош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ам живу в Молдавии, 46 лет. Часто езжу на Украину в порядке увлечения дайвинг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понимаю Ваш скепсис! Но, я славу не ищу. Мне за разваленную державу обидно! Я вполне самодостаточный человек. Когда мне говорили, что мыс Меганом весьма энергетическая точка Украины, я не верил. Но фото без ретуши, факт упрямый. Я думаю, что это Ваши военные. Но прямо у нас над головой во время погружений (а мы там были 4 дня) работала станция обнаружения пограничников. Я думаю, они никогда не признаются, что кто-то нарушил "самостийность" Великой страны. Хотя за пребывание в вышеназнанном районе мы прилично всем плати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Олег Комарицкий, письмо в УФОДОС от 04.12.2007 (автор снимка: Владимир Комарицк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2. Номер записи: 35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воскресенье, Сентябр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Это произошло около Борисполя где в 20:30. Я раньше ничего подобного не наблюдала. Я увидела необычное явление по пути из Черкасс в Киев - недалеко от трассы перед Борисполем висел яйцевидный большой шар ярко-оранжевого цвета, напоманающей тлеющий уголь. Сначала подумала что этот какая-то новая постройка непонятная (я не редко езжу по этой трассе) но позже, когда пригляделась поняла что шар висит на небольшом расстоянии от земл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сть не очень качественное фот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elle2022@yandex.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3. Номер записи: 35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6 вторник, Октябр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Полта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городе Комсомольск заметил довольно низко летящую звезду б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ого-либо шума или звука и после замечания она исчезает в течении 1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екунд (в повторном письме было указано уже 30 сек. - прим. Я.Соч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не 16, психически здоров. Учусь в политехническом техникуме. Очень люблю Астрономию, космос и ночное неб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maloy12000@yandex.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4. Номер записи: 35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7 среда, Октябрь 2007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Описание: Фотографии я сделал в 21:00 над феодосийским заливом. Успел сделать всего два снимка (аккумуляторы цифровика были на издыхании </w:t>
      </w:r>
      <w:r>
        <w:rPr>
          <w:rFonts w:cs="Tahoma" w:ascii="Tahoma" w:hAnsi="Tahoma"/>
          <w:b/>
          <w:bCs/>
          <w:color w:val="000080"/>
          <w:sz w:val="20"/>
          <w:szCs w:val="20"/>
        </w:rPr>
        <w:t>– ну как всегда, в нужный момент!). Сначала в небе появилась ярко-голубая быстродвижущаяся точка. В несколько секунд она выросла до размера хорошего яблока, а потом вдруг распалась на два зигзагообразных луча. Что я и успел сфотографирова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Чердак Александр (http://h.ua)</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5. Номер записи: 36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пятница, Феврал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Описание: Приблизительно в 00.38 по киевскому времени я вышел на балкон и увидел над крышей соседнего дома в пелене сплошной облачности большое шарообразное свечение серовато-голубого цвета. С частотой в 45 секунд - 1 минуту оно меняло свою интенсивность от сильно яркого до еле заметного на фоне тёмного неба. От шара вниз опускался прямой столб света такого же цвета. Ширина столба составляла приблизительно 1/8 ширины шарообразного объекта. Через 2 минуты посередине столба появился второй шар меньшего размера, который также пульсировал: то потухал, то разгорался. Его диаметр точно соответствовал ширине светового столба. Приблизительно через минуту меньший шар начал медленно подниматься по световому столбу. Когда он достиг свечения большего размера, то последнее мгновенно изменило форму, превратившись в классическое НЛО </w:t>
      </w:r>
      <w:r>
        <w:rPr>
          <w:rFonts w:cs="Tahoma" w:ascii="Tahoma" w:hAnsi="Tahoma"/>
          <w:b/>
          <w:bCs/>
          <w:color w:val="000080"/>
          <w:sz w:val="20"/>
          <w:szCs w:val="20"/>
        </w:rPr>
        <w:t>– огромный диск с шаром посредине. Как мне показалось, при этом он слегка дал крен вниз. Какие-либо детали разглядеть было трудно, потому что наблюдаемое было проекцией, далёких, как мне показалось, световых явлений на пелену облак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Через 2 минуты на месте первого меньшего шара в световом столбе появился второй пульсирующий объект шарообразной формы. В отличие от второго, он оставался на месте. Ещё через минуту большое шарообразное свечение потухло, уменьшаясь в размерах до точки: так потухают кинескопы на старых телевизорах. Меньший шар оставался на месте приблизительно ещё одну минуту. Его-то я успел сфотографировать фотокамерой мобильного телефона "Нокиа" , сделав 3 снимка (один из них мы размещаем - прим. админа). И хотя разрешение фотокамеры для подобных снимков не годится, цвет всех наблюдаемых объектов, на мой взгляд, на них передан точно. Приблизительно в 00.45 малое свечение исчезло так же, как и большо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амое интересное открытие ожидало меня утром, когда я, пользуясь картами, попытался определить географическое расположение объекта. Оно наблюдалось точно по линии Вышгород-Чернобыль! Где-то высоко в небе (я думаю, не выше 2 км.) с проекцией на эту линию и разворачивались наблюдаемые мною события. Что это могло быть? Первое и самое естественное предположение – классический НЛО, который "что-то делал" в районе Чернобыльской катастрофы. Но всё может иметь и более научное предположение. Известно, что указанное географическое место является тектонически сложным, с геологическими разломами и водными потоками. Как известно, геофизикам, смещение земных пластов в таких районах приводит к истечениям и выбросам низкотемпературной плазмы в атмосферу. Радиоактивность чернобыльского могильника и высокая влажность воздуха вполне могли интенсифицировать подобный процесс и сделать его наблюдаемым. Есть и третья версия: на объекте "Укрытие" , где захоронены радиоактивные отходы, что-то происходит. Это что-то и стало в условиях аномальной геомагнитной активности наблюдаемым. А возможно, Чернобыль здесь вовсе не причём, если объект находился где-то в районе Вышгорода или Обуховской трасс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Владимир Стрелецкий, писатель-журналист, г.Киев, инф. сайта "Украина аномаль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6. Номер записи: 36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6 вторник, Феврал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г. Киев, 26.02.2008 20:5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ЛО наблюдалось с Арки Дружбы Народов, примерно с 20:54 до 20:58 по Киевскому времени. Есть видеозапись на мобильном телефоне, подтверждающая это врем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было примерно 12 светящихся объектов, которые перемещались в воздухе достаточно целенаправленно, но с разной скоростью. Объекты двигались со стороны Украинского дома в сторону Троещины. Они светились непостоянно-ярким желтоватым све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 бишь они держались группой, но группа не имела определенной формы, и к тому же некоторые объекты обогнали другие, пока пролетали над н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ыводы сделанные из моих наблюдений: слишком целенаправленное движение и яркий свет, чтобы это были воздушные шары, за которые я изначально принял объекты. Достаточно странное свечение, чтобы это были самолеты, да и перемещение самолетов группой над вечерним Киевом тоже ставится под сомн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v.levkutnik@gmail.com, письмо в УФОДОС от 16 апреля 2008 12:11:5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7. Номер записи: 38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7 среда, Феврал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чера (27.02.2008) вечером наблюдали с подругой в самом центре Киева (на Крещатике) около 10 светящихся объектов. Они летели полукругом медленно и тихо. За ними ещё следовало 2 штуки. Казалось, что они двигалась от Бессарабки к Европейской площади и потом к Днепр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и не мигали, как самолеты, были круглыми и бесшумными. Казалось, что они летели очень низко (метров 200 над земл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ы не успели ни сфотографировать, ни снять видео, но все, кто шли рядом по улице, начали снимать данные объекты на мобильные телефо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inukraine.org.ua - Всеукраинский уфологический фору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8. Номер записи: 38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8 суббота, Март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Запись на форуме от 10.03.2008, 11:3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8-35, когда уже стемнело, шел по оживленной улице и вдруг один прохожий заметил на небе движущийся светящийся объект и сказал, что это НЛО, другой прохожий сказал, что это комета. Объект двигался с востока на запад. Вначале казался крупной планетой, а когда подошел ближе, сильно увеличился в размерах и по форме был, как яйцо. Потом стал уменьшаться и опять превратился в точку, двигаясь в сторону Днепродзержинска. Один молодой парень, как ненормальный бегал туда-сюда и кричал, вы это видели? Я же не отрывал своего взляда от объекта, пока он не исчез. Все происходящее я записал в свою память со всеми подробностями. И теперь все проанализировав можно сказать следующе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начале я допускал, что это комета, но когда через пять минут я оказался на неосвещенной улице, я увидел, что почти все небо в тучах, а объект светился ровно. Значит он шел ниже облаков. Резкое изменение видимых размеров тоже говорит за это. В момент максимального приближения он был не на головой, а севернее на 45 градусов. Если предположить, что это тарелка, то она была круглой, а я видел яйцо. Свечение белое с желтоватым оттенком. Высота 1-2 км. Значит она шла над центром города. Припоминая видимую траэкторию, можно сказать, что над городом тарелка делала небольшой поворот. Значит она умышленно пролетела вдоль всего городского конгломерата Новомосковск-Днепропетровск-Днепродзержин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д городом она пролетела за 2 или 3 минуты, значит скорость около 500км/ч. Никаких шумов двигателя не слышал. Это была ОНА однознач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 бы в это поверить, это надо было видеть и иметь технические и астрономические знания и опыт. Все, что я видел раньше не убеждало меня, а мне уже скоро 50. Ах, если бы иметь тогда бинокл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inukraine.org.ua - Всеукраинский уфологический фору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79. Номер записи: 37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вторник, Март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pPr>
      <w:r>
        <w:rPr>
          <w:rFonts w:cs="MS Sans Serif" w:ascii="MS Sans Serif" w:hAnsi="MS Sans Serif"/>
          <w:b/>
          <w:bCs/>
          <w:color w:val="000080"/>
          <w:sz w:val="20"/>
          <w:szCs w:val="20"/>
        </w:rPr>
        <w:t>Описание: В 14.23 по киевскому времени видел НЛО. Многие сразу скажут блеф как и все остальные коим я рассказывал, но выдумывать мне ни к чему, жаль что не сделал фото, хотя на телефоне плохо получилось бы. Было это средь белого дня, я находился на работе на предприятии на своем рабочем месте, окна у нас выходят видом на крышу предприятия. Так вот очередной раз мельком посмотрев в окно увидел нечто, сначала подумал шар воздушный и неотрывая взгляда был ошарашен</w:t>
      </w:r>
      <w:r>
        <w:rPr>
          <w:rFonts w:cs="Tahoma" w:ascii="Tahoma" w:hAnsi="Tahoma"/>
          <w:b/>
          <w:bCs/>
          <w:color w:val="000080"/>
          <w:sz w:val="20"/>
          <w:szCs w:val="20"/>
        </w:rPr>
        <w:t>…. НЛО чистой воды… и это было ростояние всего лишь метров 150, небольше... Я успел за те 5 секунд розлядеть что это чисто материальный объект белого яйцеобразного цвета диаметром 8-12метров. Пролетел прямо над предприятием которое находится на м. Левобережная…. и это средь белого дня… да еще на высоте 4 -х этажного дома (рабочее место тоже находится на четвертом этаже)…. Потом я выбежал на крышу и еще полторы минуты провожал взглядом улетающий объект по прямой траектории в сторону леса между Броварами и Киевом….С него еще что-то вылетело, покружилось над ним как бы фотографируя и спряталось в него…..Что это такое? Уже средь белого дня летают! Кроме меня это видел начальник производства… даже он неверящий человек во все это, сказал, что просто нету сл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inukraine.org.ua</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0. Номер записи: 374</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суббота, Март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Симферополе произошли неординарные наблюдения НЛО, которые совершали маневры, даже виражи в воздухе. Около часа ночи Валентина Михайловна Батурлина, жительница девятиэтажного дома #71 по улице Балаклавская, возвращалась домой пешком (маршрутки ночью уже не ходили). Ее путь пролегал по окраине лесного массива, мимо хлебопекарни, расположенной с юго-западной стороны микрорайона Пневматика ("Залесье"), что на южной окраине Симферополя. Кстати, в конце марта было полнолуние, и передвигаться можно было без фонарика. "Иду, смотрю - висит в небе объект в виде шара, застыл на одном месте!" - сообщила женщина. Странный объект был необычного цвета, светло-желтого с оранжевым оттенком. Наблюдался он в юго-западном направлении от окраины столицы Крыма, у кромки леса, ближе к балке за лесом в сторону Новоромановки и села Новониколаевка. Первоначально объект висел на одном месте, а затем стал делать зигзагообразные маневры. Вначале ушел вправо и вниз по диагонали, после чего сделал еще один маневр - пошел вверх. вправо под углом, затем - сместился вправо по горизонтали. Далее НЛО взмыл вертикально вверх, и затем по диагонали ушел влево и вверх, зависнув в одной точке. Провисев на одном месте в этой точке примерно 5 минут, объект затем полетел горизонтально влево, сместившись на значительное расстояние, и тут, внезапно. резко рванул ввысь, вверх, и скрылся из виду, словно взмыл в космос или в верхние слои атмосферы! Зрелище было удивительным. Валентине Михайловне удалось заснять объект на мобильный телефон, но виден он на фото в виде светящейся ярким светом точки. Мобильник зафиксировал время инцидента: 00:57. Из-за яркого света форму объекта было невозможно разобрать. Но интересно, что вокруг объекта видна четко очерченная странная пелена света прямоугольной формы, типа двери.... Всего наблюдение длилось около 10 минут: свидетельница стояла, притаившись, и смотрела за объектом. Она уже боится одна выходить в темное время суток на улицу: а вдруг утащат? Кстати, В.М. Бутурлина уже видит НЛО в этом районе не первый раз, а в 2002 году ей примерно на том же месте удалось наблюдать даже посадку НЛО с тремя высокими гуманоидами в серебристых блестящих костюмах под высоким прозрачным куполом вроде колокола. Объект, похожий на масленку, в форме небольшого диска, около 5 метров диаметром, тогда садился на пустыре за хлебопекарней, что за улицей Балаклавской, и брал там пробу грунта. На месте посадки потом долго оставалось отверстие. Недавно на это место приезжала даже съемочная группа телеканала TNT из Москвы (авторская программа Сергея Дружко "Необъяснимо, но факт"). Причины неоднократных появлений НЛО над этим районом Симферополя вызывают вопрос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 http://ufodos.do.am/new</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1. Номер записи: 37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суббота, Март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иск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НЛО в Симферополе. Примерно в 09:30-09:40 утра местные жители Виктор Александрович Здоров и его старший сын Алексей вышли из дома, что по улице Сергеева-Ценского в старом центре столицы Крыма, и, когда шли по улице Чехова в сторону парка Тренева, увидели, что их сзади сопровождает линзообразный объект, медленно плывущий в воздухе. НЛО был серо-коричневого цвета, диаметром ориентировочно не более десяти метров; верхняя часть более выпуклая, чем нижняя. Летел он на довольно низкой высоте, которую очевидцы оценили примерно в полсотни метров. Спустя короткое время, НЛО резко ускорился, набрал высоту и быстро исчез из ви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 http://ufodos.do.am/news/2008-04-25-2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2. Номер записи: 36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суббота, Март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29 марта с 22-00 до 00-15 мне с младшим братом довелось наблюдать странный объект/явление у себя на даче (с.Ровжи Вышгородского района)... Это был объект миндалевидной формы с ярким красным свечением внутри и белым туманным ореолом снаружи. "Завис" он над танковым полигоном "Десна". После были хаотические (как у молекулы) движения с резкими перемещениями в пространстве. После "представления" объект исчез мгновен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некто Андрей (комментарий на сайте "Украина аномальная") от 31.03.2008</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3. Номер записи: 36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2 вторник, Апрел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Днепропетровская область / цент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г. Новомосковск. Время 20:47 время точное. Яркая оранжевая точка диаметром около 8 см на высоте где то 7-8 тыс. метров скорость выше самолета без шума двигателя. В том же направлении но дальше от траектории пролета первой, через 20-30 сек пролет третьей точки еще чуть далее второй траектор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бо ясное. Заснял на телефон, даже при таком качестве виден свет окна 9 этажа и яркая точка конечно доказательством не является. Но я думаю можно проследить траекторию над городами если будут еще похожие сообщ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Жена сказала, что за десять минут до этого наблюдала тоже самое. Т.е летело 2 тройки љс интервалом 10 мин. Направление пролета в сторону Черкасской или Полтавской област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амолет исключен такие самолеты у нас не лета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теорит исключен они так не лета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путник тоже так не летает. Есть снимок на мобильный тлф.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Игорь, tim@dnkpanukr.dp.ua</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4. Номер записи: 37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0 суббота, Май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Место наблюдения: Васильковский р-н, пгт. Глеваха, 22.20. Место - дорога Забирье-Княжичи - поворот на Калиновку. Погода - видимость 10, ясно, высокая облачность. Суть наблюдения - почти в зените - градусов 80-85 увидел яркую светящуюся точку, яркость минус 3-4, двигалась бесшумно с набором высоты (уменьшались яркость и размеры) по прямой, скорость по прямой 0, 5 град в сек в юго-зап направлении. Через 5-6 сек скрылась за высокой облачностью, яркость в момент прохождения облаков плюс 4.5-5.5 (если взять предел по зрению +6-7).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 двигалась бесшум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 наблюдал с задней п/сферы - это не выхлоп</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3. приличная скорость подьема - больше чем миг-23 раза в 2-3 - можно по изменению яркости и высоте облаков прикинуть что к чем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inukraine.org.ua - Всеукраинский уфологический фору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5. Номер записи: 37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1 воскресенье, Май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яйце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 16:15 шли с автостоянки домой. На перекрестке Танковой и Кузьминской в небе заметили необычный предмет черного цвета овальной формы. Висел в воздухе довольно низко (чуть выше уровня птичьего полёта) тем более при низкой облачности. Несмотря на слабый ветер, облака заметно двигались, а предмет висел в одной точке длительное время иногда приобретая форму размытого треугольника. Мы стояли смотрели 25 минут. Потом он стал еле заметно перемещаться в сторону парка и уменьшаться, уходя вверх (удаляясь), превращаясь в черную точку, пока не исчез с поля зрения. Я снял его на телефон(сделал фото и видео), но там очень плохо видно, еле-еле можно разобр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ервый раз в жизни увидел что-то что не могу себе объяснить. Если б кто-то рассказал - не поверил б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inukraine.org.ua - Всеукраинский уфологический фору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6. Номер записи: 37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8 воскресенье, Май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риблизительно в 21.00 в районе озера Тельбин на Березняках в Киеве я и ещё десяток людей наблюдали необычное явление. В темном небе на уровне облаков появились и двигались с приличной скоростью около 5 светящихся больших шара. Один был впереди, за ним - два, а потом ещё два... они проследовали над озером в сторону моста Патона и скрылись в облаках. Через минут 5 ещё 4 таких шара проплыли в том же направлении. Траектории полёта у них у всех были разные, но летели они в одну сторону. И скорости тоже были разные и неравномерные. Один летел быстрей - другой медленней. Иногда они ускорялись, иногда замедлялись, а иногда и вовсе зависали в небе. Люди вокруг стали фотографировать. Муж тоже клацну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inukraine.org.ua - Всеукраинский уфологический фору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7. Номер записи: 387</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0 пятница, Май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Черниго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Черниговская область, г. Борзна, 30 и 31 мая, 22.30... 30 мая нужно было отдать фотоаппарат сотруднику. Он вышел провожать меня во двор. Стояли, разговаривали. Было где-то половина одинадцатого вечера. Солнце давно зашло, но небо еще светилось голубизной. Мне почему-то захотелось посмотреть на эту голубизну. Высоко в небе без звука с севера на юг плыла, как шарик, яркая звезда. Сотрудник тоже машинально, вслед за мной, посмотрел в небо. Пошутила, летит самолет или "тарелка"? Он ответил, что самелет. 31 мая в такое же время поехала велосипедом забирать фотоаппарат. Когда возвращалась домой, на полпути снова в небе заметила яркую звезду, которая снова тихо плыла. Мелькнуло, самолет. Но когда звезда стала яркой и заслепила глаза, обозвала себя дурой, потому что самолеты так не летают и не светятся неоновым светом. Остановилась и стала наблюдать. "Звезда" поднялась вверх и стала еле заметной, потом снова опустилась и заслепила глаза. Потом повернула под углом 90 градусов, поплыла зигзагами на восток и набрав скорость, ушла в небо. В воскресенье, первого июня, не получилось понаблюдать, а второго, в 22.15, вышла специально. Прождала около часа, но летали только военные самолеты с аэродрома г. Нежина. "Тарелки" не заметила, только с востока на запад проплыл спутник. Если еще раз увижу, сообщ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исьмо в УФОДОС от Дворник Надежда Леонидовна, 54 года, работаю в районной газете "Вести Борзнянщины", amd-74@list.ru, 04 июня 2008 16:01:43</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8. Номер записи: 388</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7 суббота, Июн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Киевская область, около г. Тараща, 7.06.2008 около 21:0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раньше ничего подобного не наблюдал. Около 5 сверкающих шаров как-будто огонёк от сигареты летали в разный направлениях. Отец моего друга заснял на виде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 себе: Я люблю компютеры, и все что с ними связаное. Пю редко, не курю и не принемаю наркотиков. Слушаю рок, люблю смотреть телевизо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осьмо в УФОДОС от trojan2008@ukr.net, 22 июня 2008 14:06:0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89. Номер записи: 395</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1 суббота, Июн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Харьков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ом 21 июня харьковчане в небе лицезрели НЛО... который на самом деле оказался связкой воздушных шаров (что доказали бинокли, подзорная труба и фотоаппара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90. Номер записи: 389</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9 воскресенье, Июн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уганская область / восток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шарообраз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Пусть это покажеться бредом но 29 июня в 01:56 утра я вышел на балкон своего дома, который расположен на кв. Степном в г. Луганске и увидел, как над лесопосадкой, возле Раскошного движется аркое пятно, какой-то светящейся объект ярко желтого цвета, напоминающий звезду. Он двигался из северо-западного направления в сторону речки Луганска. Это яркое пятно желтого цвета двигалось очень быстро и очень тихо. При движении в сторону речки Луганска он подавал светово-мигающий сигнал, который повторялся с промежутком 5-6 секунд. Этот объект шел очень нижно на деревьями и после того, как он долетел до речки - исчез и появился только через 10 минут. При этот его месторасположение изменилось и он завис прямо везле реки и двигался уже не горизонтально, т.е. с юга-запада на юго-восток, а уже вверх, а затем вниз. Он не был неподвижен, просто передвигался, то вверх то вниз. Также мое внимание привлекла еще и очень яркая звезда, которая находилась на юго-западе. Именно с месторасположения данной звезды и начал свое движение данный объект. Я наблюдал за ним 30-минут а затем пытался его сфотографировать, но снимок у меня не вышел. Я знаю, что этот небольшой рассказ покажеться бредом сумасшедшего, да я бы и сам не поверил, если бы мне кто-то такое рассказал, однако я это видел, и этот объект был не похож ни на какой-нибудь вертолет или что-то в этом роде. Сегодня я залез через Яндекс и пытался в поисковике найти информацию о данных объектах и как часто они появлялись в г. Луганске. Таким образом я и вышел на Ваш сай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исьмо в УФОДОС от norma@luga.net.ua, 30 июня 2008 19:29:29</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91. Номер записи: 393</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12 суббота, Июл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рым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Вечером в субботу 12 июля 2008 (в источнике ошибочно указан 2007 год - прим. Я.Сочки) года очевидец Дмитрий, проживающий в столице Крыма по улице Героев Сталинграда (западная окраина Симферополя), стоял на балконе многоэтажного дома, где он проживает. Этим вечером им был заметен ряд объектов, которые, в целом, удалось идентифицировать по компьютерной программе "Орбитрон" как различные спутники. Но в 23 часа 25 минут (время зафиксировано точно!) Дмитрием наблюдался некий объект, который ни с одним спутником отождествить не удалось. Никак не мог быть наблюдавшийся объект также и самолетом. С той стороны, где находятся поселок Аэрофлотский и центральный международный аэропорт "Симферополь" (это в северном направлении от места, где проживает очевидец, недалеко от микрорайона ГРЭС, к северу от Симферополя) появилась странная "звезда" очень яркого белого свечения. Эта непонятная "звезда" двигалась на юг, в направлении к очевидцу, в сторону улиц Героев Сталинграда и Маршала Жукова, возле "ковша" созвездия Большой Медведицы. Летел объект довольно быстро, по впечатлению очевидца - "быстрее, чем летают спутники" . Поравнявшись с "ковшом" Большой Медведицы, объект затух, просто погас. Произвела впечатление скорость объекта: гораздо быстрее всех спутников, наблюдавшихся в тот вечер. И даже самая полная и обновленная из Интернета программа "Орбитрон" не смогла отождествить это явление ни с одним из космических аппаратов, запущенных человек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тон Анфалов "Непонятные объекты над Симферополем" (г. "Инопланетянин", 4.08.2008, 3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92. Номер записи: 391</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31 четверг, Июл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Закарпат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писание: Город Ужгород 31 июля 2008 г., в 23.30. Я раньше ничего подобного не наблюдал: веретенообразный объект, светящийся ярко-оранжевым светом, двигался над соседними домами (через улицу) совершенно бесшумно и гораздо быстрее обычного самолета. Перемещался по прямой, строго в южном направлении. Был виден минуты полторы-две, потом резко исчез.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исьмо в УФОДОС от krolla2008@gmail.com (32 года, дизайне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93. Номер записи: 392</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0 среда, Август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Львовская область / запад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точечн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г.Львов. 20 августа 2008 года, время: 23.09. Примерно в 23-00 в ночном небе над домами заметил падающую звезду; ярко-белого цвета в разрыве между небольшими облаками (облачность была низкой, от облаков отсвечивал свет городских улиц, облака четко были видны). Через 2-3 секунды в том-же месте появилось еще 2 "светлячка" уже ярко-желтого цвета которые двигались параллельно друг другу с одинаковой скоростью. Следом за ними появились еще 3 ярко-белых объекта, расположенных как-бы по углам треугольника. Немного правее их, над облаком, появились еще 2 ярко-красных хаотично расположенных объекта. Все объекты двигались с одинаковой скоростью с северо-запада в юго-восточном направлении. Скорость движения визуально больше чем скорость движения самолетов, свечение намного ярче чем свечение звез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разрыве облачности просматривались звезды, благодаря чему движение объектов четко идентифицировалось. В течении 10-15 минут я осматривал небо, облачность прошла и было четко видно звезды, с южной стороны полная луна. В этот момент в месте предыдущего наблюдения на небе я опять увидел ярко белый светящийся объект, размером с звезду, который двигался с юго-востока на северо-запад, исчезнув за домами. Оглянув небо, заметил еще одну звездочку, которая двигалась практически надо мной в том-же направлении, а наперерез ей двигался еще один объект в восточном направлении с огромной и не постоянной скоростью и ярким белым свечением. Объект прошел надо мной на большой высоте. Какой-либо звук отсутствовал, скорость движения высокая, переменная. Объект то останавливался, то снова резко ускорялся, как-бы шатаясь из стороны в сторону. Следом за ним, с интервалом 2-3 секунды проследовали еще 2 объекта ярко-красного свечения, так-же на огромной скорости, с тем-же характером движения. Для сравнения, примерно через 20 минут после этого наблюдения, в небе я наблюдал самолет, который двигался с запада на восток, с включенными габаритными огнями и стробоскопами, примерно на той-же высоте, что и предыдущие объекты, с значительно меньшей скоростью. Самолет идентифицировался по звуку реактивных двигателей, габаритным огням и стробоскопам. Есть видео с мобильного телеф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письмо в УФОДОС от Букатов Дмитрий Сергеевич, 1978 г.р., инженер.Проживаю в г.Львов, ул.Лычаковская 70, кв.4. моб.тел. 80638078832, bukatoff@ukr.ne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94. Номер записи: 390</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23 суббота, Август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Одесская область / юг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Это произошло в г. Одесса 23 августа 2008 года в 23:00. Я раньше ничего подобного не наблюдал. В районе 7-й станции Б. Фонтана - место наблюдателя. Над морем, восточная сторона горизонта, левее Аркадии по направлению, около 23 часов появлились 3 красно-багровых сферы, (высота примерно 30-45 градусов над горизонтом), зависших предположительно над одним местом. В 7-ми кратный бинокль было видно незначительное перемещение. Размер - примерно в 3-4 раза больше самой крупной звезды сейчас которая находится в южной стороне горизонта. Объекты наблюдались в течение 7-10 минут, меняли местоположение, иногда довольно быстро. На военные ракеты сигнального типа на парашюте не похожи. Предположений что это еще может быть - нет. Возле одной из них справа, пролетел самолет - мигающие сигнальные огни на крылях - направление полета - с юго-запада на северо-восток. Погасли поочередно. В бинокль в ядре объектов было видно яркое багрово-красное свечение, никаких следов горения либо стропов, купола или прочих вещей над сферическим огнем не наблюда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бъекты появились после того как возвращаясь домой, я поднял голову и увидел 2 красных сферы, 3-я загораживалась соседним домом. Отойдя назад, чтобы увеличить обзор, увидел треть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 себе: русский. Дата рождения 23.01.197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одился и проживаю в городе Одесса, в районе 7й станции Б. Фонтана, Источник: письмо в УФОДОС от Цуцков С.Е., beholder1777@ukr.ne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395. Номер записи: 386</w:t>
      </w:r>
    </w:p>
    <w:p>
      <w:pPr>
        <w:pStyle w:val="Normal"/>
        <w:widowControl w:val="false"/>
        <w:autoSpaceDE w:val="false"/>
        <w:spacing w:lineRule="auto" w:line="240" w:before="0" w:after="0"/>
        <w:rPr>
          <w:rFonts w:ascii="MS Sans Serif" w:hAnsi="MS Sans Serif" w:cs="MS Sans Serif"/>
          <w:b/>
          <w:b/>
          <w:bCs/>
          <w:color w:val="0000FF"/>
          <w:sz w:val="20"/>
          <w:szCs w:val="20"/>
        </w:rPr>
      </w:pPr>
      <w:r>
        <w:rPr>
          <w:rFonts w:cs="MS Sans Serif" w:ascii="MS Sans Serif" w:hAnsi="MS Sans Serif"/>
          <w:b/>
          <w:bCs/>
          <w:color w:val="0000FF"/>
          <w:sz w:val="20"/>
          <w:szCs w:val="20"/>
        </w:rPr>
        <w:t>Дата: 6 суббота, Сентябр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гион: Киевская область / север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тегория контакта: Пролет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Форма НЛО: друг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существенный случа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писание: Около 23.30 по дороге из Киева в Ирпень в районе Гостомеля было замечено интерестное и необьяснимое явление!!! Переехав мост через речку Ирпень, мы, и проездающие мимо машины, были очевидцами небесной аномалии, а именно по началу мы обратили внимание на то, что звезды раза в полтора больше имеют красно-оранжевый цвет... решили остановиться... и к нашему глубчайшему удивлению они начали дгигаться!!! На встречной полосе тоже начали останавливаться люди и наблюдать за происходящим! Я насчитала ровно восемь штук, двигались они в северовосточом направлении как бы "парами", то по две то по три. После семи минут наблюдений они были уж достаточно далеко и начали по очереди исчезать, как расскалившийся уголь, который потом гаснет. На самолёт это вовсе не похоже, так как летело намного медленнее, да и на вертолёт тоже - было тихо и летели, как нам показалось, они достаточно высоко! На спутник (как потом выдвигали предположения родственники) тоже не было похоже - лично я никогда не видела восемь спутников сразу, тем более раза в 1, 5-2 больше звезды и нехарактерной расцветки - фактически огненно-красной!!! Не знаю что это и чем это можно обьяснить, но подобное мы видели впервые. Позже, начала интересоваться в инернете и наткнулась на описания похожих явлений в Москве, Киеве и других города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ufodos.forum24.ru/?1-1-0-00000001-000-0-0#009.001, форум УФОДОС, некто Ferrona, Отправлено: 13.09.08 16:5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800000"/>
          <w:sz w:val="20"/>
          <w:szCs w:val="20"/>
        </w:rPr>
      </w:pPr>
      <w:r>
        <w:rPr>
          <w:rFonts w:cs="MS Sans Serif" w:ascii="MS Sans Serif" w:hAnsi="MS Sans Serif"/>
          <w:b/>
          <w:bCs/>
          <w:color w:val="800000"/>
          <w:sz w:val="20"/>
          <w:szCs w:val="20"/>
        </w:rPr>
        <w:t>Дата экспорта из базы: пятница 21, Ноябр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14:33:4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Copyright (c) УФОДОС, "UFOBUA", 2008. All rights reserved</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charset w:val="cc"/>
    <w:family w:val="swiss"/>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1:35:00Z</dcterms:created>
  <dc:creator>Admin</dc:creator>
  <dc:description/>
  <cp:keywords/>
  <dc:language>en-US</dc:language>
  <cp:lastModifiedBy>Admin</cp:lastModifiedBy>
  <dcterms:modified xsi:type="dcterms:W3CDTF">2008-11-21T11:37:00Z</dcterms:modified>
  <cp:revision>3</cp:revision>
  <dc:subject/>
  <dc:title/>
</cp:coreProperties>
</file>