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36"/>
          <w:szCs w:val="36"/>
          <w:lang w:val="uk-UA"/>
        </w:rPr>
      </w:pPr>
      <w:r>
        <w:rPr>
          <w:b/>
          <w:sz w:val="36"/>
          <w:szCs w:val="36"/>
        </w:rPr>
        <w:t>Астрология, "летающие тарелки", аномальные явления в свете культурологического эссе</w:t>
      </w:r>
    </w:p>
    <w:p>
      <w:pPr>
        <w:pStyle w:val="Normal"/>
        <w:ind w:left="-851" w:hanging="0"/>
        <w:jc w:val="center"/>
        <w:rPr>
          <w:b/>
          <w:b/>
          <w:sz w:val="36"/>
          <w:szCs w:val="36"/>
          <w:lang w:val="uk-UA"/>
        </w:rPr>
      </w:pPr>
      <w:r>
        <w:rPr>
          <w:b/>
          <w:sz w:val="36"/>
          <w:szCs w:val="36"/>
          <w:lang w:val="en-US" w:eastAsia="en-US"/>
        </w:rPr>
        <w:drawing>
          <wp:inline distT="0" distB="0" distL="0" distR="0">
            <wp:extent cx="3400425"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3400425" cy="4762500"/>
                    </a:xfrm>
                    <a:prstGeom prst="rect">
                      <a:avLst/>
                    </a:prstGeom>
                  </pic:spPr>
                </pic:pic>
              </a:graphicData>
            </a:graphic>
          </wp:inline>
        </w:drawing>
      </w:r>
    </w:p>
    <w:p>
      <w:pPr>
        <w:pStyle w:val="Normal"/>
        <w:ind w:left="-851" w:hanging="0"/>
        <w:jc w:val="both"/>
        <w:rPr/>
      </w:pPr>
      <w:r>
        <w:rPr/>
        <w:t xml:space="preserve">Настоящая работа Ковшуна Игоря Николаевича и Ковшуна Владислава Игоревича является сборником их публикаций в одесских периодических изданиях за 1989-1999 гг. </w:t>
      </w:r>
    </w:p>
    <w:p>
      <w:pPr>
        <w:pStyle w:val="Normal"/>
        <w:ind w:left="-851" w:hanging="0"/>
        <w:jc w:val="both"/>
        <w:rPr/>
      </w:pPr>
      <w:r>
        <w:rPr/>
        <w:t xml:space="preserve">Эти публикации посвящены неординарной, но очень интересной тематике, — роли в становлении современной человеческой культуры таких факторов, как: "возрождающаяся наука" астрология, распространение представлений о существовании аномальных явлений, "заговор тарелочников" в системе других "заговоров против человечества", которые с точки зрения конспирологии создаются "тайным правительством Земли", управляемым либо банкирами, либо масонами и т. д. </w:t>
      </w:r>
    </w:p>
    <w:p>
      <w:pPr>
        <w:pStyle w:val="Normal"/>
        <w:ind w:left="-851" w:hanging="0"/>
        <w:jc w:val="both"/>
        <w:rPr/>
      </w:pPr>
      <w:r>
        <w:rPr/>
        <w:t>Публикации настоящего сборника носят характер культурологических эссе. Большая часть их является дискуссионными либо даже полемическими.</w:t>
      </w:r>
    </w:p>
    <w:p>
      <w:pPr>
        <w:pStyle w:val="Normal"/>
        <w:ind w:left="-851" w:hanging="0"/>
        <w:jc w:val="both"/>
        <w:rPr/>
      </w:pPr>
      <w:r>
        <w:rPr/>
        <w:t>Рецензент: доктор экономических наук, профессор В.В.Деречин</w:t>
      </w:r>
    </w:p>
    <w:p>
      <w:pPr>
        <w:pStyle w:val="Normal"/>
        <w:jc w:val="center"/>
        <w:rPr>
          <w:b/>
          <w:b/>
        </w:rPr>
      </w:pPr>
      <w:r>
        <w:rPr>
          <w:b/>
        </w:rPr>
        <w:t>Одесса</w:t>
      </w:r>
    </w:p>
    <w:p>
      <w:pPr>
        <w:pStyle w:val="Normal"/>
        <w:jc w:val="center"/>
        <w:rPr>
          <w:b/>
          <w:b/>
        </w:rPr>
      </w:pPr>
      <w:r>
        <w:rPr>
          <w:b/>
        </w:rPr>
        <w:t>«АстроПринт»</w:t>
      </w:r>
    </w:p>
    <w:p>
      <w:pPr>
        <w:pStyle w:val="Normal"/>
        <w:jc w:val="center"/>
        <w:rPr>
          <w:b/>
          <w:b/>
        </w:rPr>
      </w:pPr>
      <w:r>
        <w:rPr>
          <w:b/>
        </w:rPr>
        <w:t>1999 год</w:t>
      </w:r>
    </w:p>
    <w:p>
      <w:pPr>
        <w:pStyle w:val="Normal"/>
        <w:rPr>
          <w:b/>
          <w:b/>
        </w:rPr>
      </w:pPr>
      <w:r>
        <w:rPr>
          <w:b/>
        </w:rPr>
      </w:r>
    </w:p>
    <w:p>
      <w:pPr>
        <w:pStyle w:val="Normal"/>
        <w:rPr/>
      </w:pPr>
      <w:r>
        <w:rPr/>
      </w:r>
    </w:p>
    <w:p>
      <w:pPr>
        <w:pStyle w:val="Normal"/>
        <w:rPr/>
      </w:pPr>
      <w:r>
        <w:rPr/>
      </w:r>
    </w:p>
    <w:p>
      <w:pPr>
        <w:pStyle w:val="Normal"/>
        <w:rPr>
          <w:b/>
          <w:b/>
        </w:rPr>
      </w:pPr>
      <w:r>
        <w:rPr>
          <w:b/>
        </w:rPr>
        <w:t>Содержание</w:t>
      </w:r>
    </w:p>
    <w:p>
      <w:pPr>
        <w:pStyle w:val="Normal"/>
        <w:rPr/>
      </w:pPr>
      <w:r>
        <w:rPr/>
        <w:t>Часть 1. Астрология и современность, или что нам даёт астрология?</w:t>
      </w:r>
    </w:p>
    <w:p>
      <w:pPr>
        <w:pStyle w:val="Normal"/>
        <w:rPr/>
      </w:pPr>
      <w:r>
        <w:rPr/>
        <w:t>И.Ковшун "Звёзное небо и нравственный закон" - ВО, 9.08.1990.</w:t>
      </w:r>
    </w:p>
    <w:p>
      <w:pPr>
        <w:pStyle w:val="Normal"/>
        <w:rPr/>
      </w:pPr>
      <w:r>
        <w:rPr/>
        <w:t>В.Ковшун "Двенадцать апостолов звёздного неба" - ЗСф, ? 2, 1992.</w:t>
      </w:r>
    </w:p>
    <w:p>
      <w:pPr>
        <w:pStyle w:val="Normal"/>
        <w:rPr/>
      </w:pPr>
      <w:r>
        <w:rPr/>
        <w:t xml:space="preserve">В.Ковшун "Иудаизм и астрология" - ЗСф, ? 4, 1992. </w:t>
      </w:r>
    </w:p>
    <w:p>
      <w:pPr>
        <w:pStyle w:val="Normal"/>
        <w:rPr/>
      </w:pPr>
      <w:r>
        <w:rPr/>
        <w:t>И.Ковшун "Стоянки Луны и астрология Востока" - ЗСф, ? 6, 1993.</w:t>
      </w:r>
    </w:p>
    <w:p>
      <w:pPr>
        <w:pStyle w:val="Normal"/>
        <w:rPr/>
      </w:pPr>
      <w:r>
        <w:rPr/>
        <w:t>И.Ковшун "Лунный месяц и лунный год" - ВО, ? 12, 1993.</w:t>
      </w:r>
    </w:p>
    <w:p>
      <w:pPr>
        <w:pStyle w:val="Normal"/>
        <w:rPr/>
      </w:pPr>
      <w:r>
        <w:rPr/>
        <w:t>И.Ковшун "Астрология, бизнес, политика" - ГЛ, ? 46, 1994.</w:t>
      </w:r>
    </w:p>
    <w:p>
      <w:pPr>
        <w:pStyle w:val="Normal"/>
        <w:rPr/>
      </w:pPr>
      <w:r>
        <w:rPr/>
        <w:t>И.Ковшун "Астрология и современность" - ГЛ, ? 47, 1994; ЮГ, 14.01.1995.</w:t>
      </w:r>
    </w:p>
    <w:p>
      <w:pPr>
        <w:pStyle w:val="Normal"/>
        <w:rPr/>
      </w:pPr>
      <w:r>
        <w:rPr/>
        <w:t>И.Ковшун "Лунный месяц в еврейской астрологии" - ГЛ, ?? 1-2, 1995.</w:t>
      </w:r>
    </w:p>
    <w:p>
      <w:pPr>
        <w:pStyle w:val="Normal"/>
        <w:rPr/>
      </w:pPr>
      <w:r>
        <w:rPr/>
        <w:t>И.Ковшун "Глоба путает" - ВР, ? 2, 1996.</w:t>
      </w:r>
    </w:p>
    <w:p>
      <w:pPr>
        <w:pStyle w:val="Normal"/>
        <w:rPr/>
      </w:pPr>
      <w:r>
        <w:rPr/>
        <w:t>И.Ковшун "Смальта для мозаики на тему " Астрология - наука, не наука или ненаука?" - ВР, ?? 50-51, 1996.</w:t>
      </w:r>
    </w:p>
    <w:p>
      <w:pPr>
        <w:pStyle w:val="Normal"/>
        <w:rPr/>
      </w:pPr>
      <w:r>
        <w:rPr/>
        <w:t>И.Ковшун "Архетипы дочерей Евы и дочерей Лилит в астральном плане лунной мифологии" - ПП, ? 2, 1998.</w:t>
      </w:r>
    </w:p>
    <w:p>
      <w:pPr>
        <w:pStyle w:val="Normal"/>
        <w:rPr>
          <w:b/>
          <w:b/>
        </w:rPr>
      </w:pPr>
      <w:r>
        <w:rPr>
          <w:b/>
        </w:rPr>
        <w:t>Часть II. Аномальные явления - что это такое?</w:t>
      </w:r>
    </w:p>
    <w:p>
      <w:pPr>
        <w:pStyle w:val="Normal"/>
        <w:rPr/>
      </w:pPr>
      <w:r>
        <w:rPr/>
        <w:t>И.Ковшун, В.Ковшун "АЯ - что это такое? К явлению полтергейста в Одессе". - ВО, ? 57, 1989.</w:t>
      </w:r>
    </w:p>
    <w:p>
      <w:pPr>
        <w:pStyle w:val="Normal"/>
        <w:rPr/>
      </w:pPr>
      <w:r>
        <w:rPr/>
        <w:t>И.Ковшун "Фанкон" и нестандартное мышление" - М, ? 40, 1989.</w:t>
      </w:r>
    </w:p>
    <w:p>
      <w:pPr>
        <w:pStyle w:val="Normal"/>
        <w:rPr/>
      </w:pPr>
      <w:r>
        <w:rPr/>
        <w:t>В.Ковшун "Чёрные метки" над Одессой" - Сф, дек. 1990.</w:t>
      </w:r>
    </w:p>
    <w:p>
      <w:pPr>
        <w:pStyle w:val="Normal"/>
        <w:rPr/>
      </w:pPr>
      <w:r>
        <w:rPr/>
        <w:t>И.Ковшун "Нашествие упырей-вампиров и существ" - ЗСф, ? 1, 1992.</w:t>
      </w:r>
    </w:p>
    <w:p>
      <w:pPr>
        <w:pStyle w:val="Normal"/>
        <w:rPr/>
      </w:pPr>
      <w:r>
        <w:rPr/>
        <w:t>В.Ковшун "Контактор?" - ЗСф, ? 3, 1992.</w:t>
      </w:r>
    </w:p>
    <w:p>
      <w:pPr>
        <w:pStyle w:val="Normal"/>
        <w:rPr/>
      </w:pPr>
      <w:r>
        <w:rPr/>
        <w:t>В.Ковшун "Чёрная метка" над одесским танкодромом" - ЗСф, ? 4, 1992.</w:t>
      </w:r>
    </w:p>
    <w:p>
      <w:pPr>
        <w:pStyle w:val="Normal"/>
        <w:rPr/>
      </w:pPr>
      <w:r>
        <w:rPr/>
        <w:t>В.Ковшун "Реальна ли "чувственная реальность" контактора?" - ЗСф, ? 5, 1992.</w:t>
      </w:r>
    </w:p>
    <w:p>
      <w:pPr>
        <w:pStyle w:val="Normal"/>
        <w:rPr>
          <w:b/>
          <w:b/>
        </w:rPr>
      </w:pPr>
      <w:r>
        <w:rPr>
          <w:b/>
        </w:rPr>
        <w:t>Часть III. НЛО как проблема научная.</w:t>
      </w:r>
    </w:p>
    <w:p>
      <w:pPr>
        <w:pStyle w:val="Normal"/>
        <w:rPr/>
      </w:pPr>
      <w:r>
        <w:rPr/>
        <w:t>В.Ковшун "НЛО у пограничников" - Сф, дек. 1990.</w:t>
      </w:r>
    </w:p>
    <w:p>
      <w:pPr>
        <w:pStyle w:val="Normal"/>
        <w:rPr/>
      </w:pPr>
      <w:r>
        <w:rPr/>
        <w:t>В.Ковшун "НЛО, дзен-буддизм и ГКЧП" - ЗСф, # 4, 1992.</w:t>
      </w:r>
    </w:p>
    <w:p>
      <w:pPr>
        <w:pStyle w:val="Normal"/>
        <w:rPr/>
      </w:pPr>
      <w:r>
        <w:rPr/>
        <w:t>И.Ковшун "НЛО и страсти-мордасти вокруг них" - ЗСф, ? 6, 1993.</w:t>
      </w:r>
    </w:p>
    <w:p>
      <w:pPr>
        <w:pStyle w:val="Normal"/>
        <w:rPr/>
      </w:pPr>
      <w:r>
        <w:rPr/>
        <w:t>И.Ковшун "НЛО: верить или не верить?" - ГЛ, ## 5-6, 1994.</w:t>
      </w:r>
    </w:p>
    <w:p>
      <w:pPr>
        <w:pStyle w:val="Normal"/>
        <w:rPr/>
      </w:pPr>
      <w:r>
        <w:rPr/>
        <w:t xml:space="preserve">И.Ковшун "Скептики видели воскрешение Христа" - СЛ, май 1997. </w:t>
      </w:r>
    </w:p>
    <w:p>
      <w:pPr>
        <w:pStyle w:val="Normal"/>
        <w:rPr/>
      </w:pPr>
      <w:r>
        <w:rPr/>
        <w:t>И.Ковшун "Проблема НЛО как проблема научная" - ПП, # 3-4, 1997.</w:t>
      </w:r>
    </w:p>
    <w:p>
      <w:pPr>
        <w:pStyle w:val="Normal"/>
        <w:rPr/>
      </w:pPr>
      <w:r>
        <w:rPr/>
        <w:t>И.Ковшун "НЛО и "всемирный заговор тарелочников" - ГЛ, ## 46, 1998.</w:t>
      </w:r>
    </w:p>
    <w:p>
      <w:pPr>
        <w:pStyle w:val="Normal"/>
        <w:rPr>
          <w:b/>
          <w:b/>
        </w:rPr>
      </w:pPr>
      <w:r>
        <w:rPr>
          <w:b/>
        </w:rPr>
        <w:t>Часть IV. Культурологические ссе.</w:t>
      </w:r>
    </w:p>
    <w:p>
      <w:pPr>
        <w:pStyle w:val="Normal"/>
        <w:rPr/>
      </w:pPr>
      <w:r>
        <w:rPr/>
        <w:t>И.Ковшун "Азбука каббалистики" - Сф, дек. 1990; ЗСф, # 1, 1992; ЗСф, # 5, 1993.</w:t>
      </w:r>
    </w:p>
    <w:p>
      <w:pPr>
        <w:pStyle w:val="Normal"/>
        <w:rPr/>
      </w:pPr>
      <w:r>
        <w:rPr/>
        <w:t>И.Ковшун "Голлем - порождение мистиков средневековья" - ЗСф, # 2, 1992.</w:t>
      </w:r>
    </w:p>
    <w:p>
      <w:pPr>
        <w:pStyle w:val="Normal"/>
        <w:rPr/>
      </w:pPr>
      <w:r>
        <w:rPr/>
        <w:t>И.Ковшун "Апофеоз беспочвенности" - ЗСф, # 2, 1992.</w:t>
      </w:r>
    </w:p>
    <w:p>
      <w:pPr>
        <w:pStyle w:val="Normal"/>
        <w:rPr/>
      </w:pPr>
      <w:r>
        <w:rPr/>
        <w:t>И.Ковшун "Легендарные чародеи" - ЗСф, # 3, 1992.</w:t>
      </w:r>
    </w:p>
    <w:p>
      <w:pPr>
        <w:pStyle w:val="Normal"/>
        <w:rPr/>
      </w:pPr>
      <w:r>
        <w:rPr/>
        <w:t>В.Ковшун "Магия и квантовая механика" - ЗСф, ? 4, 1992.</w:t>
      </w:r>
    </w:p>
    <w:p>
      <w:pPr>
        <w:pStyle w:val="Normal"/>
        <w:rPr/>
      </w:pPr>
      <w:r>
        <w:rPr/>
        <w:t>В.Ковшун "Человек или дьявол" - ЗСф, # 4, 1992.</w:t>
      </w:r>
    </w:p>
    <w:p>
      <w:pPr>
        <w:pStyle w:val="Normal"/>
        <w:rPr/>
      </w:pPr>
      <w:r>
        <w:rPr/>
        <w:t>И.Ковшун "Свет из Египта" - ЗСф, # 4, 1992.</w:t>
      </w:r>
    </w:p>
    <w:p>
      <w:pPr>
        <w:pStyle w:val="Normal"/>
        <w:rPr/>
      </w:pPr>
      <w:r>
        <w:rPr/>
        <w:t>В.Ковшун "Бог и Сатана" - ЗСф, # 5, 1992.</w:t>
      </w:r>
    </w:p>
    <w:p>
      <w:pPr>
        <w:pStyle w:val="Normal"/>
        <w:rPr/>
      </w:pPr>
      <w:r>
        <w:rPr/>
        <w:t>В.Ковшун "Мемуары собаки по кличке Рольф" - ЗСф, ? 5, 1992.</w:t>
      </w:r>
    </w:p>
    <w:p>
      <w:pPr>
        <w:pStyle w:val="Normal"/>
        <w:rPr/>
      </w:pPr>
      <w:r>
        <w:rPr/>
        <w:t>И.Ковшун "В поисках философского камня" - ЗСф, ? 5, 1993.</w:t>
      </w:r>
    </w:p>
    <w:p>
      <w:pPr>
        <w:pStyle w:val="Normal"/>
        <w:rPr/>
      </w:pPr>
      <w:r>
        <w:rPr/>
        <w:t>И.Ковшун "Скрытые алхимики" Европы" - ЗСф, ? 6, 1993.</w:t>
      </w:r>
    </w:p>
    <w:p>
      <w:pPr>
        <w:pStyle w:val="Normal"/>
        <w:rPr/>
      </w:pPr>
      <w:r>
        <w:rPr/>
        <w:t>И.Ковшун "Ньютон и Великие Магистры ордена Сиона" - ЗСф, # 6, 1993.</w:t>
      </w:r>
    </w:p>
    <w:p>
      <w:pPr>
        <w:pStyle w:val="Normal"/>
        <w:rPr/>
      </w:pPr>
      <w:r>
        <w:rPr/>
        <w:t>В.Ковшун "Кто Вы, доктор Папюс?" - ЗСф, # 6, 1993.</w:t>
      </w:r>
    </w:p>
    <w:p>
      <w:pPr>
        <w:pStyle w:val="Normal"/>
        <w:rPr/>
      </w:pPr>
      <w:r>
        <w:rPr/>
        <w:t>В.Ковшун "1 000 008 школ и сект йоги" - ЗСф, # 6, 1993.</w:t>
      </w:r>
    </w:p>
    <w:p>
      <w:pPr>
        <w:pStyle w:val="Normal"/>
        <w:rPr/>
      </w:pPr>
      <w:r>
        <w:rPr/>
        <w:t>В.Ковшун "Секты убийц и душителей" - ЗСф, # 6, 1993.</w:t>
      </w:r>
    </w:p>
    <w:p>
      <w:pPr>
        <w:pStyle w:val="Normal"/>
        <w:rPr/>
      </w:pPr>
      <w:r>
        <w:rPr/>
        <w:t>В.Ковшун "Эволюционирует ли человек?" - ЗСф, # 6, 1993.</w:t>
      </w:r>
    </w:p>
    <w:p>
      <w:pPr>
        <w:pStyle w:val="Normal"/>
        <w:rPr/>
      </w:pPr>
      <w:r>
        <w:rPr/>
        <w:t>И.Ковшун "Масоны и код гражданина Украины " - СЛ, # 37, 1998.</w:t>
      </w:r>
    </w:p>
    <w:p>
      <w:pPr>
        <w:pStyle w:val="Normal"/>
        <w:rPr/>
      </w:pPr>
      <w:r>
        <w:rPr/>
        <w:t>И.Ковшун "Кем же он был, "Король Страха? " - СЛ, # 41, 1998.</w:t>
      </w:r>
    </w:p>
    <w:p>
      <w:pPr>
        <w:pStyle w:val="Normal"/>
        <w:rPr/>
      </w:pPr>
      <w:r>
        <w:rPr/>
        <w:t>И.Ковшун "Два великих ясновидца России" - ПП, # 4, 1998.</w:t>
      </w:r>
    </w:p>
    <w:p>
      <w:pPr>
        <w:pStyle w:val="Normal"/>
        <w:rPr/>
      </w:pPr>
      <w:r>
        <w:rPr/>
        <w:t>И.Ковшун "Математик и Экономист у порога в страну Зазеркалья"</w:t>
      </w:r>
    </w:p>
    <w:p>
      <w:pPr>
        <w:pStyle w:val="Normal"/>
        <w:rPr/>
      </w:pPr>
      <w:r>
        <w:rPr/>
        <w:t>И.Ковшун "Армагеддон наших дней" - ГЛ, март 1999.</w:t>
      </w:r>
    </w:p>
    <w:p>
      <w:pPr>
        <w:pStyle w:val="Normal"/>
        <w:rPr/>
      </w:pPr>
      <w:r>
        <w:rPr/>
        <w:t>И.Ковшун "Ядерные взрывы - это мир!" (НФ документ-гротеск) - ЗСф, # 5, 1993.</w:t>
      </w:r>
    </w:p>
    <w:p>
      <w:pPr>
        <w:pStyle w:val="Normal"/>
        <w:rPr/>
      </w:pPr>
      <w:r>
        <w:rPr/>
        <w:t>И.Ковшун "Блеф, или Кто вешает нам на уши лапшу?"</w:t>
      </w:r>
    </w:p>
    <w:p>
      <w:pPr>
        <w:pStyle w:val="Normal"/>
        <w:rPr/>
      </w:pPr>
      <w:r>
        <w:rPr/>
      </w:r>
    </w:p>
    <w:p>
      <w:pPr>
        <w:pStyle w:val="Normal"/>
        <w:rPr/>
      </w:pPr>
      <w:r>
        <w:rPr/>
      </w:r>
    </w:p>
    <w:p>
      <w:pPr>
        <w:pStyle w:val="Normal"/>
        <w:rPr>
          <w:b/>
          <w:b/>
          <w:sz w:val="28"/>
        </w:rPr>
      </w:pPr>
      <w:r>
        <w:rPr>
          <w:b/>
          <w:sz w:val="28"/>
        </w:rPr>
        <w:t>ОБ АВТОР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 xml:space="preserve">КОВШУН Игорь Николаевич, </w:t>
      </w:r>
      <w:r>
        <w:rPr>
          <w:rFonts w:eastAsia="Times New Roman" w:cs="Times New Roman" w:ascii="Times New Roman" w:hAnsi="Times New Roman"/>
        </w:rPr>
        <w:t>канд. физ.-мат. наук, отличник образования Украины, академик Международной академии инфор</w:t>
        <w:softHyphen/>
        <w:t>матизации. По окончании одесского госуниверситета он, будучи по специальности астрофизиком, некоторое время проработал на стан</w:t>
        <w:softHyphen/>
        <w:t>ции Службы Солнца в Уссурийске (Дальний Восток), а затем — заведующим отделом астрофизики в Одесской астрономической об</w:t>
        <w:softHyphen/>
        <w:t>серватории. Однако своё будущее И. Н. Ковшун связал с одесским экономическим университетом, где он уже 30 лет в должности до</w:t>
        <w:softHyphen/>
        <w:t>цента а в настоящее время — профессора преподаёт на кафедре математических методов анализа экономики. Он — автор около 200 публикаций (научные статьи, учебно-методические разработки, мо</w:t>
        <w:softHyphen/>
        <w:t>нографии) общим объёмом свыше 5 тыс. печатных страниц.</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Н. Ковшун руководил в 1983—90 гг. организованными им одесским клубом любителей фантастики "ПРОТЕЙ", в 1988—94 г. — одесской инициативной группой по изучению аномальных явле</w:t>
        <w:softHyphen/>
        <w:t>ний ("ИГрАЯ"), а с 1994 г. — научной деятельностью одесского отделения УКУФАС (Украинская уфологическая ассоциац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и его публикаций 50 работ по физике свечения метеоров и по теории возникновения объёмных изображений, более 50 методи</w:t>
        <w:softHyphen/>
        <w:t>ческих разработок по изучению высшей математики, теории веро</w:t>
        <w:softHyphen/>
        <w:t>ятностей, математической статистики, теории массового обслужива</w:t>
        <w:softHyphen/>
        <w:t>ния, математического программирования и эконометрии. Осталь</w:t>
        <w:softHyphen/>
        <w:t>ные его публикации охватывают проблемы культового поклонения "небесным камням", поиска внеземных форм жизни, астрологии, НЛО, масонства, конспирологии и отдельных культурологических вопросов религиоведения, эсхатологии, геополитологии.</w:t>
      </w:r>
    </w:p>
    <w:p>
      <w:pPr>
        <w:pStyle w:val="Normal"/>
        <w:shd w:fill="FFFFFF" w:val="clear"/>
        <w:autoSpaceDE w:val="false"/>
        <w:spacing w:lineRule="auto" w:line="240" w:before="0" w:after="0"/>
        <w:rPr/>
      </w:pPr>
      <w:r>
        <w:rPr>
          <w:rFonts w:eastAsia="Times New Roman" w:cs="Times New Roman" w:ascii="Times New Roman" w:hAnsi="Times New Roman"/>
        </w:rPr>
        <w:t>Из монографий И. Н. Ковшуна назовём лишь две книги — "Все</w:t>
        <w:softHyphen/>
        <w:t>ленная и Жизнь" (Одесса: "Маяк", 1989), написанную им в соавтор</w:t>
        <w:softHyphen/>
        <w:t xml:space="preserve">стве с Ковшуном В. И., "И отторгались звёзды от неба, и падали на землю..." (Киев: "Наукова думка", </w:t>
      </w:r>
      <w:r>
        <w:rPr>
          <w:rFonts w:eastAsia="Times New Roman" w:cs="Times New Roman" w:ascii="Times New Roman" w:hAnsi="Times New Roman"/>
          <w:b/>
          <w:bCs/>
        </w:rPr>
        <w:t>1990).</w:t>
      </w:r>
    </w:p>
    <w:p>
      <w:pPr>
        <w:pStyle w:val="Normal"/>
        <w:shd w:fill="FFFFFF" w:val="clear"/>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 xml:space="preserve">КОВШУН Владислав Игоревич, </w:t>
      </w:r>
      <w:r>
        <w:rPr>
          <w:rFonts w:eastAsia="Times New Roman" w:cs="Times New Roman" w:ascii="Times New Roman" w:hAnsi="Times New Roman"/>
        </w:rPr>
        <w:t>экономист и биолог, несколько лет был связан с осуществлением проекта "Чёрное море". В рам</w:t>
        <w:softHyphen/>
        <w:t>ках этого проекта он участвовал и в постройке гребного судна "Ивлия", и в его переходах через Чёрное и Средиземное моря.</w:t>
      </w:r>
    </w:p>
    <w:p>
      <w:pPr>
        <w:pStyle w:val="Normal"/>
        <w:rPr>
          <w:rFonts w:ascii="Times New Roman" w:hAnsi="Times New Roman" w:eastAsia="Times New Roman" w:cs="Times New Roman"/>
        </w:rPr>
      </w:pPr>
      <w:r>
        <w:rPr>
          <w:rFonts w:eastAsia="Times New Roman" w:cs="Times New Roman" w:ascii="Times New Roman" w:hAnsi="Times New Roman"/>
        </w:rPr>
        <w:t>Ковшун В. И. принимал активное участие в деятельности и КЛФ "Протей", и группы "ИГрАЯ". Он — автор 25 публикаций. В насто</w:t>
        <w:softHyphen/>
        <w:t>ящее время занят в сфере бизнеса.</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ОТ АВТО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рогой читатель, в этот сборник вошла лишь часть материалов, опубликованных авторами за период 1989—99 гг. в одесских газе</w:t>
        <w:softHyphen/>
        <w:t>тах "Вечерняя Одесса" (ВО), "Вестник региона" (ВР), "Гласность" (ГЛ), "Слово" (С), "Моряк" (М), в одесском философско-эзотерическом журнале "Путь познания" (ПП), а также в издававшейся в 1992—93 гг. И. Н. Ковшуном газете "Загадки Сфинкса" (ЗСф), ко</w:t>
        <w:softHyphen/>
        <w:t>торая была создана на базе единственного номера газеты "Сфинкс" (Сф), выпущенного одесским творческим хозрасчётным объедине</w:t>
        <w:softHyphen/>
        <w:t>нием любителей фантастики "Земляне". Многие из этих публика</w:t>
        <w:softHyphen/>
        <w:t>ций обсуждались на заседаниях УФО-школы и Астрологической школы при существовавшем в Одессе городском планетарии им. К. Э. Циолковского, на встречах любителей фантастики одесского КЛФ "ПРОТЕЙ", на международных астрологических конференци</w:t>
        <w:softHyphen/>
        <w:t>ях, на заседаниях группы "ИГрАЯ" исследователей аномальных явлений. Статьи, вошедшие в наш сборник, мы сгруппировали по тематике, но решили весь материал внутри каждой темы располо</w:t>
        <w:softHyphen/>
        <w:t>жить в порядке его создания и опубликования, так как хронологи</w:t>
        <w:softHyphen/>
        <w:t>ческий фактор является немаловажным показателем формирова</w:t>
        <w:softHyphen/>
        <w:t>ния и эволюции наших взглядов на раскрываемые вопросы.</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вторы надеются, что сборник будет хорошо встречен нашим читателем, который не сочтёт его просто бредовой смесью мифоло</w:t>
        <w:softHyphen/>
        <w:t>гии и истории, социологии и астрологии, а увидит взаимосвязь меж</w:t>
        <w:softHyphen/>
        <w:t>ду ними.</w:t>
      </w:r>
    </w:p>
    <w:p>
      <w:pPr>
        <w:pStyle w:val="Normal"/>
        <w:shd w:fill="FFFFFF" w:val="clear"/>
        <w:autoSpaceDE w:val="false"/>
        <w:spacing w:lineRule="auto" w:line="240"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hd w:fill="FFFFFF" w:val="clear"/>
        <w:autoSpaceDE w:val="false"/>
        <w:spacing w:lineRule="auto" w:line="240" w:before="0" w:after="0"/>
        <w:rPr>
          <w:b/>
          <w:b/>
          <w:sz w:val="28"/>
        </w:rPr>
      </w:pPr>
      <w:r>
        <w:rPr>
          <w:b/>
          <w:sz w:val="28"/>
        </w:rPr>
      </w:r>
    </w:p>
    <w:p>
      <w:pPr>
        <w:pStyle w:val="Normal"/>
        <w:shd w:fill="FFFFFF" w:val="clear"/>
        <w:autoSpaceDE w:val="false"/>
        <w:spacing w:lineRule="auto" w:line="240" w:before="0" w:after="0"/>
        <w:rPr/>
      </w:pPr>
      <w:r>
        <w:rPr>
          <w:rFonts w:eastAsia="Times New Roman" w:cs="Arial" w:ascii="Arial" w:hAnsi="Arial"/>
          <w:sz w:val="26"/>
          <w:szCs w:val="26"/>
        </w:rPr>
        <w:t>АСТРОЛОГИЯ И СОВРЕМЕННОСТЬ, ИЛИ ЧТО ДАЁТ НАМ АСТРОЛОГИЯ?</w:t>
      </w:r>
    </w:p>
    <w:p>
      <w:pPr>
        <w:pStyle w:val="Normal"/>
        <w:shd w:fill="FFFFFF" w:val="clea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rPr>
        <w:t>ЗВЕЗДНОЕ НЕБО И НРАВСТВЕННЫЙ ЗАКОН</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аши далекие предки хорошо ориентировались в периодически изменяющихся картинах звездного неба. По видимому перемеще</w:t>
        <w:softHyphen/>
        <w:t>нию Солнца и Луны они составляли свои календари, которые ис</w:t>
        <w:softHyphen/>
        <w:t>пользовались в повседневной практике и земледельцев, и охотников. Астрономические знания были использованы и древнейшими мыслителями для описания неразрывной связи каждого человека с окружающим его Космосо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Так родилась астрология, первоначальные сведения о которой входили в разряд "тайных наук". Первые из астрологов Востока составляли, пользуясь наблюдениями светил, рекомендации для правителей по управлению народами и по проведению внешней поли</w:t>
        <w:softHyphen/>
        <w:t>тики. Деловые качества сановников правителя соизмерялись с их гироскопическими картами. Европейская астрология, развиваясь своим путем, быстро "одемократилась", и уже в средние века ни один врач не мог приступить к лечению больного, если не знал аст</w:t>
        <w:softHyphen/>
        <w:t>рологии.</w:t>
      </w:r>
    </w:p>
    <w:p>
      <w:pPr>
        <w:pStyle w:val="Normal"/>
        <w:shd w:fill="FFFFFF" w:val="clear"/>
        <w:autoSpaceDE w:val="false"/>
        <w:spacing w:lineRule="auto" w:line="240" w:before="0" w:after="0"/>
        <w:rPr/>
      </w:pPr>
      <w:r>
        <w:rPr>
          <w:rFonts w:eastAsia="Times New Roman" w:cs="Times New Roman" w:ascii="Times New Roman" w:hAnsi="Times New Roman"/>
        </w:rPr>
        <w:t>Развитие наук отторгло дух от материи. Связи человека с Кос</w:t>
        <w:softHyphen/>
        <w:t>мосом были объявлены мистическими. В век практицизма матери</w:t>
        <w:softHyphen/>
        <w:t>ализация идей оказалась главенствующей над их духовной сущно</w:t>
        <w:softHyphen/>
        <w:t>стью. В борьбе за материальное благосостояние общества были от</w:t>
        <w:softHyphen/>
        <w:t>брошены умозрительные построения, связывающие каждую частичку человека с мощными космическими полями. Астрология была выс</w:t>
        <w:softHyphen/>
        <w:t xml:space="preserve">меяна и, казалось, совершенно забыта. А ведь еще И. Кеплер, великий законодатель движения планет, писал в </w:t>
      </w:r>
      <w:r>
        <w:rPr>
          <w:rFonts w:eastAsia="Times New Roman" w:cs="Times New Roman" w:ascii="Times New Roman" w:hAnsi="Times New Roman"/>
          <w:lang w:val="en-US"/>
        </w:rPr>
        <w:t xml:space="preserve">XVII </w:t>
      </w:r>
      <w:r>
        <w:rPr>
          <w:rFonts w:eastAsia="Times New Roman" w:cs="Times New Roman" w:ascii="Times New Roman" w:hAnsi="Times New Roman"/>
        </w:rPr>
        <w:t>в.: "...Предосте</w:t>
        <w:softHyphen/>
        <w:t>режение некоторым теологам, медикам и философам, чтобы они при легкомысленном отбрасывании звездословного суеверия не выб</w:t>
        <w:softHyphen/>
        <w:t>росили вместе с водой из ванны ребенка, и тем не повредили своей професс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удучи астрофизиком по специальности, я много лет интересо</w:t>
        <w:softHyphen/>
        <w:t>вался и астрологией. Есть в ней рациональное зерно или его нет? Этот вопрос один человек не решит: нужны индивидуальные наблюдения и большой статистический материал. Тем не менее, я твердо убежден, что минимумом астрологических знаний должен обладать каждый культурный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первых, потому, что это нравственно. Гороскопическая карта для каждого человека — путеводитель на дороге, ведущей к совер</w:t>
        <w:softHyphen/>
        <w:t>шенствованию тела, духа и интеллекта. Вопреки распространенно</w:t>
        <w:softHyphen/>
        <w:t>му мнению, астрологические предсказания редко носят характер фатальности, а человек предупрежденный — это уже и человек, во</w:t>
        <w:softHyphen/>
        <w:t>оруженный против превратностей судьб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вторых, и это для меня самое главное, возрождающаяся сей</w:t>
        <w:softHyphen/>
        <w:t>час астрология нуждается в защите и от тех, кто, не зная ее основ, сразу отрицает астрологию, клеймит ее как лженауку (хотя я готов признать, что астрологию пора освободить от шелухи допотопной терминологии и некоторых мистических воззрений), и от тех, кто паразитирует на астрологии, выдавая публикуемые в газетах и жур</w:t>
        <w:softHyphen/>
        <w:t>налах "гороскопы" за астрологические прогнозы.</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вершая статью, я хочу напомнить слова великого философа и астронома И. Канта: "Две вещи наполняют мой дух вечно новым и все большим благоговением: звездное небо надо мной и нравствен</w:t>
        <w:softHyphen/>
        <w:t>ный закон во мне".</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ДВЕНАДЦАТЬ АПОСТОЛОВ  ЗВЕЗДНОГО НЕБ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начале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вопросы христианской астрологии были са</w:t>
        <w:softHyphen/>
        <w:t>мым серьезным образом рассмотрены в трудах выдающегося польского гуманиста А. Немоевского "Бог Иисус", "Евангелия Орла", "Тайны христианской астрологии", а также в монографиях велико</w:t>
        <w:softHyphen/>
        <w:t>го шлиссельбуржца, отсидевшего почти 36 лет в одиночной камере за участие в покушении на царя и ставшего впоследствии академи</w:t>
        <w:softHyphen/>
        <w:t>ком, Николая Морозова — "Пророки", "Откровение в грозе и буре", "Христос" (в 7 томах). В этих работах доказывалось, что вся биб</w:t>
        <w:softHyphen/>
        <w:t>лейская история получила свое отражение на звездном небе. Так, например, зодиакальные созвездия в христианской астрологии получили названия, связанные с именами 12 апостолов, избранных учеников Господа, которых Он послал проповедовать Евангелие по всему миру. Ниже приведены соответствия символов зодиака апос</w:t>
        <w:softHyphen/>
        <w:t>тольским имен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ВЕН — апостол Фома, называемый также "близнец". Вечно сомневавшийся в вере, Фома лишь после воскресения Спасителя утвердился в н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ученическую смерть Фома принял в Индии (на Малабурском побережь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ЕЛЕЦ — апостол Матфей (Дар Господен), евангелист, сам на</w:t>
        <w:softHyphen/>
        <w:t>зывавший себя "мытарь". По одной из церковных версий был пре</w:t>
        <w:softHyphen/>
        <w:t>дан сожжению в Эфиопии. Другое его имя — Лев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ЛИЗНЕЦЫ — апостол Иаков-младший, сын Алфея и двоюрод</w:t>
        <w:softHyphen/>
        <w:t>ный брат Господа. Будучи епископом Иерусалимским, он в 62 г. был забит камнями и кольями иудеями во время проповед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АК — апостол Иуда (Хвалите Господа), иначе называемый Фа-деем, один из двоюродных братьев Господа. Проповедовал Еванге</w:t>
        <w:softHyphen/>
        <w:t>лие в Иудее, Аравии, Сирии, Персии, Армении. Именно в Армении он кончил свою жизнь мученически, будучи повешенным на дереве, а затем пронзенным стрел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ЕВ — апостол Симон (Услышание), прозванный Зилотом (рев</w:t>
        <w:softHyphen/>
        <w:t>нителем) для отличия от другого апостола Симона—Петра. Пропо</w:t>
        <w:softHyphen/>
        <w:t>ведуя Евангелие сначала в Африке, а затем и на Британских остро</w:t>
        <w:softHyphen/>
        <w:t>вах, он позже попал в Вавилонию и в Персию, где и принял мучени</w:t>
        <w:softHyphen/>
        <w:t>ческую смер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ЕВА — апостол Матфей (Дар Господен), избранный по жребию вместо бывшего апостолом Иуды Искариотского, который предал Спасителя. По одному из преданий был побит камнями в Иудее, а по другому — мученически погиб в Эфиоп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ЕСЫ — апостол Петр, именовавшийся в начале Симоном, полу</w:t>
        <w:softHyphen/>
        <w:t>чил свое прозвище — "камень" от Господа за несокрушимость в вере. В 57 г. казнен вместе с апостолом Павлом в Риме по приказу императора Нерона.</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КОРПИОН — апостол Андрей (Муж Сильный) Первозванный, брат Петра—Симона. Проповедовал в Скифии и дошел даже до Ки</w:t>
        <w:softHyphen/>
        <w:t>ева, на холмах которого он водрузил крест. Был распят в Патрах, ахейском городе на севере Пелопонесского полуостро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ТРЕЛЕЦ — апостол Иаков, сын Зеведея и брат апостола и еван</w:t>
        <w:softHyphen/>
        <w:t>гелиста Иоанна. Казненный отсечением головы по приказу царя Ирода около 43 г., Иаков стал первым мучеником среди апостолов. Погребен в Иерусалим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ЗЕРОГ — апостол и евангелист Иоанн. Скончался в возрасте 94 лет в царствование Траяна и погребен в Эфес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ДОЛЕЙ — апостол Филипп. Проповедовал в Скифии и Фри</w:t>
        <w:softHyphen/>
        <w:t>гии. Был распят на кресте в г. Иерополе при императоре Домици</w:t>
        <w:softHyphen/>
        <w:t>ан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ЫБЫ — апостол Варфоломей, называвшийся также Нафанаил (Дар Божий). Проповедовал Евангелие в Малой Азии, Аравии, Эфи</w:t>
        <w:softHyphen/>
        <w:t>опии, Индии. В Армении он погиб страшной смертью — с него жи</w:t>
        <w:softHyphen/>
        <w:t>вого сняли кожу.</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Говоря о христианской астрологии, отметим, что в ней четыре основные точки эклиптики — весеннее и осеннее равноденствие, а также летнее и зимнее солнцестояние — олицетворялось соответ</w:t>
        <w:softHyphen/>
        <w:t>ственно евангелистами Марком и Иоанном, а также Матфеем и Лукой. Символами этих евангелистов были соответственно Орел и крылатый Лев, а также Ангел и крылатый Телец. Именно эти сим</w:t>
        <w:softHyphen/>
        <w:t>волы, соединившись в незапамятные времена, породили облик таин</w:t>
        <w:softHyphen/>
        <w:t>ственного Сфинкса. В прошлом веке Жерар Энкосс (Папюс) писал, что человеческое лицо Ангела у Сфинкса говорит о разуме, его жен</w:t>
        <w:softHyphen/>
        <w:t>ские груди — о Любви, лапы Льва — о Борьбе, бока Тельца — о Труде, крылья Орла — о Вере, Мечте и Надежде, позволяющим Духу воспарить в область созерцания.</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ИУДАИЗМ И АСТРОЛОГ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удаизм отвергал астрологию, ссылаясь на запрет Моисея: "Не ворожите и не гадайте". Тем не менее в древнем Израиле суще</w:t>
        <w:softHyphen/>
        <w:t>ствовали специальные астрологи-звездочеты, которые в талмудичес</w:t>
        <w:softHyphen/>
        <w:t>кой литературе именовались ицтангинами. Именно они распрост</w:t>
        <w:softHyphen/>
        <w:t>ранили астрологические учения среди евреев, хотя защитники веры полагали, что "над евреями планеты не имеют власти". Так, в еврей</w:t>
        <w:softHyphen/>
        <w:t>ской астрологии утвердились представления о том, что звезды — это ангелы, планеты рождения — духовные хранители человека, зодиакальные созвездия — троны, на которых сидят представители две</w:t>
        <w:softHyphen/>
        <w:t>надцати израильских колен! Последнее отражается в следующих названиях знаков Зодиака еврейской астрологии (в скобках указа</w:t>
        <w:softHyphen/>
        <w:t xml:space="preserve">ны названия, принятые в европейских астрологических школах): Неффалим (Овен); Иуда (Лев); Гад (Стрелец) Иосиф (Телец); Дина (Дева); Завулон (Козерог) Симеон и Дан (Весы); Рувим (Водолей); Левий (Близнецы) Иссахаз (Рак); Вениамин (Скорпион); Асир (Рыба) Из еврейской астрологии возникла астрология христианская, которая в </w:t>
      </w:r>
      <w:r>
        <w:rPr>
          <w:rFonts w:eastAsia="Times New Roman" w:cs="Times New Roman" w:ascii="Times New Roman" w:hAnsi="Times New Roman"/>
          <w:lang w:val="en-US"/>
        </w:rPr>
        <w:t xml:space="preserve">XVII </w:t>
      </w:r>
      <w:r>
        <w:rPr>
          <w:rFonts w:eastAsia="Times New Roman" w:cs="Times New Roman" w:ascii="Times New Roman" w:hAnsi="Times New Roman"/>
        </w:rPr>
        <w:t>веке даже попыталась заменить "языческие" назва</w:t>
        <w:softHyphen/>
        <w:t>ния светил библейскими: Солнце — Христос, Луна — Дева Мария, Венера — Иоанн Креститель и т. д. Попытка подобной реформации не обошла вниманием и названия созвездий. Так, например, вместо зодиакальных созвездий Овен, Телец, Близнецы, Рак и пр. предлага</w:t>
        <w:softHyphen/>
        <w:t>лись "апостольские" созвездия Петр, Андрей, Иаков старший, Иоанн-евангелист и т. д.</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пытка христианизации звездного неба не была воспринята астрономами. Тем не менее вопрос об астрологии христианской достаточно серьезен. И хотя в еврейской астрологии среди знаков аодиака помещена, кроме двенадцати колен Израиля, Дина, единственная сестра Симеона и Левин, мстителями за поругание над которой они выступали, Новый Завет говорит о словах Иисуса, обра</w:t>
        <w:softHyphen/>
        <w:t>щенных к апостолам: "Вы будете сидеть на двенадцати престолах и судить будете двенадцать колен израильских" (Матф., 19, 28). Эти слова являются одним из немногих признаков преемственности между еврейской и христианской астрологиям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СТОЯНКИ ЛУНЫ В АСТРОЛОГИИ ВОСТО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стрология Востока еще со времен ведических ариев видимый путь перемещения Луны на фоне звезд, завершаемый ею за сидери</w:t>
        <w:softHyphen/>
        <w:t>ческий месяц, разбивает на 28 Лунных Стоянок. В Индии эти стоянки назывались НАКШАТРЫ, а в Китае — СУ. Накшатра №1, если следовать нумерации накшатр по поздневедическим рукопи</w:t>
        <w:softHyphen/>
        <w:t>сям, называлась в Индии Криттика (или Бритва), и она соответство</w:t>
        <w:softHyphen/>
        <w:t>вала группе звезд — Плеядам. Управителем Криттики считалось верховное божество Агни, игравшее важную роль в греческих риту</w:t>
        <w:softHyphen/>
        <w:t xml:space="preserve">алах Огня ведических ариев. Накшатра № 28, называвшаяся Бха-рани, управлялась владыкой мертвых, богом по имени Яма. Около </w:t>
      </w:r>
      <w:r>
        <w:rPr>
          <w:rFonts w:eastAsia="Times New Roman" w:cs="Times New Roman" w:ascii="Times New Roman" w:hAnsi="Times New Roman"/>
          <w:lang w:val="en-US"/>
        </w:rPr>
        <w:t xml:space="preserve">II </w:t>
      </w:r>
      <w:r>
        <w:rPr>
          <w:rFonts w:eastAsia="Times New Roman" w:cs="Times New Roman" w:ascii="Times New Roman" w:hAnsi="Times New Roman"/>
        </w:rPr>
        <w:t>века н. э. нумерация накшатр изменилась: первой накшатрой стали считать ту, которая по поздневедическим спискам числи</w:t>
        <w:softHyphen/>
        <w:t>лась под № 27. Это произошло под влиянием проникших на Восток представлений египетских и древнегреческих астрологов о не</w:t>
        <w:softHyphen/>
        <w:t>обходимости учета прецессии в соответствующих астрологических построениях, хотя само явление прецессионного смещения Точки Весеннего Равноденствия отражено в древнейших памятниках ин</w:t>
        <w:softHyphen/>
        <w:t>дийской литератур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езграничность Космоса персонифицирована в древнейших тек</w:t>
        <w:softHyphen/>
        <w:t>стах "Ригведы" как женское божество Адити, мать богов, названых адитьями (в "Ахтарведе" она — Златоцветная Мадхукаша). Астро-археологические исследования давно установили связь между име</w:t>
        <w:softHyphen/>
        <w:t>нами адитьев и Знаками Зодиака. Роль адитьев в космологии Древ</w:t>
        <w:softHyphen/>
        <w:t>него Востока переоценить трудно. Они почитаются как установите</w:t>
        <w:softHyphen/>
        <w:t>ли и хранители риты — Универсального Космического Закона, не только связывающего вселенную, человека и нравственность, но и обеспечивающего их сохранность и возрождение в сменяющихся циклах гибели и возрождения Космоса. Адитьи ведут человека от его рождения, помогая в опасности, охраняя от Зла, наказывая, про</w:t>
        <w:softHyphen/>
        <w:t>щая или награждая за его деяния. В ранневедических текстах упо</w:t>
        <w:softHyphen/>
        <w:t>минаются лишь 6, 7 или 8 имен адитьев, именно тех, которые, как установлено исследователями, соответствовали созвездиям Зодиака в весенне-летнем периоде, то есть между точками Весеннего и Осен</w:t>
        <w:softHyphen/>
        <w:t>него Равноденствий. Отражение в "Ригведе" фактов изменения числа Знаков (а точнее — созвездий) Зодиака и перемещения Точек Рав</w:t>
        <w:softHyphen/>
        <w:t>ноденствия помогло исследователям в датировке различных тек</w:t>
        <w:softHyphen/>
        <w:t>стов этого памятника древнеиндийской культуры. Лишь в поздне-ведических рукописях адитьев становится равным числу зодиакаль</w:t>
        <w:softHyphen/>
        <w:t>ных созвездий, то есть 12. Украинский исследователь-археолог В. О. Чмыхов лет 30 тому назад приводил таблицу изменений чис</w:t>
        <w:softHyphen/>
        <w:t>ла зодиакальных созвездий между Точками Равноденствий для раз</w:t>
        <w:softHyphen/>
        <w:t>личных астрономических периодов датировки отдельных текстов "Ригве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вращаясь к Стоянкам Луны, отметим, что в ведической астрологии накшатра, в которой находилась Луна в момент рождения натуса, отмечалась как Первый Знак (он назывался "Первое") натальной кар</w:t>
        <w:softHyphen/>
        <w:t>ты человека. Первый Знак предопределял личные достоинства и недо-статки человека и его жизненные успехи и неудачи в зависимости и от фазы Луны, находящейся в соединении (по-индийски, йога) с Пер-вым Знаком, и от ее аспектов с Солнцем, Меркурием, Венерой, Марсом, Юпитером и Сатурном, а также с восходящим и нисходящим узлами лунной орбиты. В индуистской мифологии эти узлы назывались соот</w:t>
        <w:softHyphen/>
        <w:t>ветственно Раху и Кету, и они отождествлялись с головой и хвостом бессмертного дракона Донтжа-Раху, разрубленного пополам Вишну-Солнцем за попытку похищения у богов священного напитка амриту (сома). Бессмертие дракона до сих пор позволяет ему нападать на Сол</w:t>
        <w:softHyphen/>
        <w:t>нце, вызывая его затмение, когда светило проходит через узлы лунной орбиты. И Раху, и Кету в индийской астрологии причисляются к неви</w:t>
        <w:softHyphen/>
        <w:t>димым светилам, хотя Кету считается иногда являющимся взору че-ловека в виде хвостатой коме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ля предсказания жизни простолюдина в индуистской астроло</w:t>
        <w:softHyphen/>
        <w:t>гии использовались еще пять накшатр, или Знаков "Лунного Зоди</w:t>
        <w:softHyphen/>
        <w:t>ака". Если "Первое" принять за начало отсчета накшатр, то десятая по счету накшатра называлась "Карма", шестнадцатая — "Положе</w:t>
        <w:softHyphen/>
        <w:t>ние в обществе", восемнадцатая — "Итог", двадцать третья — "Ве</w:t>
        <w:softHyphen/>
        <w:t>дущая к гибели", двадцать пятая — "Ведущая к осознанию". Когда аспекты астрологических светил оказывались неблагоприятными относительно этих накшатр, каждая из последних грозила челове</w:t>
        <w:softHyphen/>
        <w:t>ку следующими неприятност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ервое" — болезнь, ссоры, бедность; "Карма" — неуспехи в любых начинаниях; "Положение в обществе" — предательство и обман; "Ведущая к гибели" — смерть близких; "Ведущая к осознанию" — крах всех жизненных устоев. Для царей в их натальных картах считались важнейшими не 6, а 9 накшатр: к названным выше присоединялись накшатры, свя</w:t>
        <w:softHyphen/>
        <w:t>занные с кастой, местом рождения и годом коронации царя.</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Если нумерацию накшатр вести от Криттики, то среди "силь</w:t>
        <w:softHyphen/>
        <w:t>ных" накшатр благоприятными считались 4,12,14, 21 и 27, а небла</w:t>
        <w:softHyphen/>
        <w:t>гоприятными — 8,13,16,17 и 28 (с учетом, конечно, качеств аспек</w:t>
        <w:softHyphen/>
        <w:t>тов светил относительно этих накшат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 основании анализа древнеиндийского памятника письмен</w:t>
        <w:softHyphen/>
        <w:t xml:space="preserve">ности "Шардула-карнавадана" и схематических изображений 28 созвездий "лунного зодиака" в уйгурской рукописи </w:t>
      </w:r>
      <w:r>
        <w:rPr>
          <w:rFonts w:eastAsia="Times New Roman" w:cs="Times New Roman" w:ascii="Times New Roman" w:hAnsi="Times New Roman"/>
          <w:lang w:val="en-US"/>
        </w:rPr>
        <w:t xml:space="preserve">XIV </w:t>
      </w:r>
      <w:r>
        <w:rPr>
          <w:rFonts w:eastAsia="Times New Roman" w:cs="Times New Roman" w:ascii="Times New Roman" w:hAnsi="Times New Roman"/>
        </w:rPr>
        <w:t>века из восточного Туркестана мы определили приближенные границы каж</w:t>
        <w:softHyphen/>
        <w:t>дой из накшатр в градусах астрологических Знаков Зодиака. Уточ</w:t>
        <w:softHyphen/>
        <w:t>нение границ накшатр мы произвели, пользуясь одной из книг "Араб</w:t>
        <w:softHyphen/>
        <w:t xml:space="preserve">ской морской энциклопедии </w:t>
      </w:r>
      <w:r>
        <w:rPr>
          <w:rFonts w:eastAsia="Times New Roman" w:cs="Times New Roman" w:ascii="Times New Roman" w:hAnsi="Times New Roman"/>
          <w:lang w:val="en-US"/>
        </w:rPr>
        <w:t xml:space="preserve">XV </w:t>
      </w:r>
      <w:r>
        <w:rPr>
          <w:rFonts w:eastAsia="Times New Roman" w:cs="Times New Roman" w:ascii="Times New Roman" w:hAnsi="Times New Roman"/>
        </w:rPr>
        <w:t>в.", в которой выдающийся лоцман средневековья Ахмад ибн Маджид приводит не только характерис</w:t>
        <w:softHyphen/>
        <w:t>тики Стоянок Луны, но и названия созвездий, или их частей, входя</w:t>
        <w:softHyphen/>
        <w:t>щих в каждую из накшатр, а также даты восхождения (по мусуль</w:t>
        <w:softHyphen/>
        <w:t>манскому солнечному календарю) границ лунных Стояно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ажность изложенного материала связана с тем, что в астроло</w:t>
        <w:softHyphen/>
        <w:t>гии Востока рассматривается влияние накшатр не только на чело</w:t>
        <w:softHyphen/>
        <w:t>века как на индивидуальность, но и на судьбу стран, городов и их жителей, на представителей отдельных профессий, на течение бо</w:t>
        <w:softHyphen/>
        <w:t>лезней, на выбор времени для посева зерна, для совершения торго</w:t>
        <w:softHyphen/>
        <w:t>вых сделок, путешествий, свадеб (и даже для воровства) для прове</w:t>
        <w:softHyphen/>
        <w:t>дения жертвоприношений и ритуальных обрядов.</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 китайской астрологии количество Су, то есть Стоянок Луны было расширено до 39, а количество астрологических светил — до 11. Последнее было сделано введением еще двух светил, которые назывались "Лунноогневая" (Юэ бо) и "Фиолетовый эфир" (Цзыци). Однако, в целом лунная астрология Китая сохраняет принци</w:t>
        <w:softHyphen/>
        <w:t>пы индуистской астрологи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ЛУННЫЙ МЕСЯЦ И ЛУННЫЙ ГО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чало каждого лунного месяца связано с наступлением момен</w:t>
        <w:softHyphen/>
        <w:t>та новолуния (Луна на небе не видна из-за того, что она не освещена Солнцем). Период между двумя последовательными новолуниями называется лунным месяцем, и его продолжительность колеблется от 29,25 до 29,83 гражданских суток, используемых нами в быту. Лунный день — время пребывания Луны на видимом небосклоне, т. е. время от восхода Луны до ее захода. Лунный месяц 29 или 30 лунных дней. С точки зрения бытовой астрологии лунный месяц, содержащий 29 дней Луны, является несчастливым, а содержащий</w:t>
      </w:r>
      <w:r>
        <w:rPr>
          <w:rFonts w:cs="Times New Roman" w:ascii="Times New Roman" w:hAnsi="Times New Roman"/>
          <w:sz w:val="24"/>
          <w:szCs w:val="24"/>
        </w:rPr>
        <w:t xml:space="preserve"> </w:t>
      </w:r>
      <w:r>
        <w:rPr>
          <w:rFonts w:cs="Times New Roman" w:ascii="Times New Roman" w:hAnsi="Times New Roman"/>
        </w:rPr>
        <w:t xml:space="preserve">30 </w:t>
      </w:r>
      <w:r>
        <w:rPr>
          <w:rFonts w:eastAsia="Times New Roman" w:cs="Times New Roman" w:ascii="Times New Roman" w:hAnsi="Times New Roman"/>
        </w:rPr>
        <w:t>дней Луны — исключительно счастливым. Серединный момент между заходом и восходом Луны ("лунная полночь") определяет начало новых лунных суток (либо конец предыдущих лунных су</w:t>
        <w:softHyphen/>
        <w:t>ток). И лишь первые лунные сутки месяца начинаются с новолу</w:t>
        <w:softHyphen/>
        <w:t>нии, а последние — заканчиваются новолунием. Основное воздействие Луны на человека происходит в период лунного дн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пыт многих тысячелетий подсказывал людям, что "рост" Луны после новолуния благоприятствует здоровью детей, тучности стад, всхожести посеянных злаков, целебной силе собранных в этот пе</w:t>
        <w:softHyphen/>
        <w:t>риод лекарственных трав и растений. Именно этот период — от новолуния до полнолуния — считался наиболее подходящим для таких начинаний, как свадьба, закладка фундамента новых домов, сбор целебных растений, высаживание семян, торговые сделки, военные пох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 полнолуния, встречаемого у многих народов ритуальны</w:t>
        <w:softHyphen/>
        <w:t>ми праздниками с плясками, песнями и молитвами, наступает пери</w:t>
        <w:softHyphen/>
        <w:t>од убывания Луны, завершающийся ее "исчезновением" (новолуние). Этот период считался благоприятным для завершения любых прак</w:t>
        <w:softHyphen/>
        <w:t>тических начинаний и сделок. К нему приурочивались, например, жатва и рубка леса (древесные породы, заготавливаемые в период убывания Луны, считались менее подверженными процессам их естественного разруш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дние два дня каждого лунного месяца и два последующих дня у большинства народов сопровождались прекращением тор</w:t>
        <w:softHyphen/>
        <w:t>говли, отменой любой общественной деятельности и запретом поло</w:t>
        <w:softHyphen/>
        <w:t>вых сношений, но как только появлялся на небе тонюсенький сер</w:t>
        <w:softHyphen/>
        <w:t>пик Луны, заканчивались посты и начинались праздники в храмах, семейные пиршества и посещение соседей с поздравительными по</w:t>
        <w:softHyphen/>
        <w:t>дарками. А вот два предыдущих и два последующих дня относи</w:t>
        <w:softHyphen/>
        <w:t>тельно полнолуния подчас характеризовались не только праздне</w:t>
        <w:softHyphen/>
        <w:t>ствами, но и оргиями различных тайных союзов и орденов "покло</w:t>
        <w:softHyphen/>
        <w:t>няющихся Луне", сопровождавшимися даже ритуальными убийства</w:t>
        <w:softHyphen/>
        <w:t>ми и жертвоприношени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вропейские врачи средневековья в своей лечебной практике обязательно обращались к дням лунного меся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При этом аптекари, практикующие флеботомию (кровопускание) при определенных заболеваниях, не забывали и советов "Салернского кодекса здоровья" (начало </w:t>
      </w:r>
      <w:r>
        <w:rPr>
          <w:rFonts w:eastAsia="Times New Roman" w:cs="Times New Roman" w:ascii="Times New Roman" w:hAnsi="Times New Roman"/>
          <w:lang w:val="en-US"/>
        </w:rPr>
        <w:t xml:space="preserve">XIV </w:t>
      </w:r>
      <w:r>
        <w:rPr>
          <w:rFonts w:eastAsia="Times New Roman" w:cs="Times New Roman" w:ascii="Times New Roman" w:hAnsi="Times New Roman"/>
        </w:rPr>
        <w:t>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Кровь выпускают, во-первых, при сильных и острых болезн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В возрасте среднем сверши ты обильное кровопускань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Мальчик, однако и старец пусть выпустят крови нем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Больше обычного вдвое </w:t>
      </w:r>
      <w:r>
        <w:rPr>
          <w:rFonts w:eastAsia="Times New Roman" w:cs="Times New Roman" w:ascii="Times New Roman" w:hAnsi="Times New Roman"/>
        </w:rPr>
        <w:t xml:space="preserve">— </w:t>
      </w:r>
      <w:r>
        <w:rPr>
          <w:rFonts w:eastAsia="Times New Roman" w:cs="Times New Roman" w:ascii="Times New Roman" w:hAnsi="Times New Roman"/>
          <w:i/>
          <w:iCs/>
        </w:rPr>
        <w:t>весеннее кровопускань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Справа — весною и летом; зимою и осенью — сле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Кровь выпуска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Очисти ты голову, сердце и ног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Печень, но сердце — весной, печень — летом, а прочее след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Выпустишь кровь селезенки — различные блага получиш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Ведь селезенку и печень, грудь, подреберье и голо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Флеботомия очистит и боли изгонит из серд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касается дней Луны, в которые можно "отворять кровь", то это — следующие дни лунного месяца: 1—7 для молодых лю</w:t>
        <w:softHyphen/>
        <w:t>дей старше 14 лет, 8—14 для людей зрелого и среднего возраста, 15—21 для пожилых людей до 60 лет. Дни Луны с 22 по 30 — наилучшие для того, чтобы ставить банки либо использовать пи</w:t>
        <w:softHyphen/>
        <w:t>явки (что особенно рекомендовалось детям до 14 лет и старикам). Врачи Китая и Японии с незапамятных времен рекомендовали при лечении иглоукалыванием использовать в первый день Луны толь</w:t>
        <w:softHyphen/>
        <w:t>ко одну акупунктурную точку на теле человека, во 2-й — две точ</w:t>
        <w:softHyphen/>
        <w:t>ки, и так поступать до 14 дня Луны, а затем уменьшать количе</w:t>
        <w:softHyphen/>
        <w:t>ство иглоукалываний на одно за каждый день завершающегося лунного меся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амой популярной среди акупунктурных точек является точка Цзу-сан-линь, или "точка от ста болезней", ежемесячное прижига</w:t>
        <w:softHyphen/>
        <w:t>ние которой в течение 10 месяцев приводит к излечению, например, гипертонической болезни, гастритов, атеросклероза, половой слабос</w:t>
        <w:softHyphen/>
        <w:t>ти, запоров, задержания мочи. Общеукрепляющее действие при</w:t>
        <w:softHyphen/>
        <w:t>жигания точки Цзу-сан-линь обеспечивает и долголетие, но соот</w:t>
        <w:softHyphen/>
        <w:t>ветствующее прижигание полынными сигаретами этой точки мож</w:t>
        <w:softHyphen/>
        <w:t>но совершать по канонам восточной медицины лишь в 1—8 дни Лу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временная наука подтверждает влияние положения Луны на небе и ее фаз на давление жидкостей в живых тканях, на характе</w:t>
        <w:softHyphen/>
        <w:t>ристики электролитических свойств и гормональных процессов в организме, на электропроводимость медицинских меридианов, со</w:t>
        <w:softHyphen/>
        <w:t>единяющих биоактивные акупунктурные точки на коже человека, на</w:t>
      </w:r>
      <w:r>
        <w:rPr>
          <w:rFonts w:eastAsia="Times New Roman" w:cs="Times New Roman" w:ascii="Times New Roman" w:hAnsi="Times New Roman"/>
          <w:lang w:val="en-US"/>
        </w:rPr>
        <w:t xml:space="preserve"> </w:t>
      </w:r>
      <w:r>
        <w:rPr>
          <w:rFonts w:eastAsia="Times New Roman" w:cs="Times New Roman" w:ascii="Times New Roman" w:hAnsi="Times New Roman"/>
        </w:rPr>
        <w:t>электромагнитную активность головного мозга и пр. В книге А. П. Дуброва "Лунные ритмы у человека" (М.: Медицина, 1990) приведены многочисленные свидетельства влияния Луны на челове</w:t>
        <w:softHyphen/>
        <w:t>ка. Так, например, в книге сообщается о влиянии Луны на психофи</w:t>
        <w:softHyphen/>
        <w:t>зиологию человека: "Опубликованы исследования о влиянии лун</w:t>
        <w:softHyphen/>
        <w:t>ных фаз на возникновение маниакально-агрессивных состояний и психическое перерождение личности в "волкоподобного оборотня", устойчивость и характер супружеских отношений и даже на проявление паранормальных способностей в виде спонтанной телепатии". Ученые, подтверждающие влияние Луны на жизнедеятельность человека, связывают это влияние с гравитационно-приливными яв</w:t>
        <w:softHyphen/>
        <w:t>лениями, с эффектами резонанса, возникающими при взаимодействии различных частот (механических, электромагнитных, акустических и пр.), излучаемых отдельными органами человеческого организма и астрологическими светилами, с вызываемыми перемещениями светил, возмущениями магнитных полей, которые регулируют по</w:t>
        <w:softHyphen/>
        <w:t>ступление к Земле космических лучей и солнечных плазменных потоков, присоединение магнитных силовых полей межпланетного И геомагнитного полей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Французский исследователь М. Гоклен на громаднейшем стати</w:t>
        <w:softHyphen/>
        <w:t>стическом материале, исследовавшемся им в течение нескольких последних десятилетий, подтвердил влияние на человека не только фаз Луны, но и ее положения относительно других астрологичес</w:t>
        <w:softHyphen/>
        <w:t>ких светил. А. П. Дубров пишет: "По данным М. Гоклена, влияние восхода или кульминации Луны во время рождения человека ска</w:t>
        <w:softHyphen/>
        <w:t>зывается таким образом, что характерными для него будут такие черты, как дружелюбие, отзывчивость, простота, неорганизованность, рассеянность, уступчивость, благородство, творческое воображение, поэтичность, легкая внушаемость, сонливость, любезность, легкомысленность, выдержанность и др. Для объяснения планетарного влия</w:t>
        <w:softHyphen/>
        <w:t>ния М. Гоклен провел генетические исследования и вновь на боль</w:t>
        <w:softHyphen/>
        <w:t>шом количестве демографических данных показал, что дети рож</w:t>
        <w:softHyphen/>
        <w:t>даются в момент восхода или кульминации тех же планет, кульминация которых была в момент рождения их родител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лендари, основу которых составляют лунные месяцы, до сих пор используют во многих странах мусульманского мира, в Израи</w:t>
        <w:softHyphen/>
        <w:t>ле, в странах Востока. В восточных календарях празднование Нового года отмечается в первое новолуние после вхождения Солнца в зодиакальный знак Водолея, т.е. не ранее 21 января и не позднее 19 февра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радиции Востока придают важное значение и определенную качественную окраску не только дням Луны, но и определенным дням лунного года. При этом важнейшими днями считаются 1-й день 1-го лунного месяца, 2-й день 2-го месяца и т. д. Мы приве</w:t>
        <w:softHyphen/>
        <w:t>дем лишь выборочно сведения об отдельных днях китайского лун</w:t>
        <w:softHyphen/>
        <w:t>ного г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1-</w:t>
      </w:r>
      <w:r>
        <w:rPr>
          <w:rFonts w:eastAsia="Times New Roman" w:cs="Times New Roman" w:ascii="Times New Roman" w:hAnsi="Times New Roman"/>
        </w:rPr>
        <w:t>й день 1-го месяца — праздник Нового года. 13-й день 1-го месяца — поминовение предков, проведение медиумных сеансов общения с духами. 2-й день 2-го месяца — праздник божества Зем</w:t>
        <w:softHyphen/>
        <w:t>ли, обряды изгнания злых духов. 3-й день 3-го месяца — праздник весны, обряды самоочищения, 4-й день 4-го месяцев — праздник омовения Будды, день очищения жилищ от насекомых. 5-й день 5-го месяца — праздник Середина Небес (солнцестояние). Ребенок, родившийся в этот день, убьет родителей. 13-й 5-го месяца — день рождения Дракона, 17 и 18 дни — дни "проводов болезней" со спе</w:t>
        <w:softHyphen/>
        <w:t>циальными ритуалами, 6-й день 6-го месяца — праздник бога до</w:t>
        <w:softHyphen/>
        <w:t>машнего очага. В этот день гадают на зеркалах. 7-й 7-го месяца — праздник Матери — правительницы или хозяйки стихии Инь (жен</w:t>
        <w:softHyphen/>
        <w:t>ское, пассивное, отрицательное, разрушительное, начало космичес</w:t>
        <w:softHyphen/>
        <w:t>кой энергии Ци). С этого дня начинается неделя поминания пред</w:t>
        <w:softHyphen/>
        <w:t>ков ( "праздник мертвых"). 15-й день 8-го месяца — праздник хо</w:t>
        <w:softHyphen/>
        <w:t>зяйки Луны (пекутся "лунные лепешки"). 9-й день 9-го месяца — праздник хозяина стихии Ян (мужское, активное, положительное, созидательное начало космической энергии Ци). 8-й день 12-го ме</w:t>
        <w:softHyphen/>
        <w:t>сяца — праздник Ла, "жизненной силы" человека, которая в ново</w:t>
        <w:softHyphen/>
        <w:t>луние находится в пятке человека (в левой — у мужчин, в правой — у женщин), а затем, поднимается по телу, оказывается в полнолу</w:t>
        <w:softHyphen/>
        <w:t>ние в районе родничка и вновь к новолунию опускается на свое место. В этот день совершаются обряды магии для плодородия и выполняются ритуалы экзорцизма ( изгнание дьявола). В 25-й день 12-го месяца никто не должен выходить из дома, т. к. в этот день рыщут "злые духи".</w:t>
      </w:r>
    </w:p>
    <w:p>
      <w:pPr>
        <w:pStyle w:val="Normal"/>
        <w:shd w:fill="FFFFFF" w:val="clear"/>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АСТРОЛОГИЯ, БИЗНЕС, ПОЛИТИКА</w:t>
      </w:r>
    </w:p>
    <w:p>
      <w:pPr>
        <w:pStyle w:val="Normal"/>
        <w:shd w:fill="FFFFFF" w:val="clear"/>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Аллах разговаривает с людьми на языке звезд, а судьба каждого запи</w:t>
        <w:softHyphen/>
        <w:t>сана в Книге Судеб на языке планет.</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Коран</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ушах многих людей и в умах исследователей часто появляется скепсис при одном лишь упоминании об астрологии. Много тому причин, но две из них, важнейшие, назову. Первая из них та, что астрология до сих пор использует для своих теоретических построений архаичные понятия и определения, касающиеся свойств астрологических светил и причин их влияния на судьбы отдель</w:t>
        <w:softHyphen/>
        <w:t>ных людей и общественных формаций. Не буду здесь детализировать какие-либо нюансы в этом плане, но подчеркну, что совре</w:t>
        <w:softHyphen/>
        <w:t>менные астрологи все более решительно отходят от средневековой трактовки основных астрологических принципов. Вторая причи</w:t>
        <w:softHyphen/>
        <w:t>на заключается в том, что появилось много дилетантов от астроло</w:t>
        <w:softHyphen/>
        <w:t>гии, которые со страниц газет и журналов, с экранов телевизоров и по радио провозглашают свои "астрологические прогнозы" для групп людей, объединенных всего лишь одним общим Солнеч</w:t>
        <w:softHyphen/>
        <w:t>ным Знаком (Лев, Дева и т. д.). Для астролога-специалиста эти "прогнозы" являются не чем иным, как дискредитацией методов предсказательной астрологии. Кроме того, в наше время достав</w:t>
        <w:softHyphen/>
        <w:t>шаяся от древних прогностическая функция астрологии все более отступает на второй план. На первое место выходит то, что сейчас принято называть гуманистической астрологией, которая, полагая себя "философией жизни", по словам философа Б. Пружинина, "берет на себя социально-психологическую (а по содержанию — идеологическую) задачу — помочь человеку через свою связь со звездами ощутить себя, свою значимость в этом безумном и недо</w:t>
        <w:softHyphen/>
        <w:t>бром ми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авно астрологи установили чисто опытным, многовековым ме</w:t>
        <w:softHyphen/>
        <w:t>тодом проб и ошибок, что интуиция отдельного человека подчине</w:t>
        <w:softHyphen/>
        <w:t xml:space="preserve">на ритмам, аналогичным долгопериодическим ритмам морских приливов, вызываемых обращением Луны вокруг Земли. Кроме того, они обнаружили связь интуиции человека с положением на небесной сфере Нептуна, планеты, открытой астрономами лишь в </w:t>
      </w:r>
      <w:r>
        <w:rPr>
          <w:rFonts w:eastAsia="Times New Roman" w:cs="Times New Roman" w:ascii="Times New Roman" w:hAnsi="Times New Roman"/>
          <w:lang w:val="en-US"/>
        </w:rPr>
        <w:t xml:space="preserve">XIX </w:t>
      </w:r>
      <w:r>
        <w:rPr>
          <w:rFonts w:eastAsia="Times New Roman" w:cs="Times New Roman" w:ascii="Times New Roman" w:hAnsi="Times New Roman"/>
        </w:rPr>
        <w:t>веке. Нептун — очень далекая планета Солнечной системы (до 2009 г. — самая далекая, так как потом на свое законное, са</w:t>
        <w:softHyphen/>
        <w:t>мое удаленное от Солнца, место вновь встанет Плутон, открытый в 1930 г.). Казалось бы, какая может быть связь между близкой к нам Луной и в миллиард раз более удаленного от нас Нептуна? Период обращения Нептуна вокруг Солнца составляет почти 164,78 года (сидерического, или звездного). Важнейшие элементы, лун</w:t>
        <w:softHyphen/>
        <w:t>ной орбиты — лунные узлы и перигей — обращаются вокруг Зем</w:t>
        <w:softHyphen/>
        <w:t>ли с периодами соответственно 18,6 и 8,85 тропических лет. Не</w:t>
        <w:softHyphen/>
        <w:t>трудно убедиться, что 18,6 х 8,85 = 164,8. Что это: проявление закономерности или совпадение? Чарльз Форт, основоположник уфологии, писал в "Книге проклятых": "Самый большой интерес проявляется не к фактам, а к взаимосвязи между ними. Я долго размышлял над теми, так сказать, отношениями, которые называ</w:t>
        <w:softHyphen/>
        <w:t>ют совпадениями. А что, если это — не совпад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строномы древности были и астрологами, а методы астрологии часто использовали для прогнозирования процессов, касающихся государств в целом. Так, например, в Двуречье астрономические наблюдения использовались астрологами (жрецами-халдеями) для рекомендаций в области экономического развития государств и в области царской полити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ревней Индии различные методы астрологии использовались для индивидуальных предсказаний простолюдинам и царствующим особам. То, что сейчас можно было бы назвать политической астро</w:t>
        <w:softHyphen/>
        <w:t>логией и экономической астрологией, культивировалось у индей</w:t>
        <w:softHyphen/>
        <w:t>цев май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ревнегреческий астроном Фалес Милетский, занимавшийся производством и торговлей оливкового масла, с успехом исполь</w:t>
        <w:softHyphen/>
        <w:t>зовал свои специальные познания для предсказания урожайности года, что позволило ему с большой экономической выгодой для себя вести коммерческие дела. Многие известные астрономы были тесно связаны с теоретической и практической экономикой. Ве</w:t>
        <w:softHyphen/>
        <w:t>ликий реформатор астрономии Н. Коперник большой вклад внес в развитие монетарной системы у себя на родине. Бельгийский аст</w:t>
        <w:softHyphen/>
        <w:t>роном Л. Кетле стал "отцом статистики", на которую опираются все экономические теории. Первую таблицу ожидаемой продолжительности жизни для групп людей различного возраста соста</w:t>
        <w:softHyphen/>
        <w:t>вил первооткрыватель законов движения небесных тел И. Кеп</w:t>
        <w:softHyphen/>
        <w:t>лер. Напомним, что он же успешно занимался астрологическим прогнозированием. Один из прогнозов Кеплера вошел даже в со</w:t>
        <w:softHyphen/>
        <w:t>кровищницу мировой культуры: в драме И. Шиллера "Валленштейн" использованы факты, связанные со сбывшимися пророче</w:t>
        <w:softHyphen/>
        <w:t>ствами Кеплера относительно судьбы полководца Альбрехта Валленштейна, составленными по гороскопу последне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слугами высококвалифицированных астрологов и в наши дни пользуются известные политические деятели, банковские деятели, предприниматели, менеджеры, тренеры спортивных команд и мно</w:t>
        <w:softHyphen/>
        <w:t>гие другие. Среди астрологов высокого класса можно назвать Джо</w:t>
        <w:softHyphen/>
        <w:t>ан Квигли, которая в президентство Рональда Рейгана числилась "официальным астрологом Белого Дома". Явно не без помощи ас</w:t>
        <w:softHyphen/>
        <w:t>трологов были выбраны место и время встречи Р. Рейгана и М. Горбачева на борту турбохода "Максим Горький" близ о. Маль</w:t>
        <w:softHyphen/>
        <w:t>та в Средиземном мо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ин из патриархов отечественной астрологии С. Вронский, по</w:t>
        <w:softHyphen/>
        <w:t>лучивший диплом астролога еще в 30-е годы в Германии, очень высоко оценивает достижения сформировавшейся в последние десятилетия экономической астрологии. Замечу, что в Одесском го</w:t>
        <w:softHyphen/>
        <w:t>сударственном экономическом университете уже сделаны первые, пока еще робкие, шаги в этом направлении: для ознакомления с основами экономической астрологии студентам первого курса не</w:t>
        <w:softHyphen/>
        <w:t>которых специальностей факультета международной экономики был прочитан соответствующий спецкур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дтверждение мнения Вронского об экономической астроло</w:t>
        <w:softHyphen/>
        <w:t>гии приведу отрывок из его статьи "Астрология — это Наука!".</w:t>
      </w:r>
      <w:r>
        <w:rPr>
          <w:rFonts w:cs="Times New Roman" w:ascii="Times New Roman" w:hAnsi="Times New Roman"/>
        </w:rPr>
        <w:t xml:space="preserve"> "</w:t>
      </w:r>
      <w:r>
        <w:rPr>
          <w:rFonts w:eastAsia="Times New Roman" w:cs="Times New Roman" w:ascii="Times New Roman" w:hAnsi="Times New Roman"/>
        </w:rPr>
        <w:t>Д-р Брайан Такермен во время работы в институте новых исследований в Принстоне (штат Нью-Джерси) провел анализ ряда ранних вычислений древних вавилонских жрецов-астрологов, пре</w:t>
        <w:softHyphen/>
        <w:t>дельно точно соотнеся их с данными фактов, подтвержденных исто</w:t>
        <w:softHyphen/>
        <w:t>рией. По этому поводу Гленн Т. Сиборг, будучи председателем Ко</w:t>
        <w:softHyphen/>
        <w:t>миссии по атомной энергии США, отметил, что результаты исследо</w:t>
        <w:softHyphen/>
        <w:t>ваний д-ра Такермена могут быть использованы, в частности, для изучения, анализа и прогнозирования современных экономических цикл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екомендациями Гленна Т. Сиборга весьма успешно пользо</w:t>
        <w:softHyphen/>
        <w:t>вался астролог с более чем 50-летним стажем Вольфганг Ангермейер, теперь уже во всем мире известный профессионал высо</w:t>
        <w:softHyphen/>
        <w:t>чайшего класса по экономическим вопросам — отец экономичес</w:t>
        <w:softHyphen/>
        <w:t>кой астрологии. В 1978 году он организовал и основал собствен</w:t>
        <w:softHyphen/>
        <w:t>ное предприятие, которое уже пользуется сказочным успехом. А после его доклада на астрологическом симпозиуме в Вене его по</w:t>
        <w:softHyphen/>
        <w:t>пулярность достигла наивысшей степени. Его доклад "Экономи</w:t>
        <w:softHyphen/>
        <w:t>ческая астрология — экономика и финансы с космологической точки зрения" потряс весь экономический и финансовый мир как на западе, так и на востоке. Он первый доказал, что конъюнктура на мировом рынке обуславливается влиянием транзитных планет и звезд на группировку планет в гороскопах государств и го</w:t>
        <w:softHyphen/>
        <w:t>родов, отдельных корпораций, трестов и концернов и что все это можно предсказать и прогнозировать уже на многие годы и даже на десятки л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ее время по усовершенствованной методике он делает безошибочные прогнозы, используя только космограммы, и, несмот</w:t>
        <w:softHyphen/>
        <w:t>ря на то, что такая космограмма стоит не менее 2500 шиллингов (в 1991 году — И. К.), его предприятие завалено заказами на долгое время вперед. Правда, в месяц можно составлять только около 15 таких космограмм. Но, наверное, "игра стоит свеч", так как услуга</w:t>
        <w:softHyphen/>
        <w:t>ми пользуются не только бизнесмены, но также и официальные представители заинтересованных государ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Факт остается фактом: у Вольфганга Ангермейера имеется об</w:t>
        <w:softHyphen/>
        <w:t>ширная клиентура. Особенно его популярность выросла после пред</w:t>
        <w:softHyphen/>
        <w:t>сказания биржевого краха 1987 года и экономического кризиса осенью 1989 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м остается только напомнить, что среди гороскопов очень редко встречаются фатальные. В большинстве случаев клиент, предупреж</w:t>
        <w:softHyphen/>
        <w:t>денный астрологом о том или ином событии, всегда может к нему подготовиться, чтобы выйти из неблагоприятной ситуации с мини</w:t>
        <w:softHyphen/>
        <w:t>мальными финансовым потерями. Недаром древние говорили: "Звёзды правят дураками, а мудрый — своими звёздами".</w:t>
      </w:r>
    </w:p>
    <w:p>
      <w:pPr>
        <w:pStyle w:val="Normal"/>
        <w:shd w:fill="FFFFFF" w:val="clear"/>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АСТРОЛОГИЯ И СОВРЕМЕН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Астрология </w:t>
      </w:r>
      <w:r>
        <w:rPr>
          <w:rFonts w:eastAsia="Times New Roman" w:cs="Times New Roman" w:ascii="Times New Roman" w:hAnsi="Times New Roman"/>
        </w:rPr>
        <w:t xml:space="preserve">— </w:t>
      </w:r>
      <w:r>
        <w:rPr>
          <w:rFonts w:eastAsia="Times New Roman" w:cs="Times New Roman" w:ascii="Times New Roman" w:hAnsi="Times New Roman"/>
          <w:i/>
          <w:iCs/>
        </w:rPr>
        <w:t xml:space="preserve">это древнейшая система знаний. Её нельзя заключить в рамки определений "наука", "искусство", "философия", "религия" и т. п. Она всегда будет больше, глубже и серьезнее любого такого определения. И ещё: в ней всегда будет нечто такое, что будет ускользать от любой вербальной её оценки. Это и есть </w:t>
      </w:r>
      <w:r>
        <w:rPr>
          <w:rFonts w:eastAsia="Times New Roman" w:cs="Times New Roman" w:ascii="Times New Roman" w:hAnsi="Times New Roman"/>
        </w:rPr>
        <w:t xml:space="preserve">,  </w:t>
      </w:r>
      <w:r>
        <w:rPr>
          <w:rFonts w:eastAsia="Times New Roman" w:cs="Times New Roman" w:ascii="Times New Roman" w:hAnsi="Times New Roman"/>
          <w:i/>
          <w:iCs/>
        </w:rPr>
        <w:t>то НЕВЕДОМОЕ, то есть сокровенное знание, передава</w:t>
        <w:softHyphen/>
        <w:t>емое носителями древних традиций из уст в уста.</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Павел ГЛОБА</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ЛЕГЕНДАХ о Енохе, библейском культурном герое, потомке Адама в третьем (по другой генеалогии — в седьмом) поко</w:t>
        <w:softHyphen/>
        <w:t>ления, рассказывается, что именно ему, вознесенному Богом на небо при жизни, были открыты тайны устройства небес и божественно-ангельского управления космосом. Через архангела Ра</w:t>
        <w:softHyphen/>
        <w:t>гуила (по другой версии — через Кокабиила) астрологические знания были переданы Ною при вхождении последнего в ковчег перед потоп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усульманской мифологии Енох отождествлялся с пророком Идрисом, у римлян — с Меркурием, в эллинистической литературе — с Гермес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итателю теперь должно стать понятным, почему многочисленные знания, включал астрологические, считавшиеся переданными человечеству божествами и составившие "тайные учения" жречес</w:t>
        <w:softHyphen/>
        <w:t>ких каст, получили название "герметические". Астрология как гер</w:t>
        <w:softHyphen/>
        <w:t xml:space="preserve">метическое учение составила основу таких сочинений, как 36 книг-гороскопов Тота-Гермеса в Египте, вавилонский текст </w:t>
      </w:r>
      <w:r>
        <w:rPr>
          <w:rFonts w:eastAsia="Times New Roman" w:cs="Times New Roman" w:ascii="Times New Roman" w:hAnsi="Times New Roman"/>
          <w:lang w:val="en-US"/>
        </w:rPr>
        <w:t>"My</w:t>
      </w:r>
      <w:r>
        <w:rPr>
          <w:rFonts w:eastAsia="Times New Roman" w:cs="Times New Roman" w:ascii="Times New Roman" w:hAnsi="Times New Roman"/>
        </w:rPr>
        <w:t>ль опин", "Книга философа" Гиамазба, современника Заратустры, индийский трактат "Атхарваведа" и пр. Астрология халдеев, египтян, индусов, развившись из общего корня, составила Западную астрологическую школ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сточная астрологическая школа возникла в Китае и получила завершение в древне-японском трактате "Киусиу-гаг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падная и Восточная астрологии, несомненно, разнятся между собой. Западная астрология, опираясь в своих расчетах на солнечные календари, основное внимание уделяет Солнечному Знаку, то есть тому из 12 знаков Зодиака, проходимых Солнцем в его годич</w:t>
        <w:softHyphen/>
        <w:t>ном перемещении, в котором это светило оказалось в момент рож</w:t>
        <w:softHyphen/>
        <w:t>дения человека. Восточная астрология, основанная на лунных ка</w:t>
        <w:softHyphen/>
        <w:t>лендарях, больше уделяет внимания движению Луны и изменению элементов ее орбиты. Так, главной характеристикой новорожденно</w:t>
        <w:softHyphen/>
        <w:t>го на Востоке оказывается Лунный Дом, одна из 27 (или 28) "лун</w:t>
        <w:softHyphen/>
        <w:t>ных стоянок", проходимых Луной в ее перемещении в течение лун</w:t>
        <w:softHyphen/>
        <w:t>ного года, в которой оказывается наше ночное светило в момент рождения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собое внимание астрологи Востока уделяют и положениям в гороскопе фиктивных светил — Белой Луны, завершающей свой оборот по небесной сфере за 84 месяца, и Черной Луны, завершаю</w:t>
        <w:softHyphen/>
        <w:t>щей оборот за 108 месяцев. Представление об этих светилах через вавилонян перешло к египтянам и к грекам. В Западной астроло</w:t>
        <w:softHyphen/>
        <w:t>гии Белую Луну называют Изидой или Селеной, отождествляя ее с ангелом-хранителем человека, а Черная Луна получила название Лилит по имени первой (согласно талмудической литературе) жены Адама. Лилит стала демоном, прерывающим жизнь младенцев и завлекающим в свои сети молодых мужчи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сколько особняком стоит от западной и от восточной астроло</w:t>
        <w:softHyphen/>
        <w:t>гических школ арабская астрология. В ней основное внимание уде</w:t>
        <w:softHyphen/>
        <w:t>ляется положению в гороскопе особых точек, называемых Жребия</w:t>
        <w:softHyphen/>
        <w:t>ми (Жребии Счастья, Здоровья, Болезни, Предательства, Богатства и т. д.). Возможно, здесь сказалось пользование солнечно-лунными календар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смотря на все эти различия, у всех астрологических школ есть общий стержень — представление о связи "внутреннего космоса", индивидуального для каждого из нас, с окружающим нас единым Космосом. Кроме того, каждая из этих школ вполне согласованно в качестве основных астрологических светил рассматривает и Солн</w:t>
        <w:softHyphen/>
        <w:t>це, и Луну, и все планеты нашей солнечной системы, присовокупляя к ним некоторые из звезд, одинаковым образом трактует взаим</w:t>
        <w:softHyphen/>
        <w:t>ные расположения (аспекты) светил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ля каждого натуса (новорожденного) в момент его рождения астрологические светила — Солнце, Луна и планеты — образуют особую конфигурацию взаимных расположений на небесном своде, называемую космограммой. Зная точный момент рождения натуса, опытный астролог всегда может составить для него натальную кар</w:t>
        <w:softHyphen/>
        <w:t>ту, то есть гороскопическую карту расположения светил в Знаках Зодиака. Как показывает многовековой опыт, индивидуальная на</w:t>
        <w:softHyphen/>
        <w:t>хальная карта человека описывает его потенциальные возможнос</w:t>
        <w:softHyphen/>
        <w:t>ти для раскрытия и дальнейшего совершенствования способностей, данных человеку при рождении, и вероятный путь становления его как личности. Вот почему почти во всем цивилизованном мире уже многие столетия момент рождения натуса регистрируется с точностью до 1 мину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ногие, зная об астрологии лишь понаслышке, думают, что основная цель астрологии — предсказание моментов тех или иных событий в жизни индивидуума. Но это не так. Астроло</w:t>
        <w:softHyphen/>
        <w:t>гия, проповедуя гуманистические принципы, все более выступа</w:t>
        <w:softHyphen/>
        <w:t>ет в роли философии жизни. И если в научных физических картинах мироустройства, базирующихся на современных аст</w:t>
        <w:softHyphen/>
        <w:t>рономических достижениях, ни отдельному человеку, ни человечеству в целом попросту нет места, то астрология ставит спо</w:t>
        <w:softHyphen/>
        <w:t>ен задачей — помочь каждому человеку через его связь с дви</w:t>
        <w:softHyphen/>
        <w:t>жением небесных светил ощутить себя и свою значимость в ном безумном ми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огностическая, или предсказательная, роль астрологии нами не умаляется, а всего лишь отодвигается на второй план. Большинство  астрологических прогнозов носит характер предупреждения о возможном ходе событий, и человек, обладая свободой воли, может, опустив руки, покориться неизбежному либо сконцентрировать свои силы и воспрепятствовать (или наоборот — способствовать) тому, что предрек астролог. Древние недаром говорили: "Звезды правят дураками, а мудрый — своими звезд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нутри каждого из нас Природа смонтировала биологические часы, ход которых регулируется ритмами космических процессов. Ритмы Космоса едины для всех нас, и они показываются нам ги</w:t>
        <w:softHyphen/>
        <w:t>гантскими Астрологическими Часами, циферблат которых — звез</w:t>
        <w:softHyphen/>
        <w:t>дное небо над нами — разбит на 12 частей Знаками Зодиака и стрел</w:t>
        <w:softHyphen/>
        <w:t>ками которых служат астрологические светила. Однако каждый из нас вступает в жизнь в различные моменты времени, подключаясь, если можно так выразиться, к космическим ритмам в различных их фазах направленности и при различных их амплитудах интен</w:t>
        <w:softHyphen/>
        <w:t>сивности. Именно это обстоятельство и отражается в индивидуаль</w:t>
        <w:softHyphen/>
        <w:t>ных натальных карт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ие годы современная физика обнаружила существо</w:t>
        <w:softHyphen/>
        <w:t>вание непричинных связей между самыми удаленными друг от друга объектами и явлениями нашей Вселенной. Принцип непричинной связи, или синхронизм, сформулированный психоаналитиком К. Юнгом и развитый физиком В. Паули, предполагает наличие во Вселенной такого порядка, при котором внешне совершенно неза</w:t>
        <w:softHyphen/>
        <w:t>висимые события оказываются взаимосвязанными вполне разум</w:t>
        <w:softHyphen/>
        <w:t>ным образом. Примерами событий такого рода могут служить слу</w:t>
        <w:softHyphen/>
        <w:t>чаи необычайных совпадений, которые неоднократно ре</w:t>
        <w:softHyphen/>
        <w:t>гистрировались официально, хотя вероятности их, как показывают расчеты, исчезающе малы. Известный английский популяризатор науки П. Девис пишет: "Мысль о том, что во Вселенной существует всеобъемлющий и непричинный порядок, возникла отнюдь не с по</w:t>
        <w:softHyphen/>
        <w:t>явлением современной физики. Например, астрология представля</w:t>
        <w:softHyphen/>
        <w:t>ет собой попытку распознать космический "регламент", согласно которому земные дела людей находят отражение в расположении небесных тел".</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ша телесная оболочка — граница между внутренним и вне</w:t>
        <w:softHyphen/>
        <w:t>шним Космосами, которые связаны между собой незримыми нитя</w:t>
        <w:softHyphen/>
        <w:t>ми. Писатель А. Белый как-то сказал: "Если бы мы сумели вдруг совершить инверсию внутреннего и внешнего, вывернувшись наи</w:t>
        <w:softHyphen/>
        <w:t>знанку, то увидели бы мы вместо привычного окружающего мира мир собственной природы, а вместо органов — печени, селезенки и почек — почувствовали бы Венеру, Юпитер: планеты — суть орга</w:t>
        <w:softHyphen/>
        <w:t>ны". В этих словах — сущность, оправдание и даже обоснование астрологи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ЛУННЫЙ МЕСЯЦ В ЕВРЕЙСКОЙ АСТРОЛО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удейская религия астрологию отвергала, ссылаясь на запрет Моисея: "Не ворожите и не гадайте". Тем не менее, в древнем Израиле существовали специальные астрологи-звездочеты, кото</w:t>
        <w:softHyphen/>
        <w:t>рые в талмудической литературе именовались ицтангин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менно они распространяли среди евреев астрологическое уче</w:t>
        <w:softHyphen/>
        <w:t>ние, хотя защитники веры говорили, что над евреями планеты не имеют власти. Так утвердились представления о том, что звезды — это ангелы, что планеты рождения — духовные хранители чело</w:t>
        <w:softHyphen/>
        <w:t>века и что зодиакальные созвездия — престолы, на которых си</w:t>
        <w:softHyphen/>
        <w:t>дят представители двенадцати колен израильских потомков Иако</w:t>
        <w:softHyphen/>
        <w:t>ва. Последнее отражается в нижеследующих названиях Знаков Зодиака еврейской астрологии (в скобках указаны общеприня</w:t>
        <w:softHyphen/>
        <w:t>тые названия, утвердившиеся в европейских астрологических школах): Неффалим (Овен); Иосиф (Телец), Симеон и Левий (Близнецы), Иссахар (Рак), Иуда (Лев), Дина (Дева), Дан (Весы), Вениамин (Скорпион), Гад (Стрелец). Завулон (Козерог), Рувим (Водолей), Асир (Рыб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десь среди двенадцати израильских колен помещена и Дина, единственная сестра Симеона и Левия, которые выступили мстите</w:t>
        <w:softHyphen/>
        <w:t>лями за поругание над не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унные месяцы играли важнейшую роль в календарных пост</w:t>
        <w:softHyphen/>
        <w:t>роениях Израиля с древнейших времен. Наступление новолуния возвещалось звуками труб и сопровождалось жертвоприношения</w:t>
        <w:softHyphen/>
        <w:t>ми. Начало нового месяца с новолунием отмечалось празднования</w:t>
        <w:softHyphen/>
        <w:t>ми в храмах и семейными пиршествами. В дни новолуний отменя</w:t>
        <w:softHyphen/>
        <w:t>лись посты, прекращалась торговля и общественные занятия, запре</w:t>
        <w:softHyphen/>
        <w:t>щались половые сношения. Это время охватывало последний день лунного месяца и два последующих дня другого лунного месяца. И лишь с третьего Дня Луны начинались торжества, и в погашенных на три дня очагах зажигался новый огонь. У иудеев культ новолу</w:t>
        <w:softHyphen/>
        <w:t>ния носил двойственный характер: дни новолуния были одновре</w:t>
        <w:softHyphen/>
        <w:t>менно и днями воздержания, и днями творения (вообще любых на</w:t>
        <w:softHyphen/>
        <w:t>чинаний). В средневековом сочинении Альберта Великого приво</w:t>
        <w:softHyphen/>
        <w:t>дятся названия и характеристики дней лунного месяца, соответ</w:t>
        <w:softHyphen/>
        <w:t>ствующие еврейской астроло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чти у всех народов, использовавших лунные месяцы в своем календарном летосчислении, отсутствие 30-го Дня Луны всегда счи</w:t>
        <w:softHyphen/>
        <w:t>талось дурным предзнаменованием для следующего месяца, так как негативные характеристики этого дня переносились в этом случае на весь следующий месяц (особенно это касалось прогнозов, как мы сейчас сказали бы, общественно-социальных процессов). А вот наличие 30-го Дня Луны в лунном месяце сообщало позитив</w:t>
        <w:softHyphen/>
        <w:t>ную окраску всему следующему месяцу.</w:t>
      </w:r>
    </w:p>
    <w:p>
      <w:pPr>
        <w:pStyle w:val="Normal"/>
        <w:shd w:fill="FFFFFF" w:val="clear"/>
        <w:autoSpaceDE w:val="false"/>
        <w:spacing w:lineRule="auto" w:line="240" w:before="0" w:after="0"/>
        <w:rPr/>
      </w:pPr>
      <w:r>
        <w:rPr>
          <w:rFonts w:eastAsia="Times New Roman" w:cs="Times New Roman" w:ascii="Times New Roman" w:hAnsi="Times New Roman"/>
        </w:rPr>
        <w:t xml:space="preserve">Из еврейской астрологии произошла астрология христианская, которая уже в </w:t>
      </w:r>
      <w:r>
        <w:rPr>
          <w:rFonts w:eastAsia="Times New Roman" w:cs="Times New Roman" w:ascii="Times New Roman" w:hAnsi="Times New Roman"/>
          <w:lang w:val="en-US"/>
        </w:rPr>
        <w:t xml:space="preserve">XVII </w:t>
      </w:r>
      <w:r>
        <w:rPr>
          <w:rFonts w:eastAsia="Times New Roman" w:cs="Times New Roman" w:ascii="Times New Roman" w:hAnsi="Times New Roman"/>
        </w:rPr>
        <w:t>веке пыталась заменить все названия светил на новозаветные: Солнце — Христос, Луна — Дева Мария. Венера — Иоанн Креститель и т. д. Попытка подобной реформации не обо</w:t>
        <w:softHyphen/>
        <w:t>шла вниманием и названия созвездий. Так, вместо зодиакальных созвездий Овен, Телец, Близнецы, Рак и пр. предлагались "апостоль</w:t>
        <w:softHyphen/>
        <w:t>ские" созвездия Петр, Андрей, Иаков-старший, Иоанн-евангелист и пр. Не будем на этом останавливаться подробно, так как попытка христианизации звездного неба не была серьезно воспринята астро</w:t>
        <w:softHyphen/>
        <w:t>номией. Тем не менее подчеркнем, что одним из признаков преем</w:t>
        <w:softHyphen/>
        <w:t>ственности между еврейской и христианской астрологиями могут служить слова Иисуса, обращенные к апостолам: "Вы будете сидеть на двенадцати престолах и судить будете двенадцать колен изра</w:t>
        <w:softHyphen/>
        <w:t>ильских" (Матф., 19, 28).</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ГЛОБА ПУТА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важаемый мною и как человек, и как астролог, ставший уже одним из любимцев одесской публики П. Глоба в своих работах не избежал грубой ошибки, обычно свойственной тем астрологам (а в большинстве случаев — тем, кто рекламирует себя как астролога), которые не имеют серьёзной астрономической подготовки. Ниже мы постараемся разъяснить сущность этой ошибки, памятуя, что в Одессе есть много людей, которые интересуются бытовой лунной астрологией и бизнес-астрологией и которые пытаются самостоя</w:t>
        <w:softHyphen/>
        <w:t>тельно определить нумерацию Лунных Дней для различных кален</w:t>
        <w:softHyphen/>
        <w:t>дарных д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мы в быту пользуемся гражданскими сутками, начинающи</w:t>
        <w:softHyphen/>
        <w:t>мися в момент нижней кульминации Солнца и заканчивающимися в момент следующей его нижней кульминации (нижней кульмина</w:t>
        <w:softHyphen/>
        <w:t>цией лютого светила называется его самое низкое положение под горизонтом, если светило является восходящим и заходящим в данной местности). Гражданские сутки, которые мы называем про</w:t>
        <w:softHyphen/>
        <w:t>сто "сутки", определяют дату (мы часто говорим: "числе") нашего</w:t>
      </w:r>
      <w:r>
        <w:rPr>
          <w:rFonts w:cs="Times New Roman" w:ascii="Times New Roman" w:hAnsi="Times New Roman"/>
          <w:sz w:val="24"/>
          <w:szCs w:val="24"/>
        </w:rPr>
        <w:t xml:space="preserve"> </w:t>
      </w:r>
      <w:r>
        <w:rPr>
          <w:rFonts w:eastAsia="Times New Roman" w:cs="Times New Roman" w:ascii="Times New Roman" w:hAnsi="Times New Roman"/>
        </w:rPr>
        <w:t>календаря, и разделены они на 24 часа. В быту мы часто использу</w:t>
        <w:softHyphen/>
        <w:t>ем и слово "день", имея в виду либо календарную дату, либо те же самые сутки, либо название дня недели. При этом мы, как правило, не задумываемся над тем, что "день", собственно говоря, это свето</w:t>
        <w:softHyphen/>
        <w:t>вая часть суток, длящаяся от восхода Солнца до последующего его захо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унный месяц, составляющий основу используемых во мно</w:t>
        <w:softHyphen/>
        <w:t>гих странах мира лунных и солнечнолунных календарей, это про</w:t>
        <w:softHyphen/>
        <w:t>межуток времени между двумя последовательными Новолуния</w:t>
        <w:softHyphen/>
        <w:t>ми. Длительность Лунного месяца колеблется от 29.25 до 29.83 гражданских суток. Лунный Год, состоящий из 13 Лунных меся</w:t>
        <w:softHyphen/>
        <w:t>цев, это промежуток времени между теми двумя последователь</w:t>
        <w:softHyphen/>
        <w:t>ными Новолуниями, во время которых Солнце находится в зоди</w:t>
        <w:softHyphen/>
        <w:t>акальном знаке ВОДОЛЕЙ (с астрологической точки зрения), или в зодиакальном созвездии КОЗЕРОГ (с астрономической точки зр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унный месяц складывается из Лунных Суток, которые при</w:t>
        <w:softHyphen/>
        <w:t>нято называть Лунными Днями и которые мы в дальнейшем будем обозначать через ЛД. Когда речь идет не о первом и не о последнем Лунных Днях текущего Лунного месяца, ЛД опреде</w:t>
        <w:softHyphen/>
        <w:t>ляется как промежуток времени между двумя последовательны</w:t>
        <w:softHyphen/>
        <w:t>ми нижними кульминациями Луны (кстати, те, кто имеет отрыв</w:t>
        <w:softHyphen/>
        <w:t>ной календарь, легко могут с достаточной степенью точности оп</w:t>
        <w:softHyphen/>
        <w:t>ределить момент нижней кульминации Луны как серединный момент между заходом Луны и ближайшим за ним ее восходом), и продолжительность этого ЛД составляет около 24 часов 50 мину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ый ЛД любого Лунного месяца определяется как проме</w:t>
        <w:softHyphen/>
        <w:t>жуток времени между моментом Новолуния, с которого этот ме</w:t>
        <w:softHyphen/>
        <w:t>сяц начинается, и моментом последующей нижней кульминации Луны. Последний ЛД любого Лунного месяца — промежуток вре</w:t>
        <w:softHyphen/>
        <w:t>мени между моментом последней в этом месяце нижней кульми</w:t>
        <w:softHyphen/>
        <w:t>нации и последующим моментом Новолуния. Таким образом, каждый из этих Лунных дней по продолжительности не превы</w:t>
        <w:softHyphen/>
        <w:t>шает остальных ЛД данного Лунного месяца. В любом Лунном месяце содержится 29 либо 30 Лунных Дней, и их количество является одной из важнейших астрологических характеристик Лун</w:t>
        <w:softHyphen/>
        <w:t>ного меся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ассмотрим теперь нумерацию Лунных Дней начавшегося, на</w:t>
        <w:softHyphen/>
        <w:t>пример, 22 декабря 1995 года в момент Тк =4:22 (в 4 ч. 22 мин. по киевскому времени) двенадцатого Лунного месяца уходящего Года Свинь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помощью приведенной ниже таблицы нетрудно уяснить, что десятый Лунный День (10 ЛД) закончился 1.01.1996 г. в Тк=8:25, когда начался 1 ЛД. А вот что мы читаем у Глобы в "Лунном календаре на 1996 г.": "1 января в понедельник в 13 час. 33 мин. начнется 12-й Лунный День". Итак, налицо явная ошибка в нуме</w:t>
        <w:softHyphen/>
        <w:t>рации Лунных Дней, которая привела к неправильному определе</w:t>
        <w:softHyphen/>
        <w:t>нию количества ЛД в Лунном месяце (в рассматриваемом 12-м Лунном месяце 29 Лунных Дней, а не 30, как указывает Глоба). К сожалению, путаница в нумерации ЛД и в продолжительностях Лунных месяцев присуща рассматриваемому календарю от его на</w:t>
        <w:softHyphen/>
        <w:t>чала и до его конц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чина допущенного Глобой ляпсуса связана с его методоло</w:t>
        <w:softHyphen/>
        <w:t>гически неверным подходом к определению понятия "Лунный день". Об этом свидетельствует приведенный Глобой момент 13:33 (по московскому времени) восхода Луны в Москве, который, по его ошибочному мнению, и есть начало ЛД. По аналогии с определе</w:t>
        <w:softHyphen/>
        <w:t>нием "день — это световая часть суток, длящаяся от восхода до захода Солнца", вполне допустимо определение "лунный день — это часть Лунного дня, или Лунных суток, длящаяся от восхода до захода Луны". Для астролога понятие "лунный день", связанное с пребыванием Луны над горизонтом, является очень важным, так как именно в это время наиболее активно в данной местности про</w:t>
        <w:softHyphen/>
        <w:t>являются астрологические характеристики текущих Лунных су</w:t>
        <w:softHyphen/>
        <w:t>ток (ЛД).</w:t>
      </w:r>
    </w:p>
    <w:p>
      <w:pPr>
        <w:pStyle w:val="Normal"/>
        <w:shd w:fill="FFFFFF" w:val="clear"/>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СМАЛЬТА ДЛЯ МОЗАИКИ НА ТЕМУ: "АСТРОЛОГИЯ - НАУКА, НЕ НАУКА ИЛИ НЕНАУК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Arial" w:ascii="Arial" w:hAnsi="Arial"/>
          <w:i/>
          <w:iCs/>
          <w:sz w:val="20"/>
          <w:szCs w:val="20"/>
        </w:rPr>
        <w:t>Памяти А. С. Цесюлевича, замечательного астрометриста ОАО и астролог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СМАЛЬТА — цветное непрозрачное стекло</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в форме кубиков или пластинок для мозаичных</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работ.</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Из Толкового Словаря</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i/>
          <w:iCs/>
        </w:rPr>
        <w:t xml:space="preserve">... </w:t>
      </w:r>
      <w:r>
        <w:rPr>
          <w:rFonts w:eastAsia="Times New Roman" w:cs="Times New Roman" w:ascii="Times New Roman" w:hAnsi="Times New Roman"/>
        </w:rPr>
        <w:t>у меня есть своя теория, сказал Шизофреник. Расскажи мне её, попросил Мазила. Попробую, сказал Шизофреник. Только предупреждаю, она заведомо ненаучная. Пусть, сказал Мазила, лишь бы она была верная.</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А. Зиновьев "Зияющие высоты"</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тавленный вопрос требует предварительного определения таких понятий и категорий, как "наука", "религия", "знание", "вера" и т. д., но оказывается, что для каждого из них существуют сотни (если не тысячи!) определений. Мы воспользуемся теми из них, ко</w:t>
        <w:softHyphen/>
        <w:t>торые нам вдалбливали в головы в лучших "совковых" традиц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ука — сфера человеческой деятельности, которая вырабаты</w:t>
        <w:softHyphen/>
        <w:t>вает и систематизирует объективные знания действительности. В соответствии с принципом рационализма (и особенно с ленинской теорией отражения) эти "научные знания" должны содержать ми</w:t>
        <w:softHyphen/>
        <w:t>нимум субъективности, то есть личностного, Человечного, что обес</w:t>
        <w:softHyphen/>
        <w:t>печивает и взаимозаменяемость исследователей (субъектов науки), и воспроизводимость самих исследован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елигия — мировоззрение и мироощущение, основанное на вере в существование Бога или в богов, на допущении существования "свя</w:t>
        <w:softHyphen/>
        <w:t>щенного", то есть той или иной разновидности сверхъестествен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Ф. Энгельсу, "религия — фантастическое отражение в голо</w:t>
        <w:softHyphen/>
        <w:t>вах людей тех внешних сил, которые господствуют над ними в их повседневной жизни, — отражение, в котором земные силы прини</w:t>
        <w:softHyphen/>
        <w:t>мают форму неземных". Религия - Не нау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нание — проверенный практикой результат научного позна</w:t>
        <w:softHyphen/>
        <w:t>ния действительности, верное её отражение в мышлении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ера — в гносеологическом (познавательном) плане это приня</w:t>
        <w:softHyphen/>
        <w:t>тие человеком в качестве истинных тех или иных идей и представ</w:t>
        <w:softHyphen/>
        <w:t>лений, которые не могут быть в силу объективных или субъективных причин однозначно и убедительно доказаны в данный момент. При этом подчеркнём, что многие из исследователей прошлого (на</w:t>
        <w:softHyphen/>
        <w:t>пример, Гегель) полагали религию формой знания, но "религиозное знание" (в отличие от "научного знания") в своём генезисе не под</w:t>
        <w:softHyphen/>
        <w:t>чинена функции производства нового знан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ногим теперь покажется, что на вопрос, содержащийся в заго</w:t>
        <w:softHyphen/>
        <w:t>ловке, можно сразу дать однозначный ответ, хотя нетрудно убедить</w:t>
        <w:softHyphen/>
        <w:t>ся, что у различных групп людей и ответы будут различными. И любой из этих ответов проблематичности поставленного вопроса не снимает, так как каждый из них должен быть как-то обоснован, чтобы убедить оппонента в правильности ответа. Майевтикой, то есть искусством повивальной бабки, позволяющим появиться на свет ребёнку, называл великий Сократ свой метод ведения живой беседы для выявления (рождения в голове собеседника) верного ответа на тот или иной вопро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нет перед нами собеседника, а есть лишь чистый лист бумаги, на который ложатся символы букв и знаков препинания, сплавляю</w:t>
        <w:softHyphen/>
        <w:t>щиеся в отдельные повествовательные фрагменты: эссе, коллажи из цитат, примечания к ним и пр., и пр. Все эти фрагменты, разнород</w:t>
        <w:softHyphen/>
        <w:t>ные и по качеству, и по содержанию, и по форме, и даже по размерам, представляются нам смальтой, из которой наш читатель сможет са</w:t>
        <w:softHyphen/>
        <w:t>мостоятельно составить мозаику ответа на поставленный вопрос.</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уть познания окружающего нас Мира начался с познания ду</w:t>
        <w:softHyphen/>
        <w:t>ховного. Именно представление о возможности и духовного позна</w:t>
        <w:softHyphen/>
        <w:t>ния Первопричины всего сущего, и подсознательного постиж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роды окружающих вещей, явлений и их взаимосвязи породило религиозные учения, основанные на вере в Бог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знание начиналось с Веры, которая требовала непостижимого разумом, то есть мистически-таинственного, "слияния с Богом" и которая, укрепляя свои позиции, всё более превращалась в косную систему, основанную на традиционно-культовых догмах.</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мере развития процесса духовного познания Мира стал вы</w:t>
        <w:softHyphen/>
        <w:t>рисовываться ещё один путь овладения тайнами Природы — науч</w:t>
        <w:softHyphen/>
        <w:t>ный, объявивший опыт основным критерием Истины, или досто</w:t>
        <w:softHyphen/>
        <w:t>верного Знания. Сначала речь шла о чувственном опыте, на кото</w:t>
        <w:softHyphen/>
        <w:t>ром базировалось эмпирическое (опытное) научное познание, а за</w:t>
        <w:softHyphen/>
        <w:t>тем по мере развития логики и абстрактной математики наука пришла и к рационализму, то есть к представлению о возможности добычи Знания у Природы с помощью мышления (разума). Источ</w:t>
        <w:softHyphen/>
        <w:t>никами Знания были объявлены: 1) чувственные восприятия и наблюдения, 2) интуиция разума, 3) логические рассуждения, 4) знания, полученные через чувственные восприятия и разум. При этом наука раз и навсегда отвергла возможность того, что могут оказать</w:t>
        <w:softHyphen/>
        <w:t>ся существующими такие законы Природы, которые не являются парафией рационального мышления, и что действительность мож</w:t>
        <w:softHyphen/>
        <w:t>но постигать каким-то иррациональным способом, не согласующимся с нашим опытом.</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ва диаметрально противоположных метода познания окружа</w:t>
        <w:softHyphen/>
        <w:t>ющего нас Мира — научный и не научный основаны соответствен</w:t>
        <w:softHyphen/>
        <w:t>но на Знании (Наука) и на Вере (Религи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rPr>
        <w:t>***</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одному из определений понятия "наука" характерными при</w:t>
        <w:softHyphen/>
        <w:t>знаками её являются наблюдение, классификация, описание, а так</w:t>
        <w:softHyphen/>
        <w:t>же экспериментальное исследование и теоретическое объяснение явлений и процессов в Природе. При этом следует подчеркнуть,</w:t>
      </w:r>
      <w:r>
        <w:rPr>
          <w:rFonts w:cs="Times New Roman" w:ascii="Times New Roman" w:hAnsi="Times New Roman"/>
          <w:sz w:val="24"/>
          <w:szCs w:val="24"/>
        </w:rPr>
        <w:t xml:space="preserve"> </w:t>
      </w:r>
      <w:r>
        <w:rPr>
          <w:rFonts w:eastAsia="Times New Roman" w:cs="Times New Roman" w:ascii="Times New Roman" w:hAnsi="Times New Roman"/>
          <w:sz w:val="20"/>
          <w:szCs w:val="20"/>
        </w:rPr>
        <w:t>что наука изучает лишь те явления и процессы, в возникновении которых можно усмотреть закономерности и которые могут быть воспроизведены либо смоделированы в лабораторных или кабинет</w:t>
        <w:softHyphen/>
        <w:t>ных условиях, и эти явления и процессы суть объекты науки. Объек</w:t>
        <w:softHyphen/>
        <w:t>ты науки могут быть как конкретно-естественными, так и абстракт</w:t>
        <w:softHyphen/>
        <w:t>ными. Например, абстрактными являются объекты математики или, скажем, гипотетические объекты, которыми занимаются учёные, ве</w:t>
        <w:softHyphen/>
        <w:t>дущие поиск внеземных цивилизац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0"/>
          <w:szCs w:val="20"/>
        </w:rPr>
        <w:t>Если основной вопрос Веры "Зачем?", то основной вопрос Науки "Как?". Несколько лет тому назад в журнале "Химия и жизнь" В. М. Налимов (МГУ) в статье "Что есть истина?" пис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w:t>
      </w:r>
      <w:r>
        <w:rPr>
          <w:rFonts w:eastAsia="Times New Roman" w:cs="Times New Roman" w:ascii="Times New Roman" w:hAnsi="Times New Roman"/>
          <w:sz w:val="20"/>
          <w:szCs w:val="20"/>
        </w:rPr>
        <w:t>в науке запрещены вопросы такого рода, как: "Откуда про</w:t>
        <w:softHyphen/>
        <w:t>изошёл закон Ома?", "Зачем существует закон Ома?", или ещё бо</w:t>
        <w:softHyphen/>
        <w:t>лее сильные вопросы: "Как, почему и зачем произошли законы природы?", "Зачем существует мир?". Эти "сильные вопросы" не научны: они относятся к Религии (не науке). Можно сказать, что Наука даёт общие ответы на частные вопросы, а Религия — част</w:t>
        <w:softHyphen/>
        <w:t>ные ответы на общие вопросы.</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0"/>
          <w:szCs w:val="20"/>
        </w:rPr>
        <w:t>Отношения Религии и Науки к вопросу о месте человека в об</w:t>
        <w:softHyphen/>
        <w:t>щей картине мироустройства в корне противоположны: если Вера даёт человеку шанс осознать себя венцом трудов Создателя, то на</w:t>
        <w:softHyphen/>
        <w:t>учное Знание точно указывает, что человек — ничтожная пылинка на задворках Вселенной, которая даже и не принимается во внима</w:t>
        <w:softHyphen/>
        <w:t>ние при описании физической картины Мира и жизнь которой есть всего лишь "прение случайно сплотившегося комочка вещества" (Л. Толстой).</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0"/>
          <w:szCs w:val="20"/>
        </w:rPr>
        <w:t>Итак, Религия и Наука — два полярных подхода к познанию окружающего нас Мира. Вера в чудо и неприкосновенность религи</w:t>
        <w:softHyphen/>
        <w:t>озных догм составляют основу любой религии точно так же, как</w:t>
      </w:r>
      <w:r>
        <w:rPr>
          <w:rFonts w:cs="Times New Roman" w:ascii="Times New Roman" w:hAnsi="Times New Roman"/>
          <w:sz w:val="24"/>
          <w:szCs w:val="24"/>
        </w:rPr>
        <w:t xml:space="preserve"> </w:t>
      </w:r>
      <w:r>
        <w:rPr>
          <w:rFonts w:eastAsia="Times New Roman" w:cs="Times New Roman" w:ascii="Times New Roman" w:hAnsi="Times New Roman"/>
          <w:sz w:val="20"/>
          <w:szCs w:val="20"/>
        </w:rPr>
        <w:t>представление о Знании, о тайных законах Природы, пока ещё со</w:t>
        <w:softHyphen/>
        <w:t>крытых от человека покровами незнания, и авторитарность науч</w:t>
        <w:softHyphen/>
        <w:t>ных методов составляют основу любого из разделов науки. И здесь мы впервые ступаем на тропу, по которой нетрудно будет добраться до кажущегося парадоксальным тезиса о том, что очень многое сбли</w:t>
        <w:softHyphen/>
        <w:t>жает между собой Религию и Науку, хотя и являются они, как при</w:t>
        <w:softHyphen/>
        <w:t>нято говорить, двумя сторонами одной медали.</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0"/>
          <w:szCs w:val="20"/>
        </w:rPr>
        <w:t>Если для религии раскрывающаяся сознанию действительность важнее любого знания о ней, то для науки знание истины важнее действительности. При этом для науки "Истина — "Бог Знания" и обладает всеми его атрибутами" (Я. Голосовкер. — Эссе "Интерес</w:t>
        <w:softHyphen/>
        <w:t>ное"). Это тщательно обосновал и А. Ф. Лосев в "Диалектике ми</w:t>
        <w:softHyphen/>
        <w:t>фов", полностью отождествлявший с философских позиций Веру и Знание. Так, говоря о материалистах, Лосев показывает, что они воп</w:t>
        <w:softHyphen/>
        <w:t>реки всякой логике в центр своих мировоззренческих построений ставят абстрактное понятие — материю, вырывая его без достаточ</w:t>
        <w:softHyphen/>
        <w:t>ных оснований из цельной диалектической системы понятий вооб</w:t>
        <w:softHyphen/>
        <w:t>ще. И он добавляет, "что материализм основывается на особого рода интеллектуальной интуиции и что исходным пунктом его являет</w:t>
        <w:softHyphen/>
        <w:t>ся особого рода откровение материи, подобно тому как бывает явле</w:t>
        <w:softHyphen/>
        <w:t>ние ангелов, светящегося креста на небе и т.д."</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Что же касается материализма, опирающегося на представление о независимости внешнего мира от нашего сознания, и идеализма, полагающего подобное допущение бессмысленным, то Лосев, под</w:t>
        <w:softHyphen/>
        <w:t>чёркивая, что "наука и научность не есть признак материализма" и что "идеалисты тоже разрабатывают и создают свою науку", указы</w:t>
        <w:softHyphen/>
        <w:t>вает на наличие внутри Науки множества "партий", или противо</w:t>
        <w:softHyphen/>
        <w:t>речащих друг другу систем, которые "вполне сопоставимы с соот</w:t>
        <w:softHyphen/>
        <w:t>ветствующими системами христианского богословия". Так, "борьба в материализме "диалектиков" с "механистами" есть не что иное, как борьба православия с католичеством в христианстве по вопро</w:t>
        <w:softHyphen/>
        <w:t>су происхождения Св. Дух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 xml:space="preserve">Знание — сила", "Заставить Природу отвечать на вопросы!" — восклицал Френсис Бэкон на рубеже </w:t>
      </w:r>
      <w:r>
        <w:rPr>
          <w:rFonts w:eastAsia="Times New Roman" w:cs="Times New Roman" w:ascii="Times New Roman" w:hAnsi="Times New Roman"/>
          <w:lang w:val="en-US"/>
        </w:rPr>
        <w:t xml:space="preserve">XYI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XYII </w:t>
      </w:r>
      <w:r>
        <w:rPr>
          <w:rFonts w:eastAsia="Times New Roman" w:cs="Times New Roman" w:ascii="Times New Roman" w:hAnsi="Times New Roman"/>
        </w:rPr>
        <w:t>вв. Иммануил Кант пришёл "к заключению, что учёный должен не "учиться" у природы, а обращаться с ней в качестве судьи, заранее знающего, как она должна отвечать и каким принципам она подчиняется" (философ-физик И. Пригожин из Брюссельского Свободного уни</w:t>
        <w:softHyphen/>
        <w:t>верситет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Если для достижения Истины понадобится взорвать мир, насто</w:t>
        <w:softHyphen/>
        <w:t xml:space="preserve">ящий учёный сделает это", — провозгласил уже в </w:t>
      </w:r>
      <w:r>
        <w:rPr>
          <w:rFonts w:eastAsia="Times New Roman" w:cs="Times New Roman" w:ascii="Times New Roman" w:hAnsi="Times New Roman"/>
          <w:lang w:val="en-US"/>
        </w:rPr>
        <w:t xml:space="preserve">XX </w:t>
      </w:r>
      <w:r>
        <w:rPr>
          <w:rFonts w:eastAsia="Times New Roman" w:cs="Times New Roman" w:ascii="Times New Roman" w:hAnsi="Times New Roman"/>
        </w:rPr>
        <w:t>веке выдаю</w:t>
        <w:softHyphen/>
        <w:t>щийся физик Пьер Кюр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Священник о. Андрей Кураев недавно в журнале "Вопросы фи</w:t>
        <w:softHyphen/>
        <w:t>лософии" писал:</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Исследователь, начиная с Галилея, уже не ученик в храме при</w:t>
        <w:softHyphen/>
        <w:t>роды, а судья и палач. Судья он потому, что именно он теперь реша</w:t>
        <w:softHyphen/>
        <w:t>ет, что есть и чего нет, а чего не может быть никогда. Границы реальности устанавливаются человеком, а сама реальность тожде</w:t>
        <w:softHyphen/>
        <w:t>ственна с тем, что считает таковым наука, и она есть только это. Палачом же по отношению к природе человек оказался (именно в методологической, а не экологической перспективе), ибо стремясь обнаружить интересующее его свойство объекта, он не останавлива</w:t>
        <w:softHyphen/>
        <w:t>ется перед его разрушением. Галилей сравнивал эксперимент с "ис</w:t>
        <w:softHyphen/>
        <w:t>панским сапогом", в который человек зажимает природу, чтобы заставить её дать нужный ответ".</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Люди рождаются, как сказал английский поэт С. Т. Колридж, либо последователями Платона, либо последователями Аристотеля. Первые видят в Мире некий космический порядок и пытаются ос</w:t>
        <w:softHyphen/>
        <w:t>мыслить первопричину этого миропорядка, а для вторых этот поря</w:t>
        <w:softHyphen/>
        <w:t xml:space="preserve">док "вполне может быть ошибкой или выдумкой нашего всегда одностороннего ума", писал Л. </w:t>
      </w:r>
      <w:r>
        <w:rPr>
          <w:rFonts w:eastAsia="Times New Roman" w:cs="Times New Roman" w:ascii="Times New Roman" w:hAnsi="Times New Roman"/>
          <w:lang w:val="en-US"/>
        </w:rPr>
        <w:t xml:space="preserve">X. </w:t>
      </w:r>
      <w:r>
        <w:rPr>
          <w:rFonts w:eastAsia="Times New Roman" w:cs="Times New Roman" w:ascii="Times New Roman" w:hAnsi="Times New Roman"/>
        </w:rPr>
        <w:t>Борхес, добавляя: "Два этих про</w:t>
        <w:softHyphen/>
        <w:t xml:space="preserve">тивника шагают через широты и столетия, меняя языки и имена; с одной стороны, Парменид, Платон, Спиноза, Кант, Френсис Брэдли; с другой — Гераклит, Аристотель, Локк, Юм, Уильям Джемс" (см. Л. </w:t>
      </w:r>
      <w:r>
        <w:rPr>
          <w:rFonts w:eastAsia="Times New Roman" w:cs="Times New Roman" w:ascii="Times New Roman" w:hAnsi="Times New Roman"/>
          <w:lang w:val="en-US"/>
        </w:rPr>
        <w:t xml:space="preserve">X. </w:t>
      </w:r>
      <w:r>
        <w:rPr>
          <w:rFonts w:eastAsia="Times New Roman" w:cs="Times New Roman" w:ascii="Times New Roman" w:hAnsi="Times New Roman"/>
        </w:rPr>
        <w:t>Борхес. — "Соловей Джона Китса"). При этом Платон и мно</w:t>
        <w:softHyphen/>
        <w:t>гие из его последователей считали, что цель познания не Истина, а Благо для человека, тогда как для "аристотелианцев" поиск науч</w:t>
        <w:softHyphen/>
        <w:t>ной Истины едва ли не уподоблялся поиску Чаши Святого Грааля: отождествляя законы Природы и законы математического мышле</w:t>
        <w:softHyphen/>
        <w:t>ния, они не сомневались, что Мир может быть постигнут лишь опы</w:t>
        <w:softHyphen/>
        <w:t>том и силой человеческого разума. Однако, вполне справедливо сказал поэт У.Блейк:</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Упаси нас Господи, чтобы истина ограничивалась лишь матема</w:t>
        <w:softHyphen/>
        <w:t>тически доказуемы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тождествление законов Природы и законов математического мышления привело к возникновению мифа о всесильности Науки, который, как кажется многим, подтверждается широко вторгающим</w:t>
        <w:softHyphen/>
        <w:t>ся в наш быт, в нашу культуру, в нашу цивилизацию новейших научных достижений. Но кто уверенно ответит, чего больше даёт человеку и Человечеству утилитаризация практической научной деятельности — Добра или Зла? Темпы экологического загрязне</w:t>
        <w:softHyphen/>
        <w:t>ния ноосферы, разрушения человеческого генофонда, уничтожения сырьевых запасов Земли, засорения ближнего Космоса многократ</w:t>
        <w:softHyphen/>
        <w:t>но превышают темпы роста нашего благосостояния (может, после</w:t>
        <w:softHyphen/>
        <w:t>днее слово следовало бы взять в кавычки? ). Возможно, лишь незна</w:t>
        <w:softHyphen/>
        <w:t>чительно утрировал положение дел известный американский фан</w:t>
        <w:softHyphen/>
        <w:t>таст Курт Воннегут, написавший:</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Что бы учёные ни делали, всё равно получается бомб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вестный астрофизик Джеймс Джине писал в 1930 г. в своей книге "Загадочная Вселенная": "Не подлежит сомнению, что при</w:t>
        <w:softHyphen/>
        <w:t>рода и наши сознательные математические умы действуют по од</w:t>
        <w:softHyphen/>
        <w:t>ним и тем же законам... Вселенную лучше всего изображать (хотя и этот образ далёк от совершенства и неадекватен) как чистую мысль, принадлежащую кому-то, кого за неимением более подходящего</w:t>
      </w:r>
      <w:r>
        <w:rPr>
          <w:rFonts w:cs="Arial" w:ascii="Arial" w:hAnsi="Arial"/>
          <w:sz w:val="24"/>
          <w:szCs w:val="24"/>
        </w:rPr>
        <w:t xml:space="preserve"> </w:t>
      </w:r>
      <w:r>
        <w:rPr>
          <w:rFonts w:eastAsia="Times New Roman" w:cs="Times New Roman" w:ascii="Times New Roman" w:hAnsi="Times New Roman"/>
        </w:rPr>
        <w:t>слова мы назовём Математическим Мыслителем". И уже в наши дни другой астрофизик Дж. У. Салливан как бы развивает эту мысль: "Научную истину создают, а не находят... Мы — законодатели Вселенной: возможно даже, что опыт не даёт нам ничего, кро</w:t>
        <w:softHyphen/>
        <w:t>ме созданного нами, и что сам материальный мир есть величайшее из наших математических творений".</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временные исследователи методологии Науки выделяют сле</w:t>
        <w:softHyphen/>
        <w:t>дующие совершенно новые научные принцип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Наблюдаемый Мир неотделим от наблюдателя ("принцип до</w:t>
        <w:softHyphen/>
        <w:t>полнительности"), поскольку природа, условия и сами средства, с помощью которых производятся эксперименты, изменяют поле на</w:t>
        <w:softHyphen/>
        <w:t>блюдения (вспомним вопрос, поставленный А. Эйнштейном: "А не изменяется ли состояние Вселенной, если на неё смотрит мыш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Научные теории применимы только в рамках определённой системы. Слово не тождественно предмету, карта — это не мест</w:t>
        <w:softHyphen/>
        <w:t>ность, теорема — не то же самое, что описываемый ею процесс. Из</w:t>
        <w:softHyphen/>
        <w:t>вестный астрофизик А. Эддингтон подчёркивал: "Мы обладаем точными знаниями о наших наблюдениях, а не о свойствах как таковых. Первые настолько же подобны вторым, насколько номер нашего телефона похож на на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На смену рационалистической "фрагментарной модели" уст</w:t>
        <w:softHyphen/>
        <w:t>ройства Мира, составленного из "первокирпичиков", приходит "орга</w:t>
        <w:softHyphen/>
        <w:t xml:space="preserve">ническая модель", получившая название </w:t>
      </w:r>
      <w:r>
        <w:rPr>
          <w:rFonts w:eastAsia="Times New Roman" w:cs="Times New Roman" w:ascii="Times New Roman" w:hAnsi="Times New Roman"/>
          <w:lang w:val="en-US"/>
        </w:rPr>
        <w:t xml:space="preserve">"bootstrap" </w:t>
      </w:r>
      <w:r>
        <w:rPr>
          <w:rFonts w:eastAsia="Times New Roman" w:cs="Times New Roman" w:ascii="Times New Roman" w:hAnsi="Times New Roman"/>
        </w:rPr>
        <w:t>(буквально: "шнурки от ботинок", англ.), в которой основной и неделимой "тка</w:t>
        <w:softHyphen/>
        <w:t>нью" (сущностью) Мира являются корреляционные соотношения внутри совокупности явлений, описываемые нами, например, как со</w:t>
        <w:softHyphen/>
        <w:t>ставляющие частицы атома. По этому поводу член Американского научного общества философии, математик В. Тростников в недавней работе "Научна ли "научная картина Мира"?" писал, что пережива</w:t>
        <w:softHyphen/>
        <w:t>емый современной Наукой философско-методологический кризис теории познания, тщательно скрываемый учёными от общественнос</w:t>
        <w:softHyphen/>
        <w:t>ти и от самих себя, может быть преодолён лишь "признанием нема</w:t>
        <w:softHyphen/>
        <w:t>териальной данности, управляющей материальными процесс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далее он добавля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eastAsia="Times New Roman" w:cs="Times New Roman" w:ascii="Times New Roman" w:hAnsi="Times New Roman"/>
        </w:rPr>
        <w:t>идеальное оказалось реальнее материального. Тут невольно вспоминаются космологические представления индуизма, согласно которым материя есть майя — род иллюзии... В квантовой физике центральным понятие служит не частица, а пси-функция, которая принципиально не может быть зафиксирована никаким прибором, то есть является невещественной данностью.</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о жизнь Вселенной есть жизнь именно пси-функций, а не на</w:t>
        <w:softHyphen/>
        <w:t>блюдаемы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eastAsia="Times New Roman" w:cs="Times New Roman" w:ascii="Times New Roman" w:hAnsi="Times New Roman"/>
        </w:rPr>
        <w:t>законам природы подчиняются не наблюдаемые, как полагали раньше, а пси-функции; наблюдаемые же управляются пси-функци</w:t>
        <w:softHyphen/>
        <w:t>ями, да и то не в строгом, а в статистическом смысле. Все законы природы суть не что иное, как уравнения Шредингера, а они опреде</w:t>
        <w:softHyphen/>
        <w:t>ляют лишь эволюцию пси-функций, материя в них не фигуриру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злы тех нитей, на которых держится видимое, завязываются и развязываются в невидимом. Идеалисты всегда были убеждены в этом, однако, ни кто из них, даже сам Платон, не могли и мечтать, что когда-нибудь появится столь неопровержимое подтверждение их правоты. Но оно появилось, и теперь то решение основного нон рос философии, на котором нас воспитывали, становится в высшей степени сомнительны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сновной вывод, сделанный В. Тростниковым из вышесказанн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Главной ложью современности является тезис бездуховности мира, пропагандируемый наукой".</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В будущем, я не знаю, где и когда, ещё будет доказано, что чело</w:t>
        <w:softHyphen/>
        <w:t>веческая душа в этой жизни находится в неразрывной связной об</w:t>
        <w:softHyphen/>
        <w:t>щности со всеми нематериальными сущностями духовного мира, что она взаимодействует с ними и получает от них впечат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И. Кант "Мечты общающегося с духам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т что писал о Науке Даниил Андреев в "Розе Мира": "Система взглядов, которая не выглядывает ни вправо, ни влево за пределы того, что очерчивается современным научным знанием, не способна дать ответа на самые коренные, самые элементарные вопросы. — Существует ли Первопричина, Творец, Бог? Неизвестно. — Суще</w:t>
        <w:softHyphen/>
        <w:t>ствует ли душа или что-либо подобное ей, и бессмертна ли она? Это</w:t>
        <w:softHyphen/>
        <w:t>го наука не знает. — Что такое время, пространство, материя, энер</w:t>
        <w:softHyphen/>
        <w:t>гия? Об этом мнения резко расходятся. — Вечен ли и бесконечен мир или, напротив, ограничен во времени и пространстве? Материа</w:t>
        <w:softHyphen/>
        <w:t>ла для твёрдого ответа на эти вопросы у науки не имеется. — Ради чего я должен делать добро, а не зло, если зло мне нравится, а от наказания я могу уберечься? Ответы невразумительны совершенно. — Как воспользоваться наукой, чтобы предотвратить возможность войн и тираний? Молчание. — Как достичь, с наименьшим числом жертв, социальной гармонии? Выдвигаются взаимоисключающие предложения...".</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 менее критично отзывался о науке и о. Павел Флоренский: " Неопределённое множество предметов она отбрасывает, остав</w:t>
        <w:softHyphen/>
        <w:t>ляя один, или ограничиваясь узким кругом некоторых определён</w:t>
        <w:softHyphen/>
        <w:t>ных, и сжимая кругозор железным кольцом допущенного. Сдвиги и перемещения мысли она возбраняет, приставляя к наблюдателю железный головодержатель и на глаза надевая шоры. Метод науки — просеивать житейское мировоззрение и, оставляя лишь очень опре</w:t>
        <w:softHyphen/>
        <w:t>делённый подбор его обрывков, остальное определять за пределами своей области, а потому — и вне закона, по крайней мере, своего закона, закона этой именно отдельной науки. Каждая отдельная наука по-своему производит такой отбор и такую задержку мысли; от метода одной науки нет моста к методу другой. Области наук отрезаны друг от друга. Между науками нет связи. На самом деле нет поэтому и Науки, а есть лишь много наук, самым существом своим отрицающих друг друг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ртодоксальная (читай — официальная) Наука устанавливает границы реальности, включающие в себя то, что именуется научной парадигмой, и отождествляет последнюю с самой реальностью. Ре</w:t>
        <w:softHyphen/>
        <w:t>лигиозную парадигму отстаивает и ортодоксальная Религия. И Вера и Наука, защищая свои основания, становятся одинаково одержи</w:t>
        <w:softHyphen/>
        <w:t>мыми к любым проявлениям отхода от ортодоксальности как в рамках других религий и неортодоксальных гипотез, так и в рам</w:t>
        <w:softHyphen/>
        <w:t>ках эзотерических и оккультных учений. Так, "Священное Писа</w:t>
        <w:softHyphen/>
        <w:t>ние христиан как изначальная доктрина мира категорически от</w:t>
        <w:softHyphen/>
        <w:t>страняется от всех прочих, как от лжеучений, занесённых в мир для того, чтобы увести умы от истины", — пишет В. К. Зайцев в своём труде "Кончина века"(М., 1990). В вопросах Веры отход от ортодок</w:t>
        <w:softHyphen/>
        <w:t>сальности именуется ересью, а в вопросах Знания — ненаукой (лже</w:t>
        <w:softHyphen/>
        <w:t>наукой, паранаукой, антинаукой, альтернативной наукой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десь Религия и Наука оказываются единодушными: аутодафе или анафема — для вероотступников, остракизм — для лжеучёных (для последних советская наука уготовила и изгнание за пределы Родины, и концлагеря, и даже казни в Гулаге). В романе "Мы" Е.</w:t>
      </w:r>
      <w:r>
        <w:rPr>
          <w:rFonts w:eastAsia="Times New Roman" w:cs="Times New Roman" w:ascii="Times New Roman" w:hAnsi="Times New Roman"/>
          <w:i/>
          <w:iCs/>
        </w:rPr>
        <w:t xml:space="preserve">. </w:t>
      </w:r>
      <w:r>
        <w:rPr>
          <w:rFonts w:eastAsia="Times New Roman" w:cs="Times New Roman" w:ascii="Times New Roman" w:hAnsi="Times New Roman"/>
        </w:rPr>
        <w:t>Замятин очень точно писал: "Наука, абсолютно уверенная в сво</w:t>
        <w:softHyphen/>
        <w:t>ей непогрешимости, есть Вер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нгломератом различных взглядов на религиозную практику экстатически-мистического слияния с Богом, исходящих из убеж</w:t>
        <w:softHyphen/>
        <w:t>дения, что подлинная реальность не всегда доступна разуму, стала мистика, а также произросшие из неё оккультные учения..</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стицизм как философская доктрина составил основу интуи</w:t>
        <w:softHyphen/>
        <w:t>тивизма, противопоставляющего интуицию роли интеллекта в познании Мира, и иррационализма, отрицающего либо ограничивающего познавательную роль разум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степени "научности" методы познания Мира можно условно расположить в виде последователь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УКА (ортодоксальная, то есть официальна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НАУКА ("альтернативная наука", паранаука, лженаук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СТИКА (включая ненаучные учения) — ЕРЕСЬ — РЕЛИГИЯ</w:t>
      </w:r>
    </w:p>
    <w:p>
      <w:pPr>
        <w:pStyle w:val="Normal"/>
        <w:shd w:fill="FFFFFF" w:val="clear"/>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НЕ НАУК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Пусть у нашего читателя не возникнет мысль, что всё ненаучное нужно немедленно отбросить, зачеркнуть и даже запретить как "ересь от науки", как это делают до сих пор "ортодоксальные учёные", забывающие, что наука не обладает монополией на истину и что история науки полна примеров не только "онаучивания" нена</w:t>
        <w:softHyphen/>
        <w:t>учных фактов и "ненаучного знания", но и превращения в миф, то есть "омифичивания", казалось бы, незыблемых научных представ</w:t>
        <w:softHyphen/>
        <w:t>лений" (Ю.Чугаевский. "Старые ереси? Новая физика!" — см. жур</w:t>
        <w:softHyphen/>
        <w:t>нал "Кодры", № 10, 1989). Эти "учёные" не хотят признавать, что развитие науки связано не только с техническим прогрессом, но и подчас с революционным внедрением в Науку того, что недавно трактовалось как околонаучное (паранаучное) и непризнавамое ор</w:t>
        <w:softHyphen/>
        <w:t>тодоксам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ртодоксы от науки навесили на паранауку ярлыки ("ненаука", "лженаука", "антинаука", "псевдонаука", "контрнаука", "теневая наука"), желая таким образом соотнести её с "патологической нау</w:t>
        <w:softHyphen/>
        <w:t>кой", то есть с занятиями невежественных либо шарлатанствую</w:t>
        <w:softHyphen/>
        <w:t>щих людей, "убеждённых, что они творят "подлинную" науку, но на самом деле находящихся в плену своих болезненных фантазий и иллюзий" (Дж.Холтон, проф. Гарвардского университет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Хотя термин "паранаука" вполне удовлетворителен, нам кажет</w:t>
        <w:softHyphen/>
        <w:t>ся, что более подходящим является термин "альтернативная на</w:t>
        <w:softHyphen/>
        <w:t>ука" как описывающий и альтернативное миропонимание, и отри</w:t>
        <w:softHyphen/>
        <w:t>цание права ортодоксальной науки на провозглашение Истины в конечной инстанци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ртодоксы от науки упорно объявляли астрологию, алхимию, концепции флогистона, теплорода, месмеризм и пр. лженауками, порождёнными невежеством и шарлатанством. Их упорство в отбрасывании "ненауки" естественно, но при этом они рискуют вып</w:t>
        <w:softHyphen/>
        <w:t>леснуть из ванны вместе с водой и купающегося в ней ребёнка. Вспомним слова К. Э. Циолковского, написанные им в 1928 г.: "... оценка особенно великих открытий и предприятий почти зауряд была не только ошибочной, но и враждебной, убивающей беспо</w:t>
        <w:softHyphen/>
        <w:t>щадно всё выдающееся. Так, рукопись Ньютона лежала много лет в архивах Королевского общества. Ламарк был осмеян Кювье, Дарнин отвергнут Фр. академией, а Менделеев — русской. Араго отвер</w:t>
        <w:softHyphen/>
        <w:t>гал железные дороги, а учёные времён Наполеона — пароходы. Хо</w:t>
        <w:softHyphen/>
        <w:t>рошо, если великих не казнили и не сажали в сумасшедшие дома. Так, сограждане Колумба (генуэзцы) собирались наказать его за мысль о круглоте Земли. Лишь бегство спасло ег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тдельные научные авторитеты и целые академии не раз впада</w:t>
        <w:softHyphen/>
        <w:t>ли в конфуз по поводу отрицания ими падающих с неба камней, лягушачьих дождей, кистепёрых рыб, существования Трои, живой и мёртвой воды, возможности создания летательных аппаратов тяже</w:t>
        <w:softHyphen/>
        <w:t>лее воздуха, исторического статуса летописей для древнейших ле</w:t>
        <w:softHyphen/>
        <w:t>генд "Рамаяна" и "Махабхарата" и пр. и пр.</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Уже цитировавшийся Ю. Чугаевский в своих "Записках шарла</w:t>
        <w:softHyphen/>
        <w:t>тана" (см. журнал "Кодры", № 11, 1990; № 3, 1992) пишет, что по мнению академика Е. Александрова, представлявшего "отечествен</w:t>
        <w:softHyphen/>
        <w:t>ный Пантеон борцов с лженаукой", три источника питают научную ересь: "воинствующее невежество, фанатизм и мошенничество", и далее Ю. Чугаевский добавляет, что "... по этой части можно было бы и поспори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апример, как быть с теми, кто с нескрываемым невежеством и фанатизмом занимается этой, знаете ли, лженаукой, но не мошен</w:t>
        <w:softHyphen/>
        <w:t>ники? А? И за свой счёт к тому же. И по каталажкам тягают. 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ли — занимаются чистой наукой, за счёт государства; акаде</w:t>
        <w:softHyphen/>
        <w:t>мик, но мошенн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ли — лженаукой, полный невежда, за счёт государства, за мой счёт, но тоже мошенник, даже академик?</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ли... Вариантов, как видите, много, и вопрос далёк от ясност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rPr>
        <w:t>Из книги Л. Повеля и Ж. Бержье " Утро магов".</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Научное знание необъективно. Оно, как и цивилизация, пред</w:t>
        <w:softHyphen/>
        <w:t>ставляет собой заговор. Большое количество фактов отбрасывает</w:t>
        <w:softHyphen/>
        <w:t>ся — они противоречат установленным понятиям. Мы живём при режиме инквизиции, где оружием против действительности, не соответствующей общепринятому представлению, является презре</w:t>
        <w:softHyphen/>
        <w:t>ние, сопровождаемое смешками. Что такое знание в подобных ус</w:t>
        <w:softHyphen/>
        <w:t>ловиях? "В топографии разума, — говорит Форт (Чарльз Форт — основоположник уфологии. — И.К.), — можно было бы опреде</w:t>
        <w:softHyphen/>
        <w:t>лить знание как невежество в оболочке из смеха". Поэтому нужно было бы потребовать дополнения к свободам, гарантируемым кон</w:t>
        <w:softHyphen/>
        <w:t>ституциями, — свободу сомнения в науке. Свободу сомневаться в Эволюции (а что, если труд Дарвина был фикцией?), во вращении Земли, в существовании скорости света, гравитации и т. д. Во всём, кроме фактов. Не отсортированных фактов, а таких, какими они представляются, благородных или нет, чистопородных или вырод</w:t>
        <w:softHyphen/>
        <w:t>ков, с их кортежами странностей и сосуществованием неприли</w:t>
        <w:softHyphen/>
        <w:t>чий. Не отбрасывать ничего из действительности: будущая наука ещё откроет соотношения между фактами, которые кажутся нам безотносительными ".</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 И. Конрад в одной из работ, посвященных итальянскому Воз</w:t>
        <w:softHyphen/>
        <w:t>рождению писал, что и рационализм, и мистицизм "лишь различ</w:t>
        <w:softHyphen/>
        <w:t>ные пути к одному и тому же — к освобождению человеческого сознания от власти догм, к выходу в сферу полной духовной свобо</w:t>
        <w:softHyphen/>
        <w:t>ды, а это значит и творческой свободы; а именно это и было необхо</w:t>
        <w:softHyphen/>
        <w:t>димо для движения вперёд человеческой мысли, общественной жизни, культуры, науки".</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Кому дорога истина вообще, то есть не только в настоящем, но и в будущем, тот не станет нагло ругаться над мыслью, проникшей в общество, какой бы странной она ему ни казалась", — писал вели</w:t>
        <w:softHyphen/>
        <w:t>кий И. Сеченов.</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 xml:space="preserve">"... </w:t>
      </w:r>
      <w:r>
        <w:rPr>
          <w:rFonts w:eastAsia="Times New Roman" w:cs="Times New Roman" w:ascii="Times New Roman" w:hAnsi="Times New Roman"/>
        </w:rPr>
        <w:t>мы не можем признать наличие догм-постулатов веры чем-то отличным от аналогичного феномена в иных областях челове</w:t>
        <w:softHyphen/>
        <w:t>ческого знания.</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Любая наука "догматична" (аксиоматич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аука, как и религиозная вера, покоится на неизречённом, про</w:t>
        <w:softHyphen/>
        <w:t>длевается недоказуемым, и лишь далее вступает в сферу рациональ</w:t>
        <w:softHyphen/>
        <w:t>ного. Царица наук в этом отношении ничуть не лучше своих под</w:t>
        <w:softHyphen/>
        <w:t>данных. Тот, кто помнит определения типа "пространство — это свойство материи иметь протяжённость", либо "время — это свой</w:t>
        <w:softHyphen/>
        <w:t>ство материи иметь длительность" прекрасно понимает, что имеет</w:t>
        <w:softHyphen/>
        <w:t>ся в виду" (Борис Херсонский, одесская газета "ВЕСТНИК РЕГИО</w:t>
        <w:softHyphen/>
        <w:t>НА", № 4(68), 27.01.96).</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i/>
          <w:iCs/>
        </w:rPr>
        <w:t>Из предисловия к книге А. Кроули "Астрология. Архетипы аст</w:t>
        <w:softHyphen/>
        <w:t xml:space="preserve">рального универсума согласно мифологии и западным традициям" </w:t>
      </w:r>
      <w:r>
        <w:rPr>
          <w:rFonts w:eastAsia="Times New Roman" w:cs="Times New Roman" w:ascii="Times New Roman" w:hAnsi="Times New Roman"/>
        </w:rPr>
        <w:t>(англ. издания 1947 и 1974 гг., русск. перевод 1992 г.) — см. сбор</w:t>
        <w:softHyphen/>
        <w:t>ник "Магический кристалл. Магия глазами учёных и чародеев".-М.: "Республика", 1992.</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Иногда астрологи ошибаются. А поскольку было бы неосмот</w:t>
        <w:softHyphen/>
        <w:t>рительно оспаривать это обстоятельство, из него делается с матема</w:t>
        <w:softHyphen/>
        <w:t>тической, конечно же, точностью вывод, будто бы астрология не на</w:t>
        <w:softHyphen/>
        <w:t>ука, а запудривание мозгов, шарлатанство и мошенничество. И дей</w:t>
        <w:softHyphen/>
        <w:t>ствительно, ведь какой контраст являет нам это презренное гада</w:t>
        <w:softHyphen/>
        <w:t>ние на кофейной гуще при сравнении, скажем, с медициной, в кото</w:t>
        <w:softHyphen/>
        <w:t>рой, как известно, ни один доктор не погубил ни одного пациента, или при сопоставлении с правоведением, где ни одному адвокату не случалось проигрывать ни одного процесса, или даже в сравнении с военным делом, где ни один военный не проигрывал ни одного сра</w:t>
        <w:softHyphen/>
        <w:t>ж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Факт, конечно, что в 9 случаях из 10 астролог, впервые видящий человека, может сказать, в какое время суток этот человек родился. Но это ведь, бесспорно, чистая случайность, ибо мы не видим, ни как это делается, ни каким образом это вообще может быть сделано. Таково, надо полагать, каноническое правило любой трезвой философии — не зная, каким образом происходят те или иные вещи, отрицать, что они вообще происходят, а уж если не удаётся до такой степени закрыть глаза на реальное положение дел, то его следует, по крайней мере, приписать случа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между тем в действительности хороший астролог даёт людям дельные советы... Каждый достаточно видный астролог может на</w:t>
        <w:softHyphen/>
        <w:t>звать сотни людей, чьи жизнь, честь и имущество были сохранены благодаря его предупреждениям. Но разве эти факты что-либо кому-либо доказывают? Что, в самом деле, можно подумать о человеке, который зарабатывает себе на жизнь не честной спекуляцией на Уолл-стрите, не починкой старой мебели, не фальсификацией про</w:t>
        <w:softHyphen/>
        <w:t>дуктов питания, не пуская под откос поезда или изготавливая ору</w:t>
        <w:softHyphen/>
        <w:t>жие? Да он же самозванец, шельма. Подлый лентяй, обделывающий своё ежедневное "мерзкое дельце" (!!!) всего за какие-нибудь 18 ча</w:t>
        <w:softHyphen/>
        <w:t>сов в сутки, чтобы оставшиеся 6 часов промотать в отвратительном дебоше сна".</w:t>
      </w:r>
    </w:p>
    <w:p>
      <w:pPr>
        <w:pStyle w:val="Normal"/>
        <w:shd w:fill="FFFFFF" w:val="clear"/>
        <w:autoSpaceDE w:val="false"/>
        <w:spacing w:lineRule="auto" w:line="240" w:before="0" w:after="0"/>
        <w:jc w:val="center"/>
        <w:rPr>
          <w:rFonts w:ascii="Arial" w:hAnsi="Arial" w:cs="Arial"/>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Из книги Яна Кефера "ПРАКТИЧЕСКАЯ АСТРОЛОГИЯ, или ИСКУССТВО ПРЕДВИДЕНИЯ И ПРОТИВОСТОЯНИЯ СУДЬБЕ" (чешек, издание 1939 г., русск. перевод 1991 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лава 1. Автор беседует с читател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Возможно ли, чтобы образованный человек занимался астро</w:t>
        <w:softHyphen/>
        <w:t>логией, которая есть всего лишь суевер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Когда человеку лень изучать некий раздражающий его пред</w:t>
        <w:softHyphen/>
        <w:t>мет, тогда он считает за лучшее обозвать его суевери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Астрологией занимаются только шарлата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Возможно. Если каким-то делом считают для себя зазорным заниматься люди образованные и ответственные, тогда им занима</w:t>
        <w:softHyphen/>
        <w:t>ются шарлата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Учёные, однако, относятся к астрологии отрицатель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Всё зависит от того, кого вы называете учёным... специалист в области какой-либо науки, бранящий астрологию, не зная её, поступа</w:t>
        <w:softHyphen/>
        <w:t>ет некорректно. Я могу назвать, однако, многих учёных, которые, про</w:t>
        <w:softHyphen/>
        <w:t xml:space="preserve">фессионально изучив астрологию, удивлялись точности её выводов. Не забывайте, что авторитетными астрологами были такие люди прошлого, как папа Сильвестр, папа Иоанн </w:t>
      </w:r>
      <w:r>
        <w:rPr>
          <w:rFonts w:eastAsia="Times New Roman" w:cs="Times New Roman" w:ascii="Times New Roman" w:hAnsi="Times New Roman"/>
          <w:lang w:val="en-US"/>
        </w:rPr>
        <w:t xml:space="preserve">XXII, </w:t>
      </w:r>
      <w:r>
        <w:rPr>
          <w:rFonts w:eastAsia="Times New Roman" w:cs="Times New Roman" w:ascii="Times New Roman" w:hAnsi="Times New Roman"/>
        </w:rPr>
        <w:t>Альберт Великий, Фома Аквинский, Роджер Бэкон, Пётр из Айи, Бруно, Спиноза, Тихо Браге, Кеплер, Фрэнсис Бэкон, Лейбниц и особенно основоположник совре</w:t>
        <w:softHyphen/>
        <w:t>менной астрономии Ньютон... Когда Галлей отверг научность астро</w:t>
        <w:softHyphen/>
        <w:t>логии, ему хорошо ответил Исаак Ньютон. Он спросил его: "Вы изу</w:t>
        <w:softHyphen/>
        <w:t>чали когда-нибудь астрологию?" "Естественно, нет", — гордо сказал Галлей. "В таком случае, с вами я о ней говорить не буду, так как изучал её много лет", — заключил Ньюто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И всё же наука отрицает астролог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Необходимо различать науку и учёных. Наука правдива, учё</w:t>
        <w:softHyphen/>
        <w:t>ный же может ошибаться. Те учёные, которые громят астрологию, не зная её, к тому же поступают так, исходя из наивного догматиз</w:t>
        <w:softHyphen/>
        <w:t>ма. Учёный же, ставший догматиком, — злейший враг научного про</w:t>
        <w:softHyphen/>
        <w:t>гресса... Кстати, в истории науки немало событий, не красящих на</w:t>
        <w:softHyphen/>
        <w:t>учный догматизм. Официальные учёные — члены Парижской ака</w:t>
        <w:softHyphen/>
        <w:t>демии, категорически отрицали космическое происхождение метео</w:t>
        <w:softHyphen/>
        <w:t>ров и метеоритов, английские учёные исключали возможность со</w:t>
        <w:softHyphen/>
        <w:t>здания громоотвода и математически точно доказали, что паровоз не сможет двигаться по рельсам; услышав первый фонограф, они назвали это глупейшим чревовещанием. Когда были открыты спут</w:t>
        <w:softHyphen/>
        <w:t>ники Юпитера, они не пожелали взглянуть в телескоп, дабы их вера, что Юпитер не может иметь спутников, не была подорвана. И так же, как мы сегодня смеёмся над такими учёными, завтра будут сме</w:t>
        <w:softHyphen/>
        <w:t>яться над теми, кто отрицает, что человек, родившийся в полночь зимой, совершенно иной, нежели тот, кто родился в полдень летом, и станут удивляться той твердолобости, с которой они такую очевид</w:t>
        <w:softHyphen/>
        <w:t>ную истину отрица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Правда ли, что есть свободная человеческая воля?.. Ведь аст</w:t>
        <w:softHyphen/>
        <w:t>рология невозможна без детерминизма!.. Свободен ли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вобода — духовное качество, не психическое, не физическое, т.к. всё психическое и физическое детерминировано. Человек сво</w:t>
        <w:softHyphen/>
        <w:t>боден, если живёт духом. Проявлением духа является дисциплина и распорядок. Человек, опутанный модными предрассудками, чув</w:t>
        <w:softHyphen/>
        <w:t>ствами, наклонностями или страстями, — не свободен... Человек делается рабом материальных и психических категорий, своих стра</w:t>
        <w:softHyphen/>
        <w:t>стей, чувств и инстинктов, и его свобода всё более урезается... Ника</w:t>
        <w:softHyphen/>
        <w:t>кое влияние, ни материальное, ни психическое, ничто — ни болезнь,</w:t>
      </w:r>
      <w:r>
        <w:rPr>
          <w:rFonts w:cs="Times New Roman" w:ascii="Times New Roman" w:hAnsi="Times New Roman"/>
          <w:sz w:val="24"/>
          <w:szCs w:val="24"/>
        </w:rPr>
        <w:t xml:space="preserve"> </w:t>
      </w:r>
      <w:r>
        <w:rPr>
          <w:rFonts w:eastAsia="Times New Roman" w:cs="Times New Roman" w:ascii="Times New Roman" w:hAnsi="Times New Roman"/>
        </w:rPr>
        <w:t>ни смерть — не могут принудить человека, чтобы он действовал подло, рабски или чтобы он отдался злу... Учёные нового времени, подчёркиваю, учёные, т.е. ошибочно рассуждающий учёный ещё не наука, затемнили понятие добра и зла, понятие добродетели и гре</w:t>
        <w:softHyphen/>
        <w:t>ха. Возможно именно поэтому они ненавидят астрологию, т.к. аст</w:t>
        <w:softHyphen/>
        <w:t>рология точно, математически доказывает, что есть добро и есть зло. Ясно показывает, что добро и нравственность — это жизнь и что безнравственность, необузданные страсти и зло — смер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Не это ли судьб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Нет. На судьбу ссылаются только лентяй и трус. Наоборот! Каждый держит в руках свою жизнь на этой земле и в вечности. Каждый сам, добровольно, действием своей свободной воли откры</w:t>
        <w:softHyphen/>
        <w:t>вает себе врата жизни и неба или врата ада и смерти. То, что мы называем судьбой, — это только наши склонности, наши предрас</w:t>
        <w:softHyphen/>
        <w:t>положения, которые нам даны как средство жизни. Застынем на них — станут нашей судьбой, т.к. эти наклонности и страсти могут опутать только нравственно низкого человека, равнодушного к сво</w:t>
        <w:softHyphen/>
        <w:t>ей жизни. Сможем из всего, что на нас влияет, сделать рычаг нашей свободы, выиграем этот бой, а с ним и жизн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Так значит астрология не может предсказыва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Астрология не занимается предсказаниями. Она лишь пред</w:t>
        <w:softHyphen/>
        <w:t>видит... Каждая наука только тогда является настоящей наукой, когда она может предвидеть... Астрология ...может предвидеть, что произойдёт, как астроном в соответствии, субъективными призна</w:t>
        <w:softHyphen/>
        <w:t>ками предвидит затмение солнца, а врач течение и ритм запущен</w:t>
        <w:softHyphen/>
        <w:t>ной боле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Что же в таком случае астролог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Это наука, занимающаяся взаимосвязями и соответствием био</w:t>
        <w:softHyphen/>
        <w:t>логических явлений и космо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Значит, вы считаете, что звёзды воздействуют на нашу жизн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Будьте внимательны! Я не говорил, что звёзды воздействуют, речь идёт лишь о соответствиях и взаимосвязях биологических и космических явлен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Откуда вы знаете, что эти соответствия существу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Из наблюдений и опы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 чем связаны эти анало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Этого я не знаю и никто этого точно не знает. Это вопрос, который принадлежит пока метафизике. Правда, многие объясня</w:t>
        <w:softHyphen/>
        <w:t>ют эту аналогию совпадением и действием электромагнитных по</w:t>
        <w:softHyphen/>
        <w:t>лей, другие же излучением космических тел, философы говорят о т.н. предустановленной гармонии, но это всё лишь теории, которые меняются время от времени. Наука, к примеру, не знает, почему из семечка вырастает могучее дерево. Зная по опыту, что это так, она изучает, каковы закономерности этого процесса, и не спрашивает, почем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Как я вижу, вы верите в астролог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Ни в коем случае. Я знаю. Вера возникает лишь там, где нет знания... Астрология наука и наука точная, т. к. опирается на опыт и наблюдения, как и любая из естественных наук. Это наука о де</w:t>
        <w:softHyphen/>
        <w:t>терминированности нашей души и жизненной силы, так же как анатомия и физиология — науки о детерминированности нашего тела. Медицина, зная о детерминированности тела, может влиять на его развитие. Астрология знает о детерминированности остальных слагаемых человеческого бытия и может на них оказывать влияние, ведущее к совершенству и полноте человеческой жизни.</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временная астрология, унаследовав от раннесредневековой ас</w:t>
        <w:softHyphen/>
        <w:t>трологии глубокие и интересные идеи, сохранила, к сожалению, ар</w:t>
        <w:softHyphen/>
        <w:t>хаичный словарь терминологии (светила добрые и злые, мужские и женские, в изгнании или в экзальтации, сухие и влажные и пр.), который просто отталкивает ортодоксального учёного от изучения астрологии. Специалисты по методологии наук легко обнаружат в астрологии нарушения общепризнанных стандартов научности зна</w:t>
        <w:softHyphen/>
        <w:t>ния — нарушения требований верификации (установления досто</w:t>
        <w:softHyphen/>
        <w:t>верности утверждений опытным путём), ограничений на произволь</w:t>
        <w:softHyphen/>
        <w:t xml:space="preserve">ность интерпретаций получаемых результатов, запретов на </w:t>
      </w:r>
      <w:r>
        <w:rPr>
          <w:rFonts w:eastAsia="Times New Roman" w:cs="Times New Roman" w:ascii="Times New Roman" w:hAnsi="Times New Roman"/>
          <w:lang w:val="en-US"/>
        </w:rPr>
        <w:t>ad hoc-</w:t>
      </w:r>
      <w:r>
        <w:rPr>
          <w:rFonts w:eastAsia="Times New Roman" w:cs="Times New Roman" w:ascii="Times New Roman" w:hAnsi="Times New Roman"/>
        </w:rPr>
        <w:t>гипотезы, т.е. на гипотезы, специально создаваемые для конкретно</w:t>
        <w:softHyphen/>
        <w:t>го случая и не ведущие ни к появлению следствий, ни к объясне</w:t>
        <w:softHyphen/>
        <w:t>нию смежных явлений. Но: пусть бросит камень тот, кто без греха! Нет ни одной из научных дисциплин, не нарушающей эти требова</w:t>
        <w:softHyphen/>
        <w:t>ния. Более того, современная методология наук полагает, что нару</w:t>
        <w:softHyphen/>
        <w:t>шения установившихся стандартов научности является непременным условием динамики знания. Как писал современный и широ</w:t>
        <w:softHyphen/>
        <w:t>ко известный специалист по методологии наук Пол Фейерабенд, критикуя стиль и содержание Заявления 186 американских учё</w:t>
        <w:softHyphen/>
        <w:t>ных (среди них — 18 нобелевских лауреатов), направленного про</w:t>
        <w:softHyphen/>
        <w:t>тив придания астрологии статуса науки, "противопоставление аст</w:t>
        <w:softHyphen/>
        <w:t>рологии и респектабельной науки покоится на весьма сомнитель</w:t>
        <w:softHyphen/>
        <w:t>ных основаниях".</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стрология подвергается и серьёзной критике с точки зрения гно</w:t>
        <w:softHyphen/>
        <w:t>сеологии, поскольку она фактически не имеет сколько-нибудь убеди</w:t>
        <w:softHyphen/>
        <w:t>тельного обоснования своих воззрений о природе той связи, которую она декларирует, между земными и небесными событиями. Но, нам думается, что и этот "грех" ей можно отпустить, так как сейчас самое главное — это статистически проверить состоятельность или несос</w:t>
        <w:softHyphen/>
        <w:t>тоятельность тех или иных астрологических концепций. Все соглашаются с тем фактом, что положение Солнца, Луны, Земли, звёзд и планет являются важными физическими характеристиками, и вме</w:t>
        <w:softHyphen/>
        <w:t>сте с тем они являются пространственно-временными ориентирами для всего живого на Земле. Движения светил приводят к измене</w:t>
        <w:softHyphen/>
        <w:t>ниям многих геофизических процессов, влияющих как на био-, так и на ноосферу нашей планеты. Это влияние может осуществляться и за счёт гравитационных возмущений, как бы ни были они ничтожны, и за счёт создания "слабых неупорядоченных магнитных полей, регулирующих поступление к Земле космических лучей, сол</w:t>
        <w:softHyphen/>
        <w:t>нечных плазменных потоков, проникновение высокоэнергетических частиц, протонов, передачу энергии ударных волн, пересоединение магнитных силовых линий межпланетного и геомагнитных полей" (Дубров А. Лунные ритмы у человека. — М., 1990).</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конец, циклически изменяющаяся пятнообразовательная де</w:t>
        <w:softHyphen/>
        <w:t>ятельность Солнца, которая, как показал выдающийся гелиобиолог А.Чижевский, влияет не только на функционирование живых орга</w:t>
        <w:softHyphen/>
        <w:t>низмов, но и на общественные процессы в социуме, оказалась зави</w:t>
        <w:softHyphen/>
        <w:t>сящей "от расположения и движения планет солнечной системы</w:t>
      </w:r>
      <w:r>
        <w:rPr>
          <w:rFonts w:cs="Times New Roman" w:ascii="Times New Roman" w:hAnsi="Times New Roman"/>
        </w:rPr>
        <w:t xml:space="preserve"> (</w:t>
      </w:r>
      <w:r>
        <w:rPr>
          <w:rFonts w:eastAsia="Times New Roman" w:cs="Times New Roman" w:ascii="Times New Roman" w:hAnsi="Times New Roman"/>
        </w:rPr>
        <w:t>коррелирует с ними), т.е. блуждающие небесные светила действи</w:t>
        <w:softHyphen/>
        <w:t>тельно могут влиять на наши земные дела (хотя отнюдь не опреде</w:t>
        <w:softHyphen/>
        <w:t>ляют их, как полагали астрологи)", как писал в 1981 г. известный астрофизик Г. М. Идлис в известной его работе "Закономерности развития космических цивилизац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сновной тезис астрологии — тезис о "всемирной симпатии": влияния астрологических светил, действующих и непосредственно, и под различными углами своих аспектов, интерферируя между собою, накладывают печать на натуса (новорожденного), определяя его наружность, характер и судьб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 этом астрологическая теория инициатив допускает внесе</w:t>
        <w:softHyphen/>
        <w:t>ние корректив в судьбу человека, основанных на астрологических рекомендац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езис "всемирной симпатии" гносеологически наиболее уязвим для критики со стороны учёных, которые усматривают возможность его сверхъестественной интерпретации, поскольку никакого вкспв риментального обоснования этот тезис не получил. Однако отказы</w:t>
        <w:softHyphen/>
        <w:t>вать астрологии в статусе науки на одном лишь этом основании нельзя, поскольку и многие основополагающие идеи естествозна</w:t>
        <w:softHyphen/>
        <w:t>ния не имеют опытно-экспериментального подтверждения. Напом</w:t>
        <w:softHyphen/>
        <w:t>ним, что идея атомизма почти две тысячи лет не получала обоснова</w:t>
        <w:softHyphen/>
        <w:t>ния экспериментом, но она сыграла существенную роль в развитии науки. Точно так же оказалась положительной и роль астрологии в развитии астрономических наблюдений, в уточнении таблиц распо</w:t>
        <w:softHyphen/>
        <w:t>ложения светил для разных моментов времени, в совершенствова</w:t>
        <w:softHyphen/>
        <w:t>нии техники математических вычисле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человеке, как в капле воды, отражён весь Космос, а Космос не</w:t>
        <w:softHyphen/>
        <w:t>сёт на себе отпечаток человека: микрокосм (внутренний мир) чело</w:t>
        <w:softHyphen/>
        <w:t>века и макрокосм (небесная сфера) взаимнооднозначно отобража</w:t>
        <w:softHyphen/>
        <w:t>ются друг на друга. Эта мысль является краеугольной для боль</w:t>
        <w:softHyphen/>
        <w:t>шинства эзотерических и оккультных учений, и её хорошо выразил в 1919 году А. Белый в своих "Записках мечтателей": "Если бы мы</w:t>
      </w:r>
      <w:r>
        <w:rPr>
          <w:rFonts w:cs="Times New Roman" w:ascii="Times New Roman" w:hAnsi="Times New Roman"/>
          <w:sz w:val="24"/>
          <w:szCs w:val="24"/>
        </w:rPr>
        <w:t xml:space="preserve"> </w:t>
      </w:r>
      <w:r>
        <w:rPr>
          <w:rFonts w:eastAsia="Times New Roman" w:cs="Times New Roman" w:ascii="Times New Roman" w:hAnsi="Times New Roman"/>
        </w:rPr>
        <w:t>вдруг сумели вывернуться наизнанку, увидели б мы вместо мира собственной природы: всеазию или фантазию, а вместо органов (пе</w:t>
        <w:softHyphen/>
        <w:t>чени, селезёнки и почек) почувствовали Венеру, Юпитер: планеты — суть органы". Возникшие в глубокой древности и китайская систе</w:t>
        <w:softHyphen/>
        <w:t>ма иглоукалывания, и египетская алхимия, и вавилонская магия основывались на соотнесении точек и светил небесной сферы с точ</w:t>
        <w:softHyphen/>
        <w:t>ками акупунктуры на человеческом теле, с внутренними органами человека, с психофизиологическими процессами человеческого орга</w:t>
        <w:softHyphen/>
        <w:t>низма, и это не могло не получить отражения в астрологических воззрениях.</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Как общественный, культурный феномен астрология, очевидно, не является продуктом сознательных мистификаций. А потому о природе её имманентных целей следует судить не по сенсацион</w:t>
        <w:softHyphen/>
        <w:t>ным разоблачениям и несбывшимся гороскопам, а по истории её развития, по направлениям разработки и системе внутренних пред</w:t>
        <w:softHyphen/>
        <w:t>почтений", — так пишет известный философ Б. И. Пружинин (см. сборник "Заблуждающийся разум? Многообразие вненаучного зна</w:t>
        <w:softHyphen/>
        <w:t>ния". — М.: Политиздат, 1990).</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ногочисленных публикациях последних десятилетий фран</w:t>
        <w:softHyphen/>
        <w:t>цузских исследователей Мишеля и Франсуазы Гоклен приводятся результаты статистических проверок астрологических концепций, основанных на обработке больших массивов данных (выборки объё</w:t>
        <w:softHyphen/>
        <w:t>мом до 30 тысяч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этих работах получены и результаты положительного харак</w:t>
        <w:softHyphen/>
        <w:t>тера, если иметь в виду подтверждение этих концепций. Так, напри</w:t>
        <w:softHyphen/>
        <w:t>мер, проведя генетические исследования, Гоклен на большом коли</w:t>
        <w:softHyphen/>
        <w:t>честве демографических данных показал, что в подавляющем боль</w:t>
        <w:softHyphen/>
        <w:t>шинстве дети рождаются в момент восхода либо кульминации тех же планет, восход или кульминация которых были в моменты рож</w:t>
        <w:softHyphen/>
        <w:t>дения их родителей. Конечно, для различных астрологических кон</w:t>
        <w:softHyphen/>
        <w:t>цепций он получил различные коэффициенты корреляции между эмпирическими данными и данными астрологических показателей,</w:t>
      </w:r>
      <w:r>
        <w:rPr>
          <w:rFonts w:cs="Times New Roman" w:ascii="Times New Roman" w:hAnsi="Times New Roman"/>
          <w:sz w:val="24"/>
          <w:szCs w:val="24"/>
        </w:rPr>
        <w:t xml:space="preserve"> </w:t>
      </w:r>
      <w:r>
        <w:rPr>
          <w:rFonts w:eastAsia="Times New Roman" w:cs="Times New Roman" w:ascii="Times New Roman" w:hAnsi="Times New Roman"/>
        </w:rPr>
        <w:t>но это представляется вполне натуральным, так как множество фак</w:t>
        <w:softHyphen/>
        <w:t>торов социального, экономического и пр. и пр. характеров, включая случайные факторы, обуславливает корреляционную, а не функ</w:t>
        <w:softHyphen/>
        <w:t>циональную, связь между исследуемыми параметрами. Более того, на большом статистическом массиве данных Гоклен убедился, что сходства в гороскопах родителей и их детей ("планетарная наслед</w:t>
        <w:softHyphen/>
        <w:t>ственность") более отчётливо проявляется при естественных, а не искусственных родах. Астрологами из этого был сделан "вывод, что новорожденный предпочитает появиться на свет в тот момент, ког</w:t>
        <w:softHyphen/>
        <w:t>да устанавливается особая астральная связь между родителями и ребёнком" (Катрин Обье "Астрологический словарь". — М., 1996).</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ие годы астрологические изыскания довольно успеш</w:t>
        <w:softHyphen/>
        <w:t>но вторгаются и в область экономического прогнозированя. Про</w:t>
        <w:softHyphen/>
        <w:t>цессы экономики являются базисными для процессов социальных, которые оказываются подверженными космическим влияниям, что проявляется, в первую очередь, в их цикличности. Активизация Рво физических полей наложением периодов обращения астрологичес</w:t>
        <w:softHyphen/>
        <w:t>ких светил должна оказывать влияние не только на биосферу Зем</w:t>
        <w:softHyphen/>
        <w:t>ли, но и на её психосферу, что используется недавно сложившейся экономической астрологией для анализа и прогнозирования разви</w:t>
        <w:softHyphen/>
        <w:t>тия экономических циклов. Экономическая астрология связывает некоторые циклы экономического развития с воздействием тран</w:t>
        <w:softHyphen/>
        <w:t>зитов светил на функции психологических отношений (риск, азарт, осторожность, отношение бедняка, отношение богача, отчаянное от</w:t>
        <w:softHyphen/>
        <w:t>ношение и пр.), которые обычно учитываются во многих экономи</w:t>
        <w:softHyphen/>
        <w:t>ко-математических моделях. Экономическая астрология, обоснован</w:t>
        <w:softHyphen/>
        <w:t>ная около 50 лет тому назад В. Ангермайером (Австрия), связывает известные экономические циклы со взаимными расположениями (паттернами) астрологических светил. Так, основными компонента</w:t>
        <w:softHyphen/>
        <w:t>ми в 60-летнем мунданном цикле являются Юпитер и Сатурн, 8-10-летний "цикл Югара" хорошо увязывается с оппозициями и соединениями Юпитер-Сатурн, 40-месячный "цикл Китчина" — с напряжёнными аспектами Юпитер-Уран, 50-летняя "волна Кондра</w:t>
        <w:softHyphen/>
        <w:t>тьева" (20 лет подъёма и 30 лет спада) — это расписание "ударов",</w:t>
      </w:r>
      <w:r>
        <w:rPr>
          <w:rFonts w:cs="Times New Roman" w:ascii="Times New Roman" w:hAnsi="Times New Roman"/>
          <w:sz w:val="24"/>
          <w:szCs w:val="24"/>
        </w:rPr>
        <w:t xml:space="preserve"> </w:t>
      </w:r>
      <w:r>
        <w:rPr>
          <w:rFonts w:eastAsia="Times New Roman" w:cs="Times New Roman" w:ascii="Times New Roman" w:hAnsi="Times New Roman"/>
        </w:rPr>
        <w:t>накопленных планетарных паттерном. Движения Луны, Марса и внутренних планет определяют подъёмы и падения "индекса Доу-Джонса" (индекса средних цен акций на Нью-Йоркской бирже), отражая общую психологию рынка и его уклон. Наконец, в самое последнее время в арсенал экономической астрологии вошли "цик</w:t>
        <w:softHyphen/>
        <w:t>лический индекс Барбо", а также "индекс Ганю циклического рав</w:t>
        <w:softHyphen/>
        <w:t>новесия", основанные на определении сумм угловых расстояний между планетами, которые расположены за орбитой Марса. С их помощью были успешно предсказаны и биржевой крах 1987 г. и экономический кризис 1989 г.</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временная физика обнаружила существование непричинных свя</w:t>
        <w:softHyphen/>
        <w:t>зей между самыми удалёнными друг от друга объектами и явлениями нашей Вселенной. Принцип непричинной связи, или синхронизм, сфор</w:t>
        <w:softHyphen/>
        <w:t>мулированный психоаналитиком К. Юнгом и развитый физиком В. Паули, предполагает наличие во Вселенной такого порядка, при кото</w:t>
        <w:softHyphen/>
        <w:t>ром довольно высокой оказывается наблюдаемая вероятность совпа</w:t>
        <w:softHyphen/>
        <w:t>дения событий, внешне кажущихся совершенно независимыми, хотя теоретическая вероятность подобных совпадений ничтожно мала. По этому поводу известный английский популяризатор науки П. Дэвис пишет: "Мысль о том, что во Вселенной существует всеобъемлющий и непричинный порядок, возникла отнюдь не с появлением современ</w:t>
        <w:softHyphen/>
        <w:t>ной физики. Например, астрология представляет собой попытку рас</w:t>
        <w:softHyphen/>
        <w:t>познать космический "регламент", согласно которому земные дела людей находят отражение в расположении небесных тел".</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ритики астрологии с удовольствием используют два основных аргумента: 1) парадокс близнецов, основанный на том, что гороско</w:t>
        <w:softHyphen/>
        <w:t>пы близнецов должны быть одинаковы и тогда должна быть одина</w:t>
        <w:softHyphen/>
        <w:t>ковой их судьба; 2) несоответствие используемого в данный момент астрологами Знака Зодиака тому зодиакальному созвездию, через которые "проходит" Солнце, что свидетельствует о неучтении аст</w:t>
        <w:softHyphen/>
        <w:t>рологами явления прецессии. Не хотелось бы терять время для под</w:t>
        <w:softHyphen/>
        <w:t>робного ответа, но коротко отмстим следующее.</w:t>
      </w:r>
      <w:r>
        <w:rPr>
          <w:rFonts w:cs="Times New Roman" w:ascii="Times New Roman" w:hAnsi="Times New Roman"/>
          <w:sz w:val="24"/>
          <w:szCs w:val="24"/>
        </w:rPr>
        <w:t xml:space="preserve"> </w:t>
      </w:r>
      <w:r>
        <w:rPr>
          <w:rFonts w:eastAsia="Times New Roman" w:cs="Times New Roman" w:ascii="Times New Roman" w:hAnsi="Times New Roman"/>
        </w:rPr>
        <w:t>Во-первых, даже два казалось бы абсолютно одинаковых шара, пущенных по одной и той же наклонной плоскости, на практике завершают свой путь в совершенно разных точках, хотя время их движения измеряется, может быть, секундами. Так, что же говорить о близнецах, время "движения" которых измеряется год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вторых, мы уже отмечали архаичность многих астрологичес</w:t>
        <w:softHyphen/>
        <w:t>ких понятий и категорий, которые, конечно же, требуют немедлен</w:t>
        <w:softHyphen/>
        <w:t>ной замены. Так, по нашему убеждению, не следует говорить, напри</w:t>
        <w:softHyphen/>
        <w:t>мер, о "влиянии Марса, находящегося в такой-то точке неба", а нуж</w:t>
        <w:softHyphen/>
        <w:t xml:space="preserve">но говорить о влиянии какого-то "космического фактора" (природа его нам пока так же неизвестна, как неизвестна и природа </w:t>
      </w:r>
      <w:r>
        <w:rPr>
          <w:rFonts w:eastAsia="Times New Roman" w:cs="Times New Roman" w:ascii="Times New Roman" w:hAnsi="Times New Roman"/>
          <w:lang w:val="en-US"/>
        </w:rPr>
        <w:t>Z</w:t>
      </w:r>
      <w:r>
        <w:rPr>
          <w:rFonts w:eastAsia="Times New Roman" w:cs="Times New Roman" w:ascii="Times New Roman" w:hAnsi="Times New Roman"/>
        </w:rPr>
        <w:t>-излу-чения, введенного для рассмотрения в гелиобиологии А. Л. Чижев</w:t>
        <w:softHyphen/>
        <w:t>ским), приходящего к нам из того направления на небесную сферу, которое определяется данным положением Марса. И если этот "кос</w:t>
        <w:softHyphen/>
        <w:t>мический фактор", подобный, скажем, потоку энергии Ци, которая по верованиям восточных философов приходит к нам из Космоса в формах Инь и Ян, анизотропно пронизывает нашу Вселенную, то никакого учёта прецессии в астрологии делать и не нуж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этом случае астрологические светила служат лишь реперами для определения направлений приходящего к нам из глубин Все</w:t>
        <w:softHyphen/>
        <w:t>ленной "космического фактора". Реперы эти установлены астроло</w:t>
        <w:softHyphen/>
        <w:t>гами тогда, когда Знаки Зодиака совпадали с положениями Солнца в зодиакальных созвездиях. Тот из астрологов, кто искренне верует во влияние на человека самих астрологических светил, конечно же, должен был бы учитывать прецессию.</w:t>
      </w:r>
    </w:p>
    <w:p>
      <w:pPr>
        <w:pStyle w:val="Normal"/>
        <w:shd w:fill="FFFFFF" w:val="clear"/>
        <w:autoSpaceDE w:val="false"/>
        <w:spacing w:lineRule="auto" w:line="240" w:before="0" w:after="0"/>
        <w:jc w:val="center"/>
        <w:rPr>
          <w:rFonts w:ascii="Times New Roman" w:hAnsi="Times New Roman" w:cs="Times New Roman"/>
          <w:sz w:val="24"/>
          <w:szCs w:val="24"/>
        </w:rPr>
      </w:pPr>
      <w:r>
        <w:rPr>
          <w:rFonts w:cs="Arial" w:ascii="Arial" w:hAnsi="Arial"/>
          <w:b/>
          <w:bCs/>
          <w:sz w:val="20"/>
          <w:szCs w:val="20"/>
        </w:rPr>
        <w:t>*    *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ыдающийся русский философ Н. Бердяев, высланный из СССР в 1922 г., пис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еумирающая истина астрологии была в глубокой увереннос</w:t>
        <w:softHyphen/>
        <w:t>ти, что на человеке и его судьбе отпечатлены все наслоения космоса, все сферы неба, что человек по природе космичен. И если астроло</w:t>
        <w:softHyphen/>
        <w:t>гия не может возродиться в наивно-натуралистической форме, как не может возродиться докоперниковский натуралистический ант</w:t>
        <w:softHyphen/>
        <w:t>ропоцентризм, то супранатуралистическая истина астрологии, кото</w:t>
        <w:softHyphen/>
        <w:t>рая видит в космосе иные планы бытия, закрытые для астрономии,</w:t>
      </w:r>
      <w:r>
        <w:rPr>
          <w:rFonts w:cs="Times New Roman" w:ascii="Times New Roman" w:hAnsi="Times New Roman"/>
          <w:sz w:val="24"/>
          <w:szCs w:val="24"/>
        </w:rPr>
        <w:t xml:space="preserve"> </w:t>
      </w:r>
      <w:r>
        <w:rPr>
          <w:rFonts w:eastAsia="Times New Roman" w:cs="Times New Roman" w:ascii="Times New Roman" w:hAnsi="Times New Roman"/>
        </w:rPr>
        <w:t>возродится, возрождается и никогда не умирала. Такая же вечная истина есть и в алхимии, и в маг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 xml:space="preserve">P.S. </w:t>
      </w:r>
      <w:r>
        <w:rPr>
          <w:rFonts w:eastAsia="Times New Roman" w:cs="Times New Roman" w:ascii="Times New Roman" w:hAnsi="Times New Roman"/>
        </w:rPr>
        <w:t xml:space="preserve">Справка. </w:t>
      </w:r>
      <w:r>
        <w:rPr>
          <w:rFonts w:eastAsia="Times New Roman" w:cs="Times New Roman" w:ascii="Times New Roman" w:hAnsi="Times New Roman"/>
          <w:i/>
          <w:iCs/>
        </w:rPr>
        <w:t>Цесюлевич Адольф Станиславови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Одесской астрономической обсерватории (ОАО) успешно рабо</w:t>
        <w:softHyphen/>
        <w:t>тал астрометристом с 1938 г. по окончании астрономического отде</w:t>
        <w:softHyphen/>
        <w:t>ления ОГУ. Незадолго до войны он был арестован, но вскоре вновь вернулся в ОАО, где работал до своей внезапной смерти в 1951 г. в возрасте около 50-ти лет. В те годы он в Одессе был, пожалуй, един</w:t>
        <w:softHyphen/>
        <w:t>ственным астрологом-профессионалом, рискнувшим нелегально практиковать астрологическое прогнозирование частным образом.</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стоящая работа, посвященная памяти одесского астролога А. С. Цесюлевича, в сентябре 1996 г. была нами представлена на проводившуюся в Одессе конференцию, посвященную 125-летию ОАО. Дирекцией ОАО работа была принята как стендовый доклад, но даже в этом качестве она так и не была представлена участникам конфе</w:t>
        <w:softHyphen/>
        <w:t>ренции. Об этом меня как автора ОАО даже не сочла нужным изве</w:t>
        <w:softHyphen/>
        <w:t>стить. Думаю, что здесь в чистом виде проявилось уничижительное отношение астрономов-ортодоксов к астрологам-еретикам.</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АРХЕТИПЫ ДОЧЕРЕЙ ЕВЫ И ДОЧЕРЕЙ ЛИЛИ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В АСТРАЛЬНОМ ПЛАНЕ ЛУННОЙ МИФОЛО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талье Симисиновой посвящается.</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Если писанья мо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твоей похвалы не достойны,</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то уваженье к тебе</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вмени мне всё же в заслугу "</w:t>
      </w:r>
    </w:p>
    <w:p>
      <w:pPr>
        <w:pStyle w:val="Normal"/>
        <w:shd w:fill="FFFFFF" w:val="clear"/>
        <w:autoSpaceDE w:val="false"/>
        <w:spacing w:lineRule="auto" w:line="240" w:before="0" w:after="0"/>
        <w:jc w:val="right"/>
        <w:rPr/>
      </w:pPr>
      <w:r>
        <w:rPr>
          <w:rFonts w:cs="Times New Roman" w:ascii="Times New Roman" w:hAnsi="Times New Roman"/>
          <w:i/>
          <w:iCs/>
        </w:rPr>
        <w:t>(</w:t>
      </w:r>
      <w:r>
        <w:rPr>
          <w:rFonts w:eastAsia="Times New Roman" w:cs="Times New Roman" w:ascii="Times New Roman" w:hAnsi="Times New Roman"/>
          <w:i/>
          <w:iCs/>
        </w:rPr>
        <w:t>из неизвестного древнеримского автора)</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ревнешумерской религии Лилу, Лилиту и Ардат Лили счита</w:t>
        <w:softHyphen/>
        <w:t>лись самыми могущественными среди демонов. Лилу в образе моло</w:t>
        <w:softHyphen/>
        <w:t>дого мужчины являлся по ночам к девушкам и женщинам, соблаз</w:t>
        <w:softHyphen/>
        <w:t>няя их, а принимавшая облик чарующей женщины Лилиту искушана одиноких и обделённых любовью мужчин, то есть по демонологи</w:t>
        <w:softHyphen/>
        <w:t>ческой терминологии Лилу был инкубом, а Лилиту — суккуб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т шумеров в иудейскую мифологию перешло представление о демонице-суккубе Л и л и т , которая овладевает мужчинами против их воли, рожая от них демонов. Согласно Талмуду ("Шаббат"), муж</w:t>
        <w:softHyphen/>
        <w:t>чинам не рекомендуется проводить ночь в одиночестве, чтобы не подвергнуться искушению со стороны Лилит. Лилит — искуситель</w:t>
        <w:softHyphen/>
        <w:t>ница, которую всегда будут желать и бояться мужчи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илит является и вредительницей деторождения, посылающей бесплодие на молодых женщин и порчу на рожениц, похищающей и подменяющей детей, изводящей младенцев (пьёт кровь из новорож</w:t>
        <w:softHyphen/>
        <w:t>денных и сосёт мозг из их костей). Любой мальчик до 8 лет или девочка до 20 дней могут стать добычей Лилит. "Ночным привиде</w:t>
        <w:softHyphen/>
        <w:t>нием" названа Лилит в Книге пророка Исайи (34, 14), так как имя её происходит от древнееврейского слова "лил", означающего "ноч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апокрифической литературе Лилит зовётся первой женой А д ам а , сотворенной Богом ещё до Е в ы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зданная так же, как и Адам, из глины (по некоторым текстам из огня), она посчитала себя равной ему и сразу же начала с ним ссорится. "Первая феминистка в мире", Лилит воспротивилась даже позиции под Адамом во время их занятий любовью. Не переспорив Адама, разгневанная Лилит покинула Рай. Посланные Богом вдо</w:t>
        <w:softHyphen/>
        <w:t>гонку три ангела — Санви, Сансанви и Семангелаф — не сумели её вернуть: Лилит, настигнутая ими близ Красного моря, когда она пре</w:t>
        <w:softHyphen/>
        <w:t>давалась распутству с группой похотливых демонов, и уже успевшая нарожать сотни демонят (имя им — "лилины"), заявила, что она со</w:t>
        <w:softHyphen/>
        <w:t>здана для вреда новорожденным. Но ангелы добились от неё клятвы, что она не войдёт в тот дом, где будут начертаны их имена, и ей было возвещено, что отныне будут ежедневно умирать по сто лили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краснейшим из Божьих ангелов на небесах был Люцифер ("несущий свет"), но он восстал против Бога и был низвергнут Им: "И низвержен был великий дракон, древний змий, называемый ди-аволом и сатаною, обольщающий всю вселенную, низвержен на зем</w:t>
        <w:softHyphen/>
        <w:t>лю, и ангелы его низвержены с ним" ("Апокалипсис"), и стал он Князем Тьмы, хотя именует себя Ангелом Смерти Самаэлем. Мы знаем его как дьявола Сатаниила (Сатану), как предводителя первостепенных демонов, какими стали его собратья — падшие ангелы, изгнанные с небес. Согласно каббалистической книге "Зогар", именно Лилит стала женой Сатаны и матерью неисчислимого сон</w:t>
        <w:softHyphen/>
        <w:t>ма демонов. Самаэль позже, приняв облик змея, искусил Еву, и именно от него был зачат первенец Евы — Каин.</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Я — дьявол, имя моё — сон. Я пришла из еврейского ада, из Геены, сижу я по левую сторону Храма, среди духов зла... Я — первая Ева, имя моё — Лилит, я знала имя Иеговы и поссорилась с Ним... Я создана смешением Истины и Земли; у меня три отца и ни одной матери..." (Милорад Павич, "Хазарский словар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авда, в таких раввинистических текстах, как "Ризиэл", утвер</w:t>
        <w:softHyphen/>
        <w:t>ждается, что Лилит была одной из четырёх демониц, соблазнённых Сатаной и также падшими ангелами Азой и Азазелем, которые ра</w:t>
        <w:softHyphen/>
        <w:t>нее принадлежали к ангелам категории "бне Элохим" ("сыны Бо</w:t>
        <w:softHyphen/>
        <w:t>жьи") и которые были изгнаны из-за их отказа поклониться Адаму, что она была подослана Сатаной к Адаму, что от союза Адама и Лилит произошло много новых демонов и демониц и что Лилит была обращена в прах ещё до сотворения Ев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 неканонические истории о судьбе "Первой Евы" и о проис</w:t>
        <w:softHyphen/>
        <w:t>хождении Каина широко комментировались в раннехристианской литературе отцами церкви Епифанием, Иринеем, Тертуллианом и др. Отражены они и во многих мусульманских текст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каббалистической демонологии Лилит играет важнейшую роль: её дети и потомки как Каина и порождённой им демоницы Наамы, так и Хама, Исмаила, Исава, Балаама — "злых духов", поминаемых даже в "Торе", — породили неевреейские племена, то есть тех, кого "Талмуд" называет "акумы", "гои", "идолопоклонники", "почитате</w:t>
        <w:softHyphen/>
        <w:t>ли звёзд и планет". Эти неевреейские племена в дуалистическом мире иудейской каббалы причисляются к силам "левой стороны", а евреи — к силам "правой стороны". Обе эти стороны ведут не</w:t>
        <w:softHyphen/>
        <w:t>примиримую борьбу, которая в конце-концов завершится полным уничтожением "нечестивых властителей" неевреейских племён, приходом Мессии — Мишиаха — и установлением Великого Шаббата, царства вечного блаженства для избранников — для еврее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вращаясь к нашему рассказу о Лилит, отметим, что талмуди</w:t>
        <w:softHyphen/>
        <w:t>ческие и каббалистические тексты приписывают Лилит 9, 12 либо даже 40 имён, и опять-таки в тот дом, где начертаны все эти имена, вход для Лилит закры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казания о Лилит оказываются тесно связанными с лунной ми</w:t>
        <w:softHyphen/>
        <w:t>фологией древнейших наро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и небесных светил, регулярно появляющихся на небосводе, Луна — наиболее загадочное и даже устрашающее светило как един</w:t>
        <w:softHyphen/>
        <w:t>ственное меняющее свой облик в процессе смены фаз.</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унные фазы у древних греков и римлян традиционно управля</w:t>
        <w:softHyphen/>
        <w:t>лись такими космическими богинями, как Селена, Церера и Диана, лись Кибела и Артемида, Семела и Эйлейфийя, поочерёдно ведущи</w:t>
        <w:softHyphen/>
        <w:t>ми сверкающий и острый серп Лунуса-Месяца, олицетворявшего мужское начало, к манящим женственным округлостям полной Луны, от которых Лунус после полнолуния вновь ускользал в тём</w:t>
        <w:softHyphen/>
        <w:t>ную безлунную ночь (в Новолу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 этом интересно выделить представления о том, что Месяц-Лунус, льющий ледяной лунный свет на спящего, может погрузить его либо в беспробудный летаргический сон полумертвеца, либо в тяжёлый сон-забытье лунатика или бредящего больного, либо даже в транс сомнамбулы-провидца. Об этом писал выдающийся немец</w:t>
        <w:softHyphen/>
        <w:t>кий поэт-экспрессионист Георг Гейм: "Лунус обнимает их паучьей лапой... И губы сомнамбул снежно белеют от его поцелуя... Они танцуют... они содрогаются... когда лунный поцелуй вздымает их мёртвую кров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дохранить человека от пагубного влияния Лунуса может только нательный янтарный крес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писание лунного месяца как извечного устремления Лунуса к дразнящим прелестям женского начала, сменяющегося попытками ускользнуть от них, отображает, по мнению многих философов, пери</w:t>
        <w:softHyphen/>
        <w:t>одическую смену циклов в развитии человеческой культуры, состоя</w:t>
        <w:softHyphen/>
        <w:t>щих приблизительно из полутысячелетних фаз различной оценки реалий окружающего Мира, основанной на преобладании мужского либо женского начала в общественном сознании. Подчеркнём, что здесь речь идёт не о космическом циклизме в учениях Востока, а о западном понимании мотиваций поведенческих функций мужских и женских архетипов в плане хронометрического време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ждому из этих циклов различные философы приписывают разные названия. Так, например, о. Павел Флоренский называл их "ночное сознание" и "дневное сознание", а Мирчо Элиаде и др. — "патриархат" и "матриархат". Ученик великого Фрейда, проф. Отто</w:t>
      </w:r>
      <w:r>
        <w:rPr>
          <w:rFonts w:cs="Times New Roman" w:ascii="Times New Roman" w:hAnsi="Times New Roman"/>
          <w:sz w:val="24"/>
          <w:szCs w:val="24"/>
        </w:rPr>
        <w:t xml:space="preserve"> </w:t>
      </w:r>
      <w:r>
        <w:rPr>
          <w:rFonts w:eastAsia="Times New Roman" w:cs="Times New Roman" w:ascii="Times New Roman" w:hAnsi="Times New Roman"/>
        </w:rPr>
        <w:t>Вейнингер (окончивший жизнь самоубийством в 24 года!) связы</w:t>
        <w:softHyphen/>
        <w:t>вал возникновения эпох матриархата (или — гинекократии) с пе</w:t>
        <w:softHyphen/>
        <w:t>риодическими усилениями борьбы за женскую эмансипацию. В книге "Пол и характер" он очень подробно рассмотрел вопрос о сходствах и различиях мужских и женских архетипов.</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лиус Эвола ДУХОВНОСТИ ОЛИМПИЙСКОЙ (БОЖЕСТВЕН</w:t>
        <w:softHyphen/>
        <w:t>НОЙ) и МУЖЕСТВЕННОЙ противопоставлял ДУХОВНОСТЬ ТЕЛ</w:t>
        <w:softHyphen/>
        <w:t>ЛУРИЧЕСКУЮ (ПРИЗЕМЛЁННУЮ) и ЖЕНСТВЕННУЮ, связывая их соответственно с ЦИВИЛИЗАЦИЕЙ ГЕРОЕВ и ЦИВИЛИЗАЦИ</w:t>
        <w:softHyphen/>
        <w:t>ЕЙ МАТЕРЕЙ. При этом он наделяет каждую из них следующими характеристиками.</w:t>
      </w:r>
    </w:p>
    <w:tbl>
      <w:tblPr>
        <w:tblW w:w="6278" w:type="dxa"/>
        <w:jc w:val="center"/>
        <w:tblInd w:w="0" w:type="dxa"/>
        <w:tblLayout w:type="fixed"/>
        <w:tblCellMar>
          <w:top w:w="0" w:type="dxa"/>
          <w:left w:w="40" w:type="dxa"/>
          <w:bottom w:w="0" w:type="dxa"/>
          <w:right w:w="40" w:type="dxa"/>
        </w:tblCellMar>
      </w:tblPr>
      <w:tblGrid>
        <w:gridCol w:w="2827"/>
        <w:gridCol w:w="3451"/>
      </w:tblGrid>
      <w:tr>
        <w:trPr>
          <w:trHeight w:val="355"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ЦИВИЛИЗАЦИЯ ГЕРОЕВ</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ЦИВИЛИЗАЦИЯ МАТЕРЕЙ</w:t>
            </w:r>
          </w:p>
        </w:tc>
      </w:tr>
      <w:tr>
        <w:trPr>
          <w:trHeight w:val="595"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лнечные культы (сжигание мёртвых и др.)</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унные и хтонические культы (погребение и др.)</w:t>
            </w:r>
          </w:p>
        </w:tc>
      </w:tr>
      <w:tr>
        <w:trPr>
          <w:trHeight w:val="605"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лимпийский идеал</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антеистический мистицизм "сверхмира" (растворение во "Всём")</w:t>
            </w:r>
          </w:p>
        </w:tc>
      </w:tr>
      <w:tr>
        <w:trPr>
          <w:trHeight w:val="830"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ристократическа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ка социаль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азличий</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тмена социальных различ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 время оргиастическ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аздников</w:t>
            </w:r>
          </w:p>
        </w:tc>
      </w:tr>
      <w:tr>
        <w:trPr>
          <w:trHeight w:val="590"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циальная иерархия общества</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римитивный коммунизм"</w:t>
            </w:r>
          </w:p>
        </w:tc>
      </w:tr>
      <w:tr>
        <w:trPr>
          <w:trHeight w:val="398" w:hRule="atLeast"/>
        </w:trPr>
        <w:tc>
          <w:tcPr>
            <w:tcW w:w="2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атриархальная семья</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атриархальная семья</w:t>
            </w:r>
          </w:p>
        </w:tc>
      </w:tr>
    </w:tbl>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атировки начала и конца отдельных циклов патриархата или матриархата не являются целью настоящей работы, но отметим, что, как полагают многие из философов, распространение научно-мате</w:t>
        <w:softHyphen/>
        <w:t>риалистических методов препарирования объектов макро- и мик</w:t>
        <w:softHyphen/>
        <w:t>рокосмоса и научных способов зажатия Природы в тиски "испанс</w:t>
        <w:softHyphen/>
        <w:t>кого сапога" для добычи её тайн начали лет двести назад прино</w:t>
        <w:softHyphen/>
        <w:t>сить уродливые плоды нового мировоззрения, основанного на ут</w:t>
        <w:softHyphen/>
        <w:t>верждении тезиса о бездуховности окружающего нас Мира, и поро</w:t>
        <w:softHyphen/>
        <w:t>дили начало очередного цикла матриарха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ля "ночного" сознания патриархального общества характерны интравертность (внутренняя направленность), иррациональность и религиозность мышления, направленного на усвоение взаимосвязанности явлений окружающего Мира. Принцип инициативы активно</w:t>
        <w:softHyphen/>
        <w:t>го мужского начала составляет основной тезис культуры патриарха</w:t>
        <w:softHyphen/>
        <w:t>та. Мужчины-бойцы являются центром любых ячеек такого обще</w:t>
        <w:softHyphen/>
        <w:t>ства. Для открытой встречи врага они выбирают либо, подобно гладиаторам-секуторам, щит и меч, либо летящую стрелу. Поражение они воспринимают как стимул для продолжения борьб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атриархальном обществе женщина — дочь Евы: она — вер</w:t>
        <w:softHyphen/>
        <w:t>ная спутница мужчины, архетипически близкая к нему и достой</w:t>
        <w:softHyphen/>
        <w:t>ная его; она — любящая и любимая мать; она — отважная храни</w:t>
        <w:softHyphen/>
        <w:t>тельница домашнего очаг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ля "дневного" сознания матриархального общества характер</w:t>
        <w:softHyphen/>
        <w:t>ны экстравертность (внешняя направленность), рациональность и научность мышления, направленного на познание структуры объек</w:t>
        <w:softHyphen/>
        <w:t>тов окружающего Мира. Динамизм интеллекта мужского архети</w:t>
        <w:softHyphen/>
        <w:t>па угасает по мере активизации в нём начала женского. Происхо</w:t>
        <w:softHyphen/>
        <w:t>дит феминизация мужского архетипа, поскольку женщина стано</w:t>
        <w:softHyphen/>
        <w:t>вится фетишем, объектом преклонения, востребовавшим мужчину в качестве того, кто создаст ей благоприятные условия для развития, и сексуально подчинившим его себе. Как и прежде, мужчина — боец, но теперь он, архетипически приблизившийся к женскому началу, выбирает в качестве оружия либо затягивающую петлю лассо, либо трезубец и сеть гладиатора-ретиария, то есть теперь его оружие — символ реализации женского захвата, сопряжённого с хитростью, изворотливостью и лживость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атриархальном обществе женщина — дочь Лилит, беспощад</w:t>
        <w:softHyphen/>
        <w:t>ная и вампирическая, высасывающая, как полип, энергию покорён</w:t>
        <w:softHyphen/>
        <w:t>ного ею мужч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Молчаливое порождение ночи, Лилит — тишина, тайна, она — нож" (астролог Катрин Обь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Отец талмудического иудаизма рабби Акиба бен-Иосиф уже в </w:t>
      </w:r>
      <w:r>
        <w:rPr>
          <w:rFonts w:eastAsia="Times New Roman" w:cs="Times New Roman" w:ascii="Times New Roman" w:hAnsi="Times New Roman"/>
          <w:lang w:val="en-US"/>
        </w:rPr>
        <w:t xml:space="preserve">I </w:t>
      </w:r>
      <w:r>
        <w:rPr>
          <w:rFonts w:eastAsia="Times New Roman" w:cs="Times New Roman" w:ascii="Times New Roman" w:hAnsi="Times New Roman"/>
        </w:rPr>
        <w:t>в. н. э. приводил относительно Лилит кажущееся странным утвер</w:t>
        <w:softHyphen/>
        <w:t>жде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И по слову Яхве разверзлась вульва в её голо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ому свидетельству обычно даётся следующее разъяснение. Как и сама Лилит, её дочери ночными суккубами высасывают жизнен</w:t>
        <w:softHyphen/>
        <w:t>ную субстанцию (кровь, мозг, энергию) не только для совершенство</w:t>
        <w:softHyphen/>
        <w:t>вания своих женских прелестей, но и для оплодотворения вагины</w:t>
      </w:r>
      <w:r>
        <w:rPr>
          <w:rFonts w:cs="Times New Roman" w:ascii="Times New Roman" w:hAnsi="Times New Roman"/>
          <w:sz w:val="24"/>
          <w:szCs w:val="24"/>
        </w:rPr>
        <w:t xml:space="preserve"> </w:t>
      </w:r>
      <w:r>
        <w:rPr>
          <w:rFonts w:eastAsia="Times New Roman" w:cs="Times New Roman" w:ascii="Times New Roman" w:hAnsi="Times New Roman"/>
        </w:rPr>
        <w:t>своего хищного мозга ради порождения из него реальной магнети</w:t>
        <w:softHyphen/>
        <w:t>ческой власти, называющейся в чёрной магии "р а п т ". Именно рапт даёт им возможность экзотической красотой, блестящим остроумием, утончёнными манерами и изысканными нарядами завораживать мужчин, которые в любовном ослеплении не видят у дочерей Лилит ни их изъянов, вроде мохнатого родимого пятна, ни их отврати</w:t>
        <w:softHyphen/>
        <w:t>тельной и смертоносной "второй натуры", затаившейся в виде клуб</w:t>
        <w:softHyphen/>
        <w:t>ка гадючьих тел в невидимом царстве тен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ужчины, желания которых провоцирует рапт, начинают жить в режиме фатальной зависимости и становятся лёгкой добычей до</w:t>
        <w:softHyphen/>
        <w:t>черей Лилит, отнимающих теперь у мужчин всё — их деньги, власть, общественный статус, профессиональный имидж и пр., а затем — и душу. И без каких-либо оговорок мы воспринимаем слова велико</w:t>
        <w:softHyphen/>
        <w:t>лепного Эдички Лимонова: "Секс женщины, как рог носорога или бивни слона, или зубы и когти тигра, — он служит ей оружием нападения и защиты... Вспомним некоторые цветы-карнивор, — привлекая насекомых красивой, чаще всего алой мягкостью серд</w:t>
        <w:softHyphen/>
        <w:t>цевины, они мгновенно закрываются, сжимая жертву в смертель</w:t>
        <w:softHyphen/>
        <w:t>ном объятии" ("Личная жизнь", в сборнике "Чужой в незнакомом город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зартные игры, развлечения под громкую музыку, бессвязные разговоры в пьяной компании, осязание теплоты пленительного тела становятся необходимыми для забытья охмурённому мужчине. Когда же приходит конец этому искусственному забытью, "рожда</w:t>
        <w:softHyphen/>
        <w:t>ется стремление убить себя и других, мрачная агрессивность, кото</w:t>
        <w:softHyphen/>
        <w:t>рая согласно Эриху Фромму, разнообразна, многолика и может на</w:t>
        <w:softHyphen/>
        <w:t>зывать себя любым приятным именем: патриотизмом, любовью к животным, творческим поиском, борьбой за счастье ближнего" (Е. Головин, комментатор сочинений Густава Майрин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щё шумеры полагали, что если в светлые (лунные) ночи небо освещает Луна, то в тёмные (безлунные) ночи по небосводу рассеи</w:t>
        <w:softHyphen/>
        <w:t>вает мрак невидимая Тёмная Луна. Эти ночи близ начала и конца лунного месяца (близ новолуния) назывались Ночами Гекаты, боги</w:t>
        <w:softHyphen/>
        <w:t>ни мрака, ночных кошмаров и колдовства, т. е. Тёмной Луны, "той, которая поражает издалека" и которая вызывает галлюцин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вестный астролог А. Волгин полагал, что в Гекате локализова</w:t>
        <w:softHyphen/>
        <w:t>на "чёрная сфера оккультных наук, этот конус зловещей тени, который тянет за собой Земля и где находится хранилище зла, обрушиваемого на нашу планету тёмными сил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ф о Гекате непрост и неоднозначен. Геката, дарующая счас</w:t>
        <w:softHyphen/>
        <w:t>тье и победу, мудрость в собраниях и судах, счастливое плаванье и охоту, процветание молодёжи, рост стадам и властвующая на небе</w:t>
        <w:softHyphen/>
        <w:t>сах, на земле и на море (трёхморфная, по Гесиоду), под влиянием орфических учений превратилась в божество мистическое. Трёхго</w:t>
        <w:softHyphen/>
        <w:t>ловая (или — трёхликая), с головами (или — лицами) собаки, лоша</w:t>
        <w:softHyphen/>
        <w:t>ди и льва, Геката правит духами умерших, лунным светом излива</w:t>
        <w:softHyphen/>
        <w:t>ет волшебную силу на ведьм, собирающих по ночам приворотные травы. В процессе эволюции лунная богиня-охотница Артемида стала трёхличной, приобретя три ипостас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демонической разрушительницы Чёрной Луны—Лили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дарующей защиту и успех в начинаниях Белой Луны—Селе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Тёмной Луны—Гекаты, которая в беспросветные ночи новолуния в сопровождении воющих стигских псов и призраков носится по пере</w:t>
        <w:softHyphen/>
        <w:t>крёсткам дорог и около могил в поисках среди живых своей жертв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w:t>
      </w:r>
      <w:r>
        <w:rPr>
          <w:rFonts w:eastAsia="Times New Roman" w:cs="Times New Roman" w:ascii="Times New Roman" w:hAnsi="Times New Roman"/>
          <w:lang w:val="en-US"/>
        </w:rPr>
        <w:t xml:space="preserve">XIX </w:t>
      </w:r>
      <w:r>
        <w:rPr>
          <w:rFonts w:eastAsia="Times New Roman" w:cs="Times New Roman" w:ascii="Times New Roman" w:hAnsi="Times New Roman"/>
        </w:rPr>
        <w:t>в. астрологи Сефариал (псевдоним англичанина Уолтера Горнольда) и Либра, т. е. Весы (эзотерическое имя голландца Якоб сона-Гольдштейна?), ввели в свои расчёты как одну из ипостасей Луны фиктивное астрологическое светило — Чёрную Луну, прохо</w:t>
        <w:softHyphen/>
        <w:t>дящую в своём годичном перемещении каждый из зодиакальных знаков почти за 9 месяцев (период беременности женщин!), то есть проходящей за 9 лет Пояс Зодиака. Сейчас астрологи Чёрную Луну называют Лилит, и большинство из них связывает место её распо</w:t>
        <w:softHyphen/>
        <w:t>ложения на небесной сфере либо с положением апогея, самой уда</w:t>
        <w:softHyphen/>
        <w:t>лённой от Земли точки лунной орбиты ("истинная Чёрная Луна"), либо с положением центра системы Земля-Луна ("средняя Чёрная Лу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которые астрологи вместо Лилит рассматривают другое фик</w:t>
        <w:softHyphen/>
        <w:t>тивное астрологическое светило — Л у л у (или — Л и л у), называя его Тёмная Луна и связывая его месторасположение на небе с поло</w:t>
        <w:softHyphen/>
        <w:t>жением одного из "пылевых спутников" Земли, открытых в 1898 г. немцем Вальтематом и американцем Айви Джекобсоном. Пыле</w:t>
        <w:softHyphen/>
        <w:t>вая природа этих спутников-облаков, движущихся по орбите Луны, была установлена поляком Кордылевским, показавшим, что они порождаются межпланетной пылью, которая аккумулируется в так</w:t>
      </w:r>
      <w:r>
        <w:rPr>
          <w:rFonts w:cs="Times New Roman" w:ascii="Times New Roman" w:hAnsi="Times New Roman"/>
          <w:sz w:val="24"/>
          <w:szCs w:val="24"/>
        </w:rPr>
        <w:t xml:space="preserve"> </w:t>
      </w:r>
      <w:r>
        <w:rPr>
          <w:rFonts w:eastAsia="Times New Roman" w:cs="Times New Roman" w:ascii="Times New Roman" w:hAnsi="Times New Roman"/>
        </w:rPr>
        <w:t>называемых "либрационных точках" гравитационной системы Зем</w:t>
        <w:softHyphen/>
        <w:t xml:space="preserve">ля-Луна, теоретически предсказанных Лагранжем в </w:t>
      </w:r>
      <w:r>
        <w:rPr>
          <w:rFonts w:eastAsia="Times New Roman" w:cs="Times New Roman" w:ascii="Times New Roman" w:hAnsi="Times New Roman"/>
          <w:lang w:val="en-US"/>
        </w:rPr>
        <w:t xml:space="preserve">XYIII </w:t>
      </w:r>
      <w:r>
        <w:rPr>
          <w:rFonts w:eastAsia="Times New Roman" w:cs="Times New Roman" w:ascii="Times New Roman" w:hAnsi="Times New Roman"/>
        </w:rPr>
        <w:t>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гороскопе рождения положение Лилит в определённом Знаке Зодиака и в определённом Доме указывает, по мнению астрологов, на "ахиллесову пяту" судьбы натуса (новорожденного), на его "точ</w:t>
        <w:softHyphen/>
        <w:t>ку грехопад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Сильная" Лилит в таком гороскопе (в натальной карте) обеспе</w:t>
        <w:softHyphen/>
        <w:t>чит человеку целый букет комплексов типа мании или фоб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От человека с сильной Лилит порою веет холодом, как от моги</w:t>
        <w:softHyphen/>
        <w:t>лы, исходит ощущение, как от мертвеца" (астролог Павел Глоб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которые из астрологов мифологически увязывают "астраль</w:t>
        <w:softHyphen/>
        <w:t>ную планету Лилит" со страшной индийской богиней Кали ("Чёр</w:t>
        <w:softHyphen/>
        <w:t>ная"), одной из ипостасей Д е в и , жены Ш и в ы , а также и с древне</w:t>
        <w:softHyphen/>
        <w:t>греческим символом необузданной половой силы — с "хвостом Приапа", которые считаются ответственными за формирование по</w:t>
        <w:softHyphen/>
        <w:t>тенциальных преступни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ажную роль отводит для Лилит и предсказательная астроло</w:t>
        <w:softHyphen/>
        <w:t>гия, которая связывает возникновение и развитие экстремальных ситуаций в жизни конкретного человека с прохождением (транзи</w:t>
        <w:softHyphen/>
        <w:t>том) Лилит через определённые точки его натальной кар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тметим, что в современных астрологических изысканиях полу</w:t>
        <w:softHyphen/>
        <w:t>чила "прописку" и Белая Луна как фиктивное светило, называемое некоторыми астрологами Селена. В гороскопических картах при их трактовании Белая Луна интерпретируется как Ангел-Хранитель, стоящий за правым плечом каждого человека. Период прохожде</w:t>
        <w:softHyphen/>
        <w:t>ния Белой Луны через Пояс Зодиака принят равным почти 7 годам. Возможно, что подобно тому, как Чёрная Луна персонфицирует архетип "женщин-дочерей Лилит", Белая Луна-Селена персонфи</w:t>
        <w:softHyphen/>
        <w:t>цирует архетип "женщин-дочерей Евы".</w:t>
      </w:r>
    </w:p>
    <w:p>
      <w:pPr>
        <w:pStyle w:val="Normal"/>
        <w:shd w:fill="FFFFFF" w:val="clear"/>
        <w:autoSpaceDE w:val="false"/>
        <w:spacing w:lineRule="auto" w:line="240" w:before="0" w:after="0"/>
        <w:rPr>
          <w:rFonts w:ascii="Arial" w:hAnsi="Arial" w:eastAsia="Times New Roman" w:cs="Arial"/>
          <w:i/>
          <w:i/>
          <w:iCs/>
          <w:sz w:val="26"/>
          <w:szCs w:val="26"/>
        </w:rPr>
      </w:pPr>
      <w:r>
        <w:rPr>
          <w:rFonts w:eastAsia="Times New Roman" w:cs="Arial" w:ascii="Arial" w:hAnsi="Arial"/>
          <w:i/>
          <w:iCs/>
          <w:sz w:val="26"/>
          <w:szCs w:val="26"/>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i/>
          <w:iCs/>
          <w:sz w:val="26"/>
          <w:szCs w:val="26"/>
        </w:rPr>
        <w:t xml:space="preserve">Часть </w:t>
      </w:r>
      <w:r>
        <w:rPr>
          <w:rFonts w:eastAsia="Times New Roman" w:cs="Arial" w:ascii="Arial" w:hAnsi="Arial"/>
          <w:i/>
          <w:iCs/>
          <w:sz w:val="26"/>
          <w:szCs w:val="26"/>
          <w:lang w:val="en-US"/>
        </w:rPr>
        <w:t>II</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sz w:val="24"/>
          <w:szCs w:val="24"/>
        </w:rPr>
        <w:t>АНОМАЛЬНЫЕ ЯВЛЕНИЯ - ЧТО ЭТО ТАКОЕ?</w:t>
      </w:r>
    </w:p>
    <w:p>
      <w:pPr>
        <w:pStyle w:val="Normal"/>
        <w:shd w:fill="FFFFFF" w:val="clear"/>
        <w:autoSpaceDE w:val="false"/>
        <w:spacing w:lineRule="auto" w:line="240" w:before="0" w:after="0"/>
        <w:jc w:val="center"/>
        <w:rPr/>
      </w:pPr>
      <w:r>
        <w:rPr>
          <w:rFonts w:eastAsia="Times New Roman" w:cs="Times New Roman" w:ascii="Times New Roman" w:hAnsi="Times New Roman"/>
        </w:rPr>
        <w:t xml:space="preserve">АЯ - </w:t>
      </w:r>
      <w:r>
        <w:rPr>
          <w:rFonts w:eastAsia="Times New Roman" w:cs="Times New Roman" w:ascii="Times New Roman" w:hAnsi="Times New Roman"/>
          <w:b/>
          <w:bCs/>
        </w:rPr>
        <w:t xml:space="preserve">ЧТО ЭТО </w:t>
      </w:r>
      <w:r>
        <w:rPr>
          <w:rFonts w:eastAsia="Times New Roman" w:cs="Times New Roman" w:ascii="Times New Roman" w:hAnsi="Times New Roman"/>
        </w:rPr>
        <w:t>ТАКОЕ? К ЯВЛЕНИЮ ПОЛТЕРГЕЙСТА В ОДЕССЕ</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олтергейст" с немецкого — суета, возня духов, шумный дух. Феномен полтергейста, как уже сообщалось в газете "Вечер</w:t>
        <w:softHyphen/>
        <w:t>няя Одесса", получил прописку и в нашем городе. Это редкое явле</w:t>
        <w:softHyphen/>
        <w:t>ние, заключающееся в воздействии на предметы и на людей сил, не имеющих видимых источников, в СССР регистрируется примерно с 1982 г., хотя исторические корни свидетельств о полтергейсте теря</w:t>
        <w:softHyphen/>
        <w:t>ются в глубокой древности. Тривиального толкования полтергейст пока не получил, но в литературе уже описано 16 гипотез для объяс</w:t>
        <w:softHyphen/>
        <w:t>нения феномена, о чем более подробно можно прочесть в журнале "Природа и человек" (№ 5 за 1988 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не ставили своей целью ни описание полтергейста, ни рассмотрение какой-либо из гипотез, пытающихся пояснить феномен. Просто-напросто коллективное обсуждение эффектов, сопровождающих явление полтергейста, натолкнуло нас на ряд ассоциаций, которыми мы хотели бы поделиться с читател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ще древнегреческие философы предполагали реальность неко</w:t>
        <w:softHyphen/>
        <w:t>его субстанционально-генетического начала всего сущего. У Анаксимандра (ок. 500 г. до н. э.) это был "небесный огонь", под влияни</w:t>
        <w:softHyphen/>
        <w:t>ем которого неживое становится живым. Его соотечественник Ге</w:t>
        <w:softHyphen/>
        <w:t>раклит считал, что душа человека вещественно-материальна, и ее компонентом является "огналогос" — не только живая, но и разум</w:t>
        <w:softHyphen/>
        <w:t>ная сила. Вскоре в учении Анаксагора появляется представление о "мировом уме" (Нус) как о Тончайшей материи, обладающей совер</w:t>
        <w:softHyphen/>
        <w:t xml:space="preserve">шенным знанием и имеющей величайшую силу, под воздействием которой пассивная материя развивается в Космос. И уже в </w:t>
      </w:r>
      <w:r>
        <w:rPr>
          <w:rFonts w:eastAsia="Times New Roman" w:cs="Times New Roman" w:ascii="Times New Roman" w:hAnsi="Times New Roman"/>
          <w:lang w:val="en-US"/>
        </w:rPr>
        <w:t xml:space="preserve">IV </w:t>
      </w:r>
      <w:r>
        <w:rPr>
          <w:rFonts w:eastAsia="Times New Roman" w:cs="Times New Roman" w:ascii="Times New Roman" w:hAnsi="Times New Roman"/>
        </w:rPr>
        <w:t>в. до и. э. Платон объявляет, что наш реальный мир ("мир вещей") со</w:t>
        <w:softHyphen/>
        <w:t>пряжен с "миром идей" и с "миром материи": "Все вещи — дети хоры (материи) и эйдоса (идей)". Эйдос (идеи), по Платону, — это сгустки мыслей и чувств, витающие в прямом смысле в воздухе и</w:t>
      </w:r>
      <w:r>
        <w:rPr>
          <w:rFonts w:cs="Times New Roman" w:ascii="Times New Roman" w:hAnsi="Times New Roman"/>
          <w:sz w:val="24"/>
          <w:szCs w:val="24"/>
        </w:rPr>
        <w:t xml:space="preserve"> </w:t>
      </w:r>
      <w:r>
        <w:rPr>
          <w:rFonts w:eastAsia="Times New Roman" w:cs="Times New Roman" w:ascii="Times New Roman" w:hAnsi="Times New Roman"/>
        </w:rPr>
        <w:t>влияющие не только на жизнь людей, но и на неодушевленные пред</w:t>
        <w:softHyphen/>
        <w:t>меты. Некая "мировая душа" (или "душа космоса") заставляет эйдос присутствовать в вещ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эти догадки давно уже осуждены как объективный идеа</w:t>
        <w:softHyphen/>
        <w:t>лизм. Но вот недавно заведующий кафедрой статистики Московс</w:t>
        <w:softHyphen/>
        <w:t>кого института народною хозяйства, профессор Б. И. Искаков вновь напомнил нам об эйдосе. По предложенной им "ЛЭМ-гипотезе" (см. "Природа и человек", № 9, 1988), человек способен усилием воли и концентрацией мыслей и чувств выделять из себя информа</w:t>
        <w:softHyphen/>
        <w:t>ционно-энергетического двойника (эйдос?) из сверхлегких микро-лептонов. Этот аналог разумного существа из разреженной материи может самостоятельно существовать вне родительского тела до 40 дней. И оператор-сенситив способен отправлять свой "эйдос" ("лептонного двойника") на любые расстояния. С помощью своей гипо</w:t>
        <w:softHyphen/>
        <w:t>тезы Б. И. Искаков пытается объяснить различные случаи яснови</w:t>
        <w:softHyphen/>
        <w:t>дения, передачи мыслей на расстояние и т. д. Допуская возмож</w:t>
        <w:softHyphen/>
        <w:t>ность материального существования мыслей и эмоций, Б. И. Иска</w:t>
        <w:softHyphen/>
        <w:t>ков пытается по-новому подойти к вопросу о соотношении матери</w:t>
        <w:softHyphen/>
        <w:t>ального и идеаль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дтверждения своих догадок Б. И. Искаков ищет в исследова</w:t>
        <w:softHyphen/>
        <w:t>ниях кандидата технических наук А. Ф. Охатрина, посвященных лозоискательству — поиску с помощью рамки в руках оператора скры</w:t>
        <w:softHyphen/>
        <w:t>тых под поверхностью земли месторождений, источников воды, пе</w:t>
        <w:softHyphen/>
        <w:t>щер и т. д. По гипотезе А. Ф. Охатрина (см. "Природа и человек", № 3, 1988 г.), одной из причин успехов лозоискательства является реа</w:t>
        <w:softHyphen/>
        <w:t>гирование оператора на некие микролептонные структуры, которые в виде оболочек радиусами от долей миллиметра до сотен метров присутствуют в каждом физическом теле и окружают его. Эти струк</w:t>
        <w:softHyphen/>
        <w:t>туры, по А. Ф. Охатрину, под влиянием внешних физических воз</w:t>
        <w:softHyphen/>
        <w:t>действий могут возбуждаться и перегруппировываться причудливым образом. Связывает ли А. Ф. Охатрин микролептонные структуры живых организмов с какими-то проблемами биоэнергоинформатики? Об этом по упоминавшейся публикации судить труд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вот советский психолог В. Н. Пушкин лет десять тому назад настаивал на том, что все физические тела обладают неким каркасом информационного и энергетического характера, или формой-голограм</w:t>
        <w:softHyphen/>
        <w:t>мой. По гипотезе В. Н. Пушкина, формы-голограммы являются одной</w:t>
      </w:r>
      <w:r>
        <w:rPr>
          <w:rFonts w:cs="Times New Roman" w:ascii="Times New Roman" w:hAnsi="Times New Roman"/>
          <w:sz w:val="24"/>
          <w:szCs w:val="24"/>
        </w:rPr>
        <w:t xml:space="preserve"> </w:t>
      </w:r>
      <w:r>
        <w:rPr>
          <w:rFonts w:eastAsia="Times New Roman" w:cs="Times New Roman" w:ascii="Times New Roman" w:hAnsi="Times New Roman"/>
        </w:rPr>
        <w:t>из фундаментальных составляющих природы (см. "Химия и жизнь", № 3,1982 г.). Форма-голограмма живого организма проявляется в виде биополя. Мыслящее существо может порождать и формы-голограммы мысленных образов (опять эйдос?). Формы-голограммы, взаимодействуя между собой, порождают информационное поле Вселенной. И даже жизнь на Землю, по В. Н. Пушкину, была занесена в виде информаци</w:t>
        <w:softHyphen/>
        <w:t>онно-энергетических форм-голограмм, которые в определенном направ</w:t>
        <w:softHyphen/>
        <w:t>лении воздействовали на эволюцию земного вещества. Где же, где мы все это как — будто бы уже читали? В 1888 г. в Петербурге вышла книга теософистки Е. П. Блават-ской "Тайная доктрина". Во втором томе книги она повествует о любопытных вещах. Оказывается, что во всех древнейших храмах как "святая святых" рассматривалось хранилище — красного сар</w:t>
        <w:softHyphen/>
        <w:t>кофага у язычников, Ковчега Завета у иудеев, священного сосуда Аргхи-Первоначала, золотой чаши, ладьи у египтян и т. д. В "свя</w:t>
        <w:softHyphen/>
        <w:t>тая святых" символически сохранялись зародыши жизни, или "эм</w:t>
        <w:softHyphen/>
        <w:t>брионы расы". В циклической Вселенной, колеблющейся от непроявленного состояния (Манвантара, по индуистской космогонии и космологии) до состояния Проявленного (Пралайя) и обратно, ритуалы, символизировавшие сохранение "эмбрионов расы" для возрож</w:t>
        <w:softHyphen/>
        <w:t>дения разумной жизни во Вселенной-Пралайе, были исключительно важными в большинстве религиозных культ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журнале "Наука и религия", № 1 за 1989 г. начата публика</w:t>
        <w:softHyphen/>
        <w:t>ция одной из глав "Тайной доктрины". Просматривая коммента</w:t>
        <w:softHyphen/>
        <w:t>рии Е. Лазарева к этой публикации, мы неожиданно наткнулись на его пояснение, что эмбрионы расы — это "автономные энергетичес</w:t>
        <w:softHyphen/>
        <w:t>кие структуры, которые приобретают информационный потенциал, определяющий особенности новой расы (т. е. "оплодотворяются", по выражению Блаватской)". Вот теперь для нас четко обозначи</w:t>
        <w:softHyphen/>
        <w:t>лась цепочка тождественных понятий: "эмбрионы расы" — "эй</w:t>
        <w:softHyphen/>
        <w:t>дос" — "форма-голограмм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ЗДЕСЬ нам невольно пришла на ум высказанная еще лет 60 тему назад догадка гениального К. Э. Циолковского о том, что есте</w:t>
        <w:softHyphen/>
        <w:t>ственная эволюция человечества завершится переходом его в каче</w:t>
        <w:softHyphen/>
        <w:t>ственно новую фазу — в форму "лучистого разума". Более того, полагая, что со временем все вещество Вселенной перейдет в излу</w:t>
        <w:softHyphen/>
        <w:t>чение, а затем вновь вернется в привычное нам состояние, и допуская бесконечную цикличность такого процесса, К. Э. Циолковский считал Лучистый Разум неуничтожимым. "Сверхсущества из тон</w:t>
        <w:softHyphen/>
        <w:t>чайшей материи", по К. Э. Циолковскому, сосуществуют с нами в нашем мире. "...Мы имеем множество фактов, собранных достой</w:t>
        <w:softHyphen/>
        <w:t>ными доверия людьми. Факты эти указывают на присутствие ка</w:t>
        <w:softHyphen/>
        <w:t>ких-то сил, каких-то разумных существ, вмешивающихся в нашу человеческую жизнь", — писал К. Э. Циолковский, который всю свою жизнь отрицал всякую мистику и большую часть иррациональных явлений приписывал сознательному шарлатанству. В 1933 г. на пись</w:t>
        <w:softHyphen/>
        <w:t>ме студента А. Юдина он написал:</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опытки высших существ помочь нам возможны, потому что они продолжаются и сейчас... Мы, люди, не стараемся убедить жи</w:t>
        <w:softHyphen/>
        <w:t>вотных в неразумности их жизни. Дистанция между нами и совер</w:t>
        <w:softHyphen/>
        <w:t>шенными существами едва ли меньш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касается самого полтергейста, то этот феномен сейчас относят к разряду АЯ — аномальных явлений, к числу которых относят и случаи паранормальных эффектов, и сообщения о встре</w:t>
        <w:softHyphen/>
        <w:t>чах с НЛО, и многое другое. Газета "Комсомольское знамя" от 29 января 1989 г. рассказала о недавно Проведенном в Киеве всесоюз</w:t>
        <w:softHyphen/>
        <w:t>ном совещании по аномальным явле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2 </w:t>
      </w:r>
      <w:r>
        <w:rPr>
          <w:rFonts w:eastAsia="Times New Roman" w:cs="Times New Roman" w:ascii="Times New Roman" w:hAnsi="Times New Roman"/>
        </w:rPr>
        <w:t>февраля 1989 г. гагата "Известия" сообщила о создании Ко</w:t>
        <w:softHyphen/>
        <w:t>митета по проблемам Энергоинформационного обмена в природе при Союзе научных и инженерных обществ СССР (СНИО).</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десская инициативная группа по изучению проблем аномаль</w:t>
        <w:softHyphen/>
        <w:t>ных явлений ("ИГрАЯ") уже установила контакты с аналогичными группами в Киеве, в Ярославле, на Дальнем Востоке.</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w:t>
      </w:r>
      <w:r>
        <w:rPr>
          <w:rFonts w:eastAsia="Times New Roman" w:cs="Times New Roman" w:ascii="Times New Roman" w:hAnsi="Times New Roman"/>
          <w:b/>
          <w:bCs/>
        </w:rPr>
        <w:t>ФАНКОН" И НЕСТАНДАРТНОЕ МЫШЛ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дождями и грозами, обрушившимися на наше побережье, при</w:t>
        <w:softHyphen/>
        <w:t>шел в Одессу шквал фантастики — фестиваль "Фанкон-89", органи</w:t>
        <w:softHyphen/>
        <w:t>зованный одесским творческим хозрасчетным объединением лю</w:t>
        <w:softHyphen/>
        <w:t>бителей фантастики "Землян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рамках фестиваля одесская инициативная группа по изуче</w:t>
        <w:softHyphen/>
        <w:t>нию аномальных явлений ("ИгрАЯ") совместно с Одесским отделе</w:t>
        <w:softHyphen/>
        <w:t>нием института экономики АН УССР провела семинар "Неклассическая логика, нестандартное мышление и аномальные явления , на который прибыли участники из многих городов нашей стра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лучаи ясновидения, передача мыслей на расстояние, гипноз по телевидению, явления полтергейста, сообщение о наблюдениях НЛО... Всем этим как "ненаучным" ни один уважающий себя учёный до недавнего времени не хотел заниматься, полагая, что здесь речь идет только о мистификации и шарлатанстве. Но вот появились амери</w:t>
        <w:softHyphen/>
        <w:t>канские публикации о наблюдениях НЛО над территорией СССР, возникли в системе Академии наук лаборатории психотроники, организовались центры по изучению биоэнергоинформационного об</w:t>
        <w:softHyphen/>
        <w:t>мена в живой природе, по исследованию методов нетрадиционной медицины, основанных на представлении о неразрывной связи жиз</w:t>
        <w:softHyphen/>
        <w:t>недеятельности нашего организма с циклическими процессами ок</w:t>
        <w:softHyphen/>
        <w:t>ружающего нас Космо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перед наукой появились новые вопросы. А не является ли то, что мы называли "душой", физическим природным явлением? И не есть ли душа тем, что советский психолог В. Пушкин назвал информационно-энергетическим каркасом, формой-голограммой живого организма? Может быть, пока еще не обнаруженное биополе есть результат проявления форм-голограмм? И не создает ли мозг формы — голограммы мысленных образов из каких-то сверхлёг</w:t>
        <w:softHyphen/>
        <w:t>ких частиц? Например, из лептонов (как считает профессор Б. Искаков). Тогда покидающие родительское тело формы-голограммы мысленных образов должны, взаимодействуя между собой, порож</w:t>
        <w:softHyphen/>
        <w:t>дать мощное энергоинформационное поле Земли, которое можно было бы назвать "космическим разумом" Земли. Может, он и является той "планетарной силой", которая, как предсказывал выдающийся ученый В. И. Вернадский, превратит земную биосферу в ноосферу, в единую систему "человечество — производство — природ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Развивая систему поставленных вопросов, мы можем перейти от "земных проблем" к проблемам космического характера. "Мысли</w:t>
        <w:softHyphen/>
        <w:t>мо ли творение, наделенное самосознанием вне творящей, насыщенной информацией среды? Не появился ли в природе разум как оп</w:t>
        <w:softHyphen/>
        <w:t>ределенная ступень развития материи раньше, чем человеческий мозг? Не представляет ли живая природа нерасторжимое и вечное единство материи, жизни и сознания? Не существует ли, как утвер</w:t>
        <w:softHyphen/>
        <w:t>ждал Ф. Зигель, "вечное биологическое поле Вселенной"? Не является ли наблюдаемая эволюция Вселенной следствием отражения структуры мышления "космического разума"? А может, и на Землю жизнь была занесена из живых биосфер Космоса в виде энергоин</w:t>
        <w:softHyphen/>
        <w:t>формационных формголограмм, воздействовавших в определенном направлении на эволюцию земного веществ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Академик Б. В. Раушенбах недавно в журнале "Вопросы фило</w:t>
        <w:softHyphen/>
        <w:t>софии", говоря о необходимости изучения телекинеза (перемеще</w:t>
        <w:softHyphen/>
        <w:t>ния предметов экстрасенсами без касания рук) и левитации (безопорного парения предметов в воздухе под влиянием биополя экст</w:t>
        <w:softHyphen/>
        <w:t>расенса), подчеркнул, что для объяснения многих аномальных явле</w:t>
        <w:softHyphen/>
        <w:t>ний наряду с рациональными формами познания придется привле</w:t>
        <w:softHyphen/>
        <w:t>кать формы чувственно-интуитивного (иррационального) поз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Секция "Аномальные явления" семинара собрала со всех кон</w:t>
        <w:softHyphen/>
        <w:t>цов страны специалистов, занимающихся этой проблемой. Коротко расскажу о наиболее интересных сообщениях, сделанных нашими гостям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Член Международного общества древней астронавтики и Меж</w:t>
        <w:softHyphen/>
        <w:t>дународной аналитической исследовательской сети космических кораблей, руководитель дальневосточной группы комиссии по ано</w:t>
        <w:softHyphen/>
        <w:t>мальным явлениям В. Двужильный познакомил нас с материала</w:t>
        <w:softHyphen/>
        <w:t>ми, связанными с изучением "высоты 611" — места аварии НЛО, наблюдавшейся многими свидетелями в январе 1986 года близ г. Дальнегорска. Он продемонстрировал образцы проб, собранных на "высоте 611", исследовавшихся во многих академических лабо</w:t>
        <w:softHyphen/>
        <w:t>раториях страны. Наиболее интересными из них оказались стран</w:t>
        <w:softHyphen/>
        <w:t>ные "сеточки" из тончайших кварцевых нитей, внутри которых про</w:t>
        <w:softHyphen/>
        <w:t>ходит золотая жилка, и образцы намагниченного (!!) кремния. Су</w:t>
        <w:softHyphen/>
        <w:t>ществование магнетизма в образцах кремния пока не получило ни</w:t>
        <w:softHyphen/>
        <w:t>какого объяснения, но еще более загадочной оказалась способность магнитного поля образцов кремния неожиданно изменять свою по</w:t>
        <w:softHyphen/>
        <w:t>лярность и интенсивность.</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е менее интересным оказались и результаты других исследо</w:t>
        <w:softHyphen/>
        <w:t>ваний "высоты 611". Так, например, отмечено, что за три года здесь не появлялись ни разу ни насекомые, ни пресмыкающиеся (кроме одного из видов пауков, не плетущих сетей). Часто фотопленка, эк</w:t>
        <w:softHyphen/>
        <w:t>спонировавшаяся на "высоте 611", оказывается засвеченной. Ис</w:t>
        <w:softHyphen/>
        <w:t>следователи, проведшие здесь более суток, проявляют объективные признаки ухудшения самочувствия. А в ноябре 1987 г. жители г. Дальнегорска наблюдали полет целой эскадры НЛО. В этот день над Приморским краем прошел 31 объект самых причудливых форм. Из этих "летающих тарелок" 12 прошли над Дальнегорском, 8 из них кружили над "высотой 611". По мнению В. Двужильного, НЛО — космические аппараты внеземных цивилизаций, исследую</w:t>
        <w:softHyphen/>
        <w:t>щие нашу планет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Такой же точки зрения о НЛО придерживается и руководитель группы по изучению аномальных явлений Ю. Смирнов (г. Ярос</w:t>
        <w:softHyphen/>
        <w:t>лавль), который на семинаре продемонстрировал результаты исследований "тульского образца" — странного образца сплава редкозе</w:t>
        <w:softHyphen/>
        <w:t>мельных элементов, найденного в 1984 г. на берегу небольшой реки под Тулой. О странности состава судите сами: в него входит лантан, церий, празеодим, самарий, неодим. Эти "экзотические" элементы лишь в исчезающие малых примесях вводятся в некоторые особые сплавы, используемые нашей космической техникой. Здесь же, в "тульском образце", они составляют 90 процентов общей его массы, "Тульский образец" очень похож на "Вашкскую находку" — обломок колеса или цилиндра, такого же состава, который нашли еще в 1976 г. на реке Вашка в Коми АССР. Как полагает Ю. Смирнов и его группа, оба образца — свидетельство техногенной деятельности пришельцев из Космоса на околоземных орбитах.</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Более осторожную позицию относительно НЛО занял киевский специалист — кандидат физико-математических наук А. Пугач, который подробно ознакомил участников семинара с материалами изучения нашумевшего случая встречи с НЛО и нлонавтами в ки</w:t>
        <w:softHyphen/>
        <w:t>евском гидропарке. Случай, бесспорно, имел место: независимые друг от друга экстрасенсы-лозоискатели однозначно определили "место посадки" НЛО. Но некоторые разногласия в показаниях сви</w:t>
        <w:softHyphen/>
        <w:t>детелей заставляют предположить, что здесь на случившееся нало</w:t>
        <w:softHyphen/>
        <w:t>жились какие-то психофизические факторы (напомним, что неоднок</w:t>
        <w:softHyphen/>
        <w:t>ратны случаи, когда один человек видит НЛО, а другой, стоящий рядом, ничего не видит).</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нтересные материалы по методике изучения "места посадки НЛО с помощью экстрасенсов представил участникам семинара В. Мантулин из Харькова. Руководимая им группа по этой мето</w:t>
        <w:softHyphen/>
        <w:t>дике исследовала не менее десятка подобных мес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ндидат биологических наук Т. Решетникова из Киева расска</w:t>
        <w:softHyphen/>
        <w:t>зала об экспериментах, выполненных с помощью генераторов биопо</w:t>
        <w:softHyphen/>
        <w:t>ля, которые были созданы замечательным экстрасенсом А. Беридзе-Стаховским. Эксперименты свидетельствуют о влиянии психичес</w:t>
        <w:softHyphen/>
        <w:t>кой энергии (биополя) человека па ядерные уровни организации материи, проявляемые в превращении одних химических элементов в другие под воздействием биополя генератора или экстрасен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уководитель лаборатории психотроники Института теоретичес</w:t>
        <w:softHyphen/>
        <w:t>ких проблем АН СССР В. Искаков доложил о лабораторных иссле</w:t>
        <w:softHyphen/>
        <w:t>дованиях полтергейста. По его гипотезе, существуют различные и пока мало исследованные формы гипноза и самогипноза, которые так или иначе участвуют в появлении полтергейста (стуки в доме, полеты предметов и т. д.). Полтергейст может быть спонтанным (самопроизвольным) и индуцированным (наведенным). В последнем случае продуманное и прорежессированное действие, спланировано какими-то недоброжелателями семьи, в которой происходит пол</w:t>
        <w:softHyphen/>
        <w:t>тергейст. Для организации такого полтергейста недоброжелатели (родственники, знакомые и т.д.) привлекают "колдуна". Именно так Искаков называет обладателей дара "природного гипноза", методи</w:t>
        <w:softHyphen/>
        <w:t>ка приема которых, на первый взгляд, очень примитивна, почерпну</w:t>
        <w:softHyphen/>
        <w:t>та из древних книг и передается из уст в ус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сследования, которыми занимается в Перми врач-психиатр Г. Крохалёв, у нас мало известны: ему пока удалось опубликовать лишь сообщение в 10 строк в одном из алма-атинских сборников. А вот в Японии, США, Англии, ГДР, Польше, Югославии у него опубли</w:t>
        <w:softHyphen/>
        <w:t>ковано 16 научных работ, С 1976 г. Крохалёва приглашают на сим</w:t>
        <w:softHyphen/>
        <w:t>позиумы и конференции в Бразилию, Чехословакию, США, Японию, Болгарию, но ни на одну такую встречу его не отпустил Минздрав СССР, о чем писала газета "Комсомольская правда" 13 июля 1989 го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ем же занимается Крохалёв? Оказывается, он нашел способ фотографирования галлюцинаций у своих пациентов! Десятки ты</w:t>
        <w:softHyphen/>
        <w:t>сяч фотографий с описанием методики их получения были представлены Крохалёвым участникам семинара. Более того, в после</w:t>
        <w:softHyphen/>
        <w:t>дний год ему удалось даже записать на магнитофон слуховые гал</w:t>
        <w:softHyphen/>
        <w:t>люцинации своих больных! По мнению Крохалёва, галлюцинационные образы возникают на сетчатке глаза больного, и именно излучение от них регистрирует фотоаппаратура. Подобные образы мож</w:t>
        <w:softHyphen/>
        <w:t>но вызвать и сфотографировать и у абсолютно здоровых людей. Но вот что интересно: в камерах, полностью изолированных от внеш</w:t>
        <w:softHyphen/>
        <w:t>него электромагнитного излучения, ни зрительные, ни слуховые гал</w:t>
        <w:softHyphen/>
        <w:t>люцинации не возника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нтересный доклад: "Боги? Дьяволы Пришельцы..." зачитал специалист по проблемам палеоконтактов В. Кукушкин из Ярос</w:t>
        <w:softHyphen/>
        <w:t>лавля, который занимается поиском в древней литературе сви</w:t>
        <w:softHyphen/>
        <w:t>детельств о посещении Земли инопланетянами. Лет 15—20 тому назад американский специалист по космической технике Блумрих в библейской книге пророчеств Иезикииля усмотрел опи</w:t>
        <w:softHyphen/>
        <w:t>сание космической ракеты пришельцев. Он не только восстано</w:t>
        <w:softHyphen/>
        <w:t>вил по описанию в "Библии" внешний вид корабля, но даже запатентовал отдельные его узлы. В. Кукушкин, пересмотрев критически библейские тексты и работы Блумриха, уточнил выводы американского специалиста, найдя в них ошибки. Мы уже читали, что в Индии, по описаниям в древнем эпосе "Махабхарата", были построены действующие модели древних ле</w:t>
        <w:softHyphen/>
        <w:t>тательных аппаратов. Как знать, может, и В. Кукушкину удастся создать действующую модель космического корабля по его описаниям в текстах "Библ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ыли на семинаре и другие выступления — и прения, и споры до хрипоты... И цель семинара — установление контактов одесской группы "ИгрАЯ" со специалистами других городов — была достиг</w:t>
        <w:softHyphen/>
        <w:t>ну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юрпризом для участников семинара оказался выпущенный "землянами" информационный бюллетень "Брифинг" ("Банк Ре</w:t>
        <w:softHyphen/>
        <w:t>фератов: Идеи, Фантазии и Научные Гипотезы"), в который вошли рефераты сообщений некоторых из участников семина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вершением семинара стала выработка концепции, согласно которой все рассмотренные аспекты философского подхода к ано</w:t>
        <w:softHyphen/>
        <w:t>мальным явлениям осложняются тем обстоятельством, что, кроме нашей Вселенной, возможно, существуют и другие многочисленные вселенные. Одни неортодоксальные гипотезы допускают, что эти вселенные, наподобие матрешек, вложены одна в другую. Другие полагают, что эти вселенные, как пузырьки пены, лишь соприкаса</w:t>
        <w:softHyphen/>
        <w:t>ются друг с другом, по третьим — в каждой точке пространства</w:t>
      </w:r>
      <w:r>
        <w:rPr>
          <w:rFonts w:cs="Times New Roman" w:ascii="Times New Roman" w:hAnsi="Times New Roman"/>
          <w:sz w:val="24"/>
          <w:szCs w:val="24"/>
        </w:rPr>
        <w:t xml:space="preserve"> </w:t>
      </w:r>
      <w:r>
        <w:rPr>
          <w:rFonts w:eastAsia="Times New Roman" w:cs="Times New Roman" w:ascii="Times New Roman" w:hAnsi="Times New Roman"/>
        </w:rPr>
        <w:t>сосуществуют "теневые (или параллельные) вселенные"... Доктор физико-математических наук В. С. Барашенков утверждает, что не только возможно слабое взаимодействие между теневыми вселен</w:t>
        <w:softHyphen/>
        <w:t>ными, которые он называет "гравитационными призраками", но воз</w:t>
        <w:softHyphen/>
        <w:t>можно даже перемещение человека в теневой мир с помощью гра</w:t>
        <w:softHyphen/>
        <w:t>витационной приёмно-передающей аппаратуры. В частности, неко</w:t>
        <w:softHyphen/>
        <w:t>торые из специалистов рассматривают НЛО как следы процессов, происходящих в теневом мире, — там, где жизнь, материя и энер</w:t>
        <w:softHyphen/>
        <w:t>гия должны отличаться от наших. Возможно, что отражением по</w:t>
        <w:softHyphen/>
        <w:t>добных процессов являются и некоторые из аномальных явлений (например, определенные разновидности полтергейста), изучаемых специалистами по психотронике.</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авда, говоря об НЛО, не обязательно привлекать гипотезу о теневом мире. Существует предположение о том, что НЛО — одна из форм жизни (полевая форма!) в нашей земной атмосфере. Эту точку зрения в нашей стране отстаивают академик В. П. Казначеев, А. С. Кузовкин и многие другие. Инженер — геолог из Пятигорска Г. Ф. Полковский, гость семинара, продемонстрировал серию инте</w:t>
        <w:softHyphen/>
        <w:t>ресных фотографий, на которых при фотографировании чистого ночного неба обнаружились невидимые невооруженным глазом какие-то структуры в атмосфере, напоминающие по форме НЛО.</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w:t>
      </w:r>
      <w:r>
        <w:rPr>
          <w:rFonts w:eastAsia="Times New Roman" w:cs="Times New Roman" w:ascii="Times New Roman" w:hAnsi="Times New Roman"/>
          <w:b/>
          <w:bCs/>
        </w:rPr>
        <w:t>ЧЁРНЫЕ МЕТКИ" НАД ОДЕСС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 Фефелов в латвийской газете "Советская молодежь" от 11 августа 1990 года сообщил, что фотографируя в районах предпола</w:t>
        <w:softHyphen/>
        <w:t>гаемых посадок НЛО, на местах проявления полтергейста, а также в геопатогенных зонах, он, начиная с 1985 года, часто обнаруживал на фотографиях "чёрные метки" — непонятного происхождения, чёр</w:t>
        <w:softHyphen/>
        <w:t>ные, как правило, округлые, с размытыми краями пят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 "метки" особенно часто появляются в зонах геологических разломов, вблизи электрических разрядов большой мощности. Са</w:t>
        <w:softHyphen/>
        <w:t>мое странное, что "чёрные метки" как-то связаны с определенными людьми. Они чаще всего появляются, когда именно эти люди фото</w:t>
        <w:softHyphen/>
        <w:t>графируют или когда этих людей фотографиру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 основании своих исследований Н. Фефелов сделал также предположение, что "чёрные метки" являются результатом воздей</w:t>
        <w:softHyphen/>
        <w:t>ствия на фотоэмульсию каких-то необыкновенных частиц, имею</w:t>
        <w:softHyphen/>
        <w:t>щих размеры до 1 мм и движущихся со скоростью всего лишь несколько сантиметров в секунд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ктивисты Одесской инициативной группы по изучению ано</w:t>
        <w:softHyphen/>
        <w:t>мальных явлений (ИгрАЯ) весной 1990 года выезжали на предпо</w:t>
        <w:softHyphen/>
        <w:t>лагаемое место посадки НЛО в районе Жеваховой горы. Во время изысканий они предложили сфотографировать небо в указанных ими направлениях, где, как они чувствовали, находятся НЛО, неви</w:t>
        <w:softHyphen/>
        <w:t>димые невооруженным глазом. К удивлению членов ИгрАЯ, на этих фотографиях, после их проявления, оказались "чёрные мет</w:t>
        <w:softHyphen/>
        <w:t>ки"! Имеют ли они отношение к "меткам", описанным Фефеловым, сейчас сказать трудно, так как для решения вопроса требуют</w:t>
        <w:softHyphen/>
        <w:t>ся дополнительные исследования. Однако и в последующие выез</w:t>
        <w:softHyphen/>
        <w:t>ды инициативной группы на места, где, как сообщали очевидцы, садились "летающие тарелки", фотографирование неба обнаружи</w:t>
        <w:softHyphen/>
        <w:t>вало "Черные метки". Правда, результаты иногда бывали доволь</w:t>
        <w:softHyphen/>
        <w:t>но неожиданными: то вся пленка (или отдельные кадры) эасвечивалась и даже не имела перерывов между кадрами или же была неэкспонированной...</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 различных уфологических групп поступают сообщения, что на фотоснимках обнаруживают круглые, эллипсообразные или даже неправильные по форме "чёрные метки". Иногда оказывается, что они окружены ореолом, либо имеют какой-то белый рисунок внутри. Еще более удивительными выглядят "метки" на фотографиях, которые ИгрАЯ получила от И. 3. (фамилия, имя, отчество, редак</w:t>
        <w:softHyphen/>
        <w:t>ции известны). Любительские фотографии членов экипажа вы</w:t>
        <w:softHyphen/>
        <w:t>полнены в 1988 году на борту одного из советских судов, находив</w:t>
        <w:softHyphen/>
        <w:t>шихся в районе Панамского канала. На многих снимках отчетли</w:t>
        <w:softHyphen/>
        <w:t>во просматриваются "чёрные метки" с белыми узорами. Как нам сообщили, некоторые из любителей-фотографов этого судна выб</w:t>
        <w:softHyphen/>
        <w:t>росили снимки, решив, что купленная ими фотопленка была с де</w:t>
        <w:softHyphen/>
        <w:t>фектом. Сейчас выясняются обстоятельства фотосъёмок в районе панамского канал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rPr>
        <w:t>НАШЕСТВИЕ УПЫРЕЙ-ВАМПИРОВ И "СУЩЕ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ного свидетельств о непонятных явлениях хранят древние ле</w:t>
        <w:softHyphen/>
        <w:t>тописи. Так, под годом 1092 в них сообщалось: "Предивное чудо случилось в Полоцке: явились под топот копыт стонущие духи и бесы, рыскающие по улицам, как люди. И ежели кто, восхотев уви</w:t>
        <w:softHyphen/>
        <w:t>деть их, выходил из дому, тот на месте был поражен бесами невиди</w:t>
        <w:softHyphen/>
        <w:t>мыми язвою и оттого умирали. А потом начали днем появляться всадники, но не было видно их, а только виделись конские копыта (следы?). Так были уязвлены жители Полоцка и его окрестностей. И люди говорили: это навьи бьют полочан. А началось это знаме</w:t>
        <w:softHyphen/>
        <w:t>ние от Дрюцка. И в это же время было знамение на небе: круг превеликий появился на неб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временные исследователи, основываясь на свидетельствах о том, что в это время в Киеве скончалось 7000 человек, пишут: "Полоц</w:t>
        <w:softHyphen/>
        <w:t>кий эпизод 1092 г. был, по всей вероятности, отражением какой-то общерусской эпидемии, а для нас он интересен как показатель пре</w:t>
        <w:softHyphen/>
        <w:t>ломления реальных явлений (действия бактерий, бацилл и виру</w:t>
        <w:softHyphen/>
        <w:t xml:space="preserve">сов) в сознании простых людей </w:t>
      </w:r>
      <w:r>
        <w:rPr>
          <w:rFonts w:eastAsia="Times New Roman" w:cs="Times New Roman" w:ascii="Times New Roman" w:hAnsi="Times New Roman"/>
          <w:lang w:val="en-US"/>
        </w:rPr>
        <w:t xml:space="preserve">XI </w:t>
      </w:r>
      <w:r>
        <w:rPr>
          <w:rFonts w:eastAsia="Times New Roman" w:cs="Times New Roman" w:ascii="Times New Roman" w:hAnsi="Times New Roman"/>
        </w:rPr>
        <w:t>в.; они отнесли смерть сограж</w:t>
        <w:softHyphen/>
        <w:t>дан, вылезавших из своих хоромин, за счет упырей-навий" (Б. А. Рыбаков, "Язычество Древней Руси", 1987). При этом подчеркива</w:t>
        <w:softHyphen/>
        <w:t>ется, что навьи — невидимые души мертвецов, но не своих, "род</w:t>
        <w:softHyphen/>
        <w:t>ных" мертвецов, покровительствующих потомкам, а чужих, которые были за что-то покараны, утопленников, висельников, "с дерева упав</w:t>
        <w:softHyphen/>
        <w:t>ших", съеденных волками, убитых молнией и пр. Вампиры (упыри), какими считались навьи, особенно часто нападают на беременных женщин и де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лучившемуся в Полоцке посвящена миниатюра, помещенная в Радзивиловской летопис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м представляется, что разъяснения историков того, что случи</w:t>
        <w:softHyphen/>
        <w:t>лось в Полоцке 900 лет назад, является, мягко говоря, неубедитель</w:t>
        <w:softHyphen/>
        <w:t>ным и, само "нашествие мертвецов" требует реконструкции с учас</w:t>
        <w:softHyphen/>
        <w:t>тием специалистов по аномальным явлениям и уфоло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имеет ли история из древнерусской летописи какое-нибудь продолжение? Пролистав другие хроники древних и средних веков,</w:t>
      </w:r>
      <w:r>
        <w:rPr>
          <w:rFonts w:cs="Times New Roman" w:ascii="Times New Roman" w:hAnsi="Times New Roman"/>
          <w:sz w:val="24"/>
          <w:szCs w:val="24"/>
        </w:rPr>
        <w:t xml:space="preserve"> </w:t>
      </w:r>
      <w:r>
        <w:rPr>
          <w:rFonts w:eastAsia="Times New Roman" w:cs="Times New Roman" w:ascii="Times New Roman" w:hAnsi="Times New Roman"/>
        </w:rPr>
        <w:t>мы найдем похожие свидетельства о нашествиях полчищ невиди</w:t>
        <w:softHyphen/>
        <w:t>мых врагов на "города и веси" нашей Зем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от как, например, французский писатель Жан Рей передает в своей детективной повести "Город Великого Страха" некоторые из сообщений средневековых английских хроник. "Вторая половина </w:t>
      </w:r>
      <w:r>
        <w:rPr>
          <w:rFonts w:eastAsia="Times New Roman" w:cs="Times New Roman" w:ascii="Times New Roman" w:hAnsi="Times New Roman"/>
          <w:lang w:val="en-US"/>
        </w:rPr>
        <w:t xml:space="preserve">XIV </w:t>
      </w:r>
      <w:r>
        <w:rPr>
          <w:rFonts w:eastAsia="Times New Roman" w:cs="Times New Roman" w:ascii="Times New Roman" w:hAnsi="Times New Roman"/>
        </w:rPr>
        <w:t>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осер заканчивает некоторые из своих чудесных "Кентербурских рассказов", добивается славы, богатства, почестей, но, будучи учеником Уиклифа, без всякой выгоды для себя берется за проведе</w:t>
        <w:softHyphen/>
        <w:t>ние церковной реформы, накануне которой стоит Европа. В Англии вспыхивают беспорядки. В них замешаны лорд — мэр Лондона и его ближайший соратник Чосер. Гвардейцы регента собираются схватить писателя, но он скрывается, ищет убежища в Голландии, во Фландрии, в Ганнегуа. Тяжело переживая разлуку с родиной, Чосер тайком возвращается в Англию и первую ночь проводит в своем любимом городке Саутворк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го будят странные шорохи, и он выглядывает в окно. По темной улице бредет толпа бледных безмолвных людей, несу</w:t>
        <w:softHyphen/>
        <w:t>щих горящие факелы. Они принимаются возводить из тумана и лунного света стены мрачной тюрь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осер догадывается, что эти создания возвещают ему скорую потерю своб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езкий голос разрывает ночную тишину и произносит незнако</w:t>
        <w:softHyphen/>
        <w:t>мое имя — Уот Тайле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Чосер отбывает тяжкое заключение в Тауэре и остается в пол</w:t>
        <w:softHyphen/>
        <w:t>ном неведении по поводу Уота Тайлера и ужасного бунта 1640 года, который он, сам того не ведая, подготовил за три века до его начала. После выхода из тюрьмы ему возвращаются все почести, и в сво</w:t>
        <w:softHyphen/>
        <w:t>ем лесном убежище вблизи Вудстока Чосер рассказывает о проро</w:t>
        <w:softHyphen/>
        <w:t>ческом видении и нарекает призрачных строителей тюрьмы име</w:t>
        <w:softHyphen/>
        <w:t>нем "Су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то лет спустя, в канун 1500 года, орды оголдевших, измученных лихорадкой людей бредут из Каледонии, усыпая трупами путь от Болмораля до Дамфри. Они не грабят, не попрошайничают... они</w:t>
      </w:r>
      <w:r>
        <w:rPr>
          <w:rFonts w:cs="Times New Roman" w:ascii="Times New Roman" w:hAnsi="Times New Roman"/>
          <w:sz w:val="24"/>
          <w:szCs w:val="24"/>
        </w:rPr>
        <w:t xml:space="preserve"> </w:t>
      </w:r>
      <w:r>
        <w:rPr>
          <w:rFonts w:eastAsia="Times New Roman" w:cs="Times New Roman" w:ascii="Times New Roman" w:hAnsi="Times New Roman"/>
        </w:rPr>
        <w:t>тащатся из последних сил, падают и умирают с криком: "Существа идут! Су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рцы Шевиота покидают свои дома из дубовых бревен и присо</w:t>
        <w:softHyphen/>
        <w:t>единяются к беглецам, вестникам скорого прихода "суще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то они, эти "существа"? Об этом не знает никто, и вестники Великого Страха умирают, не раскрывая свои тай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610 </w:t>
      </w:r>
      <w:r>
        <w:rPr>
          <w:rFonts w:eastAsia="Times New Roman" w:cs="Times New Roman" w:ascii="Times New Roman" w:hAnsi="Times New Roman"/>
        </w:rPr>
        <w:t>год. Мэр города Карлейля готовится принять у себя друзей и знатных людей округ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тоит чудесный осенний вечер; по улицам под звуки флейт сле</w:t>
        <w:softHyphen/>
        <w:t>дует кортеж с фонар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усаживаются за стол, разливают по бокалам португальские и испанские вина. Кортеж исчезает, последние отблески фонаря тают в синих вечерних сумерк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вдруг раздается ужасный вопль: "Существа иду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трясая факелами и вилами, бегут люди! Доносятся крики: "К воротам! К ворота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Существа" не появляются, окрестности, залитые лунным све</w:t>
        <w:softHyphen/>
        <w:t>том, пусты, но триста жителей города, и среди них семь гостей мэра, умирают от стра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икто и никогда не узнает, почему.</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770 </w:t>
      </w:r>
      <w:r>
        <w:rPr>
          <w:rFonts w:eastAsia="Times New Roman" w:cs="Times New Roman" w:ascii="Times New Roman" w:hAnsi="Times New Roman"/>
        </w:rPr>
        <w:t>год. Безрадостный город Престон. Таким он пребывал дол наших дней и таким он пребудет, наверное, до скончания веков. Жизнь в городе идет размеренная и спокойная. Жители его, пуритане, обладают здравым смыслом, практичны, любят деньги и нена</w:t>
        <w:softHyphen/>
        <w:t>видят все, что относится к фантази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жды, в воскресенье, когда двери и окна закрыты, ибо люди молятся, распевают гимны и читают библейские тексты, начинают звонить все колокола набожного город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Существа" явили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высоких стен города видны убегающие в поля люди; лодочни</w:t>
        <w:softHyphen/>
        <w:t>ки Риббла, яростно гребя веслами, спешат к городу. Мэр Сэдвик Эванс высылает вооруженных людей навстречу возможному враг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 вечеру в город возвращаются лишь половина люд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произошло? Никто не зна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КОНТАКТОР?</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Боже ты мой! Откуда берутся такие Сфинксы? Без ног, без головы, без хвоста, да вдобавок несет такую ахинею!</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В. Ерофеев "Москва — Петушки"</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чаще приходят сообщения о контакторах, которые утверж</w:t>
        <w:softHyphen/>
        <w:t>дают, что получают откуда-то "извне" информацию в виде речевых текстов либо голографических картинок. Как правило, контакторы не могут расшифровать записанную или зарисованную информа</w:t>
        <w:softHyphen/>
        <w:t>цию, а источником её, они считают, являются нлонавты, пришельцы из параллельного мира, гости из мира загробного, "сущности" аст</w:t>
        <w:softHyphen/>
        <w:t>рального либо ментального плана и п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 исследователям аномальных явлений ко всему этому отно</w:t>
        <w:softHyphen/>
        <w:t>ситься? Прежде всего, отметим, что на "проблему контакторов" есть два диаметрально противоположных взгля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ый из них чётко сформулировала президент Всемирной ас</w:t>
        <w:softHyphen/>
        <w:t>социации женщин-ученых, лётчик-испытатель М. Л. Попович, которая в ноябре 1991 г. перед отлетом в Японию на уфологический симпозиум сказала корреспонденту газеты "Советская молодежь": "Я считаю, что именно за контакторами стоит возможность разоб</w:t>
        <w:softHyphen/>
        <w:t>раться в аномальных явлениях. У энтузиастов, просто выезжаю</w:t>
        <w:softHyphen/>
        <w:t>щих на места посадок НЛО или проявлений прочих Неопознанных Аномальных Явлений, пусть они даже вооружены приборами, шан</w:t>
        <w:softHyphen/>
        <w:t>сов на разгадку мало". Подчеркнем, что на этом симпозиуме она выступала с инициативой организации Международной ассоциа</w:t>
        <w:softHyphen/>
        <w:t>ции контакто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торой взгляд на "проблему контакторов" недавно не менее чет</w:t>
        <w:softHyphen/>
        <w:t>ко высказал газете "Мегаполис-Экспресс" академик В. Покровский: "На телеэкранах появились люди, с помощью неведомой энергии перемещающиеся в иное пространство, вступающие в контакты с инопланетянами... Неужели непонятно, что эти люди — или просто психически больные, или обманщики, которые смеются над нами? Иного варианта я не виж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ая точка зрения характерна для "дон-кихотов", которые во всем видят следы необычного и ещё непознанного. Вторая точка</w:t>
      </w:r>
      <w:r>
        <w:rPr>
          <w:rFonts w:cs="Times New Roman" w:ascii="Times New Roman" w:hAnsi="Times New Roman"/>
          <w:sz w:val="24"/>
          <w:szCs w:val="24"/>
        </w:rPr>
        <w:t xml:space="preserve"> </w:t>
      </w:r>
      <w:r>
        <w:rPr>
          <w:rFonts w:eastAsia="Times New Roman" w:cs="Times New Roman" w:ascii="Times New Roman" w:hAnsi="Times New Roman"/>
        </w:rPr>
        <w:t>зрения — это взгляд "пансаистов", которые подобно Санчо Пансе, готовы закрыть глаза на все необычные детали, чтобы низвести яв</w:t>
        <w:softHyphen/>
        <w:t>ление до разряда обыден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до сказать, что вторая точка зрения ближе и понятнее средне</w:t>
        <w:softHyphen/>
        <w:t>му обывателю. Вот и психиатрия наша оградила обывателя от бес</w:t>
        <w:softHyphen/>
        <w:t>покойных сообщений контакторов, введя диагноз "метафизическая интоксикация" для лиц, которые начинают рассуждать о многомер</w:t>
        <w:softHyphen/>
        <w:t>ных пространствах, о параллельных вселенных, о первичности со</w:t>
        <w:softHyphen/>
        <w:t>знания и о вторичности материи, об астрале и ментале и т. д. Ни в коем случае не отрицая появление у человека бредовой "сверхценной идеи" (термин психиатрический) как признака психического заболевания, хотелось бы напомнить изречение Козьмы Пруткова "Не всё стриги, что растёт!"</w:t>
      </w:r>
    </w:p>
    <w:p>
      <w:pPr>
        <w:pStyle w:val="Normal"/>
        <w:shd w:fill="FFFFFF" w:val="clear"/>
        <w:autoSpaceDE w:val="false"/>
        <w:spacing w:lineRule="auto" w:line="240" w:before="0" w:after="0"/>
        <w:rPr/>
      </w:pPr>
      <w:r>
        <w:rPr>
          <w:rFonts w:eastAsia="Times New Roman" w:cs="Times New Roman" w:ascii="Times New Roman" w:hAnsi="Times New Roman"/>
        </w:rPr>
        <w:t>Чтобы не выплеснуть из ванной вместе с водой и ребенка, совре</w:t>
        <w:softHyphen/>
        <w:t>менный исследователь АЯ вынужден уважительно выслушать каж</w:t>
        <w:softHyphen/>
        <w:t>дого из контакторов и ясновидящих, стремясь понять их, а не толь</w:t>
        <w:softHyphen/>
        <w:t xml:space="preserve">ко поддержать, раскритиковать или высмеять. Среди прорицаний таких контакторов нет-нет да и встретятся исполненные удивительно точно. Так, в конце </w:t>
      </w:r>
      <w:r>
        <w:rPr>
          <w:rFonts w:eastAsia="Times New Roman" w:cs="Times New Roman" w:ascii="Times New Roman" w:hAnsi="Times New Roman"/>
          <w:lang w:val="en-US"/>
        </w:rPr>
        <w:t xml:space="preserve">XIX </w:t>
      </w:r>
      <w:r>
        <w:rPr>
          <w:rFonts w:eastAsia="Times New Roman" w:cs="Times New Roman" w:ascii="Times New Roman" w:hAnsi="Times New Roman"/>
        </w:rPr>
        <w:t xml:space="preserve">в. один из немецких журналов печатал на своих страницах пророчества ясновидящих, которые исполнились лишь в 1902-1905 гг. Очень подробно об этом рассказал в своей работе "О свободе", посвященной Нострадамусу, русский философ Л. П. Красавин, выдворенный в 1922 г. из советской России (с этой работой читатель может ознакомится в журнале "Литературная учеба", №4 за </w:t>
      </w:r>
      <w:r>
        <w:rPr>
          <w:rFonts w:eastAsia="Times New Roman" w:cs="Times New Roman" w:ascii="Times New Roman" w:hAnsi="Times New Roman"/>
          <w:b/>
          <w:bCs/>
        </w:rPr>
        <w:t xml:space="preserve">1991 </w:t>
      </w:r>
      <w:r>
        <w:rPr>
          <w:rFonts w:eastAsia="Times New Roman" w:cs="Times New Roman" w:ascii="Times New Roman" w:hAnsi="Times New Roman"/>
        </w:rPr>
        <w:t>г.).</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w:t>
      </w:r>
      <w:r>
        <w:rPr>
          <w:rFonts w:eastAsia="Times New Roman" w:cs="Times New Roman" w:ascii="Times New Roman" w:hAnsi="Times New Roman"/>
          <w:b/>
          <w:bCs/>
        </w:rPr>
        <w:t>ЧЁРНАЯ МЕТКА" НАД ОДЕССКИМ ТАНКОДРОМ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группы исследователей аномальных явлений часто обращаются любители-фотографы, которые, проявив пленку, обнаруживают на ней пятна непонятного происхождения. В большинстве случаев это черные либо темные пятна симметричной формы. Часто они имеют некий светлый ореол или какие-то светлые лучи. Изредка встреча</w:t>
        <w:softHyphen/>
        <w:t>ются светлые пятна с темным ореолом. Некоторые пятна бывают причудливой формы, в которой можно усмотреть и темное звериное обличье, и светлый лик чело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эти фотоматериалы изучаются экспертными группами уфо</w:t>
        <w:softHyphen/>
        <w:t>логов, так как авторы снимков подозревают, что ими сфотографиро</w:t>
        <w:softHyphen/>
        <w:t>ван НЛО. В 90 % случаев эксперты дают заключение, что пятна на снимке или на фотопленке никакого отношения ни к НЛО, ни к другим аномальным явлениям отношения не имеют. Как правило, речь идет о дефектах лабораторий обработки фотоматериала (нару</w:t>
        <w:softHyphen/>
        <w:t>шение температурных режимов проявления и закрепления, отрыв эмульсии, загрязнение негативов и т. д.), о непрофессионализме съем</w:t>
        <w:softHyphen/>
        <w:t>ки (отказ от блендирования объектива, обнаружение бликов от от</w:t>
        <w:softHyphen/>
        <w:t>ражающих поверхностей, либо от направленных источников света), о длительном хранении фотоматериалов в сухом месте, вызываю</w:t>
        <w:softHyphen/>
        <w:t>щем появление на снимках страниц изображений за счет накопив</w:t>
        <w:softHyphen/>
        <w:t>шегося на фотопленке электрического заряда, о некачественности изготовления фотопленки. Встречаются среди присланных фото</w:t>
        <w:softHyphen/>
        <w:t>снимков и откровенные фальшив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оставшихся 10 % случаев появление пятен на снимках и фотопленках не может быть объяснено вышеприведенными при</w:t>
        <w:softHyphen/>
        <w:t>чинами. Именно эти пятна в аномалистике стало принятым на</w:t>
        <w:softHyphen/>
        <w:t>зывать "черными метками"(возможно, по аналогии с "черными метками", которые в романе Р. Л. Стивенсона "Остров сокровищ" пираты вручали своему предводителю как знак его отвержения). Именно "черные метки" (ЧМ) стали объектом пристального изу</w:t>
        <w:softHyphen/>
        <w:t>чения тех, кто занимается аномальными явлениями. Что же мы знаем о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казывается, очень немногое, сводящееся к нижеследующим ут</w:t>
        <w:softHyphen/>
        <w:t>вержде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Чаще всего ЧМ появляются в зонах, определяемых биолока</w:t>
        <w:softHyphen/>
        <w:t>ционными методами (лозоходцами) как неблагоприятные и натогенные (болезнетворные) с "отрицательной" энерги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Часто ЧМ обнаруживаются в зонах действия аномальных яв</w:t>
        <w:softHyphen/>
        <w:t>лений (полтергейст, места посадок НЛО и пр.)</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ЧМ часто группируются вблизи от людей с повышенными экстрасенсорными способностя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4.  </w:t>
      </w:r>
      <w:r>
        <w:rPr>
          <w:rFonts w:eastAsia="Times New Roman" w:cs="Times New Roman" w:ascii="Times New Roman" w:hAnsi="Times New Roman"/>
        </w:rPr>
        <w:t>Иногда ЧМ удалены на значительные расстояния (НЛО?), а иногда — находятся в пределах нескольких метров (например, в комнате). В нескольких случаях, когда ЧМ в виде черных точек были засняты с помощью кинокамеры, возникло убеждение, что они</w:t>
      </w:r>
      <w:r>
        <w:rPr>
          <w:rFonts w:cs="Times New Roman" w:ascii="Times New Roman" w:hAnsi="Times New Roman"/>
          <w:sz w:val="24"/>
          <w:szCs w:val="24"/>
        </w:rPr>
        <w:t xml:space="preserve">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никли на фотопленке из-за воздействия на нее каких-то частиц, движущихся со скоростями около 1 см/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еще одно важное обстоятельство: фотолюбитель, снявший ЧМ, обнаруживает их только после проявления фотопленки. Правда, если при съемке пользоваться услугами некоторых экстрасенсов, кото</w:t>
        <w:softHyphen/>
        <w:t>рые указывают направления, в которых они видят (чувствуют?) ЧМ, вероятность обнаружения ЧМ на отснятом таким образом фотома</w:t>
        <w:softHyphen/>
        <w:t>териале резко увеличивае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уже писали о "черных метках", случайно сфотографирован</w:t>
        <w:softHyphen/>
        <w:t>ных с борта советского судна в Суэцком канале. Мы даже публико</w:t>
        <w:softHyphen/>
        <w:t>вали эти удивительные фотографии с черными "шарами" в небе, покрытыми "сеточкой" белых линий в виде симметричных узоров. Сегодня перед нами еще одна из "черных меток", обнаруженных фотографом-профессионалом с 40-летним стажем Виктором Васи</w:t>
        <w:softHyphen/>
        <w:t>льевичем Чехутой. На снимках, выполненных им во время учеб</w:t>
        <w:softHyphen/>
        <w:t>ных занятий на танкодроме одесского военного округа. Конечно, эта ЧМ не так красива, как те, которые висели над Суэцким кана</w:t>
        <w:softHyphen/>
        <w:t>лом, но и она, как показала предварительная экспертиза, реальна. ЧМ над одесским танкодромом неправильна по форме. Ее светлая и темная части имеют между собой довольно отчетливую границу, хотя граница между ЧМ и фоном неба размыта: ее попросту нет (между прочим, то же самое имело место и в случае ЧМ над Суэц</w:t>
        <w:softHyphen/>
        <w:t>ким канал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не знаем, что это реальность, связанная с НЛО или другими физическими процессами, или знамение. Доброе оно или это знак пришествия Антихриста. Припоминаются слова: "Исполнятся сро</w:t>
        <w:softHyphen/>
        <w:t>ки, и края земли приподнимутся над самой землей, и оторвется от земли небо, так что образуется щель как бы в разорванной ткани, и потечет оттуда черный свет, каковой озарит землю, и во свете явит</w:t>
        <w:softHyphen/>
        <w:t>ся на землю Сатана, и соберется вокруг Него всё Его воинств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ие же силы скрываются за "черными метк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воздержимся сейчас от комментариев. Но любые соображе</w:t>
        <w:softHyphen/>
        <w:t>ния, которые нам пришлете вы, читатели "Загадок Сфинкса", одес</w:t>
        <w:softHyphen/>
        <w:t>ские уфологи и члены НООиАЯ (Независимого Одесского Объеди</w:t>
        <w:softHyphen/>
        <w:t>нения исследователей Аномальных Явлений) рассмотрят объектив</w:t>
        <w:softHyphen/>
        <w:t>но и беспристрастно.</w:t>
      </w:r>
    </w:p>
    <w:p>
      <w:pPr>
        <w:pStyle w:val="Normal"/>
        <w:shd w:fill="FFFFFF" w:val="clear"/>
        <w:autoSpaceDE w:val="false"/>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rPr>
        <w:t>РЕАЛЬНА ЛИ "ЧУВСТВЕННАЯ РЕАЛЬНОСТЬ" КОНТАКТОР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Сомневаться во всем, верить всему — два решения, одинаково удобные: и то, и другое избавляет нас от необходимости размышлять.</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Анри Пуанкаре</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ловом "контактор" принято сейчас называть того человека, кото</w:t>
        <w:softHyphen/>
        <w:t>рый, по его заверениям, постоянно либо периодически поддерживает контакт с Силами или с их представителями некоего ирреального мира. История контакторов насчитывает тысячелетия: примеры свидетельств контакторов можно множить бесконечно, начиная с рассказов Сократа и "демоне", который якобы всегда давал ему советы, и кончая утверж</w:t>
        <w:softHyphen/>
        <w:t>дениями Е. Н. Рерих, основавшей в 1984 г. неотеософское "Общество Йогов", о том, что книга "Агни-Йога" была начитана ей "Внеземным Учителем", скрывшимся за чин архистратига Михаи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бострившийся в последние годы интерес к проблеме реальнос</w:t>
        <w:softHyphen/>
        <w:t>ти существования НЛО, таинственных Неопознанных Летающих Объектов в атмосфере Земли и в околоземном космическом про</w:t>
        <w:softHyphen/>
        <w:t>странстве, привел к появлению многочисленных контакторов, кото</w:t>
        <w:softHyphen/>
        <w:t>рые сообщают не только о своих беседах и встречах с прилетающи</w:t>
        <w:softHyphen/>
        <w:t>ми из далеких уголков Вселенной нлонавтами, но и о своих соб</w:t>
        <w:softHyphen/>
        <w:t>ственных путешествиях на различные планеты, совершенных то ли "силой духа", то ли с помощью НЛ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позиций "среднего человека" сообщества людей проблема дос</w:t>
        <w:softHyphen/>
        <w:t xml:space="preserve">товерности сообщений контакторов проста, как колумбово яйцо: её попросту нет. Понятие "среднего человека общества" было введено еще в </w:t>
      </w:r>
      <w:r>
        <w:rPr>
          <w:rFonts w:eastAsia="Times New Roman" w:cs="Times New Roman" w:ascii="Times New Roman" w:hAnsi="Times New Roman"/>
          <w:lang w:val="en-US"/>
        </w:rPr>
        <w:t xml:space="preserve">XIX </w:t>
      </w:r>
      <w:r>
        <w:rPr>
          <w:rFonts w:eastAsia="Times New Roman" w:cs="Times New Roman" w:ascii="Times New Roman" w:hAnsi="Times New Roman"/>
        </w:rPr>
        <w:t>в. бельгийским ученым Л.Кетле. Средний человек — индивидуум со средним достатком, со средней по численности се</w:t>
        <w:softHyphen/>
        <w:t>мьей, со средними способностями, занимающийся лишь работой на благо жены и детей и накоплением денег дозволенными законом способами, исповедующий официально пропагандируемую религию либо наукой картину мира, — стал идеалом для Кетле, который писал, что каждый, кто был бы "в данный период времени наделен всеми свойствами среднего человека, представлял бы в то же самое время все, что есть великого, красивого и превосходн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шибочность такой идеализации "среднего человека" вскоре стала очевидной: индивидуума со средними значениями всех пара</w:t>
        <w:softHyphen/>
        <w:t>метров нет и быть не может, Доказательством этому может послу</w:t>
        <w:softHyphen/>
        <w:t>жить аналогия. Возьмем три однородных шара из одного и того же материала с радиусами 1, 2 и 3 см. "Средним шаром" по радиусу будет, конечно, шар радиуса 2 см, но ни его поверхность, ни его объем не будут ни "средней поверхностью", ни "средним объемом" этих трех ша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мы вправе говорить о "среднем человеке" общества, только когда рассматриваем определенный параметр, характеризующий индивидуума. Таким параметром может служить, например, отно</w:t>
        <w:softHyphen/>
        <w:t>шение человека к натуралистической картине мира: всякий отказ от нее может считаться отклонением от нормы, предписываемой среднему человеку. Именно такой подход ко всем случаям, когда человек начинает декларировать возможность иного мироустрой</w:t>
        <w:softHyphen/>
        <w:t>ства, отличного от ортодоксального, т.е. от принятого официальной наукой, советская клиническая психиатрия исповедывала по отно</w:t>
        <w:softHyphen/>
        <w:t>шению к еретикам от науки. Повышенный интерес к. догадкам о существовании миров, параллельных нашему Миру, утверждения о возможности скорости материальных объектов, превышающей ско</w:t>
        <w:softHyphen/>
        <w:t>рость света, отрицание первичности материи в пользу первичности духа — все это служило для клинической психиатрии первыми признаками заболевания, которому было подобрано и удобное на</w:t>
        <w:softHyphen/>
        <w:t>звание — "интоксикации метафизик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нечно, среди тех, кого пользовала клиническая психиатрия, излечивая от метафизической интоксикации, были подлинные боль</w:t>
        <w:softHyphen/>
        <w:t>ные, поскольку по пути самопознания человеку, усомнившемуся в единственности реальности нашего бытия, всегда остается сделать всего лишь шаг до того состояния, при котором перед ним замая</w:t>
        <w:softHyphen/>
        <w:t>чат горизонты безумия. Но скольких же подлинно мыслящих уче</w:t>
        <w:softHyphen/>
        <w:t>ных, пытавшихся утверждать, что акт наблюдения не отражает, а формирует картину мироздания, что трактовка мирового пейзажа зависит от законов человеческого восприятия и от комбинаторики его органов чувств, что объективная реальность лишена внутренне</w:t>
        <w:softHyphen/>
        <w:t>го обоснования и является лишь результатом сведения воедино разнообразных восприятий Мира множеством индивидуумов, сколь</w:t>
        <w:softHyphen/>
        <w:t>ких таких еретиков сочувствующих персонал психиатрических лечебниц переубедил в абсурдности подобных утверждений при по</w:t>
        <w:softHyphen/>
        <w:t>мощи аминазина и других более сильных препаратов? Едва ли кто-то сможет на это ответить, так как подобная статистика у нас ни</w:t>
        <w:softHyphen/>
        <w:t>когда не вела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менно концепции клинической психиатрии убеждают нашего обывателя — среднего человека — в том, что проблемы достовернос</w:t>
        <w:softHyphen/>
        <w:t>ти сообщений контакторов не существует и что все эти сообщения — плод больного воображения и ненормальной психики контакторов. Однако на деле все обстоит не так просто. Современная наука пере</w:t>
        <w:softHyphen/>
        <w:t>живает глубокий кризис. Одной из причин его стал критический подход к научному реализму. Иррациональность Мира все более занимает умы исследователей. Так, например, возникшая транспер</w:t>
        <w:softHyphen/>
        <w:t>сональная психология, полагая, что в определенных условиях исти</w:t>
        <w:softHyphen/>
        <w:t>на может быть дана как чувственная реальность и что, следователь</w:t>
        <w:softHyphen/>
        <w:t>но, с ней можно иметь контакт, занимает позицию множественности истин. Каждый случай контакта с индивидуальной чувственной реальностью трансперсональная психология рассматривает как измененное состояние сознания, имеющее статус трансличностного существования. И на вопрос: "Существует ли чувственная реальность на самом деле? Ответом будет "Да!", когда речь идет о людях со сходным опытом жизни, и "Нет!", когда у других людей иной опыт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азличные психотехники — йога, медитация, китайская гимнас</w:t>
        <w:softHyphen/>
        <w:t>тика, шаманизм, изменение ценностных установок, подавление ряда навыков — существенно меняют психофизиологическую структуру человека. Они формируют у него и новое сознание, и новый психи</w:t>
        <w:softHyphen/>
        <w:t>ческий опыт жиз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ктор философских наук В. Розин пишет, что "если некто ут</w:t>
        <w:softHyphen/>
        <w:t>верждает, что он видит Христа, а другой — свое прежнее существо</w:t>
        <w:softHyphen/>
        <w:t>вание, обоим свидетельствам приходится верить как возможным" (Вестник высшей школы. — 1991, № 9).</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крывало научной парадигмы скрывает от нас мир ирреально</w:t>
        <w:softHyphen/>
        <w:t>го и иррационального. Психофизические эксперименты (менталь</w:t>
        <w:softHyphen/>
        <w:t>ное воздействие экспериментатора на механический маятник, сти</w:t>
        <w:softHyphen/>
        <w:t>мулирование коллективных сновидений и пр.) пока только лишь приподняли край этого покрывала.</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rPr>
        <w:t>"</w:t>
      </w:r>
      <w:r>
        <w:rPr>
          <w:rFonts w:eastAsia="Times New Roman" w:cs="Times New Roman" w:ascii="Times New Roman" w:hAnsi="Times New Roman"/>
          <w:b/>
        </w:rPr>
        <w:t>МНЕ ПО АСТРОКАНАЛУ ПЕРЕДАЮТ ЗНАНИЯ..." (из писем контакторов)</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 xml:space="preserve">90% </w:t>
      </w:r>
      <w:r>
        <w:rPr>
          <w:rFonts w:eastAsia="Times New Roman" w:cs="Times New Roman" w:ascii="Times New Roman" w:hAnsi="Times New Roman"/>
        </w:rPr>
        <w:t>чего бы то ни было — абсолютный хлам.</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Т. Старджон, американский фантаст</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едо мной лежат две книги — "Письма об НЛО" на английс</w:t>
        <w:softHyphen/>
        <w:t>ком и "Рисунки шизофреников" на польском языке. Я вчитыва</w:t>
        <w:softHyphen/>
        <w:t>юсь в письма, которыми засыпали НАСА (американский Нацио</w:t>
        <w:softHyphen/>
        <w:t>нальный Комитет по аэронавтике и исследованию космического пространства) свидетели появлений НЛО и контактирующие с нло-навтами — домохозяйки, учащиеся, рабочие и учёные, и поражаюсь 90-процентному уровню бредовости "догадок", высказываемых сви</w:t>
        <w:softHyphen/>
        <w:t>детелями и контакторами по поводу природы НЛО (хотя я и пони</w:t>
        <w:softHyphen/>
        <w:t>маю, что в значительной степени эта бредовость связана и с необы</w:t>
        <w:softHyphen/>
        <w:t>чайностью, и с уникальностью каждого появления НЛО, и с самой природой НЛО, и с низкой культурой и грамотностью большинства авторов писем, и с их ориентированием на случайно прочитанное об НЛО в бульварной прессе). Я вглядываюсь в странные рисунки (впрочем, отмечаю для себя, мало отличающиеся от некоторых ви</w:t>
        <w:softHyphen/>
        <w:t>денных мною рисунков известных художников, но я подчёркиваю, что в подобных вопросах являюсь дилетантом) тех, кто страдает паранойей либо шизофренией, и невольно вспоминаю красноармей</w:t>
        <w:softHyphen/>
        <w:t>ца Кривенко из эренбурговского романа "Хулио Хуренито", кото</w:t>
        <w:softHyphen/>
        <w:t>рой, увидев на экскурсии в музее картины с изображениями летя</w:t>
        <w:softHyphen/>
        <w:t>щих домов, страшных оранжевых квадратов, блюдца с размещённы</w:t>
        <w:softHyphen/>
        <w:t>ми на нём семью чашками и рассечённых на кусочки фиолетовых женщин, понял, что наш мир и мир, изображаемый художниками, — несовместимы, и попытался старой ручной гранатой подорвать Спас</w:t>
        <w:softHyphen/>
        <w:t>ские казармы, повредив себе при этом мизинец.</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ериод становления уфологии как науки появлявшаяся под</w:t>
        <w:softHyphen/>
        <w:t>линная информация об НЛО перемежалась с громадным массивом вымыслов и небылиц, которые подчас "подтверждались" явно фаль</w:t>
        <w:softHyphen/>
        <w:t>сифицированными документами, фотографиями и киноматериала</w:t>
        <w:softHyphen/>
        <w:t>ми, что позволяло противникам НЛО вполне правомерно высмеи</w:t>
        <w:softHyphen/>
        <w:t>вать эти нелепые и фантастические измышления и использовать их как главный козырь для дискредитации всей проблемы НЛО в</w:t>
      </w:r>
      <w:r>
        <w:rPr>
          <w:rFonts w:cs="Times New Roman" w:ascii="Times New Roman" w:hAnsi="Times New Roman"/>
          <w:sz w:val="24"/>
          <w:szCs w:val="24"/>
        </w:rPr>
        <w:t xml:space="preserve"> </w:t>
      </w:r>
      <w:r>
        <w:rPr>
          <w:rFonts w:eastAsia="Times New Roman" w:cs="Times New Roman" w:ascii="Times New Roman" w:hAnsi="Times New Roman"/>
        </w:rPr>
        <w:t>глазах общественности. С самого начала появлений сообщений о встречах с НЛО, о взятии людей на борт НЛО и о "телепатических" или иных контактах с нлонавтами в уфологические центры мира стали лавинообразным потоком поступать письма от контакторов. Написанные в духе известных "писем к учёному соседу", они в 90 процентов случаев изобличают их авторов как шизофреников и па</w:t>
        <w:softHyphen/>
        <w:t>раноидальных манья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ножество подобных писем приходит и в одесский УФО-Центр, и хотя одна часть из них адресована "учёным из УФО-Центра как собратьям по разуму", а другая — "руководителю УФО-Центра как светилу науки", почти все они снабжены припиской "копия отправ</w:t>
        <w:softHyphen/>
        <w:t>лена..." (а далее указан один или несколько следующих получате</w:t>
        <w:softHyphen/>
        <w:t>лей копии: Президент СССР, Украины либо США; КГБ либо даже ЦРУ; папа римский; Академия Наук; астрономическая обсервато</w:t>
        <w:softHyphen/>
        <w:t>рия и т.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одних из этих писем сообщается, что контактор получил от Высшего Разума или от Внеземной цивилизации либо план спасе</w:t>
        <w:softHyphen/>
        <w:t>ния человечества, либо текстовую информацию об устройстве Мира, либо информацию в виде цветных и объемных картинок о ЖИЗНИ В далёких мирах Космоса, либо способность диагностирования и ле</w:t>
        <w:softHyphen/>
        <w:t>чения рака, СПИДа, сифилиса, наркомании и пр. и пр., а контактор просит помочь ему "достичь плодов сияющих вершин науки" (так дословно сказано в одном из таких писем), умоляя срочно выслать адрес Комитета по Нобелевским премиям и иногда угрожая "на</w:t>
        <w:softHyphen/>
        <w:t>чать смертельную голодовку" в случае нашего отказа. В других письмах контакторы просят помочь избавиться от нежелательных им контактов с "тварями, являющимися представителями Косми</w:t>
        <w:softHyphen/>
        <w:t>ческого Зла", которые то ли что-то нашёптывают им в уши, то ли постоянно следят за их квартирой через телевизор (Щ), то ли зале</w:t>
        <w:softHyphen/>
        <w:t>зают по ночам в их посте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ногда письма от контакторов излагаются неожиданно ярким и красочным языком. "У меня волосы дыбом встают по всему телу от информации, которую мне передают с НЛО!" — пишет один из контакторов. Другая, пишущая "утром, в 04 часа", в конце сво</w:t>
        <w:softHyphen/>
        <w:t>его письма добавляет: " Стою перед Вами на коленях, голая, и, умоляючи, прошу Вас, крестясь и молясь, об пол бьюсь лбом: сооб</w:t>
        <w:softHyphen/>
        <w:t>щите во все газеты, чтобы люди узнали о переданной мне с НЛО</w:t>
      </w:r>
      <w:r>
        <w:rPr>
          <w:rFonts w:cs="Times New Roman" w:ascii="Times New Roman" w:hAnsi="Times New Roman"/>
          <w:sz w:val="24"/>
          <w:szCs w:val="24"/>
        </w:rPr>
        <w:t xml:space="preserve"> </w:t>
      </w:r>
      <w:r>
        <w:rPr>
          <w:rFonts w:eastAsia="Times New Roman" w:cs="Times New Roman" w:ascii="Times New Roman" w:hAnsi="Times New Roman"/>
        </w:rPr>
        <w:t>дате Конца Света!!!" Однако большая часть писем подозрительно напоминает гоголевские "Записки сумасшедшего": практически они нечитабельны. Юмор в письмах контакторов, если и присут</w:t>
        <w:softHyphen/>
        <w:t>ствует, то, в основном, лишь в виде "лобного юмора", плоского, гру</w:t>
        <w:softHyphen/>
        <w:t>бого, ограничивающегося буквализацией метафор и двойным ис</w:t>
        <w:softHyphen/>
        <w:t>толкованием в примитивнейшей форме, то есть именно того юмо</w:t>
        <w:softHyphen/>
        <w:t>ра, при котором "опытный невропатолог по одной только манере острить может заподозрить у таких людей патологический про</w:t>
        <w:softHyphen/>
        <w:t>цесс лобной доли мозга" (А. Лук). Наконец, отметим, что к пись</w:t>
        <w:softHyphen/>
        <w:t>мам контакторы нередко "прилагают "надиктованные нлонавтами" дневниковые записи или стихи, "внушённые космитами" ри</w:t>
        <w:softHyphen/>
        <w:t>сунки пейзажей далёких уголков Космоса либо техники внезем</w:t>
        <w:softHyphen/>
        <w:t>ных цивилизаций, какие-то маловразумительные чертежи и диаг</w:t>
        <w:softHyphen/>
        <w:t>раммы. Так, один из контакторов уже несколько раз присылал нам листки бумаги, на которых можно разглядеть какой-то круг с пожелтевшими разводами пятен (мне кажется, что эти листки просто-напросто долго лежали под горшком с цветами — а может, под ночным горшком? — да ещё и выцвели под солнечными лучами), и заверяет, что на листках — изображения Солнца, которые он, пользуясь методикой нлонавтов, получает простым наложени</w:t>
        <w:softHyphen/>
        <w:t>ем рук на бумагу, и при этом контактор уверяет, что эти "фото</w:t>
        <w:softHyphen/>
        <w:t>графические изображения" медленно (ну, очень медленно!) пере</w:t>
        <w:softHyphen/>
        <w:t>мещаютс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иже мы приводим с незначительными сокращениями одно из подобных писем, сохраняя его стиль, орфографию и пунктуацию, при</w:t>
        <w:softHyphen/>
        <w:t>сланное нам многолетним контактором, которого мы назовём А**.</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Город Г-но (Россия). 13.12.93.</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ире фантастики я не витаю, а занимаюсь конкретной иссле</w:t>
        <w:softHyphen/>
        <w:t>довательской работой, но всё основано на познании новых феноме</w:t>
        <w:softHyphen/>
        <w:t>нальных явлений природы, которые ещё не осмыслены современ</w:t>
        <w:softHyphen/>
        <w:t>ной наукой. Все достижения в науке принято связывать с богатой материальной базой, лабораториями, обсерваториями, академией, научными рангами и должностями. Я работаю инженером по элек</w:t>
        <w:softHyphen/>
        <w:t>тронике... Всё остальное — сфера научных интересов, связанная с применением электроники.... 1 сек моей 54-летней жизни оценивается в 128,5 Нобелевских премий (общая сумма = 218.840.147.741 Нобелевских премий). Работаю под руководством Солнечно-Водо</w:t>
        <w:softHyphen/>
        <w:t>родной Цивилизации (наше Солнце), которая регулирует жизнь в нашей солнечной системе. Жизнь в нас теплится потому, что на каждого человека на Земле сгорает на Солнце 1 кг водорода (50—70 кг за всю жизнь), а в Космосе — одна комета (сколько людей — столько малых хвостатых ком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Люди" есть во всех формах жизни. Земные люди содержат 20 млрд. молекул, а НЛО — существа с интеллектом копирующие жизнь людей, и содержат они 5—7 млрд. газовых молекул. Есть "земные" люди, люди плазмы, магнитные люди, регулирующие магнитное поле Земли и т. д. Люди есть среди животных и камней, и все они обла</w:t>
        <w:softHyphen/>
        <w:t>дают необходимым интеллектом для своей сферы деятельности. Это — целые миры. Звёзды, например, делаются "земными" людь</w:t>
        <w:softHyphen/>
        <w:t>ми, находящимися в склонах вулканов — на звёздных фабриках — огромных огнедышащих планет, около которых плавают водород</w:t>
        <w:softHyphen/>
        <w:t>ные облака, прошедшие цикл ядерных реакций, то есть "прокис</w:t>
        <w:softHyphen/>
        <w:t>шие", как капус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втор письма готовил проекты звёзд, наблюдал запуски звёзд и вводил их в другие галактики и вселенные. Всё это началось с ко</w:t>
        <w:softHyphen/>
        <w:t>меты Галлея, когда она, раненная спутником "Джотто", уходила из нашей Галактики. Хвост кометы Галлея-А** служил антенной в атомно-молекулярном диапазоне и позволял вести связь. Это стало началом моей работы в Космосе. Затем — Цивилизация Волопас и ряд других Цивилизаций в Большом Магеллановом Облаке, в со</w:t>
        <w:softHyphen/>
        <w:t>звездиях Лира, Возничий, Орёл, Цивилизации на Марсе, на Венере и на 10-той планете. Путь был длинный: языки людей, животных, рыб, птиц, насекомых, языки микро- и макромиров. Потом последо</w:t>
        <w:softHyphen/>
        <w:t>вали мои открытия в физике, астрономии и астрофизике... Мною был заново открыт мир электронов, магнитного поля Земли и пла</w:t>
        <w:softHyphen/>
        <w:t>нет, засветовые скорости в Космосе, ядерные резонансы и нейтрин</w:t>
        <w:softHyphen/>
        <w:t>ное эхо планет, язык звёзд и т. д. Пришлось пройти "перезарядку" звёздным веществом и энергией сгорания звёзд, и только после этого... уверенно работать с погибающими атомными реакторами, с Солнцем и Луной, с другими планетами солнечной системы как с живыми существами. Автор постоянно работал и с Чернобыльским блоком № 4, но уже после аварийных операций персонала. Атомный реактор погибал в контактах с автором, но у него (по-видимому, у реактора, а не у автора? — И. К.) осталось ещё 497 атомно-менструальных (?!! — И.К.) циклов, которые будут повторяться каждые два года, то есть ещё 1000 лет будет существовать опасная зона ра</w:t>
        <w:softHyphen/>
        <w:t>диусом 30 км. Таков трудный пуп. к звёздам, в Космос. Живые существа — не только люди, но моря и океаны, реки, континенты, и сама Земля — живое существ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лавная заслуга автора — открытие универсального языка при</w:t>
        <w:softHyphen/>
        <w:t>роды под руководством Цивилизации Солнца. Только за последние годы на автора затратили около 6 т водорода на Солнце. Всем ру</w:t>
        <w:softHyphen/>
        <w:t>ководит Интеллект (Бог, в понимании людей), отвечающий, за раз</w:t>
        <w:softHyphen/>
        <w:t>витие жизни в 1500 солнечных системах. Одна галактика содер</w:t>
        <w:softHyphen/>
        <w:t>жит 1 млн. звёзд и солнечных систем, а 500 галактик образуют Вселенную. Комета Галлея-А** облетает за 74 года 54 Вселенных! Сейчас у кометы Гаплея-А** есть дочка — малая хвостатая комета, которая в дек. 1989 г. была около нашей Солнечной системы. В нашей Солнечной системе есть нейтронные звезды... Они — живые космические существа, но это граница жизни, наша нейтронная смерть (ощущаешь её во рту). Они и образуют чёрные дыры, но есть и Чёрная Дыра в центре Галактики... Это — планета диаметром 1 млрд. км, на которой постоянно идут войны, а ведут их военные стратеги и мыслите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ару дней назад автор по астроканалу "получил" 5 Нобелевских премий из Лира-Цивилизации... Во время связи по астроканапу образуется ядерно-литевый резонанс. Вызов — белые полосы на фоне ночного неба. Автор письма работал с разрешения Полярной Звезды, внутри которой находится планета с цивилизацией (они там живут, трясутся от страха и постоянно ищут погибшее ядерное ору</w:t>
        <w:softHyphen/>
        <w:t>жие на дне морей и океа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т теперь... общая картина жизни во Вселенной сильно для Вас прояснится. Многие люди инстинктивно чувствуют что-то, но, как Вы сами видите, они полагаются лишь на ощущения, а мне по астроканалу передают знания внеземные цивилизации, и описан</w:t>
        <w:softHyphen/>
        <w:t>ное мною устройство мира основано на этих знани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 </w:t>
      </w:r>
      <w:r>
        <w:rPr>
          <w:rFonts w:eastAsia="Times New Roman" w:cs="Times New Roman" w:ascii="Times New Roman" w:hAnsi="Times New Roman"/>
          <w:i/>
          <w:iCs/>
        </w:rPr>
        <w:t>уважением А** (подпись).</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 думаю, что приведенное письмо нуждается в каких-то коммен</w:t>
        <w:softHyphen/>
        <w:t>тариях. Однако, вдруг у меня появилась мысль, навеянная анекдотом о пьяном, который в трамвае, всё перепутав, стал шёпотом говорить лишь приличные слова, а вслух неприличные: а что если найдутся читатели, которые всерьёз воспримут письмо контактора, пропустив или проигнорировав показавшуюся им скучной преамбул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теперь зададимся вопросом: "Так что же, "проблема контакто</w:t>
        <w:softHyphen/>
        <w:t>ров" в уфологии существует или нет?" Ответ однозначен: суще</w:t>
        <w:softHyphen/>
        <w:t>ствует, потому что с древнейших времён существуют и ясновидящие, и целители, которые, как правило, приобрели свой дар после психических потрясений или даже физических травм, связанных со встречей с явлениями, подобными НЛО, и которые' в полном со</w:t>
        <w:softHyphen/>
        <w:t xml:space="preserve">знании либо в трансе слышали или видели идущую к ним откуда-то извне информацию об интересующем их вопросе. Среди таких контакторов-прорицателей наибольшую известность приобрели на Руси Василий Немчин в </w:t>
      </w:r>
      <w:r>
        <w:rPr>
          <w:rFonts w:eastAsia="Times New Roman" w:cs="Times New Roman" w:ascii="Times New Roman" w:hAnsi="Times New Roman"/>
          <w:lang w:val="en-US"/>
        </w:rPr>
        <w:t xml:space="preserve">XV, </w:t>
      </w:r>
      <w:r>
        <w:rPr>
          <w:rFonts w:eastAsia="Times New Roman" w:cs="Times New Roman" w:ascii="Times New Roman" w:hAnsi="Times New Roman"/>
        </w:rPr>
        <w:t xml:space="preserve">во Франции Мишель Нострадамус в </w:t>
      </w:r>
      <w:r>
        <w:rPr>
          <w:rFonts w:eastAsia="Times New Roman" w:cs="Times New Roman" w:ascii="Times New Roman" w:hAnsi="Times New Roman"/>
          <w:lang w:val="en-US"/>
        </w:rPr>
        <w:t xml:space="preserve">XVI </w:t>
      </w:r>
      <w:r>
        <w:rPr>
          <w:rFonts w:eastAsia="Times New Roman" w:cs="Times New Roman" w:ascii="Times New Roman" w:hAnsi="Times New Roman"/>
        </w:rPr>
        <w:t xml:space="preserve">и в России монах Авель в </w:t>
      </w:r>
      <w:r>
        <w:rPr>
          <w:rFonts w:eastAsia="Times New Roman" w:cs="Times New Roman" w:ascii="Times New Roman" w:hAnsi="Times New Roman"/>
          <w:lang w:val="en-US"/>
        </w:rPr>
        <w:t xml:space="preserve">XVIII-XIX </w:t>
      </w:r>
      <w:r>
        <w:rPr>
          <w:rFonts w:eastAsia="Times New Roman" w:cs="Times New Roman" w:ascii="Times New Roman" w:hAnsi="Times New Roman"/>
        </w:rPr>
        <w:t>вв. (доступ к книге Васи</w:t>
        <w:softHyphen/>
        <w:t>лия Немчина до сих пор практически невозможен, так как она на</w:t>
        <w:softHyphen/>
        <w:t>ходится в секретных архивах). Сейчас их известность стала мировой. В нашем веке среди известнейших контакторов (предсказате</w:t>
        <w:softHyphen/>
        <w:t>лей, целителей, людей с выдающимися паранормальными способно</w:t>
        <w:softHyphen/>
        <w:t>стями) можно назвать Эдгара Кейси, слепую Вангу, Вольфа Мессинга, Ури Геллера (о них можно прочитать в книге " Энциклопедия преступлений и катастроф. Катастрофы в предсказаниях и проро</w:t>
        <w:softHyphen/>
        <w:t>чествах". — Минск, 1996). Кстати, В. Мессинг в книге "О самом себе" (Москва, 1991) писал относительно своих способностей прори</w:t>
        <w:softHyphen/>
        <w:t>цания в состоянии транса: "Мое подсознание связывалось с "чем-то" или с "кем-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ко среди сообщений контакторов, которые по мнению Экс</w:t>
        <w:softHyphen/>
        <w:t>пертной Комиссии УФО-Центра, вызывают доверие и научный ин</w:t>
        <w:softHyphen/>
        <w:t>терес ("достоверные сообщения"), около 90 процентов (опять эти вез</w:t>
        <w:softHyphen/>
        <w:t>десущие 90 процентов!) носят характер либо нерегулярный, либо выраженный в недостачно явной форме. Тем не менее и они долж</w:t>
        <w:softHyphen/>
        <w:t>ны стать объектом изучения программы "Оракул", разрабатывае</w:t>
        <w:softHyphen/>
        <w:t>мой одесским УФО-Центром, с помощью которой мы надеемся оце</w:t>
        <w:softHyphen/>
        <w:t>нивать степень валидности (правильности) достоверных сообщений, поступающих к нам от контактор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i/>
          <w:iCs/>
          <w:sz w:val="24"/>
          <w:szCs w:val="24"/>
        </w:rPr>
        <w:t xml:space="preserve">Часть </w:t>
      </w:r>
      <w:r>
        <w:rPr>
          <w:rFonts w:eastAsia="Times New Roman" w:cs="Arial" w:ascii="Arial" w:hAnsi="Arial"/>
          <w:i/>
          <w:iCs/>
          <w:sz w:val="24"/>
          <w:szCs w:val="24"/>
          <w:lang w:val="en-US"/>
        </w:rPr>
        <w:t>III</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sz w:val="24"/>
          <w:szCs w:val="24"/>
        </w:rPr>
        <w:t>НЛО КАК ПРОБЛЕМА НАУЧНАЯ</w:t>
      </w:r>
    </w:p>
    <w:p>
      <w:pPr>
        <w:pStyle w:val="Normal"/>
        <w:shd w:fill="FFFFFF" w:val="clear"/>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ЛО У ПОГРАНИЧНИКОВ</w:t>
      </w:r>
    </w:p>
    <w:p>
      <w:pPr>
        <w:pStyle w:val="Normal"/>
        <w:shd w:fill="FFFFFF" w:val="clear"/>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Это случилось 24 февраля 1990 года. В шесть часов утра в райо</w:t>
        <w:softHyphen/>
        <w:t>не Одесской пограничной заставы над морем завис НЛО. Застава была поднята по тревоге. Капитан Н. захватил с собой видеокаме</w:t>
        <w:softHyphen/>
        <w:t>ру. Ещё не зная причин тревоги, он подумал: "Может, снова "лета</w:t>
        <w:softHyphen/>
        <w:t>ющая тарелка?". Дело в том, что "летающую тарелку" на погранза</w:t>
        <w:softHyphen/>
        <w:t>ставе уже наблюдали в декабре 1989 года, но заснять её тогда не удалось.</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rPr>
        <w:t>"</w:t>
      </w:r>
      <w:r>
        <w:rPr>
          <w:rFonts w:eastAsia="Times New Roman" w:cs="Times New Roman" w:ascii="Times New Roman" w:hAnsi="Times New Roman"/>
        </w:rPr>
        <w:t>Летающая тарелка" действительно неподвижно висела в вос</w:t>
        <w:softHyphen/>
        <w:t>точной части неба. Её размеры соответствовали видимому размеру Луны, но отсутствие каких-либо ориентиров в море не позволило даже приблизительно определить истинные ее размеры. Цвет объек</w:t>
        <w:softHyphen/>
        <w:t>та был фосфоресцирующий, серебристый, как фольга, напоминаю</w:t>
        <w:softHyphen/>
        <w:t>щий свечение люминесцентной лампы. Общий вид напоминал диск Луны, но верхняя часть была как бы срезанной, а снизу четко про</w:t>
        <w:softHyphen/>
        <w:t>сматривался небольшой полукруглый вырез. Свечение объекта на</w:t>
        <w:softHyphen/>
        <w:t>поминало бушующее холодное пламя. Некоторые очевидцы пола</w:t>
        <w:softHyphen/>
        <w:t>гали, что объект быстро вращался. Одна его сторона казалась под</w:t>
        <w:softHyphen/>
        <w:t>свеченной сбоку по всей высоте сильным источником света. Это не могло быть Солнце — оно бы подсветило "тарелку" сниз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Только капитан Н. приступил к видеосъёмке, как его позвали к телефону. Звонили с соседней заставы. Оказывается, там тоже на</w:t>
        <w:softHyphen/>
        <w:t>блюдали в этот момент НЛО. Более того, успели заметить нечто совсем удивительное. Капитану сказали: "Мы видели, как от НЛО отделился какой-то модуль, который полетел в вашу сторону".</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После разговора по телефону капитан Н. продолжил съёмку объекта или, возможно, отделившегося модуля НЛ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бъект, по свидетельству очевидцев, казался находящимся не далее 1—2 км и на относительно небольшой высот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Позже выяснилось, что в то же самое время НЛО был зафикси</w:t>
        <w:softHyphen/>
        <w:t>рован и на радиолокационной станции. Радарные наблюдения отметили, что НЛО находился на высоте около 35 км и расстояние до него составляло почти 100 км. Удаление станции от погранзаставы, где велась съемка, не более 50 к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нтересно подчеркнуть, что с наступлением рассвета объект при</w:t>
        <w:softHyphen/>
        <w:t>нял классический вид "летающей тарелки". Почти два часа объект висел близ погранзаставы, а затем начал медленно подниматься. Спустя час, он был виден высоко в небе, напоминая яркую звезду, а затем исчез. Но он остался на видеопленке: это — 15 минут до</w:t>
        <w:softHyphen/>
        <w:t>вольно четкого изображения.</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 настоящее время уникальная видеозапись изучается, к ее' ис</w:t>
        <w:softHyphen/>
        <w:t>следованию проявили интерес различные уфологические группы нашей страны.</w:t>
      </w:r>
    </w:p>
    <w:p>
      <w:pPr>
        <w:pStyle w:val="Normal"/>
        <w:shd w:fill="FFFFFF" w:val="clear"/>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rPr>
        <w:t>НЛО, ДЗЕН-БУДДИЗМ И ГКЧП</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Как показал большой социологический опрос, проведенный в конце 1991 г. в центре России, среди опрошенных около 15 % ате</w:t>
        <w:softHyphen/>
        <w:t>исты, около 35 % — глубоко верующие, а остальные — колеблющи</w:t>
        <w:softHyphen/>
        <w:t>еся в вопросах веры либо уверенные в существовании Космическо</w:t>
        <w:softHyphen/>
        <w:t>го Разума (Космического Порядка), который не обязательно должен быть назван Богом.</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Особый интерес представляет категория лиц с повышенным инте</w:t>
        <w:softHyphen/>
        <w:t>ресом к восточным религиозным учениям, спиритизму и современ</w:t>
        <w:softHyphen/>
        <w:t>ной паранаучной и парарелигиозной мифологии, строящейся вокруг парапсихологии, НЛО и т.п. Если идти от самой старой возрастной категории, свыше 60 лет, до самой молодой, 16—17 лет, процент "веру</w:t>
        <w:softHyphen/>
        <w:t>ющих в сверхъестественные силы" неуклонно возрастает — от 9 до 35 %. Эта категория — самая молодая. Она же и самая образованная. Среди лиц с ученой степенью их 27%, в то время как среди лиц со средним образованием — 20%, средним специальным — 19%.</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Среди верящих в сверхъестественные силы больше всего людей, готовых отказаться от социалистического строя, противников авто</w:t>
        <w:softHyphen/>
        <w:t>ритаризма и сторонников "демократии во что бы то ни стало", именно эти люди ниже всего оценивают Октябрьскую революцию, именно они — наибольшие сторонники демократических лидеров и наибо</w:t>
        <w:softHyphen/>
        <w:t>лее низко оценивают деятельность В. И. Лен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чудливо и даже гротескно выглядит связь между привержен</w:t>
        <w:softHyphen/>
        <w:t>ностью демократическим ценностям и увлечением современной паранаучной и парарелигиозной мифологией, одной из основных состав</w:t>
        <w:softHyphen/>
        <w:t>ляющих "веры в сверхъестественные силы". Например, с утверждени</w:t>
        <w:softHyphen/>
        <w:t>ем — "на Западе создано лучшее из возможных обществ, и нам нуж</w:t>
        <w:softHyphen/>
        <w:t>но, ничего не изобретая, следовать за Западом", — согласилось 40 % верящих в астрологию и 38 % — не верящих, 44 % людей, в жизни которых "большую роль играет восточная мудрость", и 38 % тех, у кого она роли не играет, 44 % верящих в НЛО и 35 % не верящих.</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ожно сказать, что противостояние, которое было в августе 1991 г., имело и свой "религиозный аспект". Гекачепистов поддерживали ско</w:t>
        <w:softHyphen/>
        <w:t>рее атеисты и православные, а вокруг Ельцина скорее сплотились "хри</w:t>
        <w:softHyphen/>
        <w:t>стиане вообще'' и люди с повышенным интересом к Бхагавадгите, дзен-буддизму и "летающим тарелкам".</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НЛО И СТРАСТИ-МОРДАСТИ ВОКРУГ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транные эти объекты НЛО. Одни наблюдатели видят их, а дру</w:t>
        <w:softHyphen/>
        <w:t>гие, стоящие рядом, — нет. У одних людей встреча с НЛО вызывает появление каких-то, по их словам, "сверхспособностей", у других — нет. Вот и получается, что вопрос о реальности существования НЛО до сих пор колеблется, как маятник, между положениями "верить — не верить". С целью приложения к изучению НЛО научных мето</w:t>
        <w:softHyphen/>
        <w:t>дов на Украине была зарегистрирована Украинская Уфологичес</w:t>
        <w:softHyphen/>
        <w:t>кая Ассоциация — УКУФАС — как приоритетная организация в решении проблем, связанных с НЛО... Пласт методологической ра</w:t>
        <w:softHyphen/>
        <w:t>боты, который предстоит "перелопатить" УКУФАС, огромен: суще</w:t>
        <w:softHyphen/>
        <w:t>ствует несколько десятков рабочих гипотез для объяснения НЛО и сообщений о "контактах с нлонавтами". И если говорить лишь о научных гипотезах, заключенных между полярными точками зре</w:t>
        <w:softHyphen/>
        <w:t>ния ("межзвездные корабли" — "плод больного воображения"), то назовем часть их. Итак, НЛО э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объекты либо галлюцинаторные явления, созданные внезем</w:t>
        <w:softHyphen/>
        <w:t>ными цивилизациями для тестирования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 xml:space="preserve">миф, или былички, </w:t>
      </w:r>
      <w:r>
        <w:rPr>
          <w:rFonts w:eastAsia="Times New Roman" w:cs="Times New Roman" w:ascii="Times New Roman" w:hAnsi="Times New Roman"/>
          <w:lang w:val="en-US"/>
        </w:rPr>
        <w:t xml:space="preserve">XX </w:t>
      </w:r>
      <w:r>
        <w:rPr>
          <w:rFonts w:eastAsia="Times New Roman" w:cs="Times New Roman" w:ascii="Times New Roman" w:hAnsi="Times New Roman"/>
        </w:rPr>
        <w:t>век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летательные аппараты неизвестной нам подводной цивилиза</w:t>
        <w:softHyphen/>
        <w:t>ции на Земл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96</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4)  </w:t>
      </w:r>
      <w:r>
        <w:rPr>
          <w:rFonts w:eastAsia="Times New Roman" w:cs="Times New Roman" w:ascii="Times New Roman" w:hAnsi="Times New Roman"/>
        </w:rPr>
        <w:t>результат самогипноза либо массового гипноз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5)  </w:t>
      </w:r>
      <w:r>
        <w:rPr>
          <w:rFonts w:eastAsia="Times New Roman" w:cs="Times New Roman" w:ascii="Times New Roman" w:hAnsi="Times New Roman"/>
        </w:rPr>
        <w:t>явления, возникающие на границе нашего реального Мира и параллельного ему гипотетического "Иного Мир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6)  </w:t>
      </w:r>
      <w:r>
        <w:rPr>
          <w:rFonts w:eastAsia="Times New Roman" w:cs="Times New Roman" w:ascii="Times New Roman" w:hAnsi="Times New Roman"/>
        </w:rPr>
        <w:t>аномальные явления в экосфере Земли, вызванные неразум</w:t>
        <w:softHyphen/>
        <w:t>ной деятельностью человечества (экологические катастрофы, хищ</w:t>
        <w:softHyphen/>
        <w:t>ническое истребление Прир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7)  </w:t>
      </w:r>
      <w:r>
        <w:rPr>
          <w:rFonts w:eastAsia="Times New Roman" w:cs="Times New Roman" w:ascii="Times New Roman" w:hAnsi="Times New Roman"/>
        </w:rPr>
        <w:t>разумные организмы земной атмосферы либо Космос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8) </w:t>
      </w:r>
      <w:r>
        <w:rPr>
          <w:rFonts w:eastAsia="Times New Roman" w:cs="Times New Roman" w:ascii="Times New Roman" w:hAnsi="Times New Roman"/>
        </w:rPr>
        <w:t>проявление "коллективного бессознательного" (если следовать терминологии Карла Юнга, выдающегося швейцарского психолога) уровня нашего мозг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дчеркнем, что здесь речь не идет о природе тех объектов или явлений, которые были опознаны (НЛО — Неопознанные Летаю</w:t>
        <w:softHyphen/>
        <w:t>щие Объекты) как хорошо известные науке эффекты (шаровые молнии, болиды и пр.). И конечно же, УКУФАС в своей деятельности не касается оккультных "объяснений" НЛО (искушения Сатаны, зна</w:t>
        <w:softHyphen/>
        <w:t>мения Бога перед "концом света", проявления "потустороннего мира" умерших душ).</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и множества гипотез о природе НЛО и связанных с ними аномальных явлений наиболее интересной, с моей точки прения, является гипотеза, разрабатываемая кишинёвским учёным Ю. Чугаевским. Она основана на теории солитонов, частицеподобных волн сложной вихревой структуры. Основное уравнение этой теории — уравнение протополя — имеет решения, которые полностью опи</w:t>
        <w:softHyphen/>
        <w:t>сывают картину Мира, предлагаемую нам ортодоксальной (офи</w:t>
        <w:softHyphen/>
        <w:t>циальной) наукой. Но среди решений этого уравнения есть и так называемые комплексные решения, связанные с мнимой едини</w:t>
        <w:softHyphen/>
        <w:t>цей — с самым таинственным со времен Пифагора числом, квад</w:t>
        <w:softHyphen/>
        <w:t>рат которого равен -1. Теория комплексных функций давно и с успехом используется в математических построениях, а вот орто</w:t>
        <w:softHyphen/>
        <w:t>доксальной физикой комплексные решения уравнений отбрасы</w:t>
        <w:softHyphen/>
        <w:t>ваются как несоответствующие "реальной действительности". Чугаевский пишет: "Отношение к мнимой единице у физиков сложилось такое же, как у большевиков к интеллигенции — счи</w:t>
        <w:softHyphen/>
        <w:t>тать несуществующей, но при случае пользоваться". Вот почему все серьезные попытки введения представлений о существовании "мнимого Мира", в котором должны быть отрицательными квадраты и расстояний, и площадей, и объемов, и масс, и энергий, официальная наука рассматривала как "проявление белой горячки чёрной магии" (Чугаевск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мимо нашего "действительного Мира" и "мнимого Мира", должны, по Чугаевскому, существовать и их зеркальные отобра</w:t>
        <w:softHyphen/>
        <w:t>жения, то есть ещё два Мира — "негативный действительный" и "негативный мнимый". Рискуя скатиться до вульгаризации, по</w:t>
        <w:softHyphen/>
        <w:t>пытаюсь пояснить это простейшим примером. Обозначим мни</w:t>
        <w:softHyphen/>
        <w:t xml:space="preserve">мую единицу через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то есть пусть </w:t>
      </w:r>
      <w:r>
        <w:rPr>
          <w:rFonts w:eastAsia="Times New Roman" w:cs="Times New Roman" w:ascii="Times New Roman" w:hAnsi="Times New Roman"/>
          <w:lang w:val="en-US"/>
        </w:rPr>
        <w:t>i</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rPr>
        <w:t>= -1. Пусть в ходе решения физической задачи было получено уравнение М</w:t>
      </w:r>
      <w:r>
        <w:rPr>
          <w:rFonts w:eastAsia="Times New Roman" w:cs="Times New Roman" w:ascii="Times New Roman" w:hAnsi="Times New Roman"/>
          <w:vertAlign w:val="superscript"/>
        </w:rPr>
        <w:t>4</w:t>
      </w:r>
      <w:r>
        <w:rPr>
          <w:rFonts w:eastAsia="Times New Roman" w:cs="Times New Roman" w:ascii="Times New Roman" w:hAnsi="Times New Roman"/>
        </w:rPr>
        <w:t xml:space="preserve"> - 1 = 0, где М — масса некоторой частицы. С точки зрения математики уравне</w:t>
        <w:softHyphen/>
        <w:t>ние имеет четыре решения: М, = 1, М</w:t>
      </w:r>
      <w:r>
        <w:rPr>
          <w:rFonts w:eastAsia="Times New Roman" w:cs="Times New Roman" w:ascii="Times New Roman" w:hAnsi="Times New Roman"/>
          <w:vertAlign w:val="subscript"/>
        </w:rPr>
        <w:t>2</w:t>
      </w:r>
      <w:r>
        <w:rPr>
          <w:rFonts w:eastAsia="Times New Roman" w:cs="Times New Roman" w:ascii="Times New Roman" w:hAnsi="Times New Roman"/>
        </w:rPr>
        <w:t xml:space="preserve"> = </w:t>
      </w:r>
      <w:r>
        <w:rPr>
          <w:rFonts w:eastAsia="Times New Roman" w:cs="Times New Roman" w:ascii="Times New Roman" w:hAnsi="Times New Roman"/>
          <w:lang w:val="en-US"/>
        </w:rPr>
        <w:t xml:space="preserve">i, </w:t>
      </w:r>
      <w:r>
        <w:rPr>
          <w:rFonts w:eastAsia="Times New Roman" w:cs="Times New Roman" w:ascii="Times New Roman" w:hAnsi="Times New Roman"/>
        </w:rPr>
        <w:t>М</w:t>
      </w:r>
      <w:r>
        <w:rPr>
          <w:rFonts w:eastAsia="Times New Roman" w:cs="Times New Roman" w:ascii="Times New Roman" w:hAnsi="Times New Roman"/>
          <w:vertAlign w:val="subscript"/>
        </w:rPr>
        <w:t>3</w:t>
      </w:r>
      <w:r>
        <w:rPr>
          <w:rFonts w:eastAsia="Times New Roman" w:cs="Times New Roman" w:ascii="Times New Roman" w:hAnsi="Times New Roman"/>
        </w:rPr>
        <w:t xml:space="preserve"> = -1, М</w:t>
      </w:r>
      <w:r>
        <w:rPr>
          <w:rFonts w:eastAsia="Times New Roman" w:cs="Times New Roman" w:ascii="Times New Roman" w:hAnsi="Times New Roman"/>
          <w:vertAlign w:val="subscript"/>
        </w:rPr>
        <w:t>4</w:t>
      </w:r>
      <w:r>
        <w:rPr>
          <w:rFonts w:eastAsia="Times New Roman" w:cs="Times New Roman" w:ascii="Times New Roman" w:hAnsi="Times New Roman"/>
        </w:rPr>
        <w:t xml:space="preserve"> = </w:t>
      </w:r>
      <w:r>
        <w:rPr>
          <w:rFonts w:eastAsia="Times New Roman" w:cs="Times New Roman" w:ascii="Times New Roman" w:hAnsi="Times New Roman"/>
          <w:lang w:val="en-US"/>
        </w:rPr>
        <w:t xml:space="preserve">-i. </w:t>
      </w:r>
      <w:r>
        <w:rPr>
          <w:rFonts w:eastAsia="Times New Roman" w:cs="Times New Roman" w:ascii="Times New Roman" w:hAnsi="Times New Roman"/>
        </w:rPr>
        <w:t>Физик, стоящий на позициях ортодоксальных взглядов на миро</w:t>
        <w:softHyphen/>
        <w:t xml:space="preserve">устройство, из этих решений сохранит лишь </w:t>
      </w:r>
      <w:r>
        <w:rPr>
          <w:rFonts w:eastAsia="Times New Roman" w:cs="Times New Roman" w:ascii="Times New Roman" w:hAnsi="Times New Roman"/>
          <w:lang w:val="en-US"/>
        </w:rPr>
        <w:t xml:space="preserve">M1 </w:t>
      </w:r>
      <w:r>
        <w:rPr>
          <w:rFonts w:eastAsia="Times New Roman" w:cs="Times New Roman" w:ascii="Times New Roman" w:hAnsi="Times New Roman"/>
        </w:rPr>
        <w:t>как соответству</w:t>
        <w:softHyphen/>
        <w:t>ющее представлению о значениях масс различных объектов "ре</w:t>
        <w:softHyphen/>
        <w:t>ального Мира", а решения М</w:t>
      </w:r>
      <w:r>
        <w:rPr>
          <w:rFonts w:eastAsia="Times New Roman" w:cs="Times New Roman" w:ascii="Times New Roman" w:hAnsi="Times New Roman"/>
          <w:vertAlign w:val="subscript"/>
        </w:rPr>
        <w:t>2</w:t>
      </w:r>
      <w:r>
        <w:rPr>
          <w:rFonts w:eastAsia="Times New Roman" w:cs="Times New Roman" w:ascii="Times New Roman" w:hAnsi="Times New Roman"/>
        </w:rPr>
        <w:t>, М</w:t>
      </w:r>
      <w:r>
        <w:rPr>
          <w:rFonts w:eastAsia="Times New Roman" w:cs="Times New Roman" w:ascii="Times New Roman" w:hAnsi="Times New Roman"/>
          <w:vertAlign w:val="subscript"/>
        </w:rPr>
        <w:t>3</w:t>
      </w:r>
      <w:r>
        <w:rPr>
          <w:rFonts w:eastAsia="Times New Roman" w:cs="Times New Roman" w:ascii="Times New Roman" w:hAnsi="Times New Roman"/>
        </w:rPr>
        <w:t xml:space="preserve"> и М</w:t>
      </w:r>
      <w:r>
        <w:rPr>
          <w:rFonts w:eastAsia="Times New Roman" w:cs="Times New Roman" w:ascii="Times New Roman" w:hAnsi="Times New Roman"/>
          <w:vertAlign w:val="subscript"/>
        </w:rPr>
        <w:t>4</w:t>
      </w:r>
      <w:r>
        <w:rPr>
          <w:rFonts w:eastAsia="Times New Roman" w:cs="Times New Roman" w:ascii="Times New Roman" w:hAnsi="Times New Roman"/>
        </w:rPr>
        <w:t>, соответствующие значени</w:t>
        <w:softHyphen/>
        <w:t>ям масс в мнимом, в негативном действительном и в негатив</w:t>
        <w:softHyphen/>
        <w:t>ном мнимом Мирах (по Чугаевскому), он обязательно отбросит. Я надеюсь, что теперь стало понятнее нашему читателю, почему очень часто подобные теории, красивые и стройные, а также "ап</w:t>
        <w:softHyphen/>
        <w:t>петитные и горячие, как тетисонины пирожки на Ришельевской" (Чугаевский), оказываются за бортом официальной науки.</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ешения уравнений, следующих из гипотезы Чугаевского, по</w:t>
        <w:softHyphen/>
        <w:t>зволили ее автору подвести базу под попытки объяснения таких аномальных явлений, как левитация, телекинез, полтергейст, НЛО и пр. Все эта явления должны возникать на стыках "миров Чугаевского". В "Записках шарлатана" (молдавский журнал "Кодры" — N 10, 1989; N11, 1991 и N 3, 1992) Ю. Чугаевский пишет: "Если бы НЛО и прочих полтергейстов не было, их бы следовало выдумать", так как все они логически завершают картину Мир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НЛО: ВЕРИТЬ ИЛИ НЕ ВЕРИ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еополитик и историк религий А. Г. Дугин, выпустил в свет ряд блестящих по содержанию книг, из которых отметим особо одну — "Конспирологию", посвященную науке о заговорах, тайных обще</w:t>
        <w:softHyphen/>
        <w:t>ствах и оккультной войне. Эта книга представляет особый интерес</w:t>
      </w:r>
      <w:r>
        <w:rPr>
          <w:rFonts w:cs="Times New Roman" w:ascii="Times New Roman" w:hAnsi="Times New Roman"/>
          <w:sz w:val="24"/>
          <w:szCs w:val="24"/>
        </w:rPr>
        <w:t xml:space="preserve"> </w:t>
      </w:r>
      <w:r>
        <w:rPr>
          <w:rFonts w:eastAsia="Times New Roman" w:cs="Times New Roman" w:ascii="Times New Roman" w:hAnsi="Times New Roman"/>
        </w:rPr>
        <w:t>для уфологов, занимающихся проблемами УФО (НЛО, или "летаю</w:t>
        <w:softHyphen/>
        <w:t>щих тарелок"), так как Дугин в числе теоретических моделей "конспирологических заговоров" различных сект и тайных обществ ("заговор банкиров", "масонский заговор", "еврейский заговор", "боль</w:t>
        <w:softHyphen/>
        <w:t>шевистский заговор" и пр.) рассматривает "уфологический заго</w:t>
        <w:softHyphen/>
        <w:t>вор", или "заговор тарелочн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Заговор тарелочников", по Дугину, входит в число многочис</w:t>
        <w:softHyphen/>
        <w:t>ленных "оккультных заговоров", образующих "всемирный интер</w:t>
        <w:softHyphen/>
        <w:t>национал ересей". Конспирологи, исследующие проповеди "оккуль</w:t>
        <w:softHyphen/>
        <w:t>тных сект" о восстановлении на Земле "новой духовности", без тру</w:t>
        <w:softHyphen/>
        <w:t>да обнаруживают в последней "элементы типичного "заговора", на</w:t>
        <w:softHyphen/>
        <w:t>правленного на размывание человеческих критерие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ко вернемся к описанию Дугиным "заговора тарелочников". "Особым подвидом неоспиритуалистического "заговора" можно считать "уфологический заговор". Здесь... в центре стоят уже не просто люди, но "разумные существа с других планет". "Пришель</w:t>
        <w:softHyphen/>
        <w:t>цы "из тарелок" являются "тайными правителями Земли", стремящимися установить особый порядок, соответствующий особым "нор мам космоса". Существуют даже версии, что "инопланетяне" и "пилоты тарелок" появляются не из иных миров, а из "центра Земли" (от себя добавим, что в некоторых гипотезах уфологов НЛО — по</w:t>
        <w:softHyphen/>
        <w:t>сланцы гипотетической подводной цивилизации на Земле либо по</w:t>
        <w:softHyphen/>
        <w:t>сланцы "Учителей", или махатм мессианского толка, из Шамбалы, легендарной страны, сокрытой от непосвященных в горах Тибета). Уфология как система представлений об НЛО сравнительно мо</w:t>
        <w:softHyphen/>
        <w:t>лода. Первое упоминание об НЛО, положившее начало современно</w:t>
        <w:softHyphen/>
        <w:t>му изучению "летающих тарелок", датируется 1944 годом, и исхо</w:t>
        <w:softHyphen/>
        <w:t>дит оно от английских летчиков, совершавших боевые полёты над территорией Германии, и первым этапом в изучении НЛО стал "та</w:t>
        <w:softHyphen/>
        <w:t>релочный бум", который охватил США, а затем и весь мир, после сообщения в 1947 г. бизнесмена Кеннета Арнольда о наблюдении им эскадры "летающих тарелок" в районе Скалистых Гор (США). Попытка становления уфологии как науки оказалась несостоятель</w:t>
        <w:softHyphen/>
        <w:t>ной: часть наблюдений НЛО в рамках ортодоксальной науки объяс</w:t>
        <w:softHyphen/>
        <w:t>нить не удалось. Именно поэтому официальная наука так и не при</w:t>
        <w:softHyphen/>
        <w:t>знала даже факта существования НЛО, несмотря на наличие фото-, кино- и видеоматериалов, зафиксировавших этот феномен. Несмотря на обнаружение письменных свидетельств о наблюдениях НЛО с древнейших времен, подтверждаемых</w:t>
      </w:r>
      <w:r>
        <w:rPr>
          <w:rFonts w:eastAsia="Times New Roman" w:cs="Times New Roman" w:ascii="Times New Roman" w:hAnsi="Times New Roman"/>
          <w:smallCaps/>
          <w:lang w:val="en-US"/>
        </w:rPr>
        <w:t xml:space="preserve"> </w:t>
      </w:r>
      <w:r>
        <w:rPr>
          <w:rFonts w:eastAsia="Times New Roman" w:cs="Times New Roman" w:ascii="Times New Roman" w:hAnsi="Times New Roman"/>
        </w:rPr>
        <w:t>и наскальной росписью ка</w:t>
        <w:softHyphen/>
        <w:t>менного века, и библейскими текстами, и манускриптами автори</w:t>
        <w:softHyphen/>
        <w:t>тетнейших ученых древности, и хрониками Средневековь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торой этап в изучении НЛО сложился с привлечением к объяс</w:t>
        <w:softHyphen/>
        <w:t>нению феномена различных гипотез, основанных на неортодоксаль</w:t>
        <w:softHyphen/>
        <w:t>ных представлениях об устройстве окружающего нас Мира. Эти представления официальная наука именует в лучшем случае око</w:t>
        <w:softHyphen/>
        <w:t>лонаучными (паранаучными), а в худшем — лженаучными. В их число входят и гипотезы о существовании многомерности нашей Вселенной, и догадки о существовании вселенных, параллельных нашей, и даже гипотезы о возможности жизни вне Земли в различ</w:t>
        <w:softHyphen/>
        <w:t>ных формах. В большинстве случаев эти представления не получа</w:t>
        <w:softHyphen/>
        <w:t>ют статуса научности именно из-за недоказанности факта наличия у них объекта исследования. Многочисленные паранаучные гипо</w:t>
        <w:softHyphen/>
        <w:t>тезы, объясняющие феномен НЛО, мы не будем даже перечислять, пытаясь найти среди них правильную. Хотя такая среди ненауч</w:t>
        <w:softHyphen/>
        <w:t>ных гипотез, возможно, и есть. Вспомним "Зияющие высоты" А. Зиновьева: "У меня есть своя теория, сказал Шизофреник. Рас</w:t>
        <w:softHyphen/>
        <w:t>скажи мне ее, попросил Мазила. Попробую, сказал Шизофреник. Только предупреждаю, она заведомо не научная. Пусть, сказал Ма</w:t>
        <w:softHyphen/>
        <w:t>зила, лишь бы она была верная". Эта цитата кажется особенно подхо</w:t>
        <w:softHyphen/>
        <w:t>дящей, поскольку многих авторов паранаучных теорий НЛО советская клиническая психиатрия по навету академиков и профессо</w:t>
        <w:softHyphen/>
        <w:t>ров лечила как шизофрени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ретий этап в изучении НЛО складывался, скорее всего, одновре</w:t>
        <w:softHyphen/>
        <w:t>менно со вторым, и основан он на привлечении к объяснению фено</w:t>
        <w:softHyphen/>
        <w:t>мена НЛО и оккультизмама, и неоспиритуализма, и манихейских представлений о Добре и Зле как об основных силах эволюции Мира, и мессианских проповедей о грядущем прибытии к нам предста</w:t>
        <w:softHyphen/>
        <w:t>вителей Высшего Разума, и восточных мифов о существовании расы Учителей, опекающих человечество. Снятие у нас запретов и огра</w:t>
        <w:softHyphen/>
        <w:t>ничений на публикации об НЛО породило массу литературы, пове</w:t>
        <w:softHyphen/>
        <w:t>ствующей об НЛО как о посланцах то ли Бога, то ли Сатаны, о при</w:t>
        <w:softHyphen/>
        <w:t>бывающих на Землю эмиссарах далеких планет, о телепатических контактах и с экипажами НЛО, и даже с сущностями параллельных миров, засылающих к нам НЛ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а литература, создаваемая, как правило, малограмотными ди</w:t>
        <w:softHyphen/>
        <w:t>летантами, именующими себя подчас магистрами магии, академи</w:t>
        <w:softHyphen/>
        <w:t>ками оккультных наук и т. д., обычно основана на чудовищном сплаве мифов и верований древнего Востока и Запада. Заметим, что поток подобной литературы еще более затруднил становление уфо</w:t>
        <w:softHyphen/>
        <w:t>логии как науки. И именно этот, третий, этап в изучении НЛО обус</w:t>
        <w:softHyphen/>
        <w:t>ловил становление "заговора тарелочников", направленного на воз</w:t>
        <w:softHyphen/>
        <w:t>рождение духовности человечества с помощью общекосмических Принципов Добра, которые якобы несут нам нлонавты, контактеры-космиты либо потусторонние силы астральных, ментальных и прочих полей или ми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к как же теперь нам быть с проблемой НЛО? Не имея при</w:t>
        <w:softHyphen/>
        <w:t>знанного официальной наукой объекта исследования, имеет ли уфо</w:t>
        <w:softHyphen/>
        <w:t>логия право на существование? Ответ на вопрос мы получим, вновь обратившись к Дугину, который нижеследующим образом обосно</w:t>
        <w:softHyphen/>
        <w:t>вывает необходимость изучения конспирологии. Мы здесь лишь произведем замену слов "теория заговора" на "теория НЛО", "конспирология" на "уфолог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ачиная рассмотрение такой деликатной проблемы, как "теория НЛО", порождающей вокруг себя страсти, я хотел бы сразу определить специфику подхода к данной теме. Совершенно убежден, что наличие или отсутствие НЛО ровным счетом ничего не изме</w:t>
        <w:softHyphen/>
        <w:t>нило бы в данной проблематике, так как хотим мы этого или нет, в течение последних десятилетий уфологические мотивы в культуро</w:t>
        <w:softHyphen/>
        <w:t>логии играют столь значительную роль, что уже это само по себе заставляет нас внимательно изучать феномен НЛО. Здесь можно провести параллель с религией, которая существует не за счет фак</w:t>
        <w:softHyphen/>
        <w:t>та Бога, но за счет факта Веры. В нашем случае можно было бы сказать, что НЛО, в самом общем смысле слова, существуют, так как существует целая исторически и социологически фиксируемая вера в них, основывающаяся, кроме всего прочего, на более или менее тщательно разработанной и довольно разнообразной аргументации". Таким образом, вопрос "Верить или не верить в НЛО?" оказыва</w:t>
        <w:softHyphen/>
        <w:t>ется риторическим для уфологов, поскольку любой ответ на него не снимает "проблемы НЛО". В связи с этим невольно приходят на ум слова древнего китайского поэта Ли Бо: "Мастеру стрельбы из лука не нужны лук и стрелы — ему нужна цель".</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pPr>
      <w:r>
        <w:rPr>
          <w:rFonts w:eastAsia="Times New Roman" w:cs="Times New Roman" w:ascii="Times New Roman" w:hAnsi="Times New Roman"/>
        </w:rPr>
        <w:t>И последнее. Мы должны, наконец, признаться себе в том, что "контакторские секты", составляющие чисть "заговора тарелочни</w:t>
        <w:softHyphen/>
        <w:t xml:space="preserve">ков" и проповедующие концепцию иарафизических хозяев Земли (еще Ч. Форт, известный уфолог, писал: </w:t>
      </w:r>
      <w:r>
        <w:rPr>
          <w:rFonts w:eastAsia="Times New Roman" w:cs="Times New Roman" w:ascii="Times New Roman" w:hAnsi="Times New Roman"/>
          <w:lang w:val="en-US"/>
        </w:rPr>
        <w:t>"</w:t>
      </w:r>
      <w:r>
        <w:rPr>
          <w:rFonts w:eastAsia="Times New Roman" w:cs="Times New Roman" w:ascii="Times New Roman" w:hAnsi="Times New Roman"/>
        </w:rPr>
        <w:t>Все</w:t>
      </w:r>
      <w:r>
        <w:rPr>
          <w:rFonts w:eastAsia="Times New Roman" w:cs="Times New Roman" w:ascii="Times New Roman" w:hAnsi="Times New Roman"/>
          <w:lang w:val="en-US"/>
        </w:rPr>
        <w:t xml:space="preserve"> </w:t>
      </w:r>
      <w:r>
        <w:rPr>
          <w:rFonts w:eastAsia="Times New Roman" w:cs="Times New Roman" w:ascii="Times New Roman" w:hAnsi="Times New Roman"/>
        </w:rPr>
        <w:t>мы, возможно, чья-то собственность"), контролирующих развитие цивилизации на Земле и давно известных и в оккультизме, и в религиозной демонологии, — предельный вариант ложного понимания НЛО. В недавней книге "Посланцы лжи" Ж. Балле предупреждает, что "контакторские сек</w:t>
        <w:softHyphen/>
        <w:t>ты" — часть современной контркультуры, которая если и ведет к изменениям в общественном порядке, то лишь к изменениям тота</w:t>
        <w:softHyphen/>
        <w:t>литарного право-экстремистского толка, и что заинтересованные политические силы могут весьма успешно манипулировать подоб</w:t>
        <w:softHyphen/>
        <w:t>ными верованиям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Courier New" w:ascii="Courier New" w:hAnsi="Courier New"/>
          <w:b/>
          <w:sz w:val="26"/>
          <w:szCs w:val="26"/>
        </w:rPr>
        <w:t>СКЕПТИКИ ВИДЕЛИ ВОСКРЕШЕНИЕ ХРИСТА</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еобходимо сменить наш взгляд на некоторые немногочисленные, од</w:t>
        <w:softHyphen/>
        <w:t>нако самые важные события всемирной истории. И то, что представлялось раньше достойным лишь мифологии, должно будет отныне привлечь вни</w:t>
        <w:softHyphen/>
        <w:t>мание историков. Новые документы, что покоряют скептиков своей убеди</w:t>
        <w:softHyphen/>
        <w:t>тельностью, говорят в пользу наибольшего из чудес истории — о возвраще</w:t>
        <w:softHyphen/>
        <w:t>нии к жизни того, кто был лишен ее на Голгофе".</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 xml:space="preserve">Ф. Энгельс </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рудно поверить, но слова эти написал тот, кто последовательно защищал исторический материализм и кто фактически одухотво</w:t>
        <w:softHyphen/>
        <w:t>рял несколько поколений "воинствующих безбожников", невероят</w:t>
        <w:softHyphen/>
        <w:t xml:space="preserve">но расплодившихся, по крайней мере, в странах лагеря социализма. А написаны эти слова были в конце </w:t>
      </w:r>
      <w:r>
        <w:rPr>
          <w:rFonts w:eastAsia="Times New Roman" w:cs="Times New Roman" w:ascii="Times New Roman" w:hAnsi="Times New Roman"/>
          <w:lang w:val="en-US"/>
        </w:rPr>
        <w:t xml:space="preserve">XIX </w:t>
      </w:r>
      <w:r>
        <w:rPr>
          <w:rFonts w:eastAsia="Times New Roman" w:cs="Times New Roman" w:ascii="Times New Roman" w:hAnsi="Times New Roman"/>
        </w:rPr>
        <w:t>века, когда в поле зрения науки попали более десятка просочившихся из архивов Ватикана показаний свидетелей воскрешения Иисуса Хрис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сли мы заглянем в Евангелие, то сможем ознакомиться со сви</w:t>
        <w:softHyphen/>
        <w:t>детельствами тех, кто пришел ко гробу Господню по прошествии Субботы (в первый день недели, при восходе солнца) и уже после факта воскрешения Хрис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вангелист Матфей сообщает, что это были "Мария Магдалина и другая Мария" (Мф., 28), увядавшие сидевшего на камне, которым прежде был привален вход к двери гроба, Ангела Господня ("вид его был как молния и одежда его бела, как снег" (Мф., 28:3), сооб</w:t>
        <w:softHyphen/>
        <w:t>щившего им о воскрешении Спасите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Евангелии от Марка уточняется, что ароматы ко гробу Христа, чтобы помазать Его, принесли Мария Магдалина, Мария Иаковлева и Саломия, которые здесь, уже в пустом гробу, встретили "юношу, сидящего на правой стороне, облеченного в белую одежду" (Мк., 16:5), сказавшего им, что Он воскрес и Его нет зде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 евангелиста Луки говорится о женщинах, пришедших с Иису</w:t>
        <w:softHyphen/>
        <w:t>сом из Галилеи и принесших благовония для умащения тела Хри</w:t>
        <w:softHyphen/>
        <w:t>ста, перед которыми вдруг предстали "два мужа в одеждах блистаю</w:t>
        <w:softHyphen/>
        <w:t>щих" (Лк., 24:4), провозгласивших: "Его здесь нет: Он воскре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Евангелии от Иоанна говорится, что Мария Магдалина, еще затемно придя ко гробу Христа и найдя его пустым, отправилась за Симоном Петром и за другим учеником Иисуса, которые, вернув</w:t>
        <w:softHyphen/>
        <w:t>шись вместе с нею, увидели во гробе "одни пелены лежащие и плат, который был на главе Его, не с пеленами лежащий, но особо СВИТЫЙ на другом месте" (Ин., 20:6-7). Когда же ученики Христа пошли обратно к себе, Мария, остававшаяся у гроба Спасителя, увидела "двух Ангелов, в белом одеянии сидящих, одного у главы и другого у ног, где лежало Тело Иисуса" (Ин., 20:12). А затем она, обернувшись, увидела и Иисуса, сперва не узнав Его. Когда же Мария, признав Иисуса, обратилась к Нему: "Раввуни — что значит: "Учитель!", — Он сказал ей: "Не прикасайся ко Мне, ибо Я еще не вошел к Отцу Моему; а иди к братьям Моим и скажи им: восхожу к Отцу Моему и Отцу вашему, и к Богу Моему и Богу вашему" (Ин., 20:17).</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 удивительные сообщения интересно дополнить показания</w:t>
        <w:softHyphen/>
        <w:t>ми тех реальных исторических личностей, которые были свидете</w:t>
        <w:softHyphen/>
        <w:t>лями воскресения Хрис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им из таких свидетелей был Гормизий, личный летописец и биограф Понтия Пилата и еще нескольких прокураторов Иудеи. Он пришел вместе с несколькими придворными ко гробу Спасителя на следующее утро после захоронения Христа с единственной це</w:t>
        <w:softHyphen/>
        <w:t>лью: публично развенчать миф о предстоящем воскрешении Иису</w:t>
        <w:softHyphen/>
        <w:t>са. Однако то, что увидел Гормизий, потрясло его. Но давайте про</w:t>
        <w:softHyphen/>
        <w:t>читаем его свидетельств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риблизившись к гробу на полтораста шагов, мы видели слабом свете раннего рассвета стражником: двое мужчин сидели, ос</w:t>
        <w:softHyphen/>
        <w:t>тальные лежали на земле возле костра. Выло совсем тихо. Мы шли медленно, нас обогнала стража, которая шла сменить ту, что находи</w:t>
        <w:softHyphen/>
        <w:t>лась там с вече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друг стало очень светло. Мы не могли сразу понять, откуда сей свет, но скоро увидели, что он исходит от сияющего облака, которое двигалось. Оно опустилось над гробом, и там, над землей, возник человек, который словно состоял из света. Затем грянул гром, но не с небес, а на земле. От этого страшного грома стража, находившаяся на месте, с ужасом вскочила, а затем упала... В то же мгновение стало понятно, что весьма большая плита, которая лежала на крыш</w:t>
        <w:softHyphen/>
        <w:t>ке гроба, будто бы сама по себе поднялась, открыв гроб. Мы перепу</w:t>
        <w:softHyphen/>
        <w:t>гались. Спустя некоторое время свет исчез и стало так, как всегда. Когда мы приблизились к гробу, оказалось, что там уже нет тела погребенного в нем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и других свидетелей воскрешения Христа наиболее автори</w:t>
        <w:softHyphen/>
        <w:t>тетным можно назвать лекаря Ейшу, медицинская слава которого доставила ему прозвище "арабский Гиппократ". Он, как и Гормизий, скептически относившийся к пророчеству о предстоящем вос</w:t>
        <w:softHyphen/>
        <w:t>крешении только что распятого Христа, не только самолично уча</w:t>
        <w:softHyphen/>
        <w:t>ствовал в захоронении Спасителя, но тоже явился на следующее утро вместе со своими учениками ко гробу Господню, чтобы те мог</w:t>
        <w:softHyphen/>
        <w:t>ли убедиться в лживости пророчества. Увиденное Ейшу и его уче</w:t>
        <w:softHyphen/>
        <w:t>никами во всех подробностях совпало с тем, что описал Гормизий, и сильно поколебало их натуралистические пози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мнению археолога Ю. Шилова, вновь обратившего наше вни</w:t>
        <w:softHyphen/>
        <w:t>мание (см. Ю. Шилов, "Тайны мира". — Киев, 1996) на показания свидетелей воскрешения Иисуса Христа, явления, сопровождавшие этот исторический факт, возможно, помогут нам постигнуть и тай</w:t>
        <w:softHyphen/>
        <w:t>ну Туринской плащаницы, в которую было обернуто тело Спасите</w:t>
        <w:softHyphen/>
        <w:t>ля во время Его захоронения и на которой загадочным для нас образом "фотографически" отпечатались Его лик и Его тело, и тай</w:t>
        <w:softHyphen/>
        <w:t>ну свечения Живоносного Гроба ("Благодатный Огонь" неопали</w:t>
        <w:softHyphen/>
        <w:t>мый), которое ежегодно возникает в иерусалимском Храме Воскре</w:t>
        <w:softHyphen/>
        <w:t>сения Христова в Великую Субботу накануне Пасх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ПРОБЛЕМА НЛО КАК ПРОБЛЕМА НАУЧНА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облема стала аппетитной и горячей, как тётисонины пирожки на Ришельевской.</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Ю. Чугаевский (кишинёвский уфолог) из "Записок шарлатана".</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Хронология сообщений о наблюдениях НЛО — Неопознанных Летающих Объектов — стара, как история человечества: она ведёт своё начало от насчитывающих ок. 15 тыс. лет изображений диско</w:t>
        <w:softHyphen/>
        <w:t>образных объектов в наскальных рисунках первобытных людей на стенах пещер Китая, в пещере Ла-Пассиега (Испания), Но-и-Фон-де-Гома в провинции Дордона (Франция). С возникновением пись</w:t>
        <w:softHyphen/>
        <w:t xml:space="preserve">менности появились и дошедшие до нас сообщения о наблюдениях НЛО (египетский "папирус Тулли" </w:t>
      </w:r>
      <w:r>
        <w:rPr>
          <w:rFonts w:eastAsia="Times New Roman" w:cs="Times New Roman" w:ascii="Times New Roman" w:hAnsi="Times New Roman"/>
          <w:lang w:val="en-US"/>
        </w:rPr>
        <w:t xml:space="preserve">XV </w:t>
      </w:r>
      <w:r>
        <w:rPr>
          <w:rFonts w:eastAsia="Times New Roman" w:cs="Times New Roman" w:ascii="Times New Roman" w:hAnsi="Times New Roman"/>
        </w:rPr>
        <w:t>в. до н.э., древнеиндийский манускрипт "Вайманика шастра", тибетские тексты "Кандшур" И "Тандшур"). Многочисленные свидетельства о наблюдениях НЛО ("летающие брёвна", "щиты", "корабли") имеются в трудах древне греческих и древнеримских учёных (Аристотель, Плутарх, Сенека и др.). Особенно много сообщений о таинственных НЛО содержится в работах римских историков: у Юлия Обсэквенса — 63 сообщения, у Тита Ливия — 30, у Цицерона — 9, у Плиния Старшего — 26, у Дио Кассия — 14.</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ревних христианских источниках также встречаются описа</w:t>
        <w:softHyphen/>
        <w:t>ния того.что мы сейчас называем НЛО. Так, в главе 5 Книги проро</w:t>
        <w:softHyphen/>
        <w:t>ка Захарии рассказывается о его видении "летящего свитка" ( ци</w:t>
        <w:softHyphen/>
        <w:t>линдр? ) длиной 20 и шириной 10 локтей (!), о котором ангел сказал Захарии: "... это проклятие, исходящее на лице всей земли". После этого увидел Захария свинцовую "ефу" ( то есть "бочку", служив</w:t>
        <w:softHyphen/>
        <w:t>шую мерою сыпучих веществ у древних иудеев) с сидевшей в ней женщиной (!), и ангел тут же запечатал ефу свинцовой крышкой, а две явившиеся женщины с крыльями аистов "подняли ефу и понес</w:t>
        <w:softHyphen/>
        <w:t>ли её между землёю и небом". Библейские сказания о видениях, весьма напоминающих встречу с НЛО, можно найти и в Книгах пророков Иезекииля и Даниила, и в неканонической Книге Еноха. В найденных в 1947 г. Кумранских свитках ("рукописи Мёртвого моря"), содержащих древнейшие тексты Библии, рассказывается о том, как Ева увидела "огненную колесницу, несшуюся через обла</w:t>
        <w:softHyphen/>
        <w:t>ка", а Адам, возле которого "колесница" приземлилась, ясно видел, что "между её колёсами пробивался ды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невековые хроники изобилуют не только свидетельствами о появлениях в небе как одиночных НЛО, так и групповых ("эскадр"), но неоднократно сообщают о совершавшихся ими сложных манёв</w:t>
        <w:softHyphen/>
        <w:t>рах во время полёта, об их приземлениях или даже о выходе из них "людей". Летом 1355 г. голубые и красные диски над Англией; в апреле 1561 г. "плиты", "кресты", а также два огромных цилиндра с вылетающими из них красными, синими и чёрными шарами, над Нюрнбергом; в августе 1566 г. над Францией чёрные шары и "на</w:t>
        <w:softHyphen/>
        <w:t>клонные трубы", мечущие белые и красные шары; 2 апреля 1716 г. "тёмные облака, извергающие пламя и дым и мечущие световые стре</w:t>
        <w:softHyphen/>
        <w:t>лы", под Петербургом демонстрировали в небе настоящие "воздуш</w:t>
        <w:softHyphen/>
        <w:t>ные бои": они на громадных скоростях строились в ряды и перестра</w:t>
        <w:softHyphen/>
        <w:t>ивались, сталкивались между собой, поглощали либо дробили друг друга, спускались на землю и вновь взлетали. Описание такого "боя" под Петербургом, длящегося около 15 мин., было сделано по указа</w:t>
        <w:softHyphen/>
        <w:t>нию вице-адмирала Крюйса, и оно было приведено в донесении баро</w:t>
        <w:softHyphen/>
        <w:t xml:space="preserve">на де Би, нидерландского посланника при дворе Петра </w:t>
      </w:r>
      <w:r>
        <w:rPr>
          <w:rFonts w:eastAsia="Times New Roman" w:cs="Times New Roman" w:ascii="Times New Roman" w:hAnsi="Times New Roman"/>
          <w:lang w:val="en-US"/>
        </w:rPr>
        <w:t>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дние столетия изобиловали свидетельствами о пролётах странных светящихся либо тёмных объектов — дисков, шаров или сигар, испускающих яркие прожекторные лучи либо покрытых све</w:t>
        <w:softHyphen/>
        <w:t>тящимися иллюминаторами и принимавшихся наблюдателями за воздушные шары, за дирижабли и т. д. Так, например, в одесской газете "Одесские новости" за 5 марта 1913 г. в статье "Воздушные призраки" писалось: "С момента появления дирижаблей англича</w:t>
        <w:softHyphen/>
        <w:t>не начали страдать навязчивой манией преследования. В после</w:t>
        <w:softHyphen/>
        <w:t>дние пять лет не проходило и месяца без того, чтобы они, охвачен</w:t>
        <w:softHyphen/>
        <w:t>ные этим психозом, не обнаруживали в небе каких-нибудь дири</w:t>
        <w:softHyphen/>
        <w:t>жаблей, которые неизвестно зачем плывут над фабричными горо</w:t>
        <w:softHyphen/>
        <w:t>дами Соединённого Королев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I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ым, кто попытался привлечь внимание учёных к пробле</w:t>
        <w:softHyphen/>
        <w:t>мам НЛО и обосновать будущую науку об НЛО, был американец Чарльз Форт, книги которого "Книга проклятых", "Новые земли", "Ло!" ("Смотри!") и "Дикие таланты", вышедшие в 20—30-х гг., представляли собою комментируемый автором громадный массив подборок газетных и журнальных сообщений о наблюдениях раз</w:t>
        <w:softHyphen/>
        <w:t>личных необычайных явлений, включая и наблюдения НЛО. По поводу всех этих сообщений он писал: "Я коллекционирую замет</w:t>
        <w:softHyphen/>
        <w:t>ки обо всех предметах, обладающих известным разнообразием: та</w:t>
        <w:softHyphen/>
        <w:t>ковы, например, отклонения от концентричности в лунном кратере Коперника, неожиданное появление рыжих британцев, стационар</w:t>
        <w:softHyphen/>
        <w:t>ные метеоры или неожиданный рост волос на лысой голове мужчи</w:t>
        <w:softHyphen/>
        <w:t>ны. Однако самый большой интерес проявляется не к фактам, а к отношениям между фактами. Я долго размышлял над теми, так сказать, отношениями, которые называют совпадениями. А что, если это не совпадени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Форт считал, что на Земле есть тысячи и тысячи знаком ТОГО, ЧТО другие Миры пытаются как-то общаться, по крайней мере, С некоторыми из нас ("С какой-нибудь сектой, может быть, — тайным обще</w:t>
        <w:softHyphen/>
        <w:t>ством, или некоторыми очень эзотерическими жителями этой Зем</w:t>
        <w:softHyphen/>
        <w:t>ли?"). В 1910 г., когда ещё даже астрономы не имели представле</w:t>
        <w:softHyphen/>
        <w:t>ния о существовании каких-либо галактик, кроме нашей Галакти</w:t>
        <w:softHyphen/>
        <w:t>ки (лишь в 1926 г. было доказано, что знаменитая туманность Анд</w:t>
        <w:softHyphen/>
        <w:t>ромеды — галактика), Форт утверждал что мы не одни, Земля не одна, за нашим Миром стоят другие Миры и что "мы все — насеко</w:t>
        <w:softHyphen/>
        <w:t>мые и мыши, и только различные выражения большого всемирного сыра", брожение и запах которого мы очень сильно чувствуем. Зем</w:t>
        <w:softHyphen/>
        <w:t>ля вовсе не независима, и жизнь на Земле, может быть, отнюдь не независима от других жизней, других существований в космических пространствах. И далее: "Думаю, что все мы принадлежим кому-то. Что когда-то Земля была ничейной землёй, которую другие миры исследовали, колонизировали и из-за которой поссорились друг с другом. Может быть, нас можно использовать и кто-то силой добил</w:t>
        <w:softHyphen/>
        <w:t>ся законного права на нас, заплатив эквивалентом мелких стеклян</w:t>
        <w:softHyphen/>
        <w:t>ных товаров... И эта передача известна на протяжении веков некоторым из нас, баранам-вожакам тайного культа или тайного орде</w:t>
        <w:softHyphen/>
        <w:t>на, члены которого как рабы первого класса управляют нами в силу полученных инструкций и переводят стрелки, направляя нас к на</w:t>
        <w:softHyphen/>
        <w:t>шим таинственным обязанност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если кому-то приходит в голову вопрос: "Так почему же ник</w:t>
        <w:softHyphen/>
        <w:t>то из других Миров не устанавливает с нами дипломатических от</w:t>
        <w:softHyphen/>
        <w:t>ношений или хотя бы не цивилизует нас?", Форт отвечает: " Стали бы вы обучать, цивилизовывать, если бы могли, свиней, гусей и ко</w:t>
        <w:softHyphen/>
        <w:t>ров? Может ли вам прийти в голову установить дипломатические отношения с курицей, которая функционирует лишь для того, что</w:t>
        <w:softHyphen/>
        <w:t>бы удовлетворить нас своим абсолютно законченным смыслом — яйцом? Я думаю, что мы — недвижимое имущество, аксессуары, скот". "Но что же это такое?" — спрашивает Ч. Форт по поводу свиде</w:t>
        <w:softHyphen/>
        <w:t>тельств о наблюдениях НЛО. Может, это — оружие, летающие сна</w:t>
        <w:softHyphen/>
        <w:t>ряды, тараны для взламывания нашей крепости-Земли? Или, может, это корабли эмиссаров, прибывающих из других Миров? Или путе</w:t>
        <w:softHyphen/>
        <w:t>шественников? Или наших законных хозяев? Или исследователей космоса? А что, если они мимоходом, для изучения либо для зоопарков или для гаремов, прихватывают несколько живых организмов? "Я думаю, что нас ловят, как рыб. Быть может, нас высоко ценят, как бифштексы, гурманы высших сфер? Я уверен, что немало сетей тя</w:t>
        <w:softHyphen/>
        <w:t>нут по всей нашей атмосфере, и они узнаются по смерчам и урага</w:t>
        <w:softHyphen/>
        <w:t>н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как же ортодоксальная (официальная) наука отнеслась к до</w:t>
        <w:softHyphen/>
        <w:t>гадкам Чарльза Форта? Обратимся к известной книге Л. Повеля и Ж. Бержье "Утро маг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аучное знание необъективно. Оно, как и цивилизация, представ</w:t>
        <w:softHyphen/>
        <w:t>ляет собой заговор. Большое количество фактов отбрасывается — они противоречат установленным понятиям. Мы живём при режиме инквизиции, где оружием, чаще всего используемым против дей</w:t>
        <w:softHyphen/>
        <w:t>ствительности, несоответствующей общепринятому представлению, является презрение, сопровождаемое смешками. Что такое знание в подобных условиях? "В топографии разума, — говорит Форт, — можно было бы определить знание как невежество в оболочке из сме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этому нужно было бы потребовать дополнения к свободам, га</w:t>
        <w:softHyphen/>
        <w:t>рантируемым конституциями, — свободу сомнения в науке... Во всём, кроме фактов. Не отсортированных фактов, а таких, какими они представляются, благородных или нет, чистопородных или вы</w:t>
        <w:softHyphen/>
        <w:t>родков, с их кортежами странностей и сосуществованием неприли</w:t>
        <w:softHyphen/>
        <w:t>чий. Не отбрасывать ничего из действительности: будущая наука ешё откроет неизвестные соотношения между фактами, которые кажутся нам безотносительными. Наука нуждается в потрясении голодным, хотя и недоверчивым, новым, диким умом".</w:t>
      </w:r>
    </w:p>
    <w:p>
      <w:pPr>
        <w:pStyle w:val="Normal"/>
        <w:shd w:fill="FFFFFF" w:val="clear"/>
        <w:autoSpaceDE w:val="false"/>
        <w:spacing w:lineRule="auto" w:line="240" w:before="0" w:after="0"/>
        <w:rPr/>
      </w:pPr>
      <w:r>
        <w:rPr>
          <w:rFonts w:eastAsia="Times New Roman" w:cs="Times New Roman" w:ascii="Times New Roman" w:hAnsi="Times New Roman"/>
        </w:rPr>
        <w:t>Мы посвятили большое отступление в своём изложении Чарль</w:t>
        <w:softHyphen/>
        <w:t>зу Форту, пионеру в деле научного изучения НЛО (а также всех тех "проклятых фактов", которые ортодоксальная наука и не собиралась изучать как несоответствующие научной парадигме, то есть системе официально принятых наукой понятий), поскольку, как увидит наш читатель, зёрна сомнений, посеянные Фортом и его пос</w:t>
        <w:softHyphen/>
        <w:t xml:space="preserve">ледователями, взошли и принесли плоды: возникла уфология как система родственных наук, занимающихся проблемами НЛО, или УФО </w:t>
      </w:r>
      <w:r>
        <w:rPr>
          <w:rFonts w:eastAsia="Times New Roman" w:cs="Times New Roman" w:ascii="Times New Roman" w:hAnsi="Times New Roman"/>
          <w:lang w:val="en-US"/>
        </w:rPr>
        <w:t xml:space="preserve">(UFO </w:t>
      </w:r>
      <w:r>
        <w:rPr>
          <w:rFonts w:eastAsia="Times New Roman" w:cs="Times New Roman" w:ascii="Times New Roman" w:hAnsi="Times New Roman"/>
        </w:rPr>
        <w:t>— в англоязычной аббревиатуре).</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II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 время Второй мировой войны неожиданно появлявшиеся И даже сопровождавшие полёты боевых самолётов "металлические диски", окрещённые "летающими тарелками", и зависавшие над полями битв "огненные шары" каждая из воюющих сторон счита</w:t>
        <w:softHyphen/>
        <w:t>ла тайным оружием противника. Да и по окончании войны долго считалось, что вновь появляющиеся НЛО — секретное оружие уце</w:t>
        <w:softHyphen/>
        <w:t>левших нацистов, сохранивших его и укрывших в ледяных пеще</w:t>
        <w:softHyphen/>
        <w:t>рах Антаркти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гда бизнесмен Арнольд Кеннет сообщил в прессе, что он, про</w:t>
        <w:softHyphen/>
        <w:t>летая в районе Скалистых гор (США) 24 июня 1947 г., наблюдал 9 "летающих тарелок", несущихся правильным строем со скоростью более 2700 км/ч (!!!), США, а затем и весь мир, охватил "тарелочный бум". Тогда же в печать просочилось и сообщение о том, что прави</w:t>
        <w:softHyphen/>
        <w:t>тельство США строжайшим образом засекретило инцидент с кру</w:t>
        <w:softHyphen/>
        <w:t>шением 22 июля 1947 г. НЛО близ г. Розуэлл ( шт. Нью-Мексико) и с обнаружением на месте катастрофы четырёх мёртвых суще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крытие одного, по крайней мере, из этих существ показало, что хотя эти существа были человекоподобны, биологически и эволюционно они не схожи с людьми (видеофильм "Вскрытие инопланетянина" со случайно обнаруженном недавно кинозаписью процесса вскрытия одного из "внеземных биологических существ" с борта "розуэллского" УФО лишь в 1995 г. стал достоянием широкой публи</w:t>
        <w:softHyphen/>
        <w:t>ки). С тех пор миллионы людей сообщили о наблюдениях ими НЛО. И хотя около 60 % наблюдений, по мнению учёных, можно объяснить довольно прозаическими причинами (наблюдениями ярких светил, метеорных явлений, метеозондов, шаровых молний, сигнальных ракет и пр. и пр.), около 25 % не имеют чёткого описания либо являют</w:t>
        <w:softHyphen/>
        <w:t>ся мистификацией, а вот около 15 % достоверных наблюдений учё</w:t>
        <w:softHyphen/>
        <w:t>ные объяснить были не в состоянии, так как появления НЛО сопро</w:t>
        <w:softHyphen/>
        <w:t>вождались эффектами, не укладывающимися в рамки научных тео</w:t>
        <w:softHyphen/>
        <w:t>рий. К таким эффектам можно отнести громадные скорости НЛО даже при пролёте сквозь плотные среды, абсолютно не возмущающие и не разрушающие эти среды; недостижимая для прочнейших зем</w:t>
        <w:softHyphen/>
        <w:t>ных летательных аппаратов манёвренность при колоссальных уско</w:t>
        <w:softHyphen/>
        <w:t>рениях НЛО; способность НЛО разделяться, мгновенно трансформи</w:t>
        <w:softHyphen/>
        <w:t>ровать свою форму и даже становиться невидимыми; непонятные "выдвигающиеся" из НЛО лучи, которые могут либо парализовывать, либо убивать людей; странная тяга НЛО к местам разломов земной коры, к местам катастроф либо военных боёв, к мощным электро</w:t>
        <w:softHyphen/>
        <w:t>станциям, к атомным станциям, к линиям силовых передач, к воен</w:t>
        <w:softHyphen/>
        <w:t>ным базам, к радарам и т. д.; необъяснимые изменения хода кварце</w:t>
        <w:softHyphen/>
        <w:t>вых часов вблизи от НЛО и от мест их посадо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ие десятилетия появилось множество сообщений о вза</w:t>
        <w:softHyphen/>
        <w:t>имных атаках между НЛО и самолётами, об авариях НЛО, о наблю</w:t>
        <w:softHyphen/>
        <w:t>дениях НЛО в толще океанов, о вылете НЛО из-под воды в атмосфе</w:t>
        <w:softHyphen/>
        <w:t>ру сквозь антарктические льды, о наблюдениях НЛО на военных радарах, о местах посадок ("гнёздах") НЛО. С пролётами либо с посадками НЛО связывают и случаи массовой гибели домашнего скота, подвергшегося каким-то странным операциям (удаление от</w:t>
        <w:softHyphen/>
        <w:t>дельных органов, выкачивание крови и пр.); и случаи появления сложных фигур, образованных полегшими злаковыми, на полях многих стран (в Англии ежегодно появляется ок. 200 таких "хлеб</w:t>
        <w:softHyphen/>
        <w:t>ных кругов"); и случаи выпадения на землю дурнопахнущиего ни</w:t>
        <w:softHyphen/>
        <w:t>тевидного вещества, которое быстро испаряется ("волосы ангела"); и даже случаи "похищения людей" (с целью физиологического изучения их? Или тестирова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меется много свидетельств о контактах отдельных людей как с самими НЛО, так и с их "экипажами", в некоторых случаях закан</w:t>
        <w:softHyphen/>
        <w:t>чивавшихся увечьями либо даже смертью людей. И если в древние времена и в средние века появлялись люди-контактёры, слышав</w:t>
        <w:softHyphen/>
        <w:t>шие голоса "ангелов" либо "бесов" и беседовавшие с ними или же писавшие под их диктовку либо рисовавшие под их воздействием, то в наши дни контактёры (либо их ещё называют — "контакто</w:t>
        <w:softHyphen/>
        <w:t>ры") свидетельствуют о физических либо телепатических контак</w:t>
        <w:softHyphen/>
        <w:t>тах с представителями "экипажей НЛО" (с "инопланетянами", нло-навтами и т.д.). Во времена инквизиции большая часть контактёров в Европе была сожжена на священных кострах, а в СССР в недавнем прошлом контактёрам была уготована "психушка". В наши дни многие из учёных различных специальностей, а также уфологи, занимающиеся проблемой НЛО, проявляют профессиональ</w:t>
        <w:softHyphen/>
        <w:t>ный интерес к рассказам контактёров. "Физические контактёры" различным образом описывают нлонавтов: речь идёт то о 3—4-метровых человекоподобных существах, то о подобных роботам существах среднего роста, то о злобных волосатых карликах ("зеленые человечки").</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оздействие НЛО на психику людей, оказавшихся вблизи от НЛО либо побывавших, по их утверждениям, на борту НЛО, может быть и отрицательным, и положительным. Так, например, сообщается буд</w:t>
        <w:softHyphen/>
        <w:t>то бы старик-бразилец Масейрас, полуграмотный ночной сторож, после встречи с НЛО в декабре 1972 г. стал вполне квалифициро</w:t>
        <w:softHyphen/>
        <w:t>ванно рассуждать на философские, теологические и астрономичес</w:t>
        <w:softHyphen/>
        <w:t>кие темы, решать сложные математические задачи, определять по конфигурации все созвездия и предсказывать геологические катас</w:t>
        <w:softHyphen/>
        <w:t>трофы.</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IV</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ыне реальность существования НЛО косвенно подтверждена многочисленными фотографиями и видеозаписями (12-минутная видеозапись НЛО, зависшего над одной из погранзастав Одесской области в 1991 г. имеется и в одесском УФО-Центре). Среди них наиболее интересными являются видеосъёмки НЛО в атмосфере Земли, осуществлённые американскими космонавтами, и фотосъёмки пролёта многочисленных НЛО над поверхностью Луны, осуще</w:t>
        <w:softHyphen/>
        <w:t>ствлённые с помощью телескопа японскими наблюдателями. Наци</w:t>
        <w:softHyphen/>
        <w:t xml:space="preserve">ональное управление по аэронавтике и исследованию космического пространства </w:t>
      </w:r>
      <w:r>
        <w:rPr>
          <w:rFonts w:eastAsia="Times New Roman" w:cs="Times New Roman" w:ascii="Times New Roman" w:hAnsi="Times New Roman"/>
          <w:lang w:val="en-US"/>
        </w:rPr>
        <w:t xml:space="preserve">(NASA) </w:t>
      </w:r>
      <w:r>
        <w:rPr>
          <w:rFonts w:eastAsia="Times New Roman" w:cs="Times New Roman" w:ascii="Times New Roman" w:hAnsi="Times New Roman"/>
        </w:rPr>
        <w:t>ещё в 1973 г. признало, что после известного наблюдения НЛО в 1962 г. Уолтером Ширрой с борта "Меркурия МА-8" ещё 25 американских астронавтов видели НЛО во время своих полётов (первый фотоснимок НЛО из космоса получил Мак-Дивитт в 1965 г., пролетая над Землёй на корабле "Джемини-4"). Заметим, что это признание было вырвано лишь под давлением обществен</w:t>
        <w:softHyphen/>
        <w:t>ности США, возмущённой многочисленными фактами замалчива</w:t>
        <w:softHyphen/>
        <w:t>ния военными ведомствами всех обстоятельств наблюдений НЛО и контактов с ними, а также явной дезинформацией о результатах изучения НЛО, которую предлагали широкой публике учёные, за</w:t>
        <w:softHyphen/>
        <w:t>нимавшиеся проблемами НЛО в различных группах, которые фор</w:t>
        <w:softHyphen/>
        <w:t>мировались сначала в недрах ВВС (1947—1969 гг.), а затем — Пен</w:t>
        <w:softHyphen/>
        <w:t>тагона, Агентства по Национальной Безопасности и ЦРУ ( с 1970 г. по настоящее время ). Наиболее важные данные об НЛО до сих пор засекречены в США в большей степени, чем когда-то охранялся секрет атомной бомб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а и мы только в последние 2—3 года узнали, что НЛО в земной атмосфере наблюдались и советскими космонавтами. И связано это, в первую очередь, с тем, что уфология Академией Наук СССР офи</w:t>
        <w:softHyphen/>
        <w:t>циально была объявлена лженаукой, и с нею повелась жестокая борь</w:t>
        <w:softHyphen/>
        <w:t>ба: зарубежные журналы поступали в библиотечные фонды с уже изъятыми статьями об НЛО, любые упоминания об НЛО были зап</w:t>
        <w:softHyphen/>
        <w:t>рещены в средствах массовой информации, в советской психиатри</w:t>
        <w:softHyphen/>
        <w:t>ческой науке для всех уфологов (и вообще для всех, кто подвергал сомнению либо теорию относительности, либо официально признан</w:t>
        <w:softHyphen/>
        <w:t>ную картину мироустройства, либо постулаты физики) был приду</w:t>
        <w:softHyphen/>
        <w:t>ман диагноз — "метафизическая интоксикация", то есть "отравле</w:t>
        <w:softHyphen/>
        <w:t>ние околофизическими теория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 1989 г. в СССР действовало указание Управления по охране государственных тайн в печати, предписывавшее не публиковать материалы об НЛО без разрешения Отделения общей физики и ас</w:t>
        <w:softHyphen/>
        <w:t>трономии АН СССР. А в это время проблема НЛО обсуждалась в ООН на 35, 36, 37 и 47-м заседаниях специального политического комитета тридцать второй и тридцать третей сессий (1977—1979 гг.)</w:t>
      </w:r>
    </w:p>
    <w:p>
      <w:pPr>
        <w:pStyle w:val="Normal"/>
        <w:shd w:fill="FFFFFF" w:val="clear"/>
        <w:autoSpaceDE w:val="false"/>
        <w:spacing w:lineRule="auto" w:line="240" w:before="0" w:after="0"/>
        <w:rPr>
          <w:rFonts w:ascii="Times New Roman" w:hAnsi="Times New Roman" w:cs="Times New Roman"/>
          <w:sz w:val="24"/>
          <w:szCs w:val="24"/>
        </w:rPr>
      </w:pPr>
      <w:r>
        <w:rPr>
          <w:rFonts w:cs="Arial" w:ascii="Arial" w:hAnsi="Arial"/>
          <w:sz w:val="18"/>
          <w:szCs w:val="18"/>
        </w:rPr>
        <w:t>112</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ссамблеи. С трибуны Генеральной Ассамблеи ООН представитель СССР в 1979 г. заявил: "Советский Союз, несомненно, занимается НЛО, хотя в 1968 г. советская Академия Наук объявила такое ис</w:t>
        <w:softHyphen/>
        <w:t>следование ненаучным" ( при этом отметим, что академик А. Ян</w:t>
        <w:softHyphen/>
        <w:t>шин, работавший в системе АН СССР с 1936 г., писал: "Проблемы НЛО в стенах президиума Академии Наук ни разу не обсужда</w:t>
        <w:softHyphen/>
        <w:t>лись..."). Правда, единственная академическая публикация, касаю</w:t>
        <w:softHyphen/>
        <w:t>щаяся статистики наблюдений НЛО над территорией СССР, "про</w:t>
        <w:softHyphen/>
        <w:t>рвалась" в 1979 г. в печать, но ознакомление с нею было дозволено свыше лишь ограниченному кругу специалистов.</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V</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настоящее время существует около трёх десятков гипотез и догадок о происхождении НЛО. Назовём только основные из них.</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Внеземная. НЛО — прилетающие к нам материальные кос</w:t>
        <w:softHyphen/>
        <w:t>мические корабли внеземных цивилизаций, исследующие Землю либо контролирующие ход эволюции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Неизвестная форма земной жизни. НЛО — живые и Даже разумные плазменные образования, существующие подобно этаким "электрическим медузам" в верхних слоях земной атмосфер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Параллельный Мир. НЛО проникают к нам из невидимой для нас параллельной Вселен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4.  </w:t>
      </w:r>
      <w:r>
        <w:rPr>
          <w:rFonts w:eastAsia="Times New Roman" w:cs="Times New Roman" w:ascii="Times New Roman" w:hAnsi="Times New Roman"/>
        </w:rPr>
        <w:t>Многомерный Мир. НЛО проникают из недоступных для нас измерений нашей Вселенно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5.  </w:t>
      </w:r>
      <w:r>
        <w:rPr>
          <w:rFonts w:eastAsia="Times New Roman" w:cs="Times New Roman" w:ascii="Times New Roman" w:hAnsi="Times New Roman"/>
        </w:rPr>
        <w:t>Подводная либо горная. НЛО — летательные аппараты под</w:t>
        <w:softHyphen/>
        <w:t>водной земной цивилизации, якобы развившейся на дне океанов после затопления 12 000 лет тому назад Атлантиды, либо НЛО — посланцы мифических Учителей-Махатм, укрывающихся в леген</w:t>
        <w:softHyphen/>
        <w:t>дарной стране Шамбала, сокрытой от простых смертных в горах Памира.</w:t>
      </w:r>
    </w:p>
    <w:p>
      <w:pPr>
        <w:pStyle w:val="Normal"/>
        <w:shd w:fill="FFFFFF" w:val="clear"/>
        <w:autoSpaceDE w:val="false"/>
        <w:spacing w:lineRule="auto" w:line="240" w:before="0" w:after="0"/>
        <w:rPr>
          <w:rFonts w:ascii="Times New Roman" w:hAnsi="Times New Roman" w:eastAsia="Times New Roman" w:cs="Times New Roman"/>
        </w:rPr>
      </w:pPr>
      <w:r>
        <w:rPr>
          <w:rFonts w:cs="Times New Roman" w:ascii="Times New Roman" w:hAnsi="Times New Roman"/>
        </w:rPr>
        <w:t xml:space="preserve">6. </w:t>
      </w:r>
      <w:r>
        <w:rPr>
          <w:rFonts w:eastAsia="Times New Roman" w:cs="Times New Roman" w:ascii="Times New Roman" w:hAnsi="Times New Roman"/>
        </w:rPr>
        <w:t>Запрограммированный обман. НЛО — не материальные объек</w:t>
        <w:softHyphen/>
        <w:t>ты, а голографические, разработанные по неизвестным соображени</w:t>
        <w:softHyphen/>
        <w:t>ям в результате заговора глубоко законспирированной деятельнос</w:t>
        <w:softHyphen/>
        <w:t>ти таинственной организации, действующей, возможно, даже сотни лет (подобно существовавшей сотни лет тайной секции убийц-ассассин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7.  </w:t>
      </w:r>
      <w:r>
        <w:rPr>
          <w:rFonts w:eastAsia="Times New Roman" w:cs="Times New Roman" w:ascii="Times New Roman" w:hAnsi="Times New Roman"/>
        </w:rPr>
        <w:t>Путешествие во времени. НЛО "машины времени", в кото</w:t>
        <w:softHyphen/>
        <w:t>рых нас посещают наши потомк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8.  </w:t>
      </w:r>
      <w:r>
        <w:rPr>
          <w:rFonts w:eastAsia="Times New Roman" w:cs="Times New Roman" w:ascii="Times New Roman" w:hAnsi="Times New Roman"/>
        </w:rPr>
        <w:t>Парапсихологическая. НЛО — порождение "коллективного бессознательного" (по К. Юнгу)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9.  </w:t>
      </w:r>
      <w:r>
        <w:rPr>
          <w:rFonts w:eastAsia="Times New Roman" w:cs="Times New Roman" w:ascii="Times New Roman" w:hAnsi="Times New Roman"/>
        </w:rPr>
        <w:t>Иррациональная. НЛО — порождение иррациональной части нашего Мира, "вплавленной" в знакомую нам рациональную часть окружающей нас Вселенной, а потому они, обладающие паранор</w:t>
        <w:softHyphen/>
        <w:t>мальными свойствами, могут быть изучены лишь пока неразрабо</w:t>
        <w:softHyphen/>
        <w:t>танными нами методами иррационального мышл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0.  </w:t>
      </w:r>
      <w:r>
        <w:rPr>
          <w:rFonts w:eastAsia="Times New Roman" w:cs="Times New Roman" w:ascii="Times New Roman" w:hAnsi="Times New Roman"/>
        </w:rPr>
        <w:t>Реальная игра. Нлонавты играют с человечеством в какую-то учебную игру, в процессе которой должна измениться наша кон</w:t>
        <w:softHyphen/>
        <w:t>цепция реаль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1.  </w:t>
      </w:r>
      <w:r>
        <w:rPr>
          <w:rFonts w:eastAsia="Times New Roman" w:cs="Times New Roman" w:ascii="Times New Roman" w:hAnsi="Times New Roman"/>
        </w:rPr>
        <w:t>Военная тайна. НЛО — боевое секретное оружие, испытыва</w:t>
        <w:softHyphen/>
        <w:t>емое в ходе секретных испытаний, проводимых земными государ</w:t>
        <w:softHyphen/>
        <w:t>ст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2.  </w:t>
      </w:r>
      <w:r>
        <w:rPr>
          <w:rFonts w:eastAsia="Times New Roman" w:cs="Times New Roman" w:ascii="Times New Roman" w:hAnsi="Times New Roman"/>
        </w:rPr>
        <w:t>Сверхъестественная. НЛО это посланники Бога для руковод</w:t>
        <w:softHyphen/>
        <w:t>ства и/или спасения человечества, либо они — знамения Бога перед грядущим апокалиптическим Концом Света. Православная христианская религия относится к НЛО как к знамениям Антихриста, являющимся, чтобы "обольщать народы" и чтобы внушить людям мысль о том, что "высшие существа" отныне собираются взять на себя будущую судьбу человечества. НЛО, по мнению о. Серафима Роуза, — "ужасный знак того, что человек стал доступен демоничес</w:t>
        <w:softHyphen/>
        <w:t>кому влиянию", а жуткие нлонавты — "одна из бесовских личин". В статье "Знамения на небе" он пишет: "Тысячи "контактёров" с НЛО и даже простые свидетели испытали на себе страшную исти</w:t>
        <w:softHyphen/>
        <w:t>ну; и немногим удалось спастись после того, как они были вовлече</w:t>
        <w:softHyphen/>
        <w:t>ны в эти контакты всерьёз".</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представили на суд читателя менее половины гипотез о при</w:t>
        <w:softHyphen/>
        <w:t>роде НЛО, но, как говорится, "суд не на осуд, а на рассуд", и каждый наш читатель вправе сам для себя решить, как относиться к НЛО, не высмеивая других мнений. При этом хотелось бы привести пре</w:t>
        <w:softHyphen/>
        <w:t>достережение известного уфолога Дж. Киля: "Шутки с НЛО плохи, как шутки с чёрной магией. Это явление делает своими жерт</w:t>
        <w:softHyphen/>
        <w:t>вами невротиков, легковерных и незрелых людей. Параноидальная шизофрения, демономания и даже самоубийство может постигнуть их — и уже не раз постига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V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реди многочисленных академий мира единственным ассоции</w:t>
        <w:softHyphen/>
        <w:t>рованным членом ООН является Международная Академия Ин</w:t>
        <w:softHyphen/>
        <w:t>форматизации (МАИ). МАИ, имеющая своё отделение в ООН, также состоит как коллективный член в Международном Союзе по ин</w:t>
        <w:softHyphen/>
        <w:t xml:space="preserve">формации и во Всемирной Ассоциации образования </w:t>
      </w:r>
      <w:r>
        <w:rPr>
          <w:rFonts w:eastAsia="Times New Roman" w:cs="Times New Roman" w:ascii="Times New Roman" w:hAnsi="Times New Roman"/>
          <w:lang w:val="en-US"/>
        </w:rPr>
        <w:t xml:space="preserve">Worlddidac, </w:t>
      </w:r>
      <w:r>
        <w:rPr>
          <w:rFonts w:eastAsia="Times New Roman" w:cs="Times New Roman" w:ascii="Times New Roman" w:hAnsi="Times New Roman"/>
        </w:rPr>
        <w:t>входящей в состав ЮНЕСКО. Штаб-квартиры МАИ находятся в Нью-Йорке, Вашингтоне, Москве, Риге, Казани. Более четырёх тысяч чле</w:t>
        <w:softHyphen/>
        <w:t>нов МАИ занимаются фундаментальными исследованиями и при</w:t>
        <w:softHyphen/>
        <w:t>кладными разработками в многочисленных разделах астрономии и астрофизики; математики, физики и химии; геологии и океаноло</w:t>
        <w:softHyphen/>
        <w:t>гии; медицины и экологии; энергетики и информатизации во всех сферах деятельности человека; биофизики и народной медицины; теории права, философии, культуры, религии, искусства, спорта; эко</w:t>
        <w:softHyphen/>
        <w:t>номики и пр. и пр. И среди множества областей науки, перспектив</w:t>
        <w:softHyphen/>
        <w:t>ность которых выделена МАИ, достойно занимают свои места и про</w:t>
        <w:softHyphen/>
        <w:t xml:space="preserve">блемы </w:t>
      </w:r>
      <w:r>
        <w:rPr>
          <w:rFonts w:eastAsia="Times New Roman" w:cs="Times New Roman" w:ascii="Times New Roman" w:hAnsi="Times New Roman"/>
          <w:lang w:val="en-US"/>
        </w:rPr>
        <w:t xml:space="preserve">SETI </w:t>
      </w:r>
      <w:r>
        <w:rPr>
          <w:rFonts w:eastAsia="Times New Roman" w:cs="Times New Roman" w:ascii="Times New Roman" w:hAnsi="Times New Roman"/>
        </w:rPr>
        <w:t xml:space="preserve">(Поиск Внеземных Цивилизаций) и </w:t>
      </w:r>
      <w:r>
        <w:rPr>
          <w:rFonts w:eastAsia="Times New Roman" w:cs="Times New Roman" w:ascii="Times New Roman" w:hAnsi="Times New Roman"/>
          <w:lang w:val="en-US"/>
        </w:rPr>
        <w:t xml:space="preserve">CETI </w:t>
      </w:r>
      <w:r>
        <w:rPr>
          <w:rFonts w:eastAsia="Times New Roman" w:cs="Times New Roman" w:ascii="Times New Roman" w:hAnsi="Times New Roman"/>
        </w:rPr>
        <w:t>(Контакт с Внеземными Цивилизациями), и уфология (наука об НЛО Неопознанных Летающих Объектах).</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Главное для нас здесь — признание НЛО реальностью окру</w:t>
        <w:softHyphen/>
        <w:t>жающего нас Мира, что позволяет признать и уфологию наукой, име</w:t>
        <w:softHyphen/>
        <w:t>ющей объект для своего исследования, который может изучаться специальными научными методам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VI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даже если бы НЛО не существовали как физическая реаль</w:t>
        <w:softHyphen/>
        <w:t>ность, а были бы всего лишь плодом больного воображения отдель</w:t>
        <w:softHyphen/>
        <w:t>ных людей либо результатом массовой галлюцинации, то и в этом случае уфологические проблемы следовало бы включить в круг про</w:t>
        <w:softHyphen/>
        <w:t>блем, изучаемых рядом таких наук, как медицина, философия, соци</w:t>
        <w:softHyphen/>
        <w:t>ология и даже политология. И если кому-то это покажется сомни</w:t>
        <w:softHyphen/>
        <w:t>тельным, приведём пример из конспирологии, науки о теории поли</w:t>
        <w:softHyphen/>
        <w:t xml:space="preserve">тических заговоров, о тайных союзах и обществах, об оккультных и психотронных методах борьбы за власть. Оказывается, конспирология среди множества теоретических моделей "конспирологических заговоров" различных сект и тайных обществ ("заговор банкиров", </w:t>
      </w:r>
      <w:r>
        <w:rPr>
          <w:rFonts w:cs="Times New Roman" w:ascii="Times New Roman" w:hAnsi="Times New Roman"/>
        </w:rPr>
        <w:t>"</w:t>
      </w:r>
      <w:r>
        <w:rPr>
          <w:rFonts w:eastAsia="Times New Roman" w:cs="Times New Roman" w:ascii="Times New Roman" w:hAnsi="Times New Roman"/>
        </w:rPr>
        <w:t>масонский заговор", "еврейский заговор", "большевистский заговор" и пр. ) рассматривает и "уфологический заговор" (называемый "за</w:t>
        <w:softHyphen/>
        <w:t>говором тарелочников" в книге А. Г. Дугина "Конспирология". — Москва: "Арктогея", 1993 ) как неоспиритуалистический "заговор" в экстремальной форме, так в центре его стоят уже не просто люди, а "инопланетяне", являющиеся "тайными правителями Земли" и стремящиеся установить через контактёров с "инопланетянами с НЛО" особый порядок, соответствующий особым "этическим нормам Кос</w:t>
        <w:softHyphen/>
        <w:t>моса". Для специалиста по конспирологии важна не реальность су</w:t>
        <w:softHyphen/>
        <w:t>ществования того или иного "конспирологического заговора", а на</w:t>
        <w:softHyphen/>
        <w:t>личие представлений в определённых слоях общества о возможности существования "заговора". Известный исследователь НЛО, француз</w:t>
        <w:softHyphen/>
        <w:t>ский уфолог Ж. Балле справедливо отмечал: "С точки зрения соци</w:t>
        <w:softHyphen/>
        <w:t>альной науки можно сказать, что если достаточное количество людей верит в какое-либо явление, то оно существует. Вопрос о том, являет</w:t>
        <w:softHyphen/>
        <w:t>ся ли НЛО физической реальностью или нет, становится вторичным в сознании общественности". Более доступно такую точку зрения выразил в своей упоминавшейся выше книге А. Г. Дугин: "Здесь можно провести... параллель с религией, которая существует не за счёт факта Бога, но за счёт факта Вер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ие годы мы узнали, что "заговор тарелочников" в опре</w:t>
        <w:softHyphen/>
        <w:t>делённый период "тарелочного бума" носил характер не этакого невинного и лишь теоретически допустимого, "конспирологическо</w:t>
        <w:softHyphen/>
        <w:t>го" заговора. Ю. А. Фомин в книге "Познание тайны" (1995 г.) пишет, что в конце 60-х гг. КГБ СССР "начал реализацию полити</w:t>
        <w:softHyphen/>
        <w:t>ческой программы по распространению в западных странах комму</w:t>
        <w:softHyphen/>
        <w:t>нистической пропаганды", которая "преподносилась как действие на Земле, высадившейся здесь инкогнито, с летающих тарелок не</w:t>
        <w:softHyphen/>
        <w:t>кой группы инопланетян, представителей планеты Уммо". Специ</w:t>
        <w:softHyphen/>
        <w:t>ально подготовленные агенты, засылавшиеся во Францию, Испанию и др. страны, выдавали себя за "инопланетян". Они вступали в те</w:t>
        <w:softHyphen/>
        <w:t>лефонные контакты с научными и политическими деятелями и рас</w:t>
        <w:softHyphen/>
        <w:t>сылали почтой "послания цивилизации Уммо", в которых доказы</w:t>
        <w:softHyphen/>
        <w:t>валось, что коммунизм — единственно верная цель развития обще</w:t>
        <w:softHyphen/>
        <w:t>ства, а капиталистический путь развития бесперспективен и поро</w:t>
        <w:softHyphen/>
        <w:t>чен. В посланиях утверждалось, народ Уммо давно построил счаст</w:t>
        <w:softHyphen/>
        <w:t>ливое бесклассовое коммунистическое общество. Специальные мессианские послания, готовившиеся сотрудниками КГБ, от имени якобы явившихся на Землю "нлонавтов с планеты Уммо" направлялись в уфологические журналы в сопровождении сфальсифицированных фотографий НЛО (одна из таких фотографий НЛО с опознаватель</w:t>
        <w:softHyphen/>
        <w:t>ным знаком в виде русской буквы Ж была опубликована во мно</w:t>
        <w:softHyphen/>
        <w:t>гих уфологических изданиях).</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Частью "заговора тарелочников" следует рассматривать "контакторские секты", проповедующие идею существования парафизических хозяев Земли, якобы контролирующих ход развития земной цивилизации и якобы испокон веков известных адептам оккуль</w:t>
        <w:softHyphen/>
        <w:t>тизма и религиозной демонологии. В недавно вышедшей книге Ж.Валле "Посланцы лжи" подчёркивается, что "контакторские сек</w:t>
        <w:softHyphen/>
        <w:t>ты" — часть современной контркультуры, которая если и ведёт к изменениям в общественном порядке, то лишь к изменениям тота</w:t>
        <w:softHyphen/>
        <w:t>литарного правоэкстремистского толка, и что заинтересованные политические силы могут успешно манипулировать пропагандиру</w:t>
        <w:softHyphen/>
        <w:t>емыми контактёрами идеями, которые представляют собою предельный вариант ложного понимания "проблемы НЛО".</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VII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праведливости ради отметим, что в период становления уфоло</w:t>
        <w:softHyphen/>
        <w:t>гии как науки появлявшаяся подлинная информация об НЛО пере</w:t>
        <w:softHyphen/>
        <w:t>межалась с громадным массивом вымыслов и небылиц, которые подчас "подтверждались" явно фальсифицированными документа</w:t>
        <w:softHyphen/>
        <w:t>ми, фотографиями и киноматериалами, и это позволяло противни</w:t>
        <w:softHyphen/>
        <w:t>кам НЛО вполне правомерно высмеивать эти фантастические из</w:t>
        <w:softHyphen/>
        <w:t>мышления и использовать их как главный козырь для дискредита</w:t>
        <w:softHyphen/>
        <w:t>ции всей проблемы НЛО в глазах общественности.</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нятие запретов на публикации об НЛО привело к тому, что по</w:t>
        <w:softHyphen/>
        <w:t>явилось в СССР, а затем в странах СНГ, громадное количество лже</w:t>
        <w:softHyphen/>
        <w:t>свидетелей появлений НЛО. На прилавки книжных магазинов и киосков хлынул поток литературы с откровениями контактёров об НЛО как о посланцах сил Добра либо Зла, ведущих вселенскую борьбу между собой, о прибывающих на Землю эмиссарах далёких планет, о своих телепатических контактах с экипажами НЛО либо с сущностями параллельных миров, засылающих к нам НЛ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онографии "НЛО. Факты и документы" (1991 г.) Г.К.Колчин с горечью пишет следуще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Большой вред серьёзному изучению проблемы НЛО приносит деятельность различных шарлатаном и мошенников, которые ис</w:t>
        <w:softHyphen/>
        <w:t>пользуют интерес публики к этой проблеме в целях личного обога</w:t>
        <w:softHyphen/>
        <w:t>щения и создания себе дутой славы. Иногда сумасбродные небыли</w:t>
        <w:softHyphen/>
        <w:t>цы рождаются и в головах маньяков, одержимых верой в сверхъес</w:t>
        <w:softHyphen/>
        <w:t>тественность НЛО и готовых дать любым фактам, связанным с НЛО, самое фантастическое истолкование, и, что печально, у людей с на</w:t>
        <w:softHyphen/>
        <w:t>рушенной психик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ры вымыслов и небылиц, сочинённых этими людьми, часто вно</w:t>
        <w:softHyphen/>
        <w:t>сили и вносят немало путаницы в сложную и без того проблему НЛО, затрудняют поиски истины и способствуют тому, что многие учёные до сих пор отказываются серьёзно относится к этой проблем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Шарлатаны и маньяки, категорически заявляющие, что НЛО — это внеземные космические корабли, и совершенно бездоказательно утверждающие, что у них были длительные контакты с иноплане</w:t>
        <w:softHyphen/>
        <w:t>тянами, могут быть разбиты на две групп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так называемые физические контактёры, утверждавшие, что они имели непосредственные контакты с инопланетян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и так называемые телепатические контактёры, заявлявшие, что они находятся или находились в телепатической связи с иноп</w:t>
        <w:softHyphen/>
        <w:t>ланетян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еятельности Одесского отделения УКУФАС (Украинской Уфологической Ассоциации) нам приходится встречаться и с "кон</w:t>
        <w:softHyphen/>
        <w:t>такторами" (так сейчас в уфологии принято называть контактёров, с которыми, по их словам, "установили связь инопланетяне с НЛО") и со свидетелями появлений НЛО. Некоторая часть из них являет</w:t>
        <w:softHyphen/>
        <w:t>ся действительно шарлатанами либо маньяками, другая часть — искренне заблуждающимися в отношении своих переживаний, свя</w:t>
        <w:softHyphen/>
        <w:t>занных со встречей с тем, что было ими воспринято как НЛО. Одна</w:t>
        <w:softHyphen/>
        <w:t>ко обращаются к нам и такие контакторы и наблюдатели НЛО, сооб</w:t>
        <w:softHyphen/>
        <w:t>щения которых заслуживают несомненного внимания как внуша</w:t>
        <w:softHyphen/>
        <w:t>ющие доверие, что обычно устанавливается и заверяется специали</w:t>
        <w:softHyphen/>
        <w:t>стами-уфологами нашего Экспертного совета.</w:t>
      </w:r>
    </w:p>
    <w:p>
      <w:pPr>
        <w:pStyle w:val="Normal"/>
        <w:shd w:fill="FFFFFF" w:val="clear"/>
        <w:autoSpaceDE w:val="false"/>
        <w:spacing w:lineRule="auto" w:line="240" w:before="0" w:after="0"/>
        <w:rPr/>
      </w:pPr>
      <w:r>
        <w:rPr>
          <w:rFonts w:eastAsia="Times New Roman" w:cs="Times New Roman" w:ascii="Times New Roman" w:hAnsi="Times New Roman"/>
        </w:rPr>
        <w:t>Тем нашим читателям, которых интересует уфология как наука, мы можем рекомендовать, кроме упоминавшейся выше монографии</w:t>
      </w:r>
      <w:r>
        <w:rPr>
          <w:rFonts w:cs="Times New Roman" w:ascii="Times New Roman" w:hAnsi="Times New Roman"/>
          <w:sz w:val="24"/>
          <w:szCs w:val="24"/>
        </w:rPr>
        <w:t xml:space="preserve"> </w:t>
      </w:r>
      <w:r>
        <w:rPr>
          <w:rFonts w:eastAsia="Times New Roman" w:cs="Times New Roman" w:ascii="Times New Roman" w:hAnsi="Times New Roman"/>
        </w:rPr>
        <w:t>Г. К. Колчина, книгу В. Д. Захарченко и В. Л. Черноброва "Над пропа</w:t>
        <w:softHyphen/>
        <w:t>стью нераскрытых тайн" (Москва: "Современник",1996. — 416 с.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 Одесское областное отделение УКУФАС пишите нам по адре</w:t>
        <w:softHyphen/>
        <w:t>су: 270011, Одесса, а.я. 22, УФО-Центр. Ответим на ясные и дело</w:t>
        <w:softHyphen/>
        <w:t>вые сообщения.</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НЛО И "ВСЕМИРНЫЙ ЗАГОВОР ТАРЕЛОЧНИКОВ"</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Видел ли ты летающую тарелку</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Над домом своим, над крышей своей?</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Мне кажется, это не зря:</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Ведь если б тарелкой был я,</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Я не стал бы летать,</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Я не стал бы летать,</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Я над эти говном не стал бы летать никогда.</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Б. Гребенщиков "Летающая тарелка"</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о, что я решил высказать в связи с просмотром по ТВ любительской видеозаписи "перемещения 22.04.98 г. загадочного светящегося объекта по одесскому небосклону на высоте 5 км от земной поверхности", как сообщалось в передаче одесского ТВ-канала "Мост"), едва ли удовлетворит и тех, кто видит в факте регистрации пролёта "Неопознанного Летающего Объекта" над Одессой доказа</w:t>
        <w:softHyphen/>
        <w:t>тельство существования НЛО, и тех, кто ждёт окончательного разъяс</w:t>
        <w:softHyphen/>
        <w:t>нения природы этого феномена. Тому есть следующие причин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Говорить о высоте над земной поверхностью пролёта объекта или о расстоянии до объекта, а также о размерах его, бессмысленно так наблюдение — небазисное, т. е. нет ещё хотя бы одного наблю</w:t>
        <w:softHyphen/>
        <w:t>дения этого феномена из другого пункта. Не наблюдалось даже зак</w:t>
        <w:softHyphen/>
        <w:t>рытия объекта облаками, когда можно было бы сказать, что объект двигался выше их. Высота пролёта объекта в этих условиях может быть оценена и в 500, и в 5 000, и в 50 000 м.</w:t>
      </w:r>
    </w:p>
    <w:p>
      <w:pPr>
        <w:pStyle w:val="Normal"/>
        <w:shd w:fill="FFFFFF" w:val="clear"/>
        <w:autoSpaceDE w:val="false"/>
        <w:spacing w:lineRule="auto" w:line="240" w:before="0" w:after="0"/>
        <w:rPr/>
      </w:pPr>
      <w:r>
        <w:rPr>
          <w:rFonts w:cs="Times New Roman" w:ascii="Times New Roman" w:hAnsi="Times New Roman"/>
        </w:rPr>
        <w:t xml:space="preserve">2. </w:t>
      </w:r>
      <w:r>
        <w:rPr>
          <w:rFonts w:eastAsia="Times New Roman" w:cs="Times New Roman" w:ascii="Times New Roman" w:hAnsi="Times New Roman"/>
        </w:rPr>
        <w:t>К сожалению, во время съёмки не производились ни увеличе</w:t>
        <w:softHyphen/>
        <w:t>ние, ни уменьшение снимаемого объекта с помощью изменения фо</w:t>
        <w:softHyphen/>
        <w:t>кусного расстояния видеокамеры снимаемого объекта. И потому можно лишь делать догадки о том, что было отснято оператором.</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По поводу данного видеоматериала ортодоксальная (читай — официальная) Госпожа Наука в лучшем случае скажет, что отсня</w:t>
        <w:softHyphen/>
        <w:t>тый объект — метеозонд, самолет, кристаллическое облако в атмос</w:t>
        <w:softHyphen/>
        <w:t>фере либо "явление народу" планеты Венера. Но, скорее всего, она вообще не даст себе труда даже посмотреть в сторону феномена, игнорируя его так, как она вообще игнорирует все единичные, спо</w:t>
        <w:softHyphen/>
        <w:t>радические и невоспроизводимые явления и феномены. И при этом ортодоксальная Наука будет права, так она защищает свой мундир от "грязных лап неучёных, лжеучёных и шарлатанов", т.е. от всех еретиков, включая изучающих НЛО уфологов, которые посягают на её парадигму (круг представлений, отстаиваемых Наукой, относи</w:t>
        <w:softHyphen/>
        <w:t>тельно сущности явлений Приро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4.  </w:t>
      </w:r>
      <w:r>
        <w:rPr>
          <w:rFonts w:eastAsia="Times New Roman" w:cs="Times New Roman" w:ascii="Times New Roman" w:hAnsi="Times New Roman"/>
        </w:rPr>
        <w:t>Именно подобное отношение Науки к проблемам природы НЛО стало обоснованием политики сокрытия правды об НЛО от всего человечества, проводимой, как подозревают уфологи, и учёны</w:t>
        <w:softHyphen/>
        <w:t>ми, и военными, и руководителями правительств. (Ну как не вспом</w:t>
        <w:softHyphen/>
        <w:t>нить братьев Стругацких: "Народу не нужна нездоровая сенсация. Народу нужна здоровая сенсац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5. </w:t>
      </w:r>
      <w:r>
        <w:rPr>
          <w:rFonts w:eastAsia="Times New Roman" w:cs="Times New Roman" w:ascii="Times New Roman" w:hAnsi="Times New Roman"/>
        </w:rPr>
        <w:t>Для уфологии, только-только становящейся наукой, сомнения нет: отснятый 22.04.98 г. феномен есть пролёт НЛО над Одессой. Однако и для уфологов природа НЛО пока ещё остаётся загадкой. Существует более 20 " уфологических " догадок, " объясняющих " феномены НЛО: от гипотез, отождествляющих НЛО с посещающи</w:t>
        <w:softHyphen/>
        <w:t>ми Землю космическими кораблями внеземных цивилизаций, до гипотез о массово-галлюцинационной природе явления Н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6.  </w:t>
      </w:r>
      <w:r>
        <w:rPr>
          <w:rFonts w:eastAsia="Times New Roman" w:cs="Times New Roman" w:ascii="Times New Roman" w:hAnsi="Times New Roman"/>
        </w:rPr>
        <w:t>С позиции Веры об НЛО всё чаще говорят как о божествен</w:t>
        <w:softHyphen/>
        <w:t>ных апокалиптических вестниках грядущего Судного Дня либо как о небесных символах и знамениях Сатаны, готовящегося к Армаггедону, к последней всемирной битве с Богом за овладение душами люде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7.  </w:t>
      </w:r>
      <w:r>
        <w:rPr>
          <w:rFonts w:eastAsia="Times New Roman" w:cs="Times New Roman" w:ascii="Times New Roman" w:hAnsi="Times New Roman"/>
        </w:rPr>
        <w:t>Позиция Веры становится всё более популярной и принимаю</w:t>
        <w:softHyphen/>
        <w:t>щей какие-то болезненно гипертрофированные формы. Интересная с точки зрения уфологии практика "контактёров", сообщавших о своих контактах с прибывающими на землю нлонавтами, ныне всё чаще сменяется медитативной практикой "ченеллинга" (от англий</w:t>
        <w:softHyphen/>
        <w:t>ского слова "ченел" — "канал"), которая обучает каждого желаю</w:t>
        <w:softHyphen/>
        <w:t>щего " организации устойчивого канала связи именно с теми сущностями, которых можно с полным правом отнести к нашим Стар</w:t>
        <w:softHyphen/>
        <w:t>шим Братьям, — т. е. с теми сущностями, которые стоят выше нас в своём развитии, любят нас и стремятся нам помочь. Людей, уча</w:t>
        <w:softHyphen/>
        <w:t>ствующих в ченеллинге, обычно называют просто "каналами", а тех, кто передаёт им информацию ("послания"), — Наставниками". Эта пространная цитата взята нами из изданных в 1997-98 гг. в Киевс</w:t>
        <w:softHyphen/>
        <w:t>ком издательстве "София" пособий по ченеллингу. Подчеркнём ещё, что среди Наставников — и посланцы далёких созвездий, и древние боги, и архангелы, и махатмы (тайные Учителя человечества) из легендарной страны Шамбала, и Богоматерь, и даже сам Христос! Все эти Старшие Братья, согласно практикующим ченеллинг, явля</w:t>
        <w:softHyphen/>
        <w:t>ются пилотами НЛО! При этом цель практики ченеллинга — вов</w:t>
        <w:softHyphen/>
        <w:t>лечь как можно большее количество людей в исполнение некоего Божьего Замысла, или Плана "членов Галактической Семьи вне</w:t>
        <w:softHyphen/>
        <w:t>земных цивилизаций", основанного на исходе и спасении именно той части человечества, которая примкнёт к активной практике медитации-ченеллинг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8. </w:t>
      </w:r>
      <w:r>
        <w:rPr>
          <w:rFonts w:eastAsia="Times New Roman" w:cs="Times New Roman" w:ascii="Times New Roman" w:hAnsi="Times New Roman"/>
        </w:rPr>
        <w:t>На протяжении многих веков в обществе укреплялась и ширилась догадка о том, что как на всём земном шаре, так и в отдельных его регионах политика определяется действиями вполне конкретных, но тщательно законспирированных таинственных сил. Кипспирология как наука о незримых силах, управляющих историей человечества, отмечает, что проявляемая направленность действия этих сил противоположна тем идеалам, которые отвечают гуман</w:t>
        <w:softHyphen/>
        <w:t>ным целям общественной эволюции, и именно потому конспирология действие "незримых сил истории" определяет как заговор про</w:t>
        <w:softHyphen/>
        <w:t>тив человечества, как тайно ведущуюся оккультную войну против человеческой культуры и даже цивилиз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учая различные модели " конспирологических заговоров ", современный российский исследователь А. Дугин отмечает (см. его книгу " Конспирология ". — М.: Арктогея, 1993), что среди них выделяется и такой, как "заговор тарелочников". В существо</w:t>
        <w:softHyphen/>
        <w:t>вание "заговора тарелочников" можно поверить, вспомнив ниже</w:t>
        <w:softHyphen/>
        <w:t>следующе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заговор молчания" вокруг проблемы НЛО, включающий в себя сокрытие от общественности фактов и достоверных наблюдений НЛО в земной атмосфере, и катастроф НЛО, и вскрытия тел погибших нлонавтов, и даже сотрудничества военных США (?) с инопланетя</w:t>
        <w:softHyphen/>
        <w:t>нами в деле создания новейшем боевой техни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активную роль КГБ в измышлении фактов приземления на НЛО с символами вида Ж, " представителей цивилизации Уммо ", якобы передававших землянам "послания" с настоятельными ре</w:t>
        <w:softHyphen/>
        <w:t>комендациями скорейшего построения коммунистического обще</w:t>
        <w:softHyphen/>
        <w:t>ства на Земл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замалчиваемые ортодоксальной Наукой факты многочислен</w:t>
        <w:softHyphen/>
        <w:t>ных наблюдений пролёта НЛО над лунной поверхностью и обнару</w:t>
        <w:softHyphen/>
        <w:t>жения на Луне артефактов (объектов искусственного происхожде</w:t>
        <w:softHyphen/>
        <w:t>ния), приведшие к отказу и американцами, и русскими от программ полётов к Луне (лишь ничтожная часть снимков обратной стороны Луны опубликована космическим агентством НА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долгие годы скрываемые от общественности снимки марсианс</w:t>
        <w:softHyphen/>
        <w:t>ких артефактов ("пирамиды" и "лицо" на Марсе), которые ныне объявлены НАСА исчезнувшими (???) с марсианской поверх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упорно и безаппеляционно отрицаемую Наукой возможность посещения в глубокой древности нашей планеты палеоастронавтами, которые могли оказать влияние и на зарождение жизни на Зем</w:t>
        <w:softHyphen/>
        <w:t>ле, и на возникновение цивилизаций, и на развитие человеческой культур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усиливающзуюся пропаганду незримыми силами той инфор</w:t>
        <w:softHyphen/>
        <w:t>мации, которую якобы получают "каналы" - контактёры от тайных правителей Земли, стремящихся установить на нашей планете но</w:t>
        <w:softHyphen/>
        <w:t>вый порядок, соответствующий особым "нормам Космо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можно, как писал ещё в 1910 г. в своей книге "Ло!" ("Смотри!") Чарльз Форт, первый в мире уфолог, скрытая от человечества цель этого заговора " известна на протяжении многих веков некоторым из нас, баранам-вожакам тайного культа или тайного ордена, чле</w:t>
        <w:softHyphen/>
        <w:t>ны которого как рабы первого класса управляют нами в силу полу</w:t>
        <w:softHyphen/>
        <w:t>ченных инструкций и переводят стрелки, направляя нас к нашим таинственным обязанност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9. </w:t>
      </w:r>
      <w:r>
        <w:rPr>
          <w:rFonts w:eastAsia="Times New Roman" w:cs="Times New Roman" w:ascii="Times New Roman" w:hAnsi="Times New Roman"/>
        </w:rPr>
        <w:t>Проблемой НЛО уже давно занимались многие выдающиеся учёные. Среди них, пожалуй, Карл Юнг, основатель глубинной пси</w:t>
        <w:softHyphen/>
        <w:t>хологии и швейцарский мыслитель, был первым, кто подчеркнул, что НЛО следует изучать даже в том случае, если они вообще не существуют, поскольку существует исторически и социологически фиксируемая вера в НЛО, и здесь вполне уместна параллель с рели</w:t>
        <w:softHyphen/>
        <w:t>гией, существующей тысячи лет не за счёт факта существования Бога, а за счёт факта веры в Не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0. </w:t>
      </w:r>
      <w:r>
        <w:rPr>
          <w:rFonts w:eastAsia="Times New Roman" w:cs="Times New Roman" w:ascii="Times New Roman" w:hAnsi="Times New Roman"/>
        </w:rPr>
        <w:t>Сейчас происходит становление уфологии как науки. Важную роль в этом становлении сыграли факты получения ещё в 1980 г. космическим аппаратом "Вояджер-1", а позже и орбитальным те</w:t>
        <w:softHyphen/>
        <w:t xml:space="preserve">лескопом "Хаббл", снимков гигантских НЛО (диаметром до 10 тыс. км!) в районе колец Сатурна (американский журнал </w:t>
      </w:r>
      <w:r>
        <w:rPr>
          <w:rFonts w:eastAsia="Times New Roman" w:cs="Times New Roman" w:ascii="Times New Roman" w:hAnsi="Times New Roman"/>
          <w:lang w:val="en-US"/>
        </w:rPr>
        <w:t xml:space="preserve">"Science News", </w:t>
      </w:r>
      <w:r>
        <w:rPr>
          <w:rFonts w:eastAsia="Times New Roman" w:cs="Times New Roman" w:ascii="Times New Roman" w:hAnsi="Times New Roman"/>
        </w:rPr>
        <w:t>том 149, № 5, февр. 1996, стр. 71).</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ныне Международная академия информатизации (МАИ), един</w:t>
        <w:softHyphen/>
        <w:t>ственная аккредитованная при ООН академия, среди нескольких десятков отделений имеет отделение уфолог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i/>
          <w:iCs/>
          <w:sz w:val="24"/>
          <w:szCs w:val="24"/>
        </w:rPr>
        <w:t xml:space="preserve">Часть </w:t>
      </w:r>
      <w:r>
        <w:rPr>
          <w:rFonts w:eastAsia="Times New Roman" w:cs="Arial" w:ascii="Arial" w:hAnsi="Arial"/>
          <w:i/>
          <w:iCs/>
          <w:sz w:val="24"/>
          <w:szCs w:val="24"/>
          <w:lang w:val="en-US"/>
        </w:rPr>
        <w:t>IV</w:t>
      </w:r>
    </w:p>
    <w:p>
      <w:pPr>
        <w:pStyle w:val="Normal"/>
        <w:shd w:fill="FFFFFF" w:val="clear"/>
        <w:autoSpaceDE w:val="false"/>
        <w:spacing w:lineRule="auto" w:line="240" w:before="0" w:after="0"/>
        <w:rPr>
          <w:rFonts w:ascii="Arial" w:hAnsi="Arial" w:cs="Arial"/>
          <w:sz w:val="24"/>
          <w:szCs w:val="24"/>
        </w:rPr>
      </w:pPr>
      <w:r>
        <w:rPr>
          <w:rFonts w:eastAsia="Times New Roman" w:cs="Arial" w:ascii="Arial" w:hAnsi="Arial"/>
          <w:sz w:val="24"/>
          <w:szCs w:val="24"/>
        </w:rPr>
        <w:t>КУЛЬТУРОЛОГИЧЕСКИЕ ЭСС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b/>
          <w:bCs/>
        </w:rPr>
        <w:t>АЗБУКА КАББАЛИСТИ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Каббалистика, или каббала (буквально — предание) — еврейс</w:t>
        <w:softHyphen/>
        <w:t>кое мистическое учение, одной из черт которого является представ</w:t>
        <w:softHyphen/>
        <w:t>ление о том, что определённые комбинации букв и слов "Ветхого Завета" являются выражением сверхъестественного и дают возмож</w:t>
        <w:softHyphen/>
        <w:t>ность и силу творить чудеса. Знакомства средневековых европейс</w:t>
        <w:softHyphen/>
        <w:t>ких ученых с каббалистикой началось в 1678 году после опублико</w:t>
        <w:softHyphen/>
        <w:t>вания во Франкфурте-на-Майне Христианом Кнорром фон Розенротом каббалистического трактат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Методы кабалистики основаны на особенностях древнееврейс</w:t>
        <w:softHyphen/>
        <w:t>кого алфавита, состоящего из 22 букв, каждая из которых передает согласный звук. Отсутствие гласных звуков в древнееврейском ал</w:t>
        <w:softHyphen/>
        <w:t>фавите приводит к тому, что слова, различающиеся лишь гласными, имеют одинаковое написание, но различный смысл. Это обстоятель</w:t>
        <w:softHyphen/>
        <w:t>ство способствовало стремлению каббалистов находить новый смысл в словах и фразах. Именно в связи с этим возникло представление о наличии тайного смысла, закодированного в древнейших библей</w:t>
        <w:softHyphen/>
        <w:t>ских текстах, написанных на древнееврейском языке.</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Наличие скрытых значений в таком зашифрованном виде под</w:t>
        <w:softHyphen/>
        <w:t>разумевалось и древнейших трактатах — "Сефер Зохар" ("Светлая книга"), приписываемому пророку Моисею, "Сифра Дизенаута" ("Книга тайн"), "Идра Рабба" ("Великое собрание"), "Идра Зутта" ("Малое собрание") и многих других, часть которых составила "Тал</w:t>
        <w:softHyphen/>
        <w:t>муд". Большая часть этих трактатов посвящалась правильному чте</w:t>
        <w:softHyphen/>
        <w:t>нию ветхозаветных и талмудических текстов, которое обращало чи</w:t>
        <w:softHyphen/>
        <w:t>таемые слова и фразу в заклинания...</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В древнееврейском письме не было специальных знаков для обо</w:t>
        <w:softHyphen/>
        <w:t>значения цифр и чисел: числовое значение приписывались каждой из 22 букв алфавита. Отсюда вытекает основной каббалистический закон: "ВСЯКОЕ СЛОВО ЕСТЬ ЧИСЛО, И ВСЯКОЕ ЧИСЛО ЕСТЬ СЛОВО".</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з этого закона следовало, что слова различного смысла, но оди</w:t>
        <w:softHyphen/>
        <w:t>накового числового содержания, являются взаимозаменяемыми. Демонстрируя это, А. Леманн в своей "Иллюстрированной истории волшебства и суеверий" писал: " Метод замены буквенного значе</w:t>
        <w:softHyphen/>
        <w:t xml:space="preserve">ния числовым применен, как известно, один раз в "Апокалипсисе", где в гл. </w:t>
      </w:r>
      <w:r>
        <w:rPr>
          <w:rFonts w:eastAsia="Times New Roman" w:cs="Times New Roman" w:ascii="Times New Roman" w:hAnsi="Times New Roman"/>
          <w:b/>
          <w:bCs/>
          <w:lang w:val="en-US"/>
        </w:rPr>
        <w:t xml:space="preserve">XIII, </w:t>
      </w:r>
      <w:r>
        <w:rPr>
          <w:rFonts w:eastAsia="Times New Roman" w:cs="Times New Roman" w:ascii="Times New Roman" w:hAnsi="Times New Roman"/>
        </w:rPr>
        <w:t xml:space="preserve">ст. </w:t>
      </w:r>
      <w:r>
        <w:rPr>
          <w:rFonts w:eastAsia="Times New Roman" w:cs="Times New Roman" w:ascii="Times New Roman" w:hAnsi="Times New Roman"/>
          <w:b/>
          <w:bCs/>
        </w:rPr>
        <w:t xml:space="preserve">18 </w:t>
      </w:r>
      <w:r>
        <w:rPr>
          <w:rFonts w:eastAsia="Times New Roman" w:cs="Times New Roman" w:ascii="Times New Roman" w:hAnsi="Times New Roman"/>
        </w:rPr>
        <w:t>говорится: "Кто имеет ум, тот сочти число зверя; ибо это число человеческое; число его 666". Число 666 стоит здесь вместо одного имени, которое не должно быть названо, но мо</w:t>
        <w:softHyphen/>
        <w:t>жет быть найдено, если подставить буквы, сумма которых имеет то же самое числовое значение. Предполагают, что скрытое имя в дан</w:t>
        <w:softHyphen/>
        <w:t>ном случае есть имя императора Нерона".</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И так, определенный подбор главных звуков для прочтения слов и замена одних слов на другие сохранением их числового значения стали основой каббалистических методов составления заклинаний, обладающих большой магической силой. Ян Потоцкий в романе "Ру</w:t>
        <w:softHyphen/>
        <w:t xml:space="preserve">копись, найденная в Сарагосе", написанном на грани </w:t>
      </w:r>
      <w:r>
        <w:rPr>
          <w:rFonts w:eastAsia="Times New Roman" w:cs="Times New Roman" w:ascii="Times New Roman" w:hAnsi="Times New Roman"/>
          <w:lang w:val="en-US"/>
        </w:rPr>
        <w:t xml:space="preserve">XVIII </w:t>
      </w:r>
      <w:r>
        <w:rPr>
          <w:rFonts w:eastAsia="Times New Roman" w:cs="Times New Roman" w:ascii="Times New Roman" w:hAnsi="Times New Roman"/>
        </w:rPr>
        <w:t xml:space="preserve">и </w:t>
      </w:r>
      <w:r>
        <w:rPr>
          <w:rFonts w:eastAsia="Times New Roman" w:cs="Times New Roman" w:ascii="Times New Roman" w:hAnsi="Times New Roman"/>
          <w:lang w:val="en-US"/>
        </w:rPr>
        <w:t xml:space="preserve">XIX </w:t>
      </w:r>
      <w:r>
        <w:rPr>
          <w:rFonts w:eastAsia="Times New Roman" w:cs="Times New Roman" w:ascii="Times New Roman" w:hAnsi="Times New Roman"/>
        </w:rPr>
        <w:t>веков, сообщает: "...в древнееврейском каждая буква, есть число, каж</w:t>
        <w:softHyphen/>
        <w:t>дая фраза — хитрое сочетание, каждое предложение — грозная фор</w:t>
        <w:softHyphen/>
        <w:t>мула, произнеся которую с соответствующим придыханием и ударе</w:t>
        <w:softHyphen/>
        <w:t>нием, можно без труда передвигать горы и осушать реки".</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Каббалистические построения заклинаний используют три ос</w:t>
        <w:softHyphen/>
        <w:t>новных метода: искусство перемещения (Гематрия), искусство оп</w:t>
        <w:softHyphen/>
        <w:t>ределения характера знаков (Нотарикон) и искусство соединения (Гемура). Знакомство с этими методами в средневековой Европе привело к появлению нумерологии как гадания, основанного на числовых значениях имён и дат рождений.</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rPr>
        <w:t>Каббалистика состоит из двух частей: умозрительной (каббала июнит) и практической (каббала маасит). Одной из задач каббалы маасит является расшифровка древнееврейских текстов Ветхого Завета — поиск их мистического смысла для постижения тайны бытия и предсказания будущего. Методами такого поиска стали гематрия, нотарикон, гему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врейский алфавит, как уже упоминалось, состоит из 22 буквен</w:t>
        <w:softHyphen/>
        <w:t>ных начертаний, передающих, в основном, согласные звуки (глас</w:t>
        <w:softHyphen/>
        <w:t>ные звуки изображаются специальными значками и точками возле букв). При этом пять согласных звуков (каф, мем, нун, ге, цаде) име</w:t>
        <w:softHyphen/>
        <w:t>ют по два буквенных начертания, использование которых зависит</w:t>
      </w:r>
      <w:r>
        <w:rPr>
          <w:rFonts w:cs="Arial" w:ascii="Arial" w:hAnsi="Arial"/>
          <w:sz w:val="24"/>
          <w:szCs w:val="24"/>
        </w:rPr>
        <w:t xml:space="preserve">  </w:t>
      </w:r>
      <w:r>
        <w:rPr>
          <w:rFonts w:eastAsia="Times New Roman" w:cs="Times New Roman" w:ascii="Times New Roman" w:hAnsi="Times New Roman"/>
        </w:rPr>
        <w:t>от места нахождения соответствующего звука в слове, а точнее, в конце слова. Буква "ге" либо вовсе не произносятся, либо произно</w:t>
        <w:softHyphen/>
        <w:t>сятся как выдо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ждой букве еврейского алфавита гематрия приписывает оп</w:t>
        <w:softHyphen/>
        <w:t>ределенное числовое значения. Ниже мы проводим соответствие между звуками еврейского алфавита, названиями его букв и их числовыми значениями (здесь уместно подчеркнуть, что числовые значения приписывались и большинству букв кириллицы, одной из двух первых славянских азбу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огласно этой таблице каждому слову древнееврейского текста Библии соответствует конкретное число. Гематрия предполагает, что слова с одинаковыми числовыми значениями являются взаимоза</w:t>
        <w:softHyphen/>
        <w:t>меняемыми в этих текстах. Так, например, слова "единство" и "лю</w:t>
        <w:softHyphen/>
        <w:t>бовь" ("эход" и "агув" на иврите) имеют одинаковые числовые зна</w:t>
        <w:softHyphen/>
        <w:t>чения, и потому каббалисты получают возможность заменять одно слово други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традиционная каббалистика позволяет сторонникам "мате</w:t>
        <w:softHyphen/>
        <w:t>риалистического" толкования библейских текстов заменять слова "Бог", "Адам", "Ева" и пр. словами "сила", "материя", "дух"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ематрические построения каббалистики можно проиллюстри</w:t>
        <w:softHyphen/>
        <w:t xml:space="preserve">ровать и примером многовековой давности, когда посредством гематрии по простым словам "вижу трех мужей" из книги Моисея (Бытие, </w:t>
      </w:r>
      <w:r>
        <w:rPr>
          <w:rFonts w:eastAsia="Times New Roman" w:cs="Times New Roman" w:ascii="Times New Roman" w:hAnsi="Times New Roman"/>
          <w:lang w:val="en-US"/>
        </w:rPr>
        <w:t xml:space="preserve">XVIII, </w:t>
      </w:r>
      <w:r>
        <w:rPr>
          <w:rFonts w:eastAsia="Times New Roman" w:cs="Times New Roman" w:ascii="Times New Roman" w:hAnsi="Times New Roman"/>
        </w:rPr>
        <w:t>2) каббалисты составили имена Михаил, Гавриил и Рафаил — трёх ангелов, посетивших Авраама в маврийской роще. С помощью гематрии каббалисты находили в библийских текстах не только имена ангелов и архангелов, но и имена злых духов и даже самого Бог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одолжая знакомство с каббалистическими поисками в книгах Ветхого Завета некоего тайнознания, отметим, что и новозаветные книги стали для первых христиан источником размышлений о воз</w:t>
        <w:softHyphen/>
        <w:t>можности сокрытия в них от "непосвященных" эзотерических зна</w:t>
        <w:softHyphen/>
        <w:t>ний о "плане Божьем" всего Мироздания. Считается, что ключом к этой "тайне тайн" может быть связь между Словом и Числом. Ка</w:t>
        <w:softHyphen/>
        <w:t>нонические и неканонические книги Священного Писания, а также апокрифические сочинения библейского характера, многочисленны</w:t>
        <w:softHyphen/>
        <w:t xml:space="preserve">ми исследователями — от секты гностиков, созданной в </w:t>
      </w:r>
      <w:r>
        <w:rPr>
          <w:rFonts w:eastAsia="Times New Roman" w:cs="Times New Roman" w:ascii="Times New Roman" w:hAnsi="Times New Roman"/>
          <w:lang w:val="en-US"/>
        </w:rPr>
        <w:t xml:space="preserve">I </w:t>
      </w:r>
      <w:r>
        <w:rPr>
          <w:rFonts w:eastAsia="Times New Roman" w:cs="Times New Roman" w:ascii="Times New Roman" w:hAnsi="Times New Roman"/>
        </w:rPr>
        <w:t>в. н. э. Симоном Магом до каббалистов средневековья и нумерологов наших дней — рассматривались как откровения, в которых свет Сло</w:t>
        <w:softHyphen/>
        <w:t>ва скрывает тьму Чисел.</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иски логико-математического плана Мироздания, зашифро</w:t>
        <w:softHyphen/>
        <w:t>ванного в словах библейских текстов, продолжаются и в наши дни, и их результаты подчас оказываются очень любопытны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едо мной изданная в Киеве книга "Прелесть тайны". Авто</w:t>
        <w:softHyphen/>
        <w:t>ры: Р. Фурдуй, доцент Киевского университета и член Междуна</w:t>
        <w:softHyphen/>
        <w:t>родного Общества Древней Астронавтики и Американского Гео</w:t>
        <w:softHyphen/>
        <w:t>графического Общества, и Ю. Швайдак — директор Института космософии в Киеве. В аннотации к книге сказано: "Мир скрытых масс и бессмертная электронно-позитронная душа человека, ра</w:t>
        <w:softHyphen/>
        <w:t>диотехнические и акустические устройства наших далеких пред</w:t>
        <w:softHyphen/>
        <w:t>ков, мыслящие черепа и мыслящая Земля и наконец Будда и Иисус Христос как спейсеры — нейтронные посланцы Космического Ра</w:t>
        <w:softHyphen/>
        <w:t>зума — таков далеко не полный перечень тем, охваченных кни</w:t>
        <w:softHyphen/>
        <w:t>гой". Авторы книги, используя числовой (каббалистический) ана</w:t>
        <w:softHyphen/>
        <w:t>лиз имен Господа Бога Иисуса Христа, получили соотношения, свя</w:t>
        <w:softHyphen/>
        <w:t>занные с некоторыми числами, что привело их к мысли о суще</w:t>
        <w:softHyphen/>
        <w:t>ствовании в окружающем нас Мироздании процессов искусствен</w:t>
        <w:softHyphen/>
        <w:t>ного характера, порожденных Космическим Разумом. Полагая, что Богу Отцу соответствуют трансцендентные (неалгебраические ир</w:t>
        <w:softHyphen/>
        <w:t>рациональные) числа, Сыну Божьему — целые числа реального дискретного мира, а Святому Духу — различные соотношения меж</w:t>
        <w:softHyphen/>
        <w:t>ду трансцендентными и целыми числами, Р. Фурдуй и Ю. Швайдак заключают: "Человечество благодаря Иисусу овладело диск</w:t>
        <w:softHyphen/>
        <w:t>ретным миром целых чисел, благодаря Святому Духу овладеет миром переходной плоскости — псевдосферы Лобачевского, и бла</w:t>
        <w:softHyphen/>
        <w:t>годаря Богу Отцу овладеет миром трансцендентных чисел, где часть больше цел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безынтересно ознакомиться и с книгой А. В. Зиновьева "Ма</w:t>
        <w:softHyphen/>
        <w:t>гия Апокалипсиса", изданной в г. Саранске. В ней автор подводит читателя к мысли, что последняя, 77-я книга Библии, названная "Откровения святого Иоанна Богослова, или "Апокалипсис", бук</w:t>
        <w:softHyphen/>
        <w:t>вально пронизана тайной арифметикой Чисел, сокрытых в Словах текста. А. Зиновьев иллюстрирует это утверждение, приводя в ка</w:t>
        <w:softHyphen/>
        <w:t>честве примера отрывки из Апокалипсиса, переведенные методами каббалистики в числовые соотношения. В этих соотношениях, по мнению автора, и содержится самый глубокий мистический смысл, о котором можно лишь догадывать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В. Зиновьев один из разделов своей книги завершает ниже</w:t>
        <w:softHyphen/>
        <w:t>следующими слов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Итак, Библия, есть змий, хоть одноглавый, хоть семиглавый, — писал в 1776 году украинский ученый Г. Сковорода. Он сравнивал Писание со Сфинксом и с замкнутым на самого себя "миром, или мирком". Подобные сравнения вполне правомерны. Они навеяны потайным содержанием.. О нем знали единицы из посвященных иерархов, но догадывались, предчувствовали многие. Усматривали в библейских текстах не только апокрифические числа — задачи, но и целостную, геометрическую свернутую систему.</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так, заставить Сфинкса заговорить — это значит увидеть в биб</w:t>
        <w:softHyphen/>
        <w:t>лейском тексте арифметическую задачу и решить ее. Совокупность числовых результатов поможет воссоздать геометрическую схему, которая положена в основу и является источником мистических чисел и одновременно "тайной тайн" священного Божьего закон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ГОЛЕМ — ПОРОЖДЕНИЕ МИСТИКОВ СРЕДНЕВЕКОВЬ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лем по иудаистской мифологии был праотцом Адама, вылеп</w:t>
        <w:softHyphen/>
        <w:t>ленным Яхве из красной глины. Апокрифические тексты расска</w:t>
        <w:softHyphen/>
        <w:t>зывают, что до того, как Яхве вдохнул жизнь в Голема, последнему было дано откровение о судьбах всех поколений его потомков. Пре</w:t>
        <w:softHyphen/>
        <w:t>бывая "без дыхания жизней" и без речи, исполинский Голем сим</w:t>
        <w:softHyphen/>
        <w:t>волизировал нечто, начатое, но еще не оконченное, не сформировав</w:t>
        <w:softHyphen/>
        <w:t>шуюся субстанцию ("голем" по-древнееврейски, значит "комок"), характеризуемую в библейских псалмах как "игла без ушка или как бесплодная женщ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стики и каббалисты средневековья, придавая большое значе</w:t>
        <w:softHyphen/>
        <w:t>ние магическим силам, сокрытым в именах Бога, и веруя в особую сакраментальность написанного слова сравнительно с произнесен</w:t>
        <w:softHyphen/>
        <w:t>ным, неоднократно пытались вылепить из глины человеческую фи</w:t>
        <w:softHyphen/>
        <w:t>гуру и оживить ее с помощью заклинаний либо начерченных пен</w:t>
        <w:softHyphen/>
        <w:t>таграм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амятуя о быстром росте Голема и о приобретении им нечеловеческой мощи, его создатели лепили, как правило, небольшую фи</w:t>
        <w:softHyphen/>
        <w:t>гуру, чей рост был как у десятилетнего ребенка. В большинстве случаев попытки создания Голема предпринимались для того, что</w:t>
        <w:softHyphen/>
        <w:t>бы он мог выполнять работу (звонить в синагогальные колокола, трудиться по хозяйству в еврейской семье по субботам, когда по заповедям всякий труд для верующих запрещен, и т. п.).</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егенды рассказывают, что успех в создании Голема сопутство</w:t>
        <w:softHyphen/>
        <w:t>вал нескольким историческим личностям, но финал во всех случа</w:t>
        <w:softHyphen/>
        <w:t>ях был трагический: Голем по той или иной причине выходил из-под контроля своего создателя и убивал его. И тогда Голем стано</w:t>
        <w:softHyphen/>
        <w:t>вился воплощением страшной силы, направленной на бездушные и бессмысленные разрушения и насил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езгласный Голем стал олицетворением темных начал, таящихся" в глубинах человеческого подсознания и психики. Он — не "тело воскресения", которое по библейским представлениям восстанет из праха в день Страшного Суда, а призрак, нечистое создание, порож</w:t>
        <w:softHyphen/>
        <w:t>денное человеческой гордыней, которая тщится сравняться с Богом-создател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Талмуде приводится рассказ о Големе, который был создан раввином по имени Зера. Так как немой Голем не отвечал на воп</w:t>
        <w:softHyphen/>
        <w:t>росы, Зера повелел ему вновь обратиться в прах. В другом рассказе из Талмуда созданному Голему раввин вложил в рот магическую пентаграмму, но не смог дотянуться до нее, чтобы быстро вытащить, когда Голем начал стремительно расти. В конце концов, раввин хитростью заставил Голема наклониться и вытащил пентаграмму из его рта. Однако Голем, расставшись со своей химерической жиз</w:t>
        <w:softHyphen/>
        <w:t>нью, развалился под собственным весом, и неудачливый каббалист был погребен под его обломк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Известный каббалист Элеазар на грани </w:t>
      </w:r>
      <w:r>
        <w:rPr>
          <w:rFonts w:eastAsia="Times New Roman" w:cs="Times New Roman" w:ascii="Times New Roman" w:hAnsi="Times New Roman"/>
          <w:lang w:val="en-US"/>
        </w:rPr>
        <w:t xml:space="preserve">XII </w:t>
      </w:r>
      <w:r>
        <w:rPr>
          <w:rFonts w:eastAsia="Times New Roman" w:cs="Times New Roman" w:ascii="Times New Roman" w:hAnsi="Times New Roman"/>
        </w:rPr>
        <w:t xml:space="preserve">и </w:t>
      </w:r>
      <w:r>
        <w:rPr>
          <w:rFonts w:eastAsia="Times New Roman" w:cs="Times New Roman" w:ascii="Times New Roman" w:hAnsi="Times New Roman"/>
          <w:lang w:val="en-US"/>
        </w:rPr>
        <w:t xml:space="preserve">XIII </w:t>
      </w:r>
      <w:r>
        <w:rPr>
          <w:rFonts w:eastAsia="Times New Roman" w:cs="Times New Roman" w:ascii="Times New Roman" w:hAnsi="Times New Roman"/>
        </w:rPr>
        <w:t>веков разрабо</w:t>
        <w:softHyphen/>
        <w:t>тал цикл магических заклинаний и формул для "оживления" Голе</w:t>
        <w:softHyphen/>
        <w:t xml:space="preserve">ма. Маг Элиаш в </w:t>
      </w:r>
      <w:r>
        <w:rPr>
          <w:rFonts w:eastAsia="Times New Roman" w:cs="Times New Roman" w:ascii="Times New Roman" w:hAnsi="Times New Roman"/>
          <w:lang w:val="en-US"/>
        </w:rPr>
        <w:t xml:space="preserve">XVI </w:t>
      </w:r>
      <w:r>
        <w:rPr>
          <w:rFonts w:eastAsia="Times New Roman" w:cs="Times New Roman" w:ascii="Times New Roman" w:hAnsi="Times New Roman"/>
        </w:rPr>
        <w:t>веке создал Голема, пользуясь найденными им тайными именами Бога. Наконец, раввин Лев из Праги в 1580 г. начертил на песке берега реки Влтавы фигуру Голема, которая пос</w:t>
        <w:softHyphen/>
        <w:t>ле произнесенных заклинаний вспыхнула огнем. Когда из фигуры вышел дым, у нее начали отрастать волосы и ногти. Глаза Голема открылись после трехкратного прочтения соответствующих строк из ветхого Заве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от "пражский Голем" на несколько столетий стал устрашени</w:t>
        <w:softHyphen/>
        <w:t>ем жителей города, так как он, мучимый жаждой материальной жизни, стал периодически появляться на улицах Праги, когда рас</w:t>
        <w:softHyphen/>
        <w:t>положение астрологических светил оказалось таким же, каким оно было в момент его создания. В легендах рассказывается, что Голем появлялся каждые 33 го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радиционные мистические учения утверждали, что Големом мо</w:t>
        <w:softHyphen/>
        <w:t>жет стать и материальная оболочка (труп человека), когда ее покинет душа. Не отсюда ли появилось представление о зомби как об ожив</w:t>
        <w:softHyphen/>
        <w:t>ших мертвецах? Глава академии вавилонских магов, Хай бен Шерира, живший около 1000 г., описал систему упражнений аскетического ха</w:t>
        <w:softHyphen/>
        <w:t>рактера, позволяющих осуществить отделение духа от тела, а его уче</w:t>
        <w:softHyphen/>
        <w:t>ник так описал результат соответствующего опыта: "Внезапно я уви</w:t>
        <w:softHyphen/>
        <w:t>дел свою собственную тень, стоящую напротив меня и смотревшую на меня". Подобные случаи известны издавна. Например, великий Гете писал, что не раз в своей жизни встречал самого себ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стики древности и средневековья похвалялись и своими спо</w:t>
        <w:softHyphen/>
        <w:t>собностями облекать в плоть мысленные образы, включая самые фантастические. Так, об Апполонии Тианском, писали, что он мо создать "человека из возду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лемы, о которых здесь рассказано, не имеют ничего общего с теми, скорее всего механическими роботами, которые создавались на протяжении веков. Имеются в виду говорящие головы, создан ные в разное время римским папой Сильвестром И, епископом линкольским Робертом Большеголовым, монахами Бэконом и Бонги, а также сделанный из меди слуга Альберта Магнуса (этого робота разбил молотком сам Фома Аквинский).</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писанные выше Големы — олицетворение идеи о возможности магическими ритуалами подчинить воле мага материальную обо</w:t>
        <w:softHyphen/>
        <w:t>лочку человеческого тела, лишённого одухотворяющего его начал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АПОФЕОЗ БЕСПОЧВЕН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прос о научной парадигме, то есть о том, что официальная на</w:t>
        <w:softHyphen/>
        <w:t xml:space="preserve">ука признает "ненаучным", давно волнует философов. Ниже мы приводим отрывки из части </w:t>
      </w:r>
      <w:r>
        <w:rPr>
          <w:rFonts w:eastAsia="Times New Roman" w:cs="Times New Roman" w:ascii="Times New Roman" w:hAnsi="Times New Roman"/>
          <w:lang w:val="en-US"/>
        </w:rPr>
        <w:t xml:space="preserve">II </w:t>
      </w:r>
      <w:r>
        <w:rPr>
          <w:rFonts w:eastAsia="Times New Roman" w:cs="Times New Roman" w:ascii="Times New Roman" w:hAnsi="Times New Roman"/>
        </w:rPr>
        <w:t>(пункт 44) книги "Апофеоз беспочвенности" Льва Шестова, опубликованной им еще в 1905 г. Имя Л. Шестова, эмигрировавшего из России в 1920 г., в нашей стране старательно вытравливалось из памяти на протяжении долгих де</w:t>
        <w:softHyphen/>
        <w:t>сятилетий. Прозванный на Западе "горящей русской землей", Лев Шестов сегодня снова с нами, так как мы можем читать его творе</w:t>
        <w:softHyphen/>
        <w:t>ния и обсуждать их с самой широкой аудитори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Опыт и нау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 известно, наука не признает опыта во всем его объеме и по существу признать его не может. Огромное количество единичных фактов выбрасывается ею за борт как излишний и ненужный бал</w:t>
        <w:softHyphen/>
        <w:t>ласт. Она принимает в свое ведение только те явления, которые постоянно чередуются с известной правильностью; самый драгоцен</w:t>
        <w:softHyphen/>
        <w:t>ный для нее материал — это те случаи, когда явление может быть но желанию искусственно вызвано, когда возможен, стало быть, экс</w:t>
        <w:softHyphen/>
        <w:t>перимент... Она признает истинным только такие суждения, кото</w:t>
        <w:softHyphen/>
        <w:t>рые могут быть проверены всяким и всегда. Не ясно ли, что этим она превышает пределы своей компетентности? Опыт гораздо шире, чем научный опыт, и единичные явления говорят нам гораздо боль</w:t>
        <w:softHyphen/>
        <w:t>ше, чем постоянно повторяющиеся. Наука полезна — спору нет, но истин у нее нет и никогда не будет. Она даже не может знать, что такое истина, и накопляет лишь общеобязательные суждения. Между тем, по-видимому, существуют и всегда существовали и ненаучные приемы отыскания истины, которые и приводили, если не к самому познанию, то к его преддверию, но мы так опорочили их современ</w:t>
        <w:softHyphen/>
        <w:t>ными методологиями, что не смеем и думать о них серьезно. Ведь просиживали астрологи, алхимики, гадатели, кудесники в течение многих лет целые ночи напролет наедине со своими думами, — кто дал право утверждать, что они попусту убивали врем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суждения имеют право на существование, и если уже гово</w:t>
        <w:softHyphen/>
        <w:t>рить о привилегиях, то нужно отдать предпочтение тем, которые те</w:t>
        <w:softHyphen/>
        <w:t>перь наиболее всего находятся в загоне, т.е. таким, которые не могут быть проверенными и стать, в силу этого, общеобязательны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сли в вас привычка "объективной проверки" настолько убила природную восприимчивость к жизненной правде, что вы уже не по</w:t>
        <w:softHyphen/>
        <w:t>лагаетесь ни на свое зрение, и на свой слух и доверяете только пока</w:t>
        <w:softHyphen/>
        <w:t>заниям не зависящих от вашей воли приборов, ну, тогда, конечно, вам ничего не остается делать. Держитесь убеждения, что наука есть</w:t>
      </w:r>
      <w:r>
        <w:rPr>
          <w:rFonts w:cs="Times New Roman" w:ascii="Times New Roman" w:hAnsi="Times New Roman"/>
          <w:sz w:val="24"/>
          <w:szCs w:val="24"/>
        </w:rPr>
        <w:t xml:space="preserve"> </w:t>
      </w:r>
      <w:r>
        <w:rPr>
          <w:rFonts w:eastAsia="Times New Roman" w:cs="Times New Roman" w:ascii="Times New Roman" w:hAnsi="Times New Roman"/>
        </w:rPr>
        <w:t>совершенное знание и обобщение. Но если вы сохранили живые гла</w:t>
        <w:softHyphen/>
        <w:t>за и чуткий слух, — бросьте инструменты и приборы, забудьте мето</w:t>
        <w:softHyphen/>
        <w:t>дологию и научное донкихотство и попытайтесь довериться себе. Что за беда, что вы не добудете общеобязательных суждений и увидите в баранах баранов? Это шаг вперед, может быть. Вы разучитесь смот</w:t>
        <w:softHyphen/>
        <w:t>реть вместе со всеми, но научитесь видеть там, где еще никто не видел, и не размышлять, а заклинать, вызывать чуждыми для всех словами невиданную красоту и великие силы. Повторяю, недаром астрологи, алхимики и гадатели пренебрегали экспериментальным методом, который, к слову сказать, вовсе не есть изобретение нового времени, а существует столько лет, сколько существует на земле жизнь. И жи</w:t>
        <w:softHyphen/>
        <w:t>вотные экспериментируют, только не сочиняют трактатов по индук</w:t>
        <w:softHyphen/>
        <w:t>тивной логике и не гордятся своим мышлением...</w:t>
      </w:r>
    </w:p>
    <w:p>
      <w:pPr>
        <w:pStyle w:val="Normal"/>
        <w:shd w:fill="FFFFFF" w:val="clear"/>
        <w:autoSpaceDE w:val="false"/>
        <w:spacing w:lineRule="auto" w:line="240" w:before="0" w:after="0"/>
        <w:rPr/>
      </w:pPr>
      <w:r>
        <w:rPr>
          <w:rFonts w:eastAsia="Times New Roman" w:cs="Times New Roman" w:ascii="Times New Roman" w:hAnsi="Times New Roman"/>
        </w:rPr>
        <w:t>Но животным часто инстинкт помогает там, где не хватает опы</w:t>
        <w:softHyphen/>
        <w:t>та. А у нас, людей, разве достаточно опыта? И разве опыт может дать то, что нам нужнее всего? А раз так, пусть наука, вместе с ремеслом, служит нуждам повседневности, пусть философия, тоже жаждущая служить, отыскивает общеобязательные истины. Но за ремеслом, наукой и научной философией есть еще область знания. Во все вре</w:t>
        <w:softHyphen/>
        <w:t>мена люди, каждый на свой страх и риск, стремились к ней. Неуже</w:t>
        <w:softHyphen/>
        <w:t xml:space="preserve">ли мы, люди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добровольно откажемся от своих суверенных прав и из боязни общественного мнения займемся исключительно добыванием полезных сведений?..</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ЛЕГЕНДАРНЫЕ ЧАРОДЕ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стория становления и развития современной химии тесно пе</w:t>
        <w:softHyphen/>
        <w:t>реплетается с историей алхимических происков "философского кам</w:t>
        <w:softHyphen/>
        <w:t>ня" и "эликсира вечной жизни". Однако творчество наиболее изве</w:t>
        <w:softHyphen/>
        <w:t>стных алхимиков древности и средневековья окутано покрывалом тайн от любопытства непосвященных. Поэтому многие из алхими</w:t>
        <w:softHyphen/>
        <w:t>ков на протяжении веков почитались как чародеи, овладевшие та</w:t>
        <w:softHyphen/>
        <w:t>инственными силами "черной магии". Так, древние греки припи</w:t>
        <w:softHyphen/>
        <w:t xml:space="preserve">сывали сверхъестественные возможности Эмпедоклу </w:t>
      </w:r>
      <w:r>
        <w:rPr>
          <w:rFonts w:eastAsia="Times New Roman" w:cs="Times New Roman" w:ascii="Times New Roman" w:hAnsi="Times New Roman"/>
          <w:lang w:val="en-US"/>
        </w:rPr>
        <w:t xml:space="preserve">(V </w:t>
      </w:r>
      <w:r>
        <w:rPr>
          <w:rFonts w:eastAsia="Times New Roman" w:cs="Times New Roman" w:ascii="Times New Roman" w:hAnsi="Times New Roman"/>
        </w:rPr>
        <w:t>в. до н. э.), который якобы мог управлять ветрами и воскрешать мертвых. Ле</w:t>
        <w:softHyphen/>
        <w:t>генды говорят, что он для доказательства своей божественности прыгнул в кратер Этны, который вскоре изверг обратно одну из его мед</w:t>
        <w:softHyphen/>
        <w:t xml:space="preserve">ных сандалий. У неопифагорейца Апполония Таинского </w:t>
      </w:r>
      <w:r>
        <w:rPr>
          <w:rFonts w:eastAsia="Times New Roman" w:cs="Times New Roman" w:ascii="Times New Roman" w:hAnsi="Times New Roman"/>
          <w:lang w:val="en-US"/>
        </w:rPr>
        <w:t xml:space="preserve">(I </w:t>
      </w:r>
      <w:r>
        <w:rPr>
          <w:rFonts w:eastAsia="Times New Roman" w:cs="Times New Roman" w:ascii="Times New Roman" w:hAnsi="Times New Roman"/>
        </w:rPr>
        <w:t>в.), по слухам, были способности левитации и мгновенного перемещения на любые расстоя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После обобщения аль-Бируни в </w:t>
      </w:r>
      <w:r>
        <w:rPr>
          <w:rFonts w:eastAsia="Times New Roman" w:cs="Times New Roman" w:ascii="Times New Roman" w:hAnsi="Times New Roman"/>
          <w:b/>
          <w:bCs/>
        </w:rPr>
        <w:t xml:space="preserve">1000 </w:t>
      </w:r>
      <w:r>
        <w:rPr>
          <w:rFonts w:eastAsia="Times New Roman" w:cs="Times New Roman" w:ascii="Times New Roman" w:hAnsi="Times New Roman"/>
        </w:rPr>
        <w:t>г. о некоем Элиасе, сумев</w:t>
        <w:softHyphen/>
        <w:t>шем еще в древности сделаться бессмертным благодаря чудесному напитку, молва о случаях изготовления "эликсира вечной жизни" стала шириться по всей Европ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w:t>
      </w:r>
      <w:r>
        <w:rPr>
          <w:rFonts w:eastAsia="Times New Roman" w:cs="Times New Roman" w:ascii="Times New Roman" w:hAnsi="Times New Roman"/>
          <w:b/>
          <w:bCs/>
          <w:lang w:val="en-US"/>
        </w:rPr>
        <w:t xml:space="preserve">XII </w:t>
      </w:r>
      <w:r>
        <w:rPr>
          <w:rFonts w:eastAsia="Times New Roman" w:cs="Times New Roman" w:ascii="Times New Roman" w:hAnsi="Times New Roman"/>
        </w:rPr>
        <w:t>в. алхимик Артефий в трактате о путях продления жизни писал, что сам он якобы живет уже 1025 лет. Интересно подчерк</w:t>
        <w:softHyphen/>
        <w:t>нуть, что разряд чародеев и магов молва пополняла и такими алхимиками, которые, подобно Роджеру Бэкону, активно выступали с разоблачением шарлатанских методов маг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w:t>
      </w:r>
      <w:r>
        <w:rPr>
          <w:rFonts w:eastAsia="Times New Roman" w:cs="Times New Roman" w:ascii="Times New Roman" w:hAnsi="Times New Roman"/>
          <w:lang w:val="en-US"/>
        </w:rPr>
        <w:t xml:space="preserve">XVII </w:t>
      </w:r>
      <w:r>
        <w:rPr>
          <w:rFonts w:eastAsia="Times New Roman" w:cs="Times New Roman" w:ascii="Times New Roman" w:hAnsi="Times New Roman"/>
        </w:rPr>
        <w:t xml:space="preserve">в. во Франции Габриэль Ноде, лейб-медик Людовика </w:t>
      </w:r>
      <w:r>
        <w:rPr>
          <w:rFonts w:eastAsia="Times New Roman" w:cs="Times New Roman" w:ascii="Times New Roman" w:hAnsi="Times New Roman"/>
          <w:b/>
          <w:bCs/>
          <w:lang w:val="en-US"/>
        </w:rPr>
        <w:t xml:space="preserve">XIII </w:t>
      </w:r>
      <w:r>
        <w:rPr>
          <w:rFonts w:eastAsia="Times New Roman" w:cs="Times New Roman" w:ascii="Times New Roman" w:hAnsi="Times New Roman"/>
        </w:rPr>
        <w:t>и библиотекарь кардинала Мазарини, выпустил в свет сочинение "Апология всех мудрецов, несправедливо, считавшихся магами, от сотворения мира до наших дней", в котором он защищал от подозо-рений в чародействе как арабских алхимиков — Алькииди из Бас</w:t>
        <w:softHyphen/>
        <w:t>ры и Гебера из Севильи, так и европейских — Амальдада Виллано-ву, Петра д'Апоно, Тритемия, Парацельса и многих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огласно Ноде, несправедливо обвиненными в занятиях магией оказались не только философы Р. Бэкон, Фома Аквинский, Пико делла Мирандола, но и лица духовного звания — Роберт Гроссетет (епископ Линкольнский) и Альберт Великий (епископ Регинбургс-кий). В занятиях магией и алхимией подозревались даже римские папы Сильвестр </w:t>
      </w:r>
      <w:r>
        <w:rPr>
          <w:rFonts w:eastAsia="Times New Roman" w:cs="Times New Roman" w:ascii="Times New Roman" w:hAnsi="Times New Roman"/>
          <w:b/>
          <w:bCs/>
          <w:lang w:val="en-US"/>
        </w:rPr>
        <w:t xml:space="preserve">II </w:t>
      </w:r>
      <w:r>
        <w:rPr>
          <w:rFonts w:eastAsia="Times New Roman" w:cs="Times New Roman" w:ascii="Times New Roman" w:hAnsi="Times New Roman"/>
        </w:rPr>
        <w:t xml:space="preserve">(Герберт), Григории </w:t>
      </w:r>
      <w:r>
        <w:rPr>
          <w:rFonts w:eastAsia="Times New Roman" w:cs="Times New Roman" w:ascii="Times New Roman" w:hAnsi="Times New Roman"/>
          <w:b/>
          <w:bCs/>
          <w:lang w:val="en-US"/>
        </w:rPr>
        <w:t xml:space="preserve">VII </w:t>
      </w:r>
      <w:r>
        <w:rPr>
          <w:rFonts w:eastAsia="Times New Roman" w:cs="Times New Roman" w:ascii="Times New Roman" w:hAnsi="Times New Roman"/>
        </w:rPr>
        <w:t xml:space="preserve">и </w:t>
      </w:r>
      <w:r>
        <w:rPr>
          <w:rFonts w:eastAsia="Times New Roman" w:cs="Times New Roman" w:ascii="Times New Roman" w:hAnsi="Times New Roman"/>
          <w:lang w:val="en-US"/>
        </w:rPr>
        <w:t xml:space="preserve">XI, </w:t>
      </w:r>
      <w:r>
        <w:rPr>
          <w:rFonts w:eastAsia="Times New Roman" w:cs="Times New Roman" w:ascii="Times New Roman" w:hAnsi="Times New Roman"/>
        </w:rPr>
        <w:t xml:space="preserve">Бенедикт </w:t>
      </w:r>
      <w:r>
        <w:rPr>
          <w:rFonts w:eastAsia="Times New Roman" w:cs="Times New Roman" w:ascii="Times New Roman" w:hAnsi="Times New Roman"/>
          <w:b/>
          <w:bCs/>
          <w:lang w:val="en-US"/>
        </w:rPr>
        <w:t xml:space="preserve">IX, </w:t>
      </w:r>
      <w:r>
        <w:rPr>
          <w:rFonts w:eastAsia="Times New Roman" w:cs="Times New Roman" w:ascii="Times New Roman" w:hAnsi="Times New Roman"/>
        </w:rPr>
        <w:t xml:space="preserve">Павел </w:t>
      </w:r>
      <w:r>
        <w:rPr>
          <w:rFonts w:eastAsia="Times New Roman" w:cs="Times New Roman" w:ascii="Times New Roman" w:hAnsi="Times New Roman"/>
          <w:lang w:val="en-US"/>
        </w:rPr>
        <w:t xml:space="preserve">II, </w:t>
      </w:r>
      <w:r>
        <w:rPr>
          <w:rFonts w:eastAsia="Times New Roman" w:cs="Times New Roman" w:ascii="Times New Roman" w:hAnsi="Times New Roman"/>
        </w:rPr>
        <w:t xml:space="preserve">Александр </w:t>
      </w:r>
      <w:r>
        <w:rPr>
          <w:rFonts w:eastAsia="Times New Roman" w:cs="Times New Roman" w:ascii="Times New Roman" w:hAnsi="Times New Roman"/>
          <w:lang w:val="en-US"/>
        </w:rPr>
        <w:t xml:space="preserve">VI </w:t>
      </w:r>
      <w:r>
        <w:rPr>
          <w:rFonts w:eastAsia="Times New Roman" w:cs="Times New Roman" w:ascii="Times New Roman" w:hAnsi="Times New Roman"/>
        </w:rPr>
        <w:t xml:space="preserve">и Иоанн </w:t>
      </w:r>
      <w:r>
        <w:rPr>
          <w:rFonts w:eastAsia="Times New Roman" w:cs="Times New Roman" w:ascii="Times New Roman" w:hAnsi="Times New Roman"/>
          <w:b/>
          <w:bCs/>
          <w:lang w:val="en-US"/>
        </w:rPr>
        <w:t>XXI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Наибольшей известностью среди римских пап — алхимиков пользовался Сильвестр </w:t>
      </w:r>
      <w:r>
        <w:rPr>
          <w:rFonts w:eastAsia="Times New Roman" w:cs="Times New Roman" w:ascii="Times New Roman" w:hAnsi="Times New Roman"/>
          <w:b/>
          <w:bCs/>
          <w:lang w:val="en-US"/>
        </w:rPr>
        <w:t xml:space="preserve">II, </w:t>
      </w:r>
      <w:r>
        <w:rPr>
          <w:rFonts w:eastAsia="Times New Roman" w:cs="Times New Roman" w:ascii="Times New Roman" w:hAnsi="Times New Roman"/>
        </w:rPr>
        <w:t>который обучился искусству алхимии еще в молодости у сарацин. Ему приписывали изготовление различных роботов и автоматов (в том числе и говорящую голову, с которой он мог беседовать и советоваться). В некоторых источниках утвержда</w:t>
        <w:softHyphen/>
        <w:t>ется, что в монастыре Сент-Галлена с 982 г. хранилась рукопись Силь</w:t>
        <w:softHyphen/>
        <w:t xml:space="preserve">вестра </w:t>
      </w:r>
      <w:r>
        <w:rPr>
          <w:rFonts w:eastAsia="Times New Roman" w:cs="Times New Roman" w:ascii="Times New Roman" w:hAnsi="Times New Roman"/>
          <w:lang w:val="en-US"/>
        </w:rPr>
        <w:t xml:space="preserve">II, </w:t>
      </w:r>
      <w:r>
        <w:rPr>
          <w:rFonts w:eastAsia="Times New Roman" w:cs="Times New Roman" w:ascii="Times New Roman" w:hAnsi="Times New Roman"/>
        </w:rPr>
        <w:t>содержащая чертеж и описание устройства телескоп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смотря на популярность сочинения Ноде, которое переиздава</w:t>
        <w:softHyphen/>
        <w:t>лось и пополнялось новыми сведениями на протяжении целого сто</w:t>
        <w:softHyphen/>
        <w:t>летия (в 1887 г. в Лейпциге оно было издано под титулом "О вере в</w:t>
      </w:r>
      <w:r>
        <w:rPr>
          <w:rFonts w:cs="Times New Roman" w:ascii="Times New Roman" w:hAnsi="Times New Roman"/>
          <w:sz w:val="24"/>
          <w:szCs w:val="24"/>
        </w:rPr>
        <w:t xml:space="preserve"> </w:t>
      </w:r>
      <w:r>
        <w:rPr>
          <w:rFonts w:eastAsia="Times New Roman" w:cs="Times New Roman" w:ascii="Times New Roman" w:hAnsi="Times New Roman"/>
        </w:rPr>
        <w:t>волшебство и других мечтательствах, или защищение знаменитых людей, которых современники принимали за волшебников"), заслу</w:t>
        <w:softHyphen/>
        <w:t>женная слава известных алхимиков и ученых и их действительное увлечение магией долгое время служили ширмой для многих аван</w:t>
        <w:softHyphen/>
        <w:t>тюристов и лжеученых средневековья. Деятельность последних ока</w:t>
        <w:softHyphen/>
        <w:t>зала плохую услугу алхимии, поставив ее в один ряд с астрологией и магией и перечеркнув в глазах многих людей те достижения алхи</w:t>
        <w:softHyphen/>
        <w:t xml:space="preserve">мии, на которых основывалась возникшая в </w:t>
      </w:r>
      <w:r>
        <w:rPr>
          <w:rFonts w:eastAsia="Times New Roman" w:cs="Times New Roman" w:ascii="Times New Roman" w:hAnsi="Times New Roman"/>
          <w:lang w:val="en-US"/>
        </w:rPr>
        <w:t xml:space="preserve">XVIII </w:t>
      </w:r>
      <w:r>
        <w:rPr>
          <w:rFonts w:eastAsia="Times New Roman" w:cs="Times New Roman" w:ascii="Times New Roman" w:hAnsi="Times New Roman"/>
        </w:rPr>
        <w:t>в. хим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Начиная с эпохи позднего средневековья </w:t>
      </w:r>
      <w:r>
        <w:rPr>
          <w:rFonts w:eastAsia="Times New Roman" w:cs="Times New Roman" w:ascii="Times New Roman" w:hAnsi="Times New Roman"/>
          <w:lang w:val="en-US"/>
        </w:rPr>
        <w:t xml:space="preserve">(XIII—XIV </w:t>
      </w:r>
      <w:r>
        <w:rPr>
          <w:rFonts w:eastAsia="Times New Roman" w:cs="Times New Roman" w:ascii="Times New Roman" w:hAnsi="Times New Roman"/>
        </w:rPr>
        <w:t>вв.), терми</w:t>
        <w:softHyphen/>
        <w:t>ном "алхимия" определяется один из разделов западно-европейс</w:t>
        <w:softHyphen/>
        <w:t>кой системы естественнонаучных знаний, посвященный попыткам превращения (или трансмутации, говоря языком мастеров-адептов алхимии) неблагородных металлов в золото или в серебро с помо</w:t>
        <w:softHyphen/>
        <w:t>щью воображаемого "философского камн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мологически слово "алхимия" большинство авторов считает производным от арабского "алкимийя", берущего свое начало от гре</w:t>
        <w:softHyphen/>
        <w:t>ческого "хемос" (жидкость), что, по мнению некоторых историков, указывает на связь зарождающейся алхимии с литьем металл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ругие исследователи предполагают, что слово "алхимия" про</w:t>
        <w:softHyphen/>
        <w:t>исходит либо (по Геродоту) от древнего названия Египта — "Хеми", что позволило им расшифровать слово "алхимия" как "египитское искусство", либо от греческого "хеми" — "черная маг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дняя точка зрения основана на утверждениях александрийс</w:t>
        <w:softHyphen/>
        <w:t xml:space="preserve">ких христиан — гностиков </w:t>
      </w:r>
      <w:r>
        <w:rPr>
          <w:rFonts w:eastAsia="Times New Roman" w:cs="Times New Roman" w:ascii="Times New Roman" w:hAnsi="Times New Roman"/>
          <w:lang w:val="en-US"/>
        </w:rPr>
        <w:t xml:space="preserve">II </w:t>
      </w:r>
      <w:r>
        <w:rPr>
          <w:rFonts w:eastAsia="Times New Roman" w:cs="Times New Roman" w:ascii="Times New Roman" w:hAnsi="Times New Roman"/>
        </w:rPr>
        <w:t>в., которые, пытаясь утвердить "высшее знание" — гнозис, широко использовали в своих религиозных теориях мотивы восточной мифологии. По их заверениям, мистическими основателями алхимии были древнеегипетский бог Луны, времени и маги</w:t>
        <w:softHyphen/>
        <w:t>ческой мудрости Тот-третий, он же — эллинизированный Гермес Трисмегист (Трижды Величайший), и египетский бог медицины Хнуф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ермесу Трисмегисту древние приписывали написание 36 525 сочинений по различным отраслям знания, включая алхимию (древ</w:t>
        <w:softHyphen/>
        <w:t>ние авторы часто использовали число 36 525, связанное с таким же количеством лет Великого Цикла, равного "столетнему" периоду, каждый "год" которого состоит из числа лет, совпадающего с чис</w:t>
        <w:softHyphen/>
        <w:t>лом суток тропического го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лимент Александрийский, передавая содержание 42 жреческих "Книг Гермеса", отмечал, что шесть из них были посвящены алхимическим и медицинским вопросам. Заметим, что большая часть гнос</w:t>
        <w:softHyphen/>
        <w:t>тических сочинений была уничтожена церковниками-ортодоксами в период борьбы за господство христианской религии. И лишь в 1945— 1946 гг. археологами были найдены в Хенобоскионе многочисленные рукописи гностиков, полное изучение которых еще не заверше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воря о зарождении алхимии как искусства взаимного превра</w:t>
        <w:softHyphen/>
        <w:t>щения металлов, подчеркнем, что это искусство не возникло внезап</w:t>
        <w:softHyphen/>
        <w:t>но и на пустом месте. Реальной основой для появления алхимии послужила эмпирическая химия первобытных народов. Археоло</w:t>
        <w:softHyphen/>
        <w:t>гические и этнографические исследования убедительно доказыва</w:t>
        <w:softHyphen/>
        <w:t>ют, что различные органические вещества животного и раститель</w:t>
        <w:softHyphen/>
        <w:t>ного происхождения широко использовались людьми, начиная еще с эпохи неолита, для гигиены человека и его жилища, украшения человеческого тела и предметов быта, приготовления и консервиро</w:t>
        <w:softHyphen/>
        <w:t>вания продуктов питания, выделки и окрашивания кож, мехов и тканей, для нужд полеводства, получения употреблявшихся на охо</w:t>
        <w:softHyphen/>
        <w:t>те ядов, бальзамирования умерших и для многих других целей.</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менение огня сделало возможным бытовое использование некоторых неорганических веществ (в первую очередь — глины и жженой извести) и ознаменовалось в дальнейшем возникновени</w:t>
        <w:softHyphen/>
        <w:t>ем металлургии. Последующее развитие эмпирической химии при</w:t>
        <w:softHyphen/>
        <w:t>вело к изобретению различных красок, стекла, керамики, эмали, ме</w:t>
        <w:softHyphen/>
        <w:t>таллических сплавов, пороха, лекарственных препаратов. Были вы</w:t>
        <w:softHyphen/>
        <w:t>работаны специальные технологические процессы алхимии (пере</w:t>
        <w:softHyphen/>
        <w:t>гонка и возгонка веществ, фильтрование и перекристаллизация) и созданы предметы алхимического лабораторного оборудования.</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МАГИЯ И КВАНТОВАЯ МЕХАНИ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от материал основан на одноименной статье Л. Болдыревой и Н. Сотиной из журнала "Наука и религия" (№ 5—7 за 1990 г.). В ней идёт речь о возможности обоснования с научной точки зрения ритуалов контагиозной магии, базирующихся на представлениях о существовании у человека души, которая не сразу разрушается после его смерти и с которой родственники покойного могут сохранять связ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видимому, вакуум, состоящий из "скрытых" пар "частица-античастица", — наиболее крупномасштабная среда физического вакуума. Резонно предположить, что сложные процессы в организме человека, могут порождать не менее сложные образования во многих средах вакуума (в дальнейшем эти образования называются "следа ми" человека). "След" по своим размерам может не совпадать с видимой материальной оболочкой человека. Но может ли в какой-либо среде длительно сохраняться "след" человека? Иначе говоря, может ли какая-либо среда длительно сохранять возникшее в ней образование? Современная физика отвечает на этот вопрос утвердительн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екоторые современные теории рассматривают вакуум как своеобразную квантовую жидкость. Можно предположить, что душа человека может быть его "следом" именно в среде такого тип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Человек по каким-то параметрам является квантовой систе</w:t>
        <w:softHyphen/>
        <w:t>мой. В таком случае должна существовать волновая функция, опи</w:t>
        <w:softHyphen/>
        <w:t>сывающая поведение этих параметров. Не исключено, что эта вол</w:t>
        <w:softHyphen/>
        <w:t>новая функция воссоздает состояние именно "следа"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нтагиозная магия предполагает сохранение связи между са</w:t>
        <w:softHyphen/>
        <w:t>мим человеком и его остриженными волосами, ногтями, пролитой им кровью, а также связь между человеком и его родственниками... Вполне допустимо предположение, что контагиозная магия обязана своим существованием наличию того же физического поля, которое передает изменение волновой функции между квантово- коррелиро</w:t>
        <w:softHyphen/>
        <w:t>ванными системами. Если быть последовательными, то надо предпо</w:t>
        <w:softHyphen/>
        <w:t>ложить, что это же поле осуществляет связь между "следом" челове</w:t>
        <w:softHyphen/>
        <w:t>ка (душой?), оставшимся после его смерти, и родственник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стественно, сейчас невозможно представить строгое доказатель</w:t>
        <w:softHyphen/>
        <w:t>ство существования "души" после смерти человека и тем более указать длительность этого существования (она может быть различной в разных точках земного шара...). Но трудно не задуматься над вопросом — может быть, вера в посмертное существование души имеет более реальные основания, чем неверие в не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статочно установить характер взаимодействия между объек</w:t>
        <w:softHyphen/>
        <w:t>том и его "следом", как все остальное станет лишь делом техники в буквальном смысле слова. И если имеется связь (прямая или обратная) между объектами, то почему бы не предположить суще</w:t>
        <w:softHyphen/>
        <w:t>ствование связи: а) между "следами", б) между "следами" и множе</w:t>
        <w:softHyphen/>
        <w:t>ством объектов (отсюда телепатия, ясновидение, предвидение и т.д.), в) между "следами" объекта существующего и объекта прекратив</w:t>
        <w:softHyphen/>
        <w:t>шего существова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к же, как и мы, реально существующие объекты, можем орга</w:t>
        <w:softHyphen/>
        <w:t>низовать сообщества, подчиняясь законам биологическим и соци</w:t>
        <w:softHyphen/>
        <w:t>альным, так и "следы" наши вполне могут составлять конгломера</w:t>
        <w:softHyphen/>
        <w:t>ты, подчиняясь квантовым законам. Причем "следы", оставшиеся без объектов, должны как бы стремиться к этому, поскольку взаи</w:t>
        <w:softHyphen/>
        <w:t>модействие их с миром объектов ослабева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еперь можно построить картину мироздания, в которое матери</w:t>
        <w:softHyphen/>
        <w:t>алистически вписываются и магия (воздействуя на "след", воздей</w:t>
        <w:softHyphen/>
        <w:t>ствуешь и на его создателя), и представления о "потустороннем" мире, и о переселении душ...</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появляются две мысли, одна философского плана, вторая, ска</w:t>
        <w:softHyphen/>
        <w:t>жем так, бытово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ая — если наш "след" возникает на квантовом уровне, то не есть ли мы сами след "объекта" более высокого поряд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торая — что произойдет, если завтра в любом магазине можно будет приобрести приборчик, позволяющий, назовем вещи своими именами, общаться с душами умерших?</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чень трудно предсказать масштаб психологических, морально-этических, социальных и прочих потрясений, связанных с разреше</w:t>
        <w:softHyphen/>
        <w:t>нием поставленных вопросов. И ещё: не будет ли это концом всех традиционных религий, которые лишатся тайны и чуд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w:t>
      </w:r>
      <w:r>
        <w:rPr>
          <w:rFonts w:eastAsia="Times New Roman" w:cs="Times New Roman" w:ascii="Times New Roman" w:hAnsi="Times New Roman"/>
          <w:b/>
          <w:bCs/>
        </w:rPr>
        <w:t>ЧЕЛОВЕК ИЛИ ДЬЯВОЛ?"</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О, Тот!</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Добро, которое исходит от Бога, в нашей власт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мы должны лишь суметь усвоить его.</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Зло не исходит от Бога, оно исходит от нас самих,</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когда мы предпочитаем его Добру.</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Гермес Трисмегист</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итатели "Розы Мира" Даниила Андреева знают, что в катего</w:t>
        <w:softHyphen/>
        <w:t>риях представлений о борьбе Добра со Злом наша отечественная и вся мировая история — это лишь одна из сторон универсального процесса, пока лежащего вне поля зрения науки и именуемого метаисторией. В рамках метаистории роль отдельных выдающихся исторических личностей раскрывается как роль осуществителей темной миссии и орудий уицраиров (демонов великодержавной го</w:t>
        <w:softHyphen/>
        <w:t>сударственности) и даже самого Урпарпа, именуемого и Отцом Лжи, и Князем Тьмы, и Сатаной. С первых минут рождения "демоны истории" несут в себе Зло как разрушительное начало: эгоизм, на</w:t>
        <w:softHyphen/>
        <w:t>силие, эксцессы, тиранию и пр., хотя народная молва связывает их сатанизм с каким-то духовным перерождением (продажей себя Дьяволу), относя это перерождение к конкретному деянию — по</w:t>
        <w:softHyphen/>
        <w:t>ступку, высказыванию и т.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начале 20-х гг. русский философ П. Новогородцев доказывал, что у В. Ленина марксизм обратился "в систему открытого служе</w:t>
        <w:softHyphen/>
        <w:t>ния Злу, облеченную в форму беспощадной классовой борьбы и ис</w:t>
        <w:softHyphen/>
        <w:t>требления всех, неугодных властвующи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Человек или дьявол" — сериал под таким названием, посвя</w:t>
        <w:softHyphen/>
        <w:t>щенный личности И. Сталина, не так давно был представлен на суд зрителей ЦТ. "Женни Маркс: дочь дьявола" — это заглавие книги, вышедшей сравнительно недавно в Париже. Многие страницы книги представляют "всесильное" учение К. Маркса как бездуховное, ан</w:t>
        <w:softHyphen/>
        <w:t>тигуманное и даже сатанинско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этой точки зрения нам представляется интересным опублико</w:t>
        <w:softHyphen/>
        <w:t>вать подстрочный перевод (на русском языке — впервые) следующе</w:t>
        <w:softHyphen/>
        <w:t xml:space="preserve">го стихотворения 20-летнего К. Маркса, напечатанного в 1974 г. в </w:t>
      </w:r>
      <w:r>
        <w:rPr>
          <w:rFonts w:eastAsia="Times New Roman" w:cs="Times New Roman" w:ascii="Times New Roman" w:hAnsi="Times New Roman"/>
          <w:lang w:val="en-US"/>
        </w:rPr>
        <w:t xml:space="preserve">I </w:t>
      </w:r>
      <w:r>
        <w:rPr>
          <w:rFonts w:eastAsia="Times New Roman" w:cs="Times New Roman" w:ascii="Times New Roman" w:hAnsi="Times New Roman"/>
        </w:rPr>
        <w:t>томе нью-йоркского издания "Избранные работы К. Марк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Я высоко воздвигну мой престол.</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Холодной и ужасной будет его верш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Основание его — суеверная лож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А церемониймейстер </w:t>
      </w:r>
      <w:r>
        <w:rPr>
          <w:rFonts w:eastAsia="Times New Roman" w:cs="Times New Roman" w:ascii="Times New Roman" w:hAnsi="Times New Roman"/>
        </w:rPr>
        <w:t xml:space="preserve">— </w:t>
      </w:r>
      <w:r>
        <w:rPr>
          <w:rFonts w:eastAsia="Times New Roman" w:cs="Times New Roman" w:ascii="Times New Roman" w:hAnsi="Times New Roman"/>
          <w:i/>
          <w:iCs/>
        </w:rPr>
        <w:t>самая черная аго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Тот, кто посмотрит здоровым взор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Отвернется, смертельно побледнев и онеме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Схваченный слепой и холодной смертность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Да приготовит его радость себе могил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Адские испарения поднимаются и наполняю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мой моз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Пока не сойду с ума и сердце мое в корн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не перемени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Видишь этот меч?</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Князь Тьмы подал его мне!</w:t>
      </w:r>
    </w:p>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СВЕТ ИЗ ЕГИП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ые достоверные сведения об алхимии как об искусстве "раз</w:t>
        <w:softHyphen/>
        <w:t>множения" золота и серебра содержатся в "Лейденских папиру</w:t>
        <w:softHyphen/>
        <w:t xml:space="preserve">сах" </w:t>
      </w:r>
      <w:r>
        <w:rPr>
          <w:rFonts w:eastAsia="Times New Roman" w:cs="Times New Roman" w:ascii="Times New Roman" w:hAnsi="Times New Roman"/>
          <w:lang w:val="en-US"/>
        </w:rPr>
        <w:t xml:space="preserve">(II </w:t>
      </w:r>
      <w:r>
        <w:rPr>
          <w:rFonts w:eastAsia="Times New Roman" w:cs="Times New Roman" w:ascii="Times New Roman" w:hAnsi="Times New Roman"/>
        </w:rPr>
        <w:t xml:space="preserve">в.), найденных в начале </w:t>
      </w:r>
      <w:r>
        <w:rPr>
          <w:rFonts w:eastAsia="Times New Roman" w:cs="Times New Roman" w:ascii="Times New Roman" w:hAnsi="Times New Roman"/>
          <w:lang w:val="en-US"/>
        </w:rPr>
        <w:t xml:space="preserve">XIX </w:t>
      </w:r>
      <w:r>
        <w:rPr>
          <w:rFonts w:eastAsia="Times New Roman" w:cs="Times New Roman" w:ascii="Times New Roman" w:hAnsi="Times New Roman"/>
        </w:rPr>
        <w:t>в. в Египте. В этой коллекции записей приводятся многочисленные рецепты изготовления искус</w:t>
        <w:softHyphen/>
        <w:t>ственных драгоценных камней, получения пурпура, приготовления некоторых сплавов, описаны способы закалки металлов, методы се</w:t>
        <w:softHyphen/>
        <w:t>ребрения и золочения ювелирных изделий и т.д. Однако в связи со сказанным выше относительно эмпирической химии первобытных народов оказывается небезынтересным замечание П. Лафарга, ко</w:t>
        <w:softHyphen/>
        <w:t xml:space="preserve">торый ссылаясь на химика конца </w:t>
      </w:r>
      <w:r>
        <w:rPr>
          <w:rFonts w:eastAsia="Times New Roman" w:cs="Times New Roman" w:ascii="Times New Roman" w:hAnsi="Times New Roman"/>
          <w:lang w:val="en-US"/>
        </w:rPr>
        <w:t xml:space="preserve">XIX </w:t>
      </w:r>
      <w:r>
        <w:rPr>
          <w:rFonts w:eastAsia="Times New Roman" w:cs="Times New Roman" w:ascii="Times New Roman" w:hAnsi="Times New Roman"/>
        </w:rPr>
        <w:t xml:space="preserve">— начала </w:t>
      </w:r>
      <w:r>
        <w:rPr>
          <w:rFonts w:eastAsia="Times New Roman" w:cs="Times New Roman" w:ascii="Times New Roman" w:hAnsi="Times New Roman"/>
          <w:lang w:val="en-US"/>
        </w:rPr>
        <w:t xml:space="preserve">XX </w:t>
      </w:r>
      <w:r>
        <w:rPr>
          <w:rFonts w:eastAsia="Times New Roman" w:cs="Times New Roman" w:ascii="Times New Roman" w:hAnsi="Times New Roman"/>
        </w:rPr>
        <w:t>вв. П. Э. Верте</w:t>
        <w:softHyphen/>
        <w:t>ло, писал: "...древние ремесленники хранили в такой тайне свои профессиональные секреты, что способы изготовления металлов, ука</w:t>
        <w:softHyphen/>
        <w:t>зываемые Аристотелем, Плинием, Витрувием и Лейденским папи</w:t>
        <w:softHyphen/>
        <w:t>русом... значительно уступают знаниям, которыми обладали уже в течение тысячелетий эти ремесленники древности. О знаниях этих стало возможным судить благодаря химическому анализу пожерт</w:t>
        <w:softHyphen/>
        <w:t xml:space="preserve">вованных по обету статуэток Халдеи, насчитывающих по меньшей мере 6000 лет, и серебряной вазы из Энтемы, относящейся к эпохе до </w:t>
      </w:r>
      <w:r>
        <w:rPr>
          <w:rFonts w:eastAsia="Times New Roman" w:cs="Times New Roman" w:ascii="Times New Roman" w:hAnsi="Times New Roman"/>
          <w:lang w:val="en-US"/>
        </w:rPr>
        <w:t xml:space="preserve">XXX </w:t>
      </w:r>
      <w:r>
        <w:rPr>
          <w:rFonts w:eastAsia="Times New Roman" w:cs="Times New Roman" w:ascii="Times New Roman" w:hAnsi="Times New Roman"/>
        </w:rPr>
        <w:t>в. до христианской эры. Бронзовые орудия и оружие, кото</w:t>
        <w:softHyphen/>
        <w:t xml:space="preserve">рыми дикари заменили соответствующие предметы из полированного камня, закалялись обычно с помощью мышьяка, между тем только с </w:t>
      </w:r>
      <w:r>
        <w:rPr>
          <w:rFonts w:eastAsia="Times New Roman" w:cs="Times New Roman" w:ascii="Times New Roman" w:hAnsi="Times New Roman"/>
          <w:lang w:val="en-US"/>
        </w:rPr>
        <w:t xml:space="preserve">XVI </w:t>
      </w:r>
      <w:r>
        <w:rPr>
          <w:rFonts w:eastAsia="Times New Roman" w:cs="Times New Roman" w:ascii="Times New Roman" w:hAnsi="Times New Roman"/>
        </w:rPr>
        <w:t>века начинают встречаться в рукописях упоминания об этом спла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метим, что и в более поздние времена искусство мастеров-ме</w:t>
        <w:softHyphen/>
        <w:t>таллургов было освящено профессиональной тайной. Показатель</w:t>
        <w:softHyphen/>
        <w:t xml:space="preserve">ным в этом отношении является и делийский Лахт — семитонная колонна в Дели из чистого железа, воздвигнутая в </w:t>
      </w:r>
      <w:r>
        <w:rPr>
          <w:rFonts w:eastAsia="Times New Roman" w:cs="Times New Roman" w:ascii="Times New Roman" w:hAnsi="Times New Roman"/>
          <w:lang w:val="en-US"/>
        </w:rPr>
        <w:t>IV</w:t>
      </w:r>
      <w:r>
        <w:rPr>
          <w:rFonts w:eastAsia="Times New Roman" w:cs="Times New Roman" w:ascii="Times New Roman" w:hAnsi="Times New Roman"/>
        </w:rPr>
        <w:t>—</w:t>
      </w:r>
      <w:r>
        <w:rPr>
          <w:rFonts w:eastAsia="Times New Roman" w:cs="Times New Roman" w:ascii="Times New Roman" w:hAnsi="Times New Roman"/>
          <w:lang w:val="en-US"/>
        </w:rPr>
        <w:t xml:space="preserve">V </w:t>
      </w:r>
      <w:r>
        <w:rPr>
          <w:rFonts w:eastAsia="Times New Roman" w:cs="Times New Roman" w:ascii="Times New Roman" w:hAnsi="Times New Roman"/>
        </w:rPr>
        <w:t xml:space="preserve">вв. во времена правления в Индии Чандрагуипты </w:t>
      </w:r>
      <w:r>
        <w:rPr>
          <w:rFonts w:eastAsia="Times New Roman" w:cs="Times New Roman" w:ascii="Times New Roman" w:hAnsi="Times New Roman"/>
          <w:lang w:val="en-US"/>
        </w:rPr>
        <w:t>II</w:t>
      </w:r>
      <w:r>
        <w:rPr>
          <w:rFonts w:eastAsia="Times New Roman" w:cs="Times New Roman" w:ascii="Times New Roman" w:hAnsi="Times New Roman"/>
        </w:rPr>
        <w:t>. Одна из гипотез ут</w:t>
        <w:softHyphen/>
        <w:t>верждает, что Лахт создан из метеоритного железа, которое каким-то способом было очищено от обычной примеси никеля. На суще</w:t>
        <w:softHyphen/>
        <w:t xml:space="preserve">ствование такого способа в Индии еще в </w:t>
      </w:r>
      <w:r>
        <w:rPr>
          <w:rFonts w:eastAsia="Times New Roman" w:cs="Times New Roman" w:ascii="Times New Roman" w:hAnsi="Times New Roman"/>
          <w:lang w:val="en-US"/>
        </w:rPr>
        <w:t xml:space="preserve">XVII </w:t>
      </w:r>
      <w:r>
        <w:rPr>
          <w:rFonts w:eastAsia="Times New Roman" w:cs="Times New Roman" w:ascii="Times New Roman" w:hAnsi="Times New Roman"/>
        </w:rPr>
        <w:t>в. указывает истори</w:t>
        <w:softHyphen/>
        <w:t>ческий факт изготовления индийским оружейником Даудом для Великого Могола — Джехангира — двух сабель, кинжала и наконечника копья из упавшего в Джаванлангхаре Парганахе (близ Ла</w:t>
        <w:softHyphen/>
        <w:t>хора) куска метеоритного железа, очищенного мастером от естественной примеси никеля, что сделало возможным подвергнуть "не</w:t>
        <w:softHyphen/>
        <w:t>бесный металл" процессу горячей ков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екрет изготовления холодного оружия из метеоритов был изве</w:t>
        <w:softHyphen/>
        <w:t>стен, по-видимому, не только в Индии: шпаги из "небесного желе</w:t>
        <w:softHyphen/>
        <w:t xml:space="preserve">за" имели русский царь Александр </w:t>
      </w:r>
      <w:r>
        <w:rPr>
          <w:rFonts w:eastAsia="Times New Roman" w:cs="Times New Roman" w:ascii="Times New Roman" w:hAnsi="Times New Roman"/>
          <w:lang w:val="en-US"/>
        </w:rPr>
        <w:t xml:space="preserve">I </w:t>
      </w:r>
      <w:r>
        <w:rPr>
          <w:rFonts w:eastAsia="Times New Roman" w:cs="Times New Roman" w:ascii="Times New Roman" w:hAnsi="Times New Roman"/>
        </w:rPr>
        <w:t>и южно-африканский военный и политический деятель Боливар. Как способ избавления от примесей никеля в метеоритах, так и методы придания чистому железу антикоррозийных свойств (как в случае Лахта) остались неизвестными до настоящего времен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вращаясь к "Лейденским папирусам", отметим, что никаких теорий алхимического характера они не содержат, хотя эти манус</w:t>
        <w:softHyphen/>
        <w:t xml:space="preserve">крипты и представляются нам сводом знаний, собрание которых было начато еще эллинизированными египтянами процветающей Александрии периода династии Птолемеев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 xml:space="preserve">I </w:t>
      </w:r>
      <w:r>
        <w:rPr>
          <w:rFonts w:eastAsia="Times New Roman" w:cs="Times New Roman" w:ascii="Times New Roman" w:hAnsi="Times New Roman"/>
        </w:rPr>
        <w:t>вв. до н.э.).</w:t>
      </w:r>
    </w:p>
    <w:p>
      <w:pPr>
        <w:pStyle w:val="Normal"/>
        <w:shd w:fill="FFFFFF" w:val="clear"/>
        <w:autoSpaceDE w:val="false"/>
        <w:spacing w:lineRule="auto" w:line="240" w:before="0" w:after="0"/>
        <w:rPr/>
      </w:pPr>
      <w:r>
        <w:rPr>
          <w:rFonts w:eastAsia="Times New Roman" w:cs="Times New Roman" w:ascii="Times New Roman" w:hAnsi="Times New Roman"/>
        </w:rPr>
        <w:t>В 47 г. до н. э. Юлий Цезарь вошел в Александрию, преследуя Помпея, а спустя 17 лет легионы Октавиана Августа разбили воен</w:t>
        <w:softHyphen/>
        <w:t>ные силы правивших в Египте Антония и Клеопатры. В "город мира" Рим, славившийся своим богатством, свободой нравов и веро</w:t>
        <w:softHyphen/>
        <w:t>терпимостью, потянулись из Александрии и других городов восточ</w:t>
        <w:softHyphen/>
        <w:t>ных провинций тысячи ученых и образованных людей, а вместе с ними и толпы прорицателей, магов и халдеев ("математиков"), ал</w:t>
        <w:softHyphen/>
        <w:t>химиков и астрологов. По свидетельству древних авторов интерес римлян к алхимии был столь большим, что даже император Кали</w:t>
        <w:softHyphen/>
        <w:t>гула пытался получить золото, нагревая опермент (желтый арсеник). Но в последовавшую эпоху становления христианства в Егип</w:t>
        <w:softHyphen/>
        <w:t xml:space="preserve">те гонения римских императоров против христиан-коптов привели к тому, что в 296 г. по приказу Диоклетиана </w:t>
      </w:r>
      <w:r>
        <w:rPr>
          <w:rFonts w:eastAsia="Times New Roman" w:cs="Times New Roman" w:ascii="Times New Roman" w:hAnsi="Times New Roman"/>
          <w:lang w:val="en-US"/>
        </w:rPr>
        <w:t xml:space="preserve">VI </w:t>
      </w:r>
      <w:r>
        <w:rPr>
          <w:rFonts w:eastAsia="Times New Roman" w:cs="Times New Roman" w:ascii="Times New Roman" w:hAnsi="Times New Roman"/>
        </w:rPr>
        <w:t>были уничтожены коптские алхимические рукописи, так как они содержали волшеб</w:t>
        <w:softHyphen/>
        <w:t>ные гимны, экзоргические заклинания для вызывания духов и аст</w:t>
        <w:softHyphen/>
        <w:t>рологические таблицы. Жестокие преследования Диоклетианом коптов, отказавшихся признавать бога в римском императоре, за</w:t>
        <w:softHyphen/>
        <w:t>вершилось уничтожением в 313 г. 144 тысяч христиан-коптов в Египте (именно поэтому копты до сих пор ведут свое летоисчисление от "эры мучеников", или "эры Диоклетиана", отсчитываемой с мо</w:t>
        <w:softHyphen/>
        <w:t xml:space="preserve">мента вступления на престол императора Диоклетиана </w:t>
      </w:r>
      <w:r>
        <w:rPr>
          <w:rFonts w:eastAsia="Times New Roman" w:cs="Times New Roman" w:ascii="Times New Roman" w:hAnsi="Times New Roman"/>
          <w:lang w:val="en-US"/>
        </w:rPr>
        <w:t xml:space="preserve">VI </w:t>
      </w:r>
      <w:r>
        <w:rPr>
          <w:rFonts w:eastAsia="Times New Roman" w:cs="Times New Roman" w:ascii="Times New Roman" w:hAnsi="Times New Roman"/>
        </w:rPr>
        <w:t xml:space="preserve">в 284 г.). К концу </w:t>
      </w:r>
      <w:r>
        <w:rPr>
          <w:rFonts w:eastAsia="Times New Roman" w:cs="Times New Roman" w:ascii="Times New Roman" w:hAnsi="Times New Roman"/>
          <w:lang w:val="en-US"/>
        </w:rPr>
        <w:t xml:space="preserve">IV </w:t>
      </w:r>
      <w:r>
        <w:rPr>
          <w:rFonts w:eastAsia="Times New Roman" w:cs="Times New Roman" w:ascii="Times New Roman" w:hAnsi="Times New Roman"/>
        </w:rPr>
        <w:t>в. сопровождавшаяся уничтожением памятников древ</w:t>
        <w:softHyphen/>
        <w:t>ней культуры борьба за официальное установление в Египте христианской религии была возглавлена наиболее ортодоксальными цер</w:t>
        <w:softHyphen/>
        <w:t>ковниками. В 291 г. знаменитая библиотека Ракотиса, находивша</w:t>
        <w:softHyphen/>
        <w:t xml:space="preserve">яся в храме Сераписа, была сожжена христианамифанатиками. Наконец, когда в </w:t>
      </w:r>
      <w:r>
        <w:rPr>
          <w:rFonts w:eastAsia="Times New Roman" w:cs="Times New Roman" w:ascii="Times New Roman" w:hAnsi="Times New Roman"/>
          <w:lang w:val="en-US"/>
        </w:rPr>
        <w:t>VII—</w:t>
      </w:r>
      <w:r>
        <w:rPr>
          <w:rFonts w:eastAsia="Times New Roman" w:cs="Times New Roman" w:ascii="Times New Roman" w:hAnsi="Times New Roman"/>
          <w:b/>
          <w:bCs/>
          <w:lang w:val="en-US"/>
        </w:rPr>
        <w:t xml:space="preserve">VIII </w:t>
      </w:r>
      <w:r>
        <w:rPr>
          <w:rFonts w:eastAsia="Times New Roman" w:cs="Times New Roman" w:ascii="Times New Roman" w:hAnsi="Times New Roman"/>
        </w:rPr>
        <w:t>вв. Александрию завоевали арабы, пос</w:t>
        <w:softHyphen/>
        <w:t>ледние манускрипты библиотеки Бруцима погибли, будучи исполь</w:t>
        <w:softHyphen/>
        <w:t>зованными по распоряжению халифа Омара для растопки городс</w:t>
        <w:softHyphen/>
        <w:t>ких бань.</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БОГ И САТА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 Н. Гумилев в книге "Древняя Русь и великая степь" приводит отрывок из старинного текста, написанного на неизвестном ему язы</w:t>
        <w:softHyphen/>
        <w:t>ке уйгурским алфавитом и переведенного кем-то еще до 1917 г. Содержание текста можно охарактеризовать как ересь, если следо</w:t>
        <w:softHyphen/>
        <w:t>вать церковной терминологии. Тем не менее, нашим читателям, живо интересующимся проблемами Добра и Зла в различных кон</w:t>
        <w:softHyphen/>
        <w:t>цепциях мироустройства, будет небесполезным познакомиться с отрывком текста, который мы приводим ниж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Бог, который сотворил мир, Личность, но отнюдь не Абсол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Бог, создав пространство вне Себя, ограничил Себя, ибо Сам находится вне созданного Им пространства. Следовательно, Бог не вездесущ.</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Создав время, явление самостоятельное, Бог ограничил Себя, ибо Он не может сделать бывшее небывшим. Следовательно, Он не всемогущ.</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4.  </w:t>
      </w:r>
      <w:r>
        <w:rPr>
          <w:rFonts w:eastAsia="Times New Roman" w:cs="Times New Roman" w:ascii="Times New Roman" w:hAnsi="Times New Roman"/>
        </w:rPr>
        <w:t>Создав души, наделенные свободой воли, Бог не может преду</w:t>
        <w:softHyphen/>
        <w:t>гадывать их поступки, иначе воля была бы несвободной. Следова</w:t>
        <w:softHyphen/>
        <w:t>тельно, Он не всеведущ.</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5. </w:t>
      </w:r>
      <w:r>
        <w:rPr>
          <w:rFonts w:eastAsia="Times New Roman" w:cs="Times New Roman" w:ascii="Times New Roman" w:hAnsi="Times New Roman"/>
        </w:rPr>
        <w:t>Это так потому, что Он добр, ибо если бы Он был вездесущ, то Он был бы и во Зле, в грехе, а этого не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6.  </w:t>
      </w:r>
      <w:r>
        <w:rPr>
          <w:rFonts w:eastAsia="Times New Roman" w:cs="Times New Roman" w:ascii="Times New Roman" w:hAnsi="Times New Roman"/>
        </w:rPr>
        <w:t>Это так, потому что Он милостив, ибо если бы Он был всемо</w:t>
        <w:softHyphen/>
        <w:t>гущ и не исправил бы Зла мира сего, то это было бы не сострадание, а лицемер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7. </w:t>
      </w:r>
      <w:r>
        <w:rPr>
          <w:rFonts w:eastAsia="Times New Roman" w:cs="Times New Roman" w:ascii="Times New Roman" w:hAnsi="Times New Roman"/>
        </w:rPr>
        <w:t>Это так, потому что если бы Он был всеведущ, то Он ведал бы злые помыслы людей готовых сознательно совершить грех, а люди не могли бы избежать греха и поступить иначе, дабы не нарушить</w:t>
      </w:r>
      <w:r>
        <w:rPr>
          <w:rFonts w:cs="Times New Roman" w:ascii="Times New Roman" w:hAnsi="Times New Roman"/>
          <w:sz w:val="24"/>
          <w:szCs w:val="24"/>
        </w:rPr>
        <w:t xml:space="preserve"> </w:t>
      </w:r>
      <w:r>
        <w:rPr>
          <w:rFonts w:eastAsia="Times New Roman" w:cs="Times New Roman" w:ascii="Times New Roman" w:hAnsi="Times New Roman"/>
        </w:rPr>
        <w:t>волю Его. Но тогда за все деяния должен отвечать Он, а не люди, которые всего лишь исполнител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8. </w:t>
      </w:r>
      <w:r>
        <w:rPr>
          <w:rFonts w:eastAsia="Times New Roman" w:cs="Times New Roman" w:ascii="Times New Roman" w:hAnsi="Times New Roman"/>
        </w:rPr>
        <w:t>Бог добр, а значит, мир, Им сотворенный, благ. И чередование рождения и смерти — не зло, а благо. Вечная душа (атман) пере</w:t>
        <w:softHyphen/>
        <w:t>рождается, забыв обиды и горе, перенесенные ею в предшествующей жизни. Цепь перерождений непрерывна. Но тогда откуда возника</w:t>
        <w:softHyphen/>
        <w:t>ет Зл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9.  </w:t>
      </w:r>
      <w:r>
        <w:rPr>
          <w:rFonts w:eastAsia="Times New Roman" w:cs="Times New Roman" w:ascii="Times New Roman" w:hAnsi="Times New Roman"/>
        </w:rPr>
        <w:t>Если Бог неповинен в зле мира сего, то источник Зла — Сата</w:t>
        <w:softHyphen/>
        <w:t>на. Но если Сатана сотворен Богом, то вина за его дела — на Боге. Так как этого не может быть, то, значит, Сатана — порождение не</w:t>
        <w:softHyphen/>
        <w:t>бытия и сам небытие (шуньят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0.  </w:t>
      </w:r>
      <w:r>
        <w:rPr>
          <w:rFonts w:eastAsia="Times New Roman" w:cs="Times New Roman" w:ascii="Times New Roman" w:hAnsi="Times New Roman"/>
        </w:rPr>
        <w:t>Сатана действует, значит, небытие может стать активным. Небытие облекает частицы Света (фотоны) и влияет на свободную волю людей через ложь, через необратимость времени и через раз</w:t>
        <w:softHyphen/>
        <w:t>рывы в пространстве. Зло приходит в мир из небытия, и горе тем, через кого оно проходи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1.  </w:t>
      </w:r>
      <w:r>
        <w:rPr>
          <w:rFonts w:eastAsia="Times New Roman" w:cs="Times New Roman" w:ascii="Times New Roman" w:hAnsi="Times New Roman"/>
        </w:rPr>
        <w:t>Те люди, животные, демоны, которые свободным волеизъяв</w:t>
        <w:softHyphen/>
        <w:t>лением принимали обольщение Сатаны, превращались в нежить и теряли высшие блага: смерь и воскресение; ибо тот, кто не живет, не может ни умереть, ни воскреснуть.</w:t>
      </w:r>
    </w:p>
    <w:p>
      <w:pPr>
        <w:pStyle w:val="Normal"/>
        <w:shd w:fill="FFFFFF" w:val="clear"/>
        <w:autoSpaceDE w:val="false"/>
        <w:spacing w:lineRule="auto" w:line="240" w:before="0" w:after="0"/>
        <w:rPr/>
      </w:pPr>
      <w:r>
        <w:rPr>
          <w:rFonts w:cs="Times New Roman" w:ascii="Times New Roman" w:hAnsi="Times New Roman"/>
        </w:rPr>
        <w:t xml:space="preserve">12.  </w:t>
      </w:r>
      <w:r>
        <w:rPr>
          <w:rFonts w:eastAsia="Times New Roman" w:cs="Times New Roman" w:ascii="Times New Roman" w:hAnsi="Times New Roman"/>
        </w:rPr>
        <w:t>Бог — создатель, спасает людей по их молитве тем, что дает им силу преодолеть Зло и страдания, чем вытесняет Сатану "во тьму внешнюю" (по отношению к материальному миру). Славьте Имя Его.</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МЕМУАРЫ СОБАКИ ПО КЛИЧКЕ РОЛЬФ</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сихические особенности, инстинкты животных, их поведение в естественных условиях, способность к обучению и к общению, к рас</w:t>
        <w:softHyphen/>
        <w:t>судочной деятельности — все это давно занимает специалистов по зоопсихологии. Поразительные способности животных не раз де</w:t>
        <w:softHyphen/>
        <w:t>монстрировались публике, которая аплодировала и собакам, скла</w:t>
        <w:softHyphen/>
        <w:t>дывающим числа, и лошадям, выполняющим письменные прика</w:t>
        <w:softHyphen/>
        <w:t>зания хозяина. Заметим, что не всегда эксперты, занимавшиеся "мыс</w:t>
        <w:softHyphen/>
        <w:t>лящими" животными, могли доказать, что уникальные способности последних проявлялись как результат дрессировки. Некоторые из экспериментов ставили в тупик исследователей, заставляя их при</w:t>
        <w:softHyphen/>
        <w:t>знать наличие телепатической связи между хозяином и животным. Современная наука значительное место в поведении животных отводит их рассудочной деятельности. Как установил известный ученый Дж. Лилли, дельфины для передачи информации пользу</w:t>
        <w:softHyphen/>
        <w:t>ются совершенной системой звуковой сигнализации. Особый язык используют шимпанзе острова Ява, передавая друг другу сведения о местонахождении тех или иных объектов. А язык обезьян, оби</w:t>
        <w:softHyphen/>
        <w:t>тающих в Кении, настолько богат, что передает даже такие понятия, как "безоружный человек" или "человек с винтовкой или с бинок</w:t>
        <w:softHyphen/>
        <w:t xml:space="preserve">лем". Что же касается, скажем, домашних животных, то еще в </w:t>
      </w:r>
      <w:r>
        <w:rPr>
          <w:rFonts w:eastAsia="Times New Roman" w:cs="Times New Roman" w:ascii="Times New Roman" w:hAnsi="Times New Roman"/>
          <w:lang w:val="en-US"/>
        </w:rPr>
        <w:t xml:space="preserve">XIX </w:t>
      </w:r>
      <w:r>
        <w:rPr>
          <w:rFonts w:eastAsia="Times New Roman" w:cs="Times New Roman" w:ascii="Times New Roman" w:hAnsi="Times New Roman"/>
        </w:rPr>
        <w:t>веке выходили словари языков кошек, собак, куриц, гус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сочинении венгерского писателя И. Рат-Вега "Комедия кни</w:t>
        <w:softHyphen/>
        <w:t>ги" приводится уникальный случай появления в море мемуарной литературы воспоминаний собаки по имени Рольф. Рат-Вега подчёркивает, что в начале 1914 года немецкая пресса была полна со</w:t>
        <w:softHyphen/>
        <w:t>общений об удивительных способностях Рольфа. Но события пер</w:t>
        <w:softHyphen/>
        <w:t>вой мировой войны вытеснили эту сенсацию со страниц газет, и слава Рольфа канула в Лету. А ведь речь шла о собаке, обладающей человеческим разумом, чувствами и способностью выражать свои мысли и чувства человеческим языком, пользуясь человеческой логикой! Об этом подробно рассказано в книге Паулы Мекель "Воспоминания и письма моей собаки Рольфа", которая вышла в свет сразу после ее смерти в ноябре 1915 года. Мнения газет раздели</w:t>
        <w:softHyphen/>
        <w:t>лись. Многие говорили о шарлатанстве и мистификации, другие утверждали, что никакой мистификации здесь нет и быть не мо</w:t>
        <w:softHyphen/>
        <w:t>жет. Крупнейшим защитником Рольфа было берлинское Общество зоопсихологии. Помимо ученых, в ряды сторонников, верящих в че</w:t>
        <w:softHyphen/>
        <w:t>ловеческие способности Рольфа, влился целый отряд известных писателей, один из которых писал: "Мимо документальных свиде</w:t>
        <w:softHyphen/>
        <w:t>тельств не пройдешь. Рольфу ведомы любовь и дружба, ревность и ненависть, высокомерие, эгоизм, тщеславие, упрямство, нежность, спесь. Ничто человеческое ему не чуждо. Иногда он даже бастует, когда у него нет желания работать. И всю свою внутреннюю, духов</w:t>
        <w:softHyphen/>
        <w:t>ную жизнь, все свои мелкие и крупные впечатления он способен оригинально, продуманно рассказать, и не только отвечая на вопро</w:t>
        <w:softHyphen/>
        <w:t>сы, но и сам по себе побуждаемый жаждой общения. Предвижу возражения: самовнушение, мол, самообман, провокация собаки зна</w:t>
        <w:softHyphen/>
        <w:t>ками, пусть даже бессознательная. В случае Рольфа все это исклю</w:t>
        <w:softHyphen/>
        <w:t>чено. Во время экспериментов велись подробные протокол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говорила и оккультная литература. Мемуары Рольфа и про</w:t>
        <w:softHyphen/>
        <w:t>чие его заявления признаны были ею безоговорочно. И за объясне</w:t>
        <w:softHyphen/>
        <w:t>ниями далеко ходить не надо: в собаке воплотился дух какого-то чело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 открыла фрау Мекель, человеческие способности Рольфа, каким образом овладела собака умением общаться с людьми — история долгая. Достаточно сказать, что в результате длительных усилий Рольф овладел азбукой. Собака научилась из букв склады</w:t>
        <w:softHyphen/>
        <w:t>вать слова и понимать смысл этих слов. Со временем Рольф уже прекрасно понимал человеческую речь и умел читать. Чтобы на</w:t>
        <w:softHyphen/>
        <w:t>учить Рольфа писать, фрау Мекель придумала некое подобие азбу</w:t>
        <w:softHyphen/>
        <w:t>ки Морзе: одной из передних лап Рольф стучал столько раз, сколь</w:t>
        <w:softHyphen/>
        <w:t>ко ударов соответствовало той или иной букве звукоударного алфа</w:t>
        <w:softHyphen/>
        <w:t>вита. Стилистически язык, используемый Рольфом в переписке с хозяйкой, был примитивным, Рольф отвечал на присылаемые ему письма со всех концов Германии. Письма-ответы становились все длиннее. Было письмо, для диктовки которого понадобилось 850 отстукиваний лапой. Чудо заключалось в том, что Рольф, усвоив, какому числу ударов какая буква соответствует, научился состав</w:t>
        <w:softHyphen/>
        <w:t>лять слова и выражать свои мысли. Сомневающиеся не спускали глаз с фрау Мекель, не подает ли она собаке каких-либо тайных знаков, на которые животное отвечает определенным числом уда</w:t>
        <w:softHyphen/>
        <w:t>ров, составляя тем самым слова и предложения. Но ничего подо</w:t>
        <w:softHyphen/>
        <w:t>зрительного обнаружено не было. А чудо меж тем становилось все поразительне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Шестнадцать сеансов потребовалось для составления Рольфом мемуаров объемом около 10 печатных листов, в которых он описал важнейшие события своей жизни и пережив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кончиной фрау Мекель вновь вспыхнул спор вокруг подлинно</w:t>
        <w:softHyphen/>
        <w:t xml:space="preserve">сти способностей Рольфа. Однако в сентябре 1916 года нотариус </w:t>
      </w:r>
      <w:r>
        <w:rPr>
          <w:rFonts w:eastAsia="Times New Roman" w:cs="Times New Roman" w:ascii="Times New Roman" w:hAnsi="Times New Roman"/>
          <w:lang w:val="en-US"/>
        </w:rPr>
        <w:t xml:space="preserve">X. </w:t>
      </w:r>
      <w:r>
        <w:rPr>
          <w:rFonts w:eastAsia="Times New Roman" w:cs="Times New Roman" w:ascii="Times New Roman" w:hAnsi="Times New Roman"/>
        </w:rPr>
        <w:t>Кнехт в присутствии доктора Циглера и двух свидетелей засвидетельствовал способности, продемонстрированные ему собакой (за</w:t>
        <w:softHyphen/>
        <w:t>пись ответов Рольфа вели муж и дочь усопшей фрау Мекель).</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штван Рат-Вег добавляет: "Из-за недостатка места мне пришлось опустить много интересных данных о литературной деятель</w:t>
        <w:softHyphen/>
        <w:t>ности Рольфа, но и то, что я рассказал, дает ясное представление о чудовищности глупости, принятой за чистую монету многими серь</w:t>
        <w:softHyphen/>
        <w:t>езными учеными. Сам я нисколько не сомневаюсь, что фрау Ме</w:t>
        <w:softHyphen/>
        <w:t>кель руководила прекрасно выдрессированной собакой с помощью потайных команд, ключ к которым оставила в наследство мужу и дочери".</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В ПОИСКАХ "ФИЛОСОФСКОГО КАМН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середине </w:t>
      </w:r>
      <w:r>
        <w:rPr>
          <w:rFonts w:eastAsia="Times New Roman" w:cs="Times New Roman" w:ascii="Times New Roman" w:hAnsi="Times New Roman"/>
          <w:b/>
          <w:bCs/>
          <w:lang w:val="en-US"/>
        </w:rPr>
        <w:t xml:space="preserve">VIII </w:t>
      </w:r>
      <w:r>
        <w:rPr>
          <w:rFonts w:eastAsia="Times New Roman" w:cs="Times New Roman" w:ascii="Times New Roman" w:hAnsi="Times New Roman"/>
        </w:rPr>
        <w:t>в. мавры (арабы и берберы), вторгшись на Пиреней</w:t>
        <w:softHyphen/>
        <w:t>ский полуостров и образовав здесь Кордовский эмират (а затем — Кордовский халифат), раздвинули от Инда (здесь проходила восточная граница Багдадского Халифата) до Атлантики рубежи арабо-мусульманской империи. Экономическое усиление нового государства на Пиренеях привело к расцвету ремесел и науки в арабской Испан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первую очередь арабские ученые обратились к оставшемуся наследию иудейских, сирийский, древнегреческих и александрийских мыслителей, занявшись переводом их сочинений на арабский язык. Развивая представления Эмпедокла </w:t>
      </w:r>
      <w:r>
        <w:rPr>
          <w:rFonts w:eastAsia="Times New Roman" w:cs="Times New Roman" w:ascii="Times New Roman" w:hAnsi="Times New Roman"/>
          <w:lang w:val="en-US"/>
        </w:rPr>
        <w:t xml:space="preserve">(V </w:t>
      </w:r>
      <w:r>
        <w:rPr>
          <w:rFonts w:eastAsia="Times New Roman" w:cs="Times New Roman" w:ascii="Times New Roman" w:hAnsi="Times New Roman"/>
        </w:rPr>
        <w:t>в. до н. э.) о том, что воздух, вода, земля и огонь являются первоосновой всего материального, арабские ученые пытались обосновать возможность взаимного пре</w:t>
        <w:softHyphen/>
        <w:t>вращения различных веществ друг в друга. В частности, они утвер</w:t>
        <w:softHyphen/>
        <w:t>ждали, что металлы состоят из двух начал — ртути (мужское нача</w:t>
        <w:softHyphen/>
        <w:t>ло) и серы (женское начало) и что добавление ртути и серы в опре</w:t>
        <w:softHyphen/>
        <w:t>деленных количествах к металлам "несовершенным" может превратить последние в золото или в серебро. Эти идеи о дуалистичес</w:t>
        <w:softHyphen/>
        <w:t>кой сущности металлов были известны еще в начале нашей эры в Индии и Китае. Индийские химики называли ртуть ("раса") и серу ("гандкака") соответственно мужским и женским началом всех металлов, а свою науку именовали "путь ртути" ("расаяна"). Со все</w:t>
        <w:softHyphen/>
        <w:t>общими мужским и женским началами — Янь и Инь — отожде</w:t>
        <w:softHyphen/>
        <w:t>ствляли ртуть и серу алхимики Китая. Поисками "философского камня" Тан усиленно занимались монахи-буддисты секты Тао. Ки</w:t>
        <w:softHyphen/>
        <w:t>тайские хроники сообщают, что Ко-Хонгу, жившему во времена прав</w:t>
        <w:softHyphen/>
        <w:t xml:space="preserve">ления династии у </w:t>
      </w:r>
      <w:r>
        <w:rPr>
          <w:rFonts w:eastAsia="Times New Roman" w:cs="Times New Roman" w:ascii="Times New Roman" w:hAnsi="Times New Roman"/>
          <w:b/>
          <w:bCs/>
          <w:lang w:val="en-US"/>
        </w:rPr>
        <w:t xml:space="preserve">(III </w:t>
      </w:r>
      <w:r>
        <w:rPr>
          <w:rFonts w:eastAsia="Times New Roman" w:cs="Times New Roman" w:ascii="Times New Roman" w:hAnsi="Times New Roman"/>
        </w:rPr>
        <w:t>в.), удалось получить алхимическое золот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алхимических соединениях мавританских врачей Джильдеги, Эбил-Дюрра, Калида и других встречаются подробные описания устройства арабских лабораторий, оснащенных пробирочными при</w:t>
        <w:softHyphen/>
        <w:t>борами и чашами, песочными и водяными ваннами, перегонным кубом ("алембик", поарабски) и т. д. Многие из арабских алхи</w:t>
        <w:softHyphen/>
        <w:t xml:space="preserve">миков сумели получить неизвестные ранее химические вещества и соединения. Так, например, Альхильд Бехиль, перегоняя в алембике экстракт мочи, глины, извести и толченого каменного угля, получил "красную венису, сияющую в темноте подобно луне", то есть красный фосфор. Врач Разес (850—925 гг.) из г. Рей в Иране (Багдадский халифат) открыл серную кислоту. Он же составил знаменитые энциклопедические сочинения по алхимии ("Книга тайн") и медицине. Современники Разеса приписывали ему </w:t>
      </w:r>
      <w:r>
        <w:rPr>
          <w:rFonts w:eastAsia="Times New Roman" w:cs="Times New Roman" w:ascii="Times New Roman" w:hAnsi="Times New Roman"/>
          <w:b/>
          <w:bCs/>
        </w:rPr>
        <w:t xml:space="preserve">113 </w:t>
      </w:r>
      <w:r>
        <w:rPr>
          <w:rFonts w:eastAsia="Times New Roman" w:cs="Times New Roman" w:ascii="Times New Roman" w:hAnsi="Times New Roman"/>
        </w:rPr>
        <w:t>больших и 26 малых сочинений преимущественно алхимического характера. Медицинские познания Разеса, занимавшего в после</w:t>
        <w:softHyphen/>
        <w:t>дние годы своей жизни пост главного медика Багдада, были, по-видимому, исключительными. Рассказывают, что при выборе под</w:t>
        <w:softHyphen/>
        <w:t>ходящего места для постройки багдадского лазарета Разес разме</w:t>
        <w:softHyphen/>
        <w:t>стил в разных частях города кусочки мяса для обнаружения того района, в котором мясо окажется в наименьшей степени подвер</w:t>
        <w:softHyphen/>
        <w:t>женным процессам разложения. Но еще большую славу приоб</w:t>
        <w:softHyphen/>
        <w:t xml:space="preserve">рел в </w:t>
      </w:r>
      <w:r>
        <w:rPr>
          <w:rFonts w:eastAsia="Times New Roman" w:cs="Times New Roman" w:ascii="Times New Roman" w:hAnsi="Times New Roman"/>
          <w:lang w:val="en-US"/>
        </w:rPr>
        <w:t xml:space="preserve">VIII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IX </w:t>
      </w:r>
      <w:r>
        <w:rPr>
          <w:rFonts w:eastAsia="Times New Roman" w:cs="Times New Roman" w:ascii="Times New Roman" w:hAnsi="Times New Roman"/>
        </w:rPr>
        <w:t>вв. алхимик Севильн Гебер Тограге, который в ходе своих опытов получил соединение ртути — сулему и крас</w:t>
        <w:softHyphen/>
        <w:t>ную окись, азотносеребристую соль (ляпис), нашатырь, купоросы, сернистую медь, азотную кислоту. В сочинениях "Об исследова</w:t>
        <w:softHyphen/>
        <w:t>нии совершенства", "О сумме совершенств, или О совершенном магистерии", "Об изыскании истины" Гебер утверждал тройствен</w:t>
        <w:softHyphen/>
        <w:t>ность начал всех семи известных тогда металлов (к ртути и сере он присоединил мышьяк в качестве третьего из элементов, опреде</w:t>
        <w:softHyphen/>
        <w:t>ляющих металлические свойства ве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чиная с этого периода времени, у арабских алхимиков стано</w:t>
        <w:softHyphen/>
        <w:t>вится догмой утверждение о возможности превращения неблаго</w:t>
        <w:softHyphen/>
        <w:t>родных металлов в благородные и возникает убежденность в суще</w:t>
        <w:softHyphen/>
        <w:t>ствовании "философского камня" как некоей субстанции, в присут</w:t>
        <w:softHyphen/>
        <w:t>ствии которой процесс трансмутации металлов происходит мгно</w:t>
        <w:softHyphen/>
        <w:t xml:space="preserve">венным образом. К концу </w:t>
      </w:r>
      <w:r>
        <w:rPr>
          <w:rFonts w:eastAsia="Times New Roman" w:cs="Times New Roman" w:ascii="Times New Roman" w:hAnsi="Times New Roman"/>
          <w:lang w:val="en-US"/>
        </w:rPr>
        <w:t xml:space="preserve">X </w:t>
      </w:r>
      <w:r>
        <w:rPr>
          <w:rFonts w:eastAsia="Times New Roman" w:cs="Times New Roman" w:ascii="Times New Roman" w:hAnsi="Times New Roman"/>
        </w:rPr>
        <w:t>в. алхимическая литература арабов достигла значительного объема: Однако уже тогда такие выдающиеся мыслители, как Альфараби и Авиценна, скептически относи</w:t>
        <w:softHyphen/>
        <w:t>лись к попыткам отыскания "философского камня".</w:t>
      </w:r>
    </w:p>
    <w:p>
      <w:pPr>
        <w:pStyle w:val="Normal"/>
        <w:shd w:fill="FFFFFF" w:val="clear"/>
        <w:autoSpaceDE w:val="false"/>
        <w:spacing w:lineRule="auto" w:line="240" w:before="0" w:after="0"/>
        <w:rPr/>
      </w:pPr>
      <w:r>
        <w:rPr>
          <w:rFonts w:eastAsia="Times New Roman" w:cs="Times New Roman" w:ascii="Times New Roman" w:hAnsi="Times New Roman"/>
        </w:rPr>
        <w:t xml:space="preserve">В </w:t>
      </w:r>
      <w:r>
        <w:rPr>
          <w:rFonts w:eastAsia="Times New Roman" w:cs="Times New Roman" w:ascii="Times New Roman" w:hAnsi="Times New Roman"/>
          <w:b/>
          <w:bCs/>
          <w:lang w:val="en-US"/>
        </w:rPr>
        <w:t xml:space="preserve">XII </w:t>
      </w:r>
      <w:r>
        <w:rPr>
          <w:rFonts w:eastAsia="Times New Roman" w:cs="Times New Roman" w:ascii="Times New Roman" w:hAnsi="Times New Roman"/>
        </w:rPr>
        <w:t>в. начался сопровождавшийся гибелью мусульманской культуры распад Багдадского халифата Аббасидов в результате кровопролитных междоусобных войн. В огне пожарищ гибли лабо</w:t>
        <w:softHyphen/>
        <w:t>ратории алхимиков и их сочинения. Так, по приказу султана Мах</w:t>
        <w:softHyphen/>
        <w:t>муда во время взятия штурмом города Рей (1029 г.) была полнос</w:t>
        <w:softHyphen/>
        <w:t>тью уничтожена знаменитая библиотека, содержащая десятки ты</w:t>
        <w:softHyphen/>
        <w:t>сяч алхимических рукописей. Малые государства, образовавшиеся на территории Багдадского халифата, вскоре были поглощены по</w:t>
        <w:softHyphen/>
        <w:t>током монгольского нашествия. Почти одновременно с этим про</w:t>
        <w:softHyphen/>
        <w:t>цессом реконкистское отвоевывание у арабов отдельных областей Пиренейского полуострова христианским населением привело к развалу Кордовского халифата. В 1296 г. сотни тысяч томов круп</w:t>
        <w:softHyphen/>
        <w:t>нейшей из мавританских библиотек в Испании — Кордовской библиотеки, одни каталоги которой составляли 44 тома, были сожжены с благословения кардинала Комменс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w:t>
      </w:r>
      <w:r>
        <w:rPr>
          <w:rFonts w:eastAsia="Times New Roman" w:cs="Times New Roman" w:ascii="Times New Roman" w:hAnsi="Times New Roman"/>
          <w:b/>
          <w:bCs/>
        </w:rPr>
        <w:t>СКРЫТЫЕ АЛХИМИКИ" ЕВРОП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 развала Багдадско-Кордовского халифата остатки поло</w:t>
        <w:softHyphen/>
        <w:t>жительных знаний арабов и мусульман перешли к невежествен</w:t>
        <w:softHyphen/>
        <w:t>ным схоластам Европы, которые с помощью компиляции и апокрифирования, то есть беззастенчиво заимствуя и переделывая по своему усмотрению одни тексты и отвергая другие, "создавали" псев</w:t>
        <w:softHyphen/>
        <w:t xml:space="preserve">донаучные сочинения, приписывая их подчас как реальным, так и легендарным философам древности. Так появились в </w:t>
      </w:r>
      <w:r>
        <w:rPr>
          <w:rFonts w:eastAsia="Times New Roman" w:cs="Times New Roman" w:ascii="Times New Roman" w:hAnsi="Times New Roman"/>
          <w:lang w:val="en-US"/>
        </w:rPr>
        <w:t>XIII</w:t>
      </w:r>
      <w:r>
        <w:rPr>
          <w:rFonts w:eastAsia="Times New Roman" w:cs="Times New Roman" w:ascii="Times New Roman" w:hAnsi="Times New Roman"/>
        </w:rPr>
        <w:t>—</w:t>
      </w:r>
      <w:r>
        <w:rPr>
          <w:rFonts w:eastAsia="Times New Roman" w:cs="Times New Roman" w:ascii="Times New Roman" w:hAnsi="Times New Roman"/>
          <w:lang w:val="en-US"/>
        </w:rPr>
        <w:t xml:space="preserve">XV </w:t>
      </w:r>
      <w:r>
        <w:rPr>
          <w:rFonts w:eastAsia="Times New Roman" w:cs="Times New Roman" w:ascii="Times New Roman" w:hAnsi="Times New Roman"/>
        </w:rPr>
        <w:t>вв. алхимические манускрипты, приписываемые древнегреческим мыс</w:t>
        <w:softHyphen/>
        <w:t xml:space="preserve">лителям Демокриту и Аристотелю, неопифагорейцу Апполонию Тианскому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в.), Зосиме Панополитану и Африканцу </w:t>
      </w:r>
      <w:r>
        <w:rPr>
          <w:rFonts w:eastAsia="Times New Roman" w:cs="Times New Roman" w:ascii="Times New Roman" w:hAnsi="Times New Roman"/>
          <w:lang w:val="en-US"/>
        </w:rPr>
        <w:t>(III</w:t>
      </w:r>
      <w:r>
        <w:rPr>
          <w:rFonts w:eastAsia="Times New Roman" w:cs="Times New Roman" w:ascii="Times New Roman" w:hAnsi="Times New Roman"/>
        </w:rPr>
        <w:t>—</w:t>
      </w:r>
      <w:r>
        <w:rPr>
          <w:rFonts w:eastAsia="Times New Roman" w:cs="Times New Roman" w:ascii="Times New Roman" w:hAnsi="Times New Roman"/>
          <w:lang w:val="en-US"/>
        </w:rPr>
        <w:t xml:space="preserve">IV </w:t>
      </w:r>
      <w:r>
        <w:rPr>
          <w:rFonts w:eastAsia="Times New Roman" w:cs="Times New Roman" w:ascii="Times New Roman" w:hAnsi="Times New Roman"/>
        </w:rPr>
        <w:t xml:space="preserve">вв.), Синезию и Олимпиадору </w:t>
      </w:r>
      <w:r>
        <w:rPr>
          <w:rFonts w:eastAsia="Times New Roman" w:cs="Times New Roman" w:ascii="Times New Roman" w:hAnsi="Times New Roman"/>
          <w:lang w:val="en-US"/>
        </w:rPr>
        <w:t xml:space="preserve">(V </w:t>
      </w:r>
      <w:r>
        <w:rPr>
          <w:rFonts w:eastAsia="Times New Roman" w:cs="Times New Roman" w:ascii="Times New Roman" w:hAnsi="Times New Roman"/>
        </w:rPr>
        <w:t xml:space="preserve">в.), Стефану Александрийскому </w:t>
      </w:r>
      <w:r>
        <w:rPr>
          <w:rFonts w:eastAsia="Times New Roman" w:cs="Times New Roman" w:ascii="Times New Roman" w:hAnsi="Times New Roman"/>
          <w:lang w:val="en-US"/>
        </w:rPr>
        <w:t xml:space="preserve">(VII </w:t>
      </w:r>
      <w:r>
        <w:rPr>
          <w:rFonts w:eastAsia="Times New Roman" w:cs="Times New Roman" w:ascii="Times New Roman" w:hAnsi="Times New Roman"/>
        </w:rPr>
        <w:t>в.). Придавая знаниям древних магически-ритуальный характер, евро</w:t>
        <w:softHyphen/>
        <w:t>пейские схоласты заполнили эти рукописи аллегорическими знач</w:t>
        <w:softHyphen/>
        <w:t>ками, мистическими символами и анаграммами. Некоторые из ев</w:t>
        <w:softHyphen/>
        <w:t>ропейских рукописей по алхимии не одержат ни строчки смысло</w:t>
        <w:softHyphen/>
        <w:t>вого текста. Подчеркнем, что распространение алхимии в христианских странах нашло благоприятную почву, так как в алхимичес</w:t>
        <w:softHyphen/>
        <w:t>ких рецептах древних легко можно было усмотреть в зашифрован</w:t>
        <w:softHyphen/>
        <w:t>ном виде спиритические аналогии христианских легенд о воскре</w:t>
        <w:softHyphen/>
        <w:t>шении тела и о бессмертии духа. Многие из алхимических сочине</w:t>
        <w:softHyphen/>
        <w:t>ний анонимных авторов средневековья приписывались "скрытым алхимикам", то есть мыслителям, втайне занимавшимся алхими</w:t>
        <w:softHyphen/>
        <w:t>ческими экспериментами. Не останавливаясь подробно на деятель</w:t>
        <w:softHyphen/>
        <w:t>ности "скрытых алхимиков" средневековья, перечислим лишь не</w:t>
        <w:softHyphen/>
        <w:t>которых из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rPr>
        <w:t xml:space="preserve">Роджер Бэкон </w:t>
      </w:r>
      <w:r>
        <w:rPr>
          <w:rFonts w:eastAsia="Times New Roman" w:cs="Times New Roman" w:ascii="Times New Roman" w:hAnsi="Times New Roman"/>
          <w:b/>
          <w:bCs/>
        </w:rPr>
        <w:t>(1214</w:t>
      </w:r>
      <w:r>
        <w:rPr>
          <w:rFonts w:eastAsia="Times New Roman" w:cs="Times New Roman" w:ascii="Times New Roman" w:hAnsi="Times New Roman"/>
        </w:rPr>
        <w:t>—1292 гг.). Замечательный философ и ес</w:t>
        <w:softHyphen/>
        <w:t>тествоиспытатель, он первым с кафедры Оксфордского университе</w:t>
        <w:softHyphen/>
        <w:t>та осмелился утверждать, что только опыт, а не слепая вера, может стать основой истинного знания. В сочинении "О ничтожестве ма</w:t>
        <w:softHyphen/>
        <w:t>гии" Бэкон выступил против всех проявлений волшебства и зна</w:t>
        <w:softHyphen/>
        <w:t>харства. Его трактаты "Могущество алхимии" и "Зеркало алхи</w:t>
        <w:softHyphen/>
        <w:t>мии" содержат энциклопедические сведения о состоянии алхимии того времени. Сочинения Р. Бэкона (самое необычное из них —-"Эпистола"), в которых он писал о возможности постройки судна без гребцов, управляемого одним человеком, экипажа, движущегося без помощи животных, об использовании водолазного колокола для подводных исследований, о необходимости применения оптики в астрономии и о других удивительных вещах, снискали ему славу мага и чародея. Долгое время Р. Бэкону приписывали даже изобре</w:t>
        <w:softHyphen/>
        <w:t>тение пороха, так как в его работах имеется зашифрованный в виде анаграммы рецепт зажигательной смеси, которая могла бы, по сви</w:t>
        <w:softHyphen/>
        <w:t>детельству самого Р. Бэкона, использоваться для детских игрушек. Рецепт этот мог попасть в Европу из Китая, где уже были известны все действия пороха и где с самого начала нашей эры артиллерия получила большое развитие. За тысячелетие до эпохи Р. Бэкона китайцы уже имели значительное число разного свойства снаря</w:t>
        <w:softHyphen/>
        <w:t>дов: "земной гром", "пчелиный улей", "пожирающий огонь", "шаре небесным огнем" и т.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Что же касается Бэкона, то его требования реформации церкви </w:t>
      </w:r>
      <w:r>
        <w:rPr>
          <w:rFonts w:eastAsia="Times New Roman" w:cs="Times New Roman" w:ascii="Times New Roman" w:hAnsi="Times New Roman"/>
          <w:b/>
          <w:bCs/>
        </w:rPr>
        <w:t xml:space="preserve">и </w:t>
      </w:r>
      <w:r>
        <w:rPr>
          <w:rFonts w:eastAsia="Times New Roman" w:cs="Times New Roman" w:ascii="Times New Roman" w:hAnsi="Times New Roman"/>
        </w:rPr>
        <w:t>критической переработки Священного Писания привели к разрыву с орденом францисканцев. Обвиненный в ереси и в занятиях маги</w:t>
        <w:softHyphen/>
        <w:t>ей, он был заточен на 20 лет в одиночную камеру. От него требовали подробного описания способов алхимического золота. Однако вышедшие из- под его пера в темнице сочинения явились сугубо фи</w:t>
        <w:softHyphen/>
        <w:t>лософскими трактат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rPr>
        <w:t xml:space="preserve">Альберт Великий </w:t>
      </w:r>
      <w:r>
        <w:rPr>
          <w:rFonts w:eastAsia="Times New Roman" w:cs="Times New Roman" w:ascii="Times New Roman" w:hAnsi="Times New Roman"/>
        </w:rPr>
        <w:t xml:space="preserve">(фон Болынтедт) </w:t>
      </w:r>
      <w:r>
        <w:rPr>
          <w:rFonts w:eastAsia="Times New Roman" w:cs="Times New Roman" w:ascii="Times New Roman" w:hAnsi="Times New Roman"/>
          <w:b/>
          <w:bCs/>
        </w:rPr>
        <w:t xml:space="preserve">(1193-1289 </w:t>
      </w:r>
      <w:r>
        <w:rPr>
          <w:rFonts w:eastAsia="Times New Roman" w:cs="Times New Roman" w:ascii="Times New Roman" w:hAnsi="Times New Roman"/>
        </w:rPr>
        <w:t>гг.) Изучением естественных наук он занялся лишь в зрелые годы, сложив с себя обязанности епископа и отказавшись от преподавания богословия. Его основное алхимическое сочинение — "О металлах и минера</w:t>
        <w:softHyphen/>
        <w:t>лах". В своих сочинениях Альберт Великий описал получение ме</w:t>
        <w:softHyphen/>
        <w:t>таллического мышьяка, сурика, соединений серы со многими металлами, сернистой щелочи. Его увлечение магией и астрологией привело к тому, что окружающие видели в нем чародея. На долгие века сохранились легенды о созданных Альбертом Великим меха</w:t>
        <w:softHyphen/>
        <w:t>нических слугах и помощник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rPr>
        <w:t xml:space="preserve">Раймонд Луллий </w:t>
      </w:r>
      <w:r>
        <w:rPr>
          <w:rFonts w:eastAsia="Times New Roman" w:cs="Times New Roman" w:ascii="Times New Roman" w:hAnsi="Times New Roman"/>
          <w:b/>
          <w:bCs/>
        </w:rPr>
        <w:t>(1235</w:t>
      </w:r>
      <w:r>
        <w:rPr>
          <w:rFonts w:eastAsia="Times New Roman" w:cs="Times New Roman" w:ascii="Times New Roman" w:hAnsi="Times New Roman"/>
        </w:rPr>
        <w:t>—</w:t>
      </w:r>
      <w:r>
        <w:rPr>
          <w:rFonts w:eastAsia="Times New Roman" w:cs="Times New Roman" w:ascii="Times New Roman" w:hAnsi="Times New Roman"/>
          <w:b/>
          <w:bCs/>
        </w:rPr>
        <w:t xml:space="preserve">1315 </w:t>
      </w:r>
      <w:r>
        <w:rPr>
          <w:rFonts w:eastAsia="Times New Roman" w:cs="Times New Roman" w:ascii="Times New Roman" w:hAnsi="Times New Roman"/>
        </w:rPr>
        <w:t>г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 множества авантюрных приключений он внезапно в воз</w:t>
        <w:softHyphen/>
        <w:t>расте около сорока лет ушел от мирских развлечений к миссионер</w:t>
        <w:softHyphen/>
        <w:t>ской и литературной деятельности. С его именем связаны, по край</w:t>
        <w:softHyphen/>
        <w:t>ней мере, 292 сочинения. Более всего Луллий прославился изобре</w:t>
        <w:softHyphen/>
        <w:t>тением "Великого Искусства", заключающегося в возможности по</w:t>
        <w:softHyphen/>
        <w:t>лучения всех знаний посредством вращающихся дисков с нанесен</w:t>
        <w:softHyphen/>
        <w:t>ными на них символами — категориями рассматриваемого раздела науки. Концентрические "круги Луллия" стали прообразом логи</w:t>
        <w:softHyphen/>
        <w:t>ческих машин, появившихся спустя несколько столетий. Из алхи</w:t>
        <w:softHyphen/>
        <w:t>мических сочинений Луллия наиболее известным было "Завеща</w:t>
        <w:softHyphen/>
        <w:t xml:space="preserve">ние, излагающее в двух книгах всеобщее химическое искусства". В 1315 г. толпа мусульман в Тунисе, возмутившись речами Луллия, побила его камнями, </w:t>
      </w:r>
      <w:r>
        <w:rPr>
          <w:rFonts w:eastAsia="Times New Roman" w:cs="Times New Roman" w:ascii="Times New Roman" w:hAnsi="Times New Roman"/>
          <w:b/>
          <w:bCs/>
        </w:rPr>
        <w:t xml:space="preserve">и </w:t>
      </w:r>
      <w:r>
        <w:rPr>
          <w:rFonts w:eastAsia="Times New Roman" w:cs="Times New Roman" w:ascii="Times New Roman" w:hAnsi="Times New Roman"/>
        </w:rPr>
        <w:t xml:space="preserve">он скончался на подобравшем его генуэзском судне. Среди легенд о Р. Луллий есть и рассказ о том, как во время пребывания в Англии он, по просьбе короля Эдуарда </w:t>
      </w:r>
      <w:r>
        <w:rPr>
          <w:rFonts w:eastAsia="Times New Roman" w:cs="Times New Roman" w:ascii="Times New Roman" w:hAnsi="Times New Roman"/>
          <w:lang w:val="en-US"/>
        </w:rPr>
        <w:t xml:space="preserve">I, </w:t>
      </w:r>
      <w:r>
        <w:rPr>
          <w:rFonts w:eastAsia="Times New Roman" w:cs="Times New Roman" w:ascii="Times New Roman" w:hAnsi="Times New Roman"/>
        </w:rPr>
        <w:t>пре</w:t>
        <w:softHyphen/>
        <w:t>вратил 20 т (!) ртути в золо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rPr>
        <w:t xml:space="preserve">Арнольд да Вилланова </w:t>
      </w:r>
      <w:r>
        <w:rPr>
          <w:rFonts w:eastAsia="Times New Roman" w:cs="Times New Roman" w:ascii="Times New Roman" w:hAnsi="Times New Roman"/>
          <w:b/>
          <w:bCs/>
        </w:rPr>
        <w:t xml:space="preserve">(1250—1313 </w:t>
      </w:r>
      <w:r>
        <w:rPr>
          <w:rFonts w:eastAsia="Times New Roman" w:cs="Times New Roman" w:ascii="Times New Roman" w:hAnsi="Times New Roman"/>
        </w:rPr>
        <w:t xml:space="preserve">гг.) </w:t>
      </w:r>
      <w:r>
        <w:rPr>
          <w:rFonts w:eastAsia="Times New Roman" w:cs="Times New Roman" w:ascii="Times New Roman" w:hAnsi="Times New Roman"/>
          <w:b/>
          <w:bCs/>
        </w:rPr>
        <w:t xml:space="preserve">О </w:t>
      </w:r>
      <w:r>
        <w:rPr>
          <w:rFonts w:eastAsia="Times New Roman" w:cs="Times New Roman" w:ascii="Times New Roman" w:hAnsi="Times New Roman"/>
        </w:rPr>
        <w:t>его жизни и деятель</w:t>
        <w:softHyphen/>
        <w:t>ности известно очень мало, но фармацевтико-алхимическое сочине</w:t>
        <w:softHyphen/>
        <w:t>ние Виллановы "О ядах" было распространено в Европ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период </w:t>
      </w:r>
      <w:r>
        <w:rPr>
          <w:rFonts w:eastAsia="Times New Roman" w:cs="Times New Roman" w:ascii="Times New Roman" w:hAnsi="Times New Roman"/>
          <w:lang w:val="en-US"/>
        </w:rPr>
        <w:t>XII</w:t>
      </w:r>
      <w:r>
        <w:rPr>
          <w:rFonts w:eastAsia="Times New Roman" w:cs="Times New Roman" w:ascii="Times New Roman" w:hAnsi="Times New Roman"/>
        </w:rPr>
        <w:t>—</w:t>
      </w:r>
      <w:r>
        <w:rPr>
          <w:rFonts w:eastAsia="Times New Roman" w:cs="Times New Roman" w:ascii="Times New Roman" w:hAnsi="Times New Roman"/>
          <w:lang w:val="en-US"/>
        </w:rPr>
        <w:t xml:space="preserve">XVI </w:t>
      </w:r>
      <w:r>
        <w:rPr>
          <w:rFonts w:eastAsia="Times New Roman" w:cs="Times New Roman" w:ascii="Times New Roman" w:hAnsi="Times New Roman"/>
        </w:rPr>
        <w:t>вв. европейские алхимики с особенным врением вели поиски "философского камня" (Красный Лев, Великий Магистерий, Красная Тинктура — так его именовали, если он должен был служить получению золота; Белый Лев, Малый Магисте</w:t>
        <w:softHyphen/>
        <w:t>рий, Белая Тинктура, если желательным было получение серебра) и</w:t>
      </w:r>
      <w:r>
        <w:rPr>
          <w:rFonts w:cs="Times New Roman" w:ascii="Times New Roman" w:hAnsi="Times New Roman"/>
          <w:sz w:val="24"/>
          <w:szCs w:val="24"/>
        </w:rPr>
        <w:t xml:space="preserve"> </w:t>
      </w:r>
      <w:r>
        <w:rPr>
          <w:rFonts w:cs="Times New Roman" w:ascii="Times New Roman" w:hAnsi="Times New Roman"/>
        </w:rPr>
        <w:t>"</w:t>
      </w:r>
      <w:r>
        <w:rPr>
          <w:rFonts w:eastAsia="Times New Roman" w:cs="Times New Roman" w:ascii="Times New Roman" w:hAnsi="Times New Roman"/>
        </w:rPr>
        <w:t>эликсира вечной жизни и здоровья" (Панацея, или Тинктура жиз</w:t>
        <w:softHyphen/>
        <w:t>ни). Многие из алхимиков пытались получить желаемые результа</w:t>
        <w:softHyphen/>
        <w:t>ты с помощью методов магии и астрологии. Последнее обосновыва</w:t>
        <w:softHyphen/>
        <w:t>лось тем обстоятельством, что каждый из известных в то время семи металлов считался зарождающимся в недрах Земли под влия</w:t>
        <w:softHyphen/>
        <w:t>нием одного из семи главных астрологических светил (Солнца, Луны и пяти планет). Именно поэтому в алхимических сочинениях каж</w:t>
        <w:softHyphen/>
        <w:t>дому металлу соответствовал определенный астрологический знак: золоту — знак Солнца, серебру — Луны, железу — Марса, меди — Венеры, олову — Меркурия, свинцу — Сатурна и азему, или электруму (сплав золота и серебра), — знак Юпитера. Несколько позже Юпитеру был соотнесен цинк, а Меркурию — рту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провозглашением в сочинении Василия Валентина "Триум</w:t>
        <w:softHyphen/>
        <w:t>фальная колесница сурьмы" открытия нового металла (сурьмы) астральная связь металлов с небесными светилами стала сомни</w:t>
        <w:softHyphen/>
        <w:t>тельной для большинства алхими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эпоху Возрождения, когда по словам Б. Рассела "первым ре</w:t>
        <w:softHyphen/>
        <w:t>зультатом освобождения людей от церкви явилась не способность мыслить рационально, а их готовность принять любой античный бред", увлечение магической стороной учения алхимиков стало воз</w:t>
        <w:softHyphen/>
        <w:t xml:space="preserve">растать с появлением сообщений о случаях чеканки червонцев из алхимического золота. Так, например, при Генрихе </w:t>
      </w:r>
      <w:r>
        <w:rPr>
          <w:rFonts w:eastAsia="Times New Roman" w:cs="Times New Roman" w:ascii="Times New Roman" w:hAnsi="Times New Roman"/>
          <w:lang w:val="en-US"/>
        </w:rPr>
        <w:t xml:space="preserve">IV </w:t>
      </w:r>
      <w:r>
        <w:rPr>
          <w:rFonts w:eastAsia="Times New Roman" w:cs="Times New Roman" w:ascii="Times New Roman" w:hAnsi="Times New Roman"/>
        </w:rPr>
        <w:t>в 1423 г. ан</w:t>
        <w:softHyphen/>
        <w:t>глийское духовенство по всей стране молилось об успехах в поис</w:t>
        <w:softHyphen/>
        <w:t>ках "философского камня", а вскоре появились в обращении "алхи</w:t>
        <w:softHyphen/>
        <w:t>мические монеты". Подобные монеты чеканились и при дворе фран</w:t>
        <w:softHyphen/>
        <w:t xml:space="preserve">цузского короля Карла </w:t>
      </w:r>
      <w:r>
        <w:rPr>
          <w:rFonts w:eastAsia="Times New Roman" w:cs="Times New Roman" w:ascii="Times New Roman" w:hAnsi="Times New Roman"/>
          <w:lang w:val="en-US"/>
        </w:rPr>
        <w:t xml:space="preserve">VII. </w:t>
      </w:r>
      <w:r>
        <w:rPr>
          <w:rFonts w:eastAsia="Times New Roman" w:cs="Times New Roman" w:ascii="Times New Roman" w:hAnsi="Times New Roman"/>
        </w:rPr>
        <w:t>В 1612 г. после смерти немецкого им</w:t>
        <w:softHyphen/>
        <w:t xml:space="preserve">ператора Рудольфа </w:t>
      </w:r>
      <w:r>
        <w:rPr>
          <w:rFonts w:eastAsia="Times New Roman" w:cs="Times New Roman" w:ascii="Times New Roman" w:hAnsi="Times New Roman"/>
          <w:lang w:val="en-US"/>
        </w:rPr>
        <w:t xml:space="preserve">II </w:t>
      </w:r>
      <w:r>
        <w:rPr>
          <w:rFonts w:eastAsia="Times New Roman" w:cs="Times New Roman" w:ascii="Times New Roman" w:hAnsi="Times New Roman"/>
        </w:rPr>
        <w:t>в его сокровищницах было найдено много золота и серебра, происхождение которого молва связывала с алхи</w:t>
        <w:softHyphen/>
        <w:t>мическими изысканиями самого императора. Правда, тогда уже вера в возможность существования "философского камня" была не</w:t>
        <w:softHyphen/>
        <w:t>сколько подорвана и дискредитирована в вышедшем в 1558 г. со</w:t>
        <w:softHyphen/>
        <w:t>чинении Иеронима Кардана "Библия Природы". Любопытно под</w:t>
        <w:softHyphen/>
        <w:t>черкнуть, что сам Кардан, будучи значительным математиком, нахо</w:t>
        <w:softHyphen/>
        <w:t>дился под сильным влиянием магии и астрологии (на 77 году жизни он добровольно уморил себя голодом только для того, чтобы оправ</w:t>
        <w:softHyphen/>
        <w:t>дать астрологическое предсказание о дне своей смер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НЬЮТОН И ВЕЛИКИЕ МАГИСТРЫ ОБЩЕСТВА СИО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1099 г. крестоносцы Годфруа Бульонского овладели Иеруса</w:t>
        <w:softHyphen/>
        <w:t>лимом. Здесь на горе Сион они обнаружили развалины византийс</w:t>
        <w:softHyphen/>
        <w:t xml:space="preserve">кой базилики </w:t>
      </w:r>
      <w:r>
        <w:rPr>
          <w:rFonts w:eastAsia="Times New Roman" w:cs="Times New Roman" w:ascii="Times New Roman" w:hAnsi="Times New Roman"/>
          <w:lang w:val="en-US"/>
        </w:rPr>
        <w:t xml:space="preserve">IV </w:t>
      </w:r>
      <w:r>
        <w:rPr>
          <w:rFonts w:eastAsia="Times New Roman" w:cs="Times New Roman" w:ascii="Times New Roman" w:hAnsi="Times New Roman"/>
        </w:rPr>
        <w:t>века, названной ими "матерью всех христианских церквей". На её месте была спешно возведена крепость "Аббатства Богоматери на горе Сион", на базе которого создано ОБЩЕСТВО СИОНА, предположительно возникшее ещё раньше как "Орден ры</w:t>
        <w:softHyphen/>
        <w:t>царей Богоматери Сиона". Общество Сиона стало могущественной организацией, незримо стоящей за спинами и катаров, и альбигой</w:t>
        <w:softHyphen/>
        <w:t>цев, и франкмасонов, и тевтонских рыцарей, и розенкрейце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йный список великих магистров Сионской Общины был обна</w:t>
        <w:softHyphen/>
        <w:t>ружен лишь в 1971 г. Почти детективная история этого открытия описана в книге М. Байджента, Р. Лея и Г. Линкольна "Священная загадка", изданной на русском языке в Санкт-Петербурге. Би-Би-Си сняла по материалам открытия полнометражный фильм "По</w:t>
        <w:softHyphen/>
        <w:t>терянное сокровище Иерусалима?" (1972 г.). В 1974 г. был постав</w:t>
        <w:softHyphen/>
        <w:t>лен и второй фильм — "Священник, художник и дьявол", а в 1979 г. Рой Дэйвис снял третий фильм — "Тень тамплие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йденный список великих магистров Общества Сиона о::напи</w:t>
        <w:softHyphen/>
        <w:t>вает период с 1188 г., когда был отделен от Общества Сиона орден "Бедных рыцарей Христа и Храма Соломонова" (иначе — храмов</w:t>
        <w:softHyphen/>
        <w:t>ников, или тамплиеров), по 1918 г. Первым в списке назван Жан де Жизор (1118—1220 гг.). Здесь и ниже указаны годы пребывания в должности великого магистра. Последним назван Жан Кокто, из</w:t>
        <w:softHyphen/>
        <w:t>вестный французский писатель, художник и кинорежиссер, умер</w:t>
        <w:softHyphen/>
        <w:t>ший в 1963 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списке великих магистров Общества Сиона среди малоизвест</w:t>
        <w:softHyphen/>
        <w:t>ных имен встречаем художника Сандро Ботичелли (1483—1510); гениального Леонардо да Винчи (1510—1519); физика Роберта Бойля (1654—1691); великого Исаака Ньютона (1691—1727); Шарля Нодье (1801—1844), главного библиотекаря "Арсенала" (французско</w:t>
        <w:softHyphen/>
        <w:t>го собрания древних рукописей); писателя Виктора Гюго (1844— 1855) и композитора Клода Дебюсси (1885—191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ка еще трудно судить о реальности занятия должностей вели</w:t>
        <w:softHyphen/>
        <w:t>ких магистров Общества Сиона людьми в упоминаемом списке. Может еще оказаться, что хотя бы часть из них является лицами</w:t>
      </w:r>
      <w:r>
        <w:rPr>
          <w:rFonts w:cs="Times New Roman" w:ascii="Times New Roman" w:hAnsi="Times New Roman"/>
          <w:sz w:val="24"/>
          <w:szCs w:val="24"/>
        </w:rPr>
        <w:t xml:space="preserve"> </w:t>
      </w:r>
      <w:r>
        <w:rPr>
          <w:rFonts w:eastAsia="Times New Roman" w:cs="Times New Roman" w:ascii="Times New Roman" w:hAnsi="Times New Roman"/>
        </w:rPr>
        <w:t>подставными и даже не знавшими о чисто символическом титуле, им пожалованном. Тем не менее для всех, кто включен в этот спи</w:t>
        <w:softHyphen/>
        <w:t>сок, характерны и генеалогическая связь, и приверженность к эзо</w:t>
        <w:softHyphen/>
        <w:t>терическим учениям, и тесный контакт каждого из них со своим предшественником, и неортодоксальность религиозных пред</w:t>
        <w:softHyphen/>
        <w:t>ставлений, и принадлежность к одному или нескольким тайным обществ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 этой точки зрения очень интересна личность великого ученого Исаака Ньютона. В 1673 г. он познакомился с Робертом Бойлем, который посвятил Ньютона в тайны своих физических и алхимичес</w:t>
        <w:softHyphen/>
        <w:t>ких опытов. В 1687 г. вышла книга И. Ньютона "Математические Начала Натуральной философии", в которой он фактически совер</w:t>
        <w:softHyphen/>
        <w:t>шил революционный переворот в современных ему представлениях о картине Мира. Мироздание по Ньютону оказалось вместилищем для материи, связанной паутиной сил тяжести, подчиняющихся всем уже ныне известным "законам Ньютона". Ньютон стал "автором бога тяжести", которого ранее не было ни в какое время и ни в одной стране. Более 25 лет не решался Ньютон на переиздание "Начал", хотя эта книга и принесла ему славу. Будучи пантеистом, как и боль</w:t>
        <w:softHyphen/>
        <w:t>шинство мыслителей эпохи Возрождения, Ньютон, рассматривая мир как целое, различал в нем три момента: мировое тело (материю), мировую душу (эфир) и мировую мысль (дух), или совокупность за</w:t>
        <w:softHyphen/>
        <w:t>конов, по которым осуществляется движение материи. Мировая мысль, по Ньютону, есть Бог, связанный через эфир с инертной материей. Документально установлено, что Ньютон был членом франкмасонс</w:t>
        <w:softHyphen/>
        <w:t>кого клуба, что он был ревностным последователем христианской формы оккультного пантеизма, что священная геометрия, нумероло</w:t>
        <w:softHyphen/>
        <w:t>гия и алхимия были для него всю его жизнь объектами изучения. Наконец, отметим, что сам Ньютон главным своим сочинением счи</w:t>
        <w:softHyphen/>
        <w:t>тал рукопись "Толковый комментарий к Пророчествам Даниила и к Апокалипсису святого Иоанна", опубликованную лишь через 26 лет после смерти Ньютона. Думается, что после такого краткого коммен</w:t>
        <w:softHyphen/>
        <w:t>тария у исследователей биографии Ньютона поубавятся сомнения относительно возможности пребывания его в должности великого магистра Общества Сио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КТО ВЫ, ДОКТОР ПАПЮ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наше время повального увлечения эзотерическими учениями и оккультными знаниями возродился интерес к сочинениям врача Жерара Анкосса, писавшего под псевдонимом "Папюс". Многие из его современников и соотечественников называли Папюса посред</w:t>
        <w:softHyphen/>
        <w:t>ственным врачом и скептически относились к его увлечениям магией, а также теорией и практикой гадания. Думается, что такая характеристика Папюс слишком односторонняя, так как он был личностью многогранной и,сложн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апюс родился в Испании 13.07.1865 г. В 1887 г. он вошел в Теософскую ассоциацию, но через год покинул ее, чтобы создать об</w:t>
        <w:softHyphen/>
        <w:t>щество мартинистов последователей религиозно-мистического уче</w:t>
        <w:softHyphen/>
        <w:t xml:space="preserve">ния испанского еврея Мартинеса Пасхалиса </w:t>
      </w:r>
      <w:r>
        <w:rPr>
          <w:rFonts w:eastAsia="Times New Roman" w:cs="Times New Roman" w:ascii="Times New Roman" w:hAnsi="Times New Roman"/>
          <w:lang w:val="en-US"/>
        </w:rPr>
        <w:t xml:space="preserve">(XVIII </w:t>
      </w:r>
      <w:r>
        <w:rPr>
          <w:rFonts w:eastAsia="Times New Roman" w:cs="Times New Roman" w:ascii="Times New Roman" w:hAnsi="Times New Roman"/>
        </w:rPr>
        <w:t>в.). В том же году вместе со Станиславом де Гуайтой он принял участие в орга</w:t>
        <w:softHyphen/>
        <w:t>низации "Каббалистического Ордена Розы и Креста". В 1891 г. Верховный Совет ордена мартинистов сформировался и в Париже, а Папюс стал его великим магистром. Во Франции Папюс активно участвует в создании Гностической Католической Церкви, "католи</w:t>
        <w:softHyphen/>
        <w:t>ческого ордена Розы и Креста, Храма и Грааля" и лангедокской Неокатарской Церкви, став даже епископом последней. В 1895 г. Папюс уже член парижской ложи "Ахатоор" "Ордена Золотой Зари". В 1899 г. друг Папюса некто Филипп из Леона отправился в Россию, где ему удалось при царском дворе в Санкт-Петербурге организовать эзотерический оккультный кружок и установить тес</w:t>
        <w:softHyphen/>
        <w:t>ные контакты с русскими масонами. В 1900 г. в Санкт-Петербурге явился и ментор "господина Филиппа" — Папюс, который быстро стал другом и доверенным лицом Николая и Александры, после</w:t>
        <w:softHyphen/>
        <w:t>дних государей Всея Рус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России Папюс сразу завоевал популярность изданием своих сочинений и многочисленными путешествиями по городам, в кото</w:t>
        <w:softHyphen/>
        <w:t>рых он быстро находил поклонников оккультизма. Тем не менее, в России у Папюса обнаружились и враги из окружения великой княгини Елизаветы, среди которых фигурировал некий малосимпа</w:t>
        <w:softHyphen/>
        <w:t>тичный человек, известный под псевдонимом Сергей Нилус, именно Нилус представил царю около 1903 г. сомнительный документ, по</w:t>
        <w:softHyphen/>
        <w:t>лучивший печальную известность во всем мире, — "Протоколы Сионских мудрецов". Этот документ должен был убедить царя в су</w:t>
        <w:softHyphen/>
        <w:t>ществовании "международного сионистского заговора", исходяще</w:t>
        <w:softHyphen/>
        <w:t>го из могущественных тайных франкмасонских организаций, пред</w:t>
        <w:softHyphen/>
        <w:t>ставителем которых Сергей Нилус называл Папюса. Царь счел до</w:t>
        <w:softHyphen/>
        <w:t>кумент фальшивкой, уничтожил все страницы экземпляра (уцеле</w:t>
        <w:softHyphen/>
        <w:t>ла лишь копия их), и изгнал Нилуса из своего двора.</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В 1906 г. Папюс познакомился с Распутиным. Вскоре после это</w:t>
        <w:softHyphen/>
        <w:t>го он вернулся во Францию, где стал великим магистром Восточ</w:t>
        <w:softHyphen/>
        <w:t>ного Ордена Храма и Ложи Мемфиса и Мизраима. Умер Папюс 25. 10. 1916 г.</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1000008 </w:t>
      </w:r>
      <w:r>
        <w:rPr>
          <w:rFonts w:eastAsia="Times New Roman" w:cs="Times New Roman" w:ascii="Times New Roman" w:hAnsi="Times New Roman"/>
          <w:b/>
          <w:bCs/>
        </w:rPr>
        <w:t>ШКОЛ И СЕКТ ЙОГ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менно такое количество школ и сект йоги указывает одна из современных книг по даосизму. Европейцам известны, в основном, хатха-йога, агни-йога, раджа-йога да еще может быть, бхаткайога и карма-йога. И всем нам йог представляется аскетом в набедрен</w:t>
        <w:softHyphen/>
        <w:t>ной повязке, вегетарианцем, постоянно медитирующим в "позе ло</w:t>
        <w:softHyphen/>
        <w:t>тоса". Но, оказывается, что далеко не все йоги таковы. Вот, к приме</w:t>
        <w:softHyphen/>
        <w:t>ру, сокращенный отрывок из книги о йогах.</w:t>
      </w:r>
    </w:p>
    <w:p>
      <w:pPr>
        <w:pStyle w:val="Normal"/>
        <w:shd w:fill="FFFFFF" w:val="clear"/>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Да, некоторые йоги носят набедренные повязки, другие обхо</w:t>
        <w:softHyphen/>
        <w:t>дятся и без них, третьи — сплошь укутаны одеждами, четвертые носят даже европейские костюмы. Йог, может — но не обязан — жить милостыней; может — но не обязан — избегать женщин, мо</w:t>
        <w:softHyphen/>
        <w:t>жет жениться и иметь семью или иметь свободную связь с женщи</w:t>
        <w:softHyphen/>
        <w:t>ной, которая этого пожелает... Что касается пищи... — этот ест лишь плоды и пьет воду, отказывает себе в яйцах, рыбе, молоке; другой ест даже человечину на местах сожжения трупов и на кладбищах. Тот — трезвенник, этот — не прочь хлебнуть хмельного, иной не отказывает себе и в наркотиках... Различны они и по степени миро</w:t>
        <w:softHyphen/>
        <w:t>любия. Большинство из них — пацифисты. Но, например, "саджджики" (от "саджайя" — тетива) никогда не расстаются с оружием и открыто проповедуют насилие. Воинственны секты "бхайрагьев", "дадупантхи"; особой кровожадностью прославились "чаги", кото</w:t>
        <w:softHyphen/>
        <w:t>рые приносили богине Бхавани задушенные жертвы. Подобны им были "пиндары", которые совмещали набожность с грабежом и употреблением наркотиков... Самой дурной славой пользуются "капалики" (от "капала" — череп, которым они пользуются для еды и питья). Ходят они обнаженными, посыпая тело пеплом сожжен</w:t>
        <w:softHyphen/>
        <w:t>ных трупов. Носят длинные волосы, в руке трезубец или меч. Не моются, чтобы не смыть ауру, заключенную в коже. Пьют алкоголь и разные смеси телесных выделений и отбросов, иногда — кровь, которая течет из их тела при обрядовом самоистязании. К изувер</w:t>
        <w:softHyphen/>
        <w:t>ским сектам относятся "агхории". Это каннибалы, которые едят любое мясо, исключая конину. Практикуют предсказания по плоду, вынутому из чрева матери. Приносят в жертву добровольцев, уби</w:t>
        <w:softHyphen/>
        <w:t>вая их кинжалом в затылок; кровь их выпивают, мясо съедают".</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СЕКТЫ УБИЙЦ И ДУШИТЕЛ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истории человечества некоторые её страницы могут быть отве</w:t>
        <w:softHyphen/>
        <w:t>дены возникавшим в различное время и у разных народов фанати</w:t>
        <w:softHyphen/>
        <w:t>ческим сектам убийц и душителей. Одни из них использовались как специалисты при выполнении ритуальных обрядов жертвопри</w:t>
        <w:softHyphen/>
        <w:t>ношения, другие служили правителям своих стран для достиже</w:t>
        <w:softHyphen/>
        <w:t>ния определенных политических целей, третьи выполняли бесчело</w:t>
        <w:softHyphen/>
        <w:t>вечные предписания своих тайных учений и т.д. Особенно жесто</w:t>
        <w:softHyphen/>
        <w:t>кими были секта ассассинов в странах арабского Востока и секта душителей в Инд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Борьба за власть в арабском халифате еще в </w:t>
      </w:r>
      <w:r>
        <w:rPr>
          <w:rFonts w:eastAsia="Times New Roman" w:cs="Times New Roman" w:ascii="Times New Roman" w:hAnsi="Times New Roman"/>
          <w:lang w:val="en-US"/>
        </w:rPr>
        <w:t xml:space="preserve">X </w:t>
      </w:r>
      <w:r>
        <w:rPr>
          <w:rFonts w:eastAsia="Times New Roman" w:cs="Times New Roman" w:ascii="Times New Roman" w:hAnsi="Times New Roman"/>
        </w:rPr>
        <w:t>веке породила секту убийц, которые посылались халифами во все страны мусуль</w:t>
        <w:softHyphen/>
        <w:t>манского Востока для совершения политических убийств. Обучаемые специальным и особо изощренным способам убийства челове</w:t>
        <w:softHyphen/>
        <w:t>ка, члены сект обильно потребляли гашиш (хашиш) и потому назы</w:t>
        <w:softHyphen/>
        <w:t>вались хашишинами. Крестоносцы, вступившие в Средние века в борьбу за Святую Землю и за Гроб Господень в Иерусалиме, столк</w:t>
        <w:softHyphen/>
        <w:t>нувшись с хашишинами, стали называть их ассассинами (от фран</w:t>
        <w:softHyphen/>
        <w:t xml:space="preserve">цузского слова, означающего "убийца"). Ассассины на протяжении многих столетий (вплоть до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наводили ужас на правителей многих стран мира. Да и в наше время в некоторых регионах Вос</w:t>
        <w:softHyphen/>
        <w:t>тока обучают террористов, широко используя опыт ассасси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 </w:t>
      </w:r>
      <w:r>
        <w:rPr>
          <w:rFonts w:eastAsia="Times New Roman" w:cs="Times New Roman" w:ascii="Times New Roman" w:hAnsi="Times New Roman"/>
          <w:lang w:val="en-US"/>
        </w:rPr>
        <w:t xml:space="preserve">XI </w:t>
      </w:r>
      <w:r>
        <w:rPr>
          <w:rFonts w:eastAsia="Times New Roman" w:cs="Times New Roman" w:ascii="Times New Roman" w:hAnsi="Times New Roman"/>
        </w:rPr>
        <w:t xml:space="preserve">по </w:t>
      </w:r>
      <w:r>
        <w:rPr>
          <w:rFonts w:eastAsia="Times New Roman" w:cs="Times New Roman" w:ascii="Times New Roman" w:hAnsi="Times New Roman"/>
          <w:lang w:val="en-US"/>
        </w:rPr>
        <w:t xml:space="preserve">XIX </w:t>
      </w:r>
      <w:r>
        <w:rPr>
          <w:rFonts w:eastAsia="Times New Roman" w:cs="Times New Roman" w:ascii="Times New Roman" w:hAnsi="Times New Roman"/>
        </w:rPr>
        <w:t>вв. в Индии священный трепет вызывали деяния</w:t>
      </w:r>
      <w:r>
        <w:rPr>
          <w:rFonts w:cs="Times New Roman" w:ascii="Times New Roman" w:hAnsi="Times New Roman"/>
          <w:sz w:val="24"/>
          <w:szCs w:val="24"/>
        </w:rPr>
        <w:t xml:space="preserve"> </w:t>
      </w:r>
      <w:r>
        <w:rPr>
          <w:rFonts w:eastAsia="Times New Roman" w:cs="Times New Roman" w:ascii="Times New Roman" w:hAnsi="Times New Roman"/>
        </w:rPr>
        <w:t>секты душителей, многочисленные представители которой бродил босиком в сумерках по пыльным дорогам со своими смертоносны ми платк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ходное убийство было для них священным долгом. Они по клонялись богине Бхавани, которая изображалась в виде черного идола и величалась священными именами Дурга, Парвати или Кали Ма (богиня смерти). Ей посвящались платок, которым душили жер тву, кусок ритуального сахара, который должны были съесть всту пающие в секту (чаще всего такое вступление наследовалось), и ло пата, которой копали могилу. Приверженцам Бхавани запрещалось удушать прачек, поэтов, факиров, сикхов, музыкантов, танцоров, про давцов масла, плотников, кузнецов, подметальщиков улиц, а также увечных и прокажен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ушители бродили по просторам страны — от Амристара д Цейлона — шайками по 15—200 человек. Общались они между собой либо на языке жестов, либо на утраченном ныне языке "рамаси" — своеобразном воровском жаргоне. Разделялись они н четыре ордена: Соблазнители, завлекающие путников в места и успокоения; Исполнители, которые собственно и душили; Похорон щики, подготавливавшие заранее могилы; Очистители, которые ос вобождали задушенных от ставшего ненужным им добра.</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Часто душители, переодевшись, нанимались к караванщика" якобы для охраны против душителей. Тогда они многие мили шл с караваном до указанного авгурами секты места, где и совершал свой священный долг. Самым знаменитым среди секты душите лей был Бухрам из Аллахабада, который за сорок лет своей деятельности погубил более 900 человек.</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rPr>
        <w:t>ЭВОЛЮЦИОНИРУЕТ ЛИ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ждый из разделов ортодоксальной науки решил для себя воп</w:t>
        <w:softHyphen/>
        <w:t>росы определения понятий "живое" и "мертвое", "разумное" и "не</w:t>
        <w:softHyphen/>
        <w:t>разумное", "эволюция" и "метаморфоза", "спонтанный мутагенез" и " дополнительный мутагенез" и т. д. И чтобы в этом убедиться, достаточно заглянуть в энциклопедию, справочник или учебник. Но если познакомиться с научными работами или даже с научно-популярными статьями по данным вопросам, то оказывается, что толкований всех вышеперечисленных определений едва ли не столько, сколько самих этих работ и ста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ще Сократ говорил: "И первые основания... как бы они не пред</w:t>
        <w:softHyphen/>
        <w:t>ставлялись нам верными, нужно исследовать более тщательным образом". Не задаваясь целью такого исследования, мы лишь отметим некоторую часть тех разногласий, с которыми приходиться стал</w:t>
        <w:softHyphen/>
        <w:t>киваться при знакомстве с литературой по этим вопросам. И речь у нас пойдет не об отдельных ляпсусах или неточностях в определе</w:t>
        <w:softHyphen/>
        <w:t>ниях, а о принципиальных разногласиях авторов по существу про</w:t>
        <w:softHyphen/>
        <w:t>бле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жде всего, отметим, что пока еще нет (как бы нас в этом ни разуверяли) единых понятий "жизнь" или "разум", защищенных от всех нападок со стороны биологов и астробиологов, философов и кибернетиков и всех других специалистов, занимающихся про</w:t>
        <w:softHyphen/>
        <w:t>блемами жизни и разума на Земле и в космосе. Нет единого мне</w:t>
        <w:softHyphen/>
        <w:t>ния ни об уникальности жизни на Земле, ни об ее универсальности в космосе, ни о причинах, ни о моменте зарождения жизни, ни о роли разума как космического фактора. И сказано это не в упрек науке, поскольку мысль человека бьется над решением всех этих вопросов. Упрека заслуживают лишь безапелляционные деклари</w:t>
        <w:softHyphen/>
        <w:t>рования утверждений, создающих иллюзию полного согласия по указанным вопроса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Л. Толстой: </w:t>
      </w:r>
      <w:r>
        <w:rPr>
          <w:rFonts w:eastAsia="Times New Roman" w:cs="Times New Roman" w:ascii="Times New Roman" w:hAnsi="Times New Roman"/>
        </w:rPr>
        <w:t>"Ты — случайно сплотившийся комочек чего-то. Комочек преет. Прение это комочек называет своею жизнь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Ф. Ницше: </w:t>
      </w:r>
      <w:r>
        <w:rPr>
          <w:rFonts w:eastAsia="Times New Roman" w:cs="Times New Roman" w:ascii="Times New Roman" w:hAnsi="Times New Roman"/>
        </w:rPr>
        <w:t>"Земля, сказал Заратустра, имеет оболочку; и эта оболочка поражена болезнями. Одна из этих болезней называется, например,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Дарвину, хаотические мелкие изменения организмов, возни</w:t>
        <w:softHyphen/>
        <w:t>кающие естественным путем (спонтанный мутагенез) и естествен</w:t>
        <w:softHyphen/>
        <w:t>ный отбор наиболее удачных из этих изменений (удачных для вы</w:t>
        <w:softHyphen/>
        <w:t>живания) ведут к автоэволюции живых сущест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Я. </w:t>
      </w:r>
      <w:r>
        <w:rPr>
          <w:rFonts w:eastAsia="Times New Roman" w:cs="Times New Roman" w:ascii="Times New Roman" w:hAnsi="Times New Roman"/>
          <w:i/>
          <w:iCs/>
        </w:rPr>
        <w:t xml:space="preserve">Г. Чернышевский: </w:t>
      </w:r>
      <w:r>
        <w:rPr>
          <w:rFonts w:eastAsia="Times New Roman" w:cs="Times New Roman" w:ascii="Times New Roman" w:hAnsi="Times New Roman"/>
        </w:rPr>
        <w:t>"Самая обыкновенная форма естествен</w:t>
        <w:softHyphen/>
        <w:t>ного отбора — вымирание излишних существ от недостатка пищи". Но является ли эта эволюция целенаправленной? И прогрессив</w:t>
        <w:softHyphen/>
        <w:t>на ли она? И, если говорить о человеке, то что же такое "гомо сапиенс" — венец творения или продукт тупиковой ветви эволю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i/>
          <w:iCs/>
        </w:rPr>
        <w:t xml:space="preserve">Т. де Шарден: </w:t>
      </w:r>
      <w:r>
        <w:rPr>
          <w:rFonts w:eastAsia="Times New Roman" w:cs="Times New Roman" w:ascii="Times New Roman" w:hAnsi="Times New Roman"/>
        </w:rPr>
        <w:t>"По какому праву... утверждается, что млекопи</w:t>
        <w:softHyphen/>
        <w:t>тающее — будь то даже человек — более прогрессивно, чем пчела или роз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сли говорить об эволюции зоологической, то здесь специалисты единодушно различают в эволюционном процессе морфологичес</w:t>
        <w:softHyphen/>
        <w:t>кий прогресс, определяемый усложнением строения организмов, и биологический прогресс, определяемый совершенствованием при</w:t>
        <w:softHyphen/>
        <w:t>способления к изменяющимся условиям окружающей среды оби</w:t>
        <w:softHyphen/>
        <w:t>т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ыяснив, что среди живых существ имеются мало изменяющие</w:t>
        <w:softHyphen/>
        <w:t>ся формы (растения, моллюски) и быстро изменяющиеся формы (млекопитающие), специалисты не пришли к единодушному мнению относительно скорости изменения признаков у человека. Одни из них, опираясь на свидетельства возрастания морфологической скорости для человеческого организма, полагают, что возрастает скорость изменения человека как вида. Отсюда — НФ-описания человека будущего: растет мозг, уменьшаются лицевые кости, ис</w:t>
        <w:softHyphen/>
        <w:t>тончаются кости опорно-двигательного аппарата, укорачивается длина пищевого тракта и т. д. Другие специалисты считают, что с появлением современного человека ускорение эволюции человека как вида прекратилось, что в человеческом обществе, управляемом социально-историческими законами (более общими, чем законы эволюции), соперничество, столь характерное для животного мира, сменилось инстинктом взаимопомощи и что зоологическая эволю</w:t>
        <w:softHyphen/>
        <w:t>ция у человека сменилась эволюцией духовн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метим, что когда говорится, что автоэволюция человека про</w:t>
        <w:softHyphen/>
        <w:t>грессивна, имеется в виду направленность ее к совершенствованию обширной нервной системы и мозга. Но всегда ли пользование об</w:t>
        <w:softHyphen/>
        <w:t>ширной памятью развитого мозга дает преимущества, если речь идет о выживаемости организма? Н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 Левитин приводит пример: обезьяны с оперированным моз</w:t>
        <w:softHyphen/>
        <w:t>гом больше набирали очков в тестах, чем обезьяны с ненарушен</w:t>
        <w:softHyphen/>
        <w:t>ным мозгом. Он же напоминает слова выдающегося венгерского биолога Сент-Дьерди: "Мозг есть не орган мышления, а орган вы</w:t>
        <w:softHyphen/>
        <w:t>живания, как клык или когти. Он устроен таким образом, чтобы заставить нас принимать за истину то, что дает лишь преимущество. И тот, кто логически доводит мысли до конца, совершенно незаботясь о последствиях, должен обладать исключительной, почти патологической конституцией. Из таких людей выходят мученики, апостолы или ученые, а большинство из них кончает на костре или стуле — электрическом или академическ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последние десятилетия появились работы, в которых утверж</w:t>
        <w:softHyphen/>
        <w:t>дается, что человечество приближается к генетической катастрофе. Назовем лишь некоторые причины этого.</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Прекращение действия естественного отбора отрицательно сказывается на наследственности человека. Улучшение жизненных условий и медицинского обслуживания приводит к тому, что в се</w:t>
        <w:softHyphen/>
        <w:t>мьях с наследственной патологией дети выживают, и это приводит к накоплению мут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Система браков изменилась под влиянием миграции населе</w:t>
        <w:softHyphen/>
        <w:t>ния и под влиянием преобразований в религиозной, национальной и классовой сферах. Массовые браки между людьми с различными наследственными признаками приводят либо к изменению самой наследственности, либо к проявлению скрытых ее недугов. И это тоже ведет к накоплению патологических мутаций.</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3) </w:t>
      </w:r>
      <w:r>
        <w:rPr>
          <w:rFonts w:eastAsia="Times New Roman" w:cs="Times New Roman" w:ascii="Times New Roman" w:hAnsi="Times New Roman"/>
        </w:rPr>
        <w:t>Новые и новые мутагенные вещества (ксенобиотики) окружа</w:t>
        <w:softHyphen/>
        <w:t>ют человека (выхлопные газы, пищевые добавки, лекарственные препараты, косметические средства, частицы пластиковых покры</w:t>
        <w:softHyphen/>
        <w:t>тий и т. д.). Это приводит к постепенному возрастанию мутацион</w:t>
        <w:softHyphen/>
        <w:t>ного давления, которое грозит "взорвать" весь генетический аппа</w:t>
        <w:softHyphen/>
        <w:t>рат человека. Мутагены включились в пищевые цепочки и посто</w:t>
        <w:softHyphen/>
        <w:t>янно циркулируют в биосфере, метаболизируясь в одном месте и накапливаясь в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данным Всемирной Организации Здравоохранения из 4 млн. ксенобиотиков постоянно присутствует в организме человека свы</w:t>
        <w:softHyphen/>
        <w:t>ше 60 тысяч. Отсюда — отравления и аллергии как высвободивша</w:t>
        <w:softHyphen/>
        <w:t>яся наследственная предрасположенность (экогенетический эффек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спехи генной инженерии и биотехнологии породили не только надежды, но и страхи, связанные с появлением техники возможно</w:t>
        <w:softHyphen/>
        <w:t>го улучшения человека как вида. Известные биологи П. Медавар и Дж. Медавар писали: "...пошли жуткие разговоры о том, что с по</w:t>
        <w:softHyphen/>
        <w:t>мощью глубокого замораживания людей оставляют живыми на какой-угодно срок, что младенцев выращивают в колбах, что людей составляют по частям из чужих органов, а с генетической наследственностью производят всякие манипуляции, отнюдь не всегда бла</w:t>
        <w:softHyphen/>
        <w:t>готворные" ... "Биологическая бомба замедленного действия" — это название, которое дал известный писатель-фантаст Гордон Рэтрей Тейлор сборнику леденящих кровь рассказов на вышеперечис</w:t>
        <w:softHyphen/>
        <w:t>ленные тем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 Уолтер в увлекательной книге "Живой мозг" пишет: "...име</w:t>
        <w:softHyphen/>
        <w:t>ются ли шансы, что мозг человека будет эволюционировать и даль</w:t>
        <w:softHyphen/>
        <w:t>ше? Сегодня мы можем представить два возможных пути подобно</w:t>
        <w:softHyphen/>
        <w:t>го развития. Первый — возникновение больших мутаций или на</w:t>
        <w:softHyphen/>
        <w:t>следственных отклонении, достаточно серьезных для того, чтобы увеличить вероятность выживания индивидуума и создавать новые виды. Второй — стимулирование изменчивости отбором и гибридизацией малых мутаций. Основное различие этих механизмов зак</w:t>
        <w:softHyphen/>
        <w:t>лючается в том, что первый создает вид с новой генетической струк</w:t>
        <w:softHyphen/>
        <w:t>турой, не скрещивающийся более с родительским стволом, а второй медленно создает новые варианты, которые могут скрещиваться с особями исходного ви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никновение нового вида человека кажется крайне маловеро</w:t>
        <w:softHyphen/>
        <w:t>ятным, если не принимать во внимание возможность большой ката</w:t>
        <w:softHyphen/>
        <w:t>строфы. Подобный отпрыск был бы бесплоден до тех пор, пока не встретил бы столь же необычного партнера! Кроме того, возникший таким образом выдающийся человек или монстр и в относительно мирных условиях был бы обречен томиться в колонии для непол</w:t>
        <w:softHyphen/>
        <w:t>ноценных и лунатик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Скорость накопления мутаций у человека очень мала. Понят</w:t>
        <w:softHyphen/>
        <w:t>но, что если бы густонаселенная часть планеты с темпераментным и плодовитым народом была бы изолирована от остального мира с распыленным населением и на какое-то время подвергнута силь</w:t>
        <w:softHyphen/>
        <w:t>ному гамма-излучению, жизнеспособные особи, обладающие мозгом более высокой организацией, могли бы прожить достаточно долго, чтобы распространить свой род, вытеснив недолговечных предков, а позднее заселить этот или другой ми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кие события достаточно часто изображались в НФ-литературе, а все, что мы можем себе представить, в какой-то мере возможно. И действительно, в очень далеком будущем изменения подобного рода неизбежны и, может быть, уже произошли где-то в другом мест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наши дни мы сами создаем благоприятные условия для роста числа мутаций. Мы добываем тяжелые металлы из недр Земли и распыляем их по ее поверхности в процессе хозяйственной деятельности. Более того, люди синтезировали и широко применяют супермутагены, воздействие которых на организм превосходит все ранее известные химические вещества. Защищающие человеческий организм иммунные системы смехотворно слабы в сравнении с за</w:t>
        <w:softHyphen/>
        <w:t>щитными свойствами организмов крыс или насекомых, не говоря уже о бактериях с их чудовищными способностями выживать в са</w:t>
        <w:softHyphen/>
        <w:t>мых экстремальных условиях.</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ы мечтаем об эволюции человека как вида, чтобы стать Чело</w:t>
        <w:softHyphen/>
        <w:t>веком Космическим. Но в то же самое время мы сами множим условия для деградации человека как вида, которая может поро</w:t>
        <w:softHyphen/>
        <w:t>дить лишь ужасающих монстров. И нам кажется, что в этой про</w:t>
        <w:softHyphen/>
        <w:t>блеме именно сейчас наступило шаткое равновесие и что именно предстоящее десятилетие покажет, в какую сторону мы пошли — к прогрессивной эволюции или к деградации и вырождению.</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МАСОНЫ И КОД ГРАЖДАНИНА УКРАИНЫ</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Если в кране нет воды, воду выпили... масоны".</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Общеизвестное (по крайней мере, в Одессе)</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рудно приступать к разговору на объявленную тему, поскольку в демократической прессе все проблемы, связанные с раскрытием темы масонства, считаются неприличными. Так считается теми, кто зара</w:t>
        <w:softHyphen/>
        <w:t>нее предполагает, что разговор о масонстве наверняка приведёт сна</w:t>
        <w:softHyphen/>
        <w:t>чала к обсуждению "жидо-масонского заговора" в нашем обществе и к рекламе "Протоколов сионских мудрецов" сомнительного проис</w:t>
        <w:softHyphen/>
        <w:t>хождения, а затем — к критике Нового Мирового Порядка, нескры</w:t>
        <w:softHyphen/>
        <w:t>ваемой цели бесчисленных масонских организаций; и всё это, нако</w:t>
        <w:softHyphen/>
        <w:t>нец, заведёт автора в болото черносотенного национализма, велико</w:t>
        <w:softHyphen/>
        <w:t>державного шовинизма и антисемитизма. Правда, те, кто так считает, забывают, что, скажем, антисемитизм — не изобретение последних веков, а имеет более глубокие корни в раннем христианстве. Так, ещё</w:t>
      </w:r>
      <w:r>
        <w:rPr>
          <w:rFonts w:cs="Times New Roman" w:ascii="Times New Roman" w:hAnsi="Times New Roman"/>
          <w:sz w:val="24"/>
          <w:szCs w:val="24"/>
        </w:rPr>
        <w:t xml:space="preserve"> </w:t>
      </w:r>
      <w:r>
        <w:rPr>
          <w:rFonts w:eastAsia="Times New Roman" w:cs="Times New Roman" w:ascii="Times New Roman" w:hAnsi="Times New Roman"/>
        </w:rPr>
        <w:t>Иоанн Златоуст в "Шестом слове против иудеев" писал: "Итак, если они не знают Отца, распяли Сына, отвергли помощь Духа, то кто не может смело сказать, что синанагога — жилище демонов? Нет, там не поклоняются Богу, там место идолослуж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ко, мне кажется, что незнание проблемы читателем и за</w:t>
        <w:softHyphen/>
        <w:t>малчивание её может вызвать к жизни реальные отрицательные общественные процессы, поскольку проблема борьбы за формирова</w:t>
        <w:softHyphen/>
        <w:t>ние Нового Мирового Порядка ныне всё более выходит за пределы теории. Диакон Андрей Кураев в книге "Сатанизм для интелли</w:t>
        <w:softHyphen/>
        <w:t>генции", посвященной критике теософии Блаватской и учения "Живой Этики" Рерихов, отмечает, что "новый мировой порядок" — это предсказанное Писанием общество, в котором уже невозможно бу</w:t>
        <w:softHyphen/>
        <w:t>дет жить христианам". Черты этого Нового Общества Без Христи</w:t>
        <w:softHyphen/>
        <w:t>ан становятся всё более зримыми, и сам термин "Новый Мировой Порядок" в наши дни уже не просто историософский термин, а по</w:t>
        <w:softHyphen/>
        <w:t xml:space="preserve">рядок вещей, складывающийся к концу </w:t>
      </w:r>
      <w:r>
        <w:rPr>
          <w:rFonts w:eastAsia="Times New Roman" w:cs="Times New Roman" w:ascii="Times New Roman" w:hAnsi="Times New Roman"/>
          <w:lang w:val="en-US"/>
        </w:rPr>
        <w:t xml:space="preserve">XX </w:t>
      </w:r>
      <w:r>
        <w:rPr>
          <w:rFonts w:eastAsia="Times New Roman" w:cs="Times New Roman" w:ascii="Times New Roman" w:hAnsi="Times New Roman"/>
        </w:rPr>
        <w:t>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никновение масонства некоторые исследователи относят ко времени сооружения Иерусалимского храма при царе Соломоне. Другие видят в масонстве одну из ветвей Древнего Мистического Ордена Розенкрейцеров, якобы возрождённого германским импе</w:t>
        <w:softHyphen/>
        <w:t xml:space="preserve">ратором Карлом Великим в </w:t>
      </w:r>
      <w:r>
        <w:rPr>
          <w:rFonts w:eastAsia="Times New Roman" w:cs="Times New Roman" w:ascii="Times New Roman" w:hAnsi="Times New Roman"/>
          <w:lang w:val="en-US"/>
        </w:rPr>
        <w:t xml:space="preserve">IX </w:t>
      </w:r>
      <w:r>
        <w:rPr>
          <w:rFonts w:eastAsia="Times New Roman" w:cs="Times New Roman" w:ascii="Times New Roman" w:hAnsi="Times New Roman"/>
        </w:rPr>
        <w:t>в. Мы же будем следовать за теми, кто связывает происхождение масонства с тамплиер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1118 г. на горе Сион близ Иерусалима девятью крестоносцами был организован тайный союз — "Приорат Богоматери Сиона", поз</w:t>
        <w:softHyphen/>
        <w:t>же переименованный в Орден рыцарей-тамплиеров (монахов-хра</w:t>
        <w:softHyphen/>
        <w:t>мовников). Здесь, на Святой Земле, тамплиеры вступают в контакты с тайными сектами арабов-мусульман и евреев. Секретное правле</w:t>
        <w:softHyphen/>
        <w:t>ние Ордена владеет тайной великого источника власти, берущего начало в мифическом подземном городе Агхарта (в сердце Гима</w:t>
        <w:softHyphen/>
        <w:t>лаев) и планирует установление Нового Мирового Порядка (а гово</w:t>
        <w:softHyphen/>
        <w:t>ря проще — завоевание всего мира) в двухтысячном год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1314 г. могущественный Орден тамплиеров уничтожен фран</w:t>
        <w:softHyphen/>
        <w:t>цузским королём Филиппом Красивым и папой римским Кли</w:t>
        <w:softHyphen/>
        <w:t xml:space="preserve">ментом </w:t>
      </w:r>
      <w:r>
        <w:rPr>
          <w:rFonts w:eastAsia="Times New Roman" w:cs="Times New Roman" w:ascii="Times New Roman" w:hAnsi="Times New Roman"/>
          <w:lang w:val="en-US"/>
        </w:rPr>
        <w:t xml:space="preserve">V. </w:t>
      </w:r>
      <w:r>
        <w:rPr>
          <w:rFonts w:eastAsia="Times New Roman" w:cs="Times New Roman" w:ascii="Times New Roman" w:hAnsi="Times New Roman"/>
        </w:rPr>
        <w:t>Рассеявшиеся по Европе храмовники стали Рыцарями Христа в Португалии и рыцарями тевтонского ордена в Герман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 Франции и в Англии уцелевшие тамплиеры основали корпо</w:t>
        <w:softHyphen/>
        <w:t>рации Вольных Каменщиков, или масонов. Считая Бога "Великим</w:t>
      </w:r>
      <w:r>
        <w:rPr>
          <w:rFonts w:cs="Times New Roman" w:ascii="Times New Roman" w:hAnsi="Times New Roman"/>
          <w:sz w:val="24"/>
          <w:szCs w:val="24"/>
        </w:rPr>
        <w:t xml:space="preserve"> </w:t>
      </w:r>
      <w:r>
        <w:rPr>
          <w:rFonts w:eastAsia="Times New Roman" w:cs="Times New Roman" w:ascii="Times New Roman" w:hAnsi="Times New Roman"/>
        </w:rPr>
        <w:t>архитектором Мира", масоны отводят себе скромную роль каменщиков. С кельмой в одной руке и со шпагой в другой, в фартуках, украшенных масонскими знаками, они совершают свои обряды и ритуалы на тайных встречах посвящен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реди глубоко законспирированных организаций масонов одним из наиболее значительных, начиная с </w:t>
      </w:r>
      <w:r>
        <w:rPr>
          <w:rFonts w:eastAsia="Times New Roman" w:cs="Times New Roman" w:ascii="Times New Roman" w:hAnsi="Times New Roman"/>
          <w:lang w:val="en-US"/>
        </w:rPr>
        <w:t>XIV</w:t>
      </w:r>
      <w:r>
        <w:rPr>
          <w:rFonts w:eastAsia="Times New Roman" w:cs="Times New Roman" w:ascii="Times New Roman" w:hAnsi="Times New Roman"/>
        </w:rPr>
        <w:t>—</w:t>
      </w:r>
      <w:r>
        <w:rPr>
          <w:rFonts w:eastAsia="Times New Roman" w:cs="Times New Roman" w:ascii="Times New Roman" w:hAnsi="Times New Roman"/>
          <w:lang w:val="en-US"/>
        </w:rPr>
        <w:t xml:space="preserve">XV </w:t>
      </w:r>
      <w:r>
        <w:rPr>
          <w:rFonts w:eastAsia="Times New Roman" w:cs="Times New Roman" w:ascii="Times New Roman" w:hAnsi="Times New Roman"/>
        </w:rPr>
        <w:t>вв., стали Братство Иллюминантов и Орден розенкрейцеров, распространившие свои ответвления в виде лож, колледжей и орденов по всем странам Европы. В 1662 г. английские розенкрейцеры ложи "Незримый Кол</w:t>
        <w:softHyphen/>
        <w:t>ледж" создают Королевское Общество, а в 1666 г. франкмасоны — Академию Наук в Париже, которые стали не столько цитаделями ортодоксальной науки, сколько оплотом европейского масонства, организовавшегося в десятки тайных братств и союзов Вольных Каменщиков, а затем распространившегося по всем континентам мира в виде сотен лож и орденов, объединяющих десятки милли</w:t>
        <w:softHyphen/>
        <w:t>онов масо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ряду с масонами, розенкрейцерами, иллюминантами возника</w:t>
        <w:softHyphen/>
        <w:t>ли и возникают сейчас десятки других тайных обществ: Церковь Сайентистов, Герметическое братство Луксора, Люциферовское об</w:t>
        <w:softHyphen/>
        <w:t>щество кельтского послушания, тибетский "Зелёный Орден" (в него, кстати, входила супруга последнего российского императора Нико</w:t>
        <w:softHyphen/>
        <w:t xml:space="preserve">лая </w:t>
      </w:r>
      <w:r>
        <w:rPr>
          <w:rFonts w:eastAsia="Times New Roman" w:cs="Times New Roman" w:ascii="Times New Roman" w:hAnsi="Times New Roman"/>
          <w:lang w:val="en-US"/>
        </w:rPr>
        <w:t xml:space="preserve">II), </w:t>
      </w:r>
      <w:r>
        <w:rPr>
          <w:rFonts w:eastAsia="Times New Roman" w:cs="Times New Roman" w:ascii="Times New Roman" w:hAnsi="Times New Roman"/>
        </w:rPr>
        <w:t>Международное братство Изиды, "Орден Врил" (неонацистс</w:t>
        <w:softHyphen/>
        <w:t>кое масонство, основанное в 1919 г. Карлом Хаусхофером, буду</w:t>
        <w:softHyphen/>
        <w:t>щим посвященным учителем Гитлера) и пр., и пр., объединяющие десятки миллионов своих последователей во всём мире. Их дея</w:t>
        <w:softHyphen/>
        <w:t>тельность направлена на распространение мировоззрения, противо</w:t>
        <w:softHyphen/>
        <w:t>стоящего ортодоксальному и опирающегося либо на какие-то чу</w:t>
        <w:softHyphen/>
        <w:t>дом сохранившиеся и, как правило, зашифрованные осколки древ</w:t>
        <w:softHyphen/>
        <w:t>них знаний, либо на внечеловеческие знания, якобы передаваемые адептам этих орденов их законспирированными Управителями — Учителями, Старшими Братьями, Посвященными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ой из сторон деятельности этих обществ является также со</w:t>
        <w:softHyphen/>
        <w:t>здание легальных и подчас вполне лигитимных организаций само</w:t>
        <w:softHyphen/>
        <w:t>го широкого спектра: "Комитет 300" (основан в 1729 г.), объединяющий высших по рангу Вольных Каменщиков из сфер политики, экономики и церкви; "Совет 33", представляющий элиту "Комитета 300"; Клуб-Ротари; Общество Бильдербергеров, основанное в "Отеле де Бильдербергер" (Голландия) в 1954 г. 120-ю финансистами США, Западной Европы и Канады и часто называемое "невидимым мировым правительством"; "Трёхсторонняя Комиссия", основанная в 1973 г. Дэвидом Рокфеллером и Збигневым Бжезински и ныне контролирующая американские экономику, политику, армию и сред</w:t>
        <w:softHyphen/>
        <w:t>ства массовой информации; Римский Клуб и даже — ООН. Печати, эмблемы, гербы и флаги всех этих организаций носят явственный отпечаток масонской символики: на них изображаются и всевидящий глаз Люцифера, и сложенные из 33 (либо из 13) камней пира</w:t>
        <w:softHyphen/>
        <w:t>миды, и девизы типа "Новый Мировой Порядок" и "Наше дело по</w:t>
        <w:softHyphen/>
        <w:t>бедит" (оба девиза присутствуют на гербе ООН). Вообще говоря, вся эта символика получила настолько широкое распространение, что мы её можем видеть всюду, начиная с долларовых купюр и кончая эмблемами фир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тайные братства, ложи, ордена и созданные ими организации роднят между собой следующие чер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герметичность, то есть закрытость их для непосвящён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иерархия структуры управ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крытая даже для их членов окончательная Конечная Цель (или — Замысел, План), которая должна быть глобальной, коль в качестве промежуточной цели называется НОВЫЙ МИРОВОЙ ПО</w:t>
        <w:softHyphen/>
        <w:t>РЯДО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ританская энциклопедия, определяя масонство как "учение и практику секретного братского ордена, крупнейшей всемирной орга</w:t>
        <w:softHyphen/>
        <w:t>низации", подчёркивает, что своё профессиональное мастерство ма</w:t>
        <w:softHyphen/>
        <w:t>соны используют для влияния на властные структуры и для про</w:t>
        <w:softHyphen/>
        <w:t>никновения в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нспирология, наука о незримых силах, управляющих истори</w:t>
        <w:softHyphen/>
        <w:t>ей человечества, отмечает, что направленность действия этих сил противоположна идеалам, отвечающим гуманным целям обществен</w:t>
        <w:softHyphen/>
        <w:t>ной эволюции, и потому определяет эти действия как заговор про</w:t>
        <w:softHyphen/>
        <w:t>тив человечества, как тайно ведущуюся против человечества оккуль</w:t>
        <w:softHyphen/>
        <w:t>тную войн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от заговор против человечества проявляет свою активность через тайные общества (союзы, ложи, ордена), которые создаются по мере необходимости и которые разделены на различные группы (так называемые "конспирологические заговоры"), внешне часто противостоящие друг другу и иногда провозглашающие самые проти</w:t>
        <w:softHyphen/>
        <w:t>воположные мнения для того, чтобы с наименьшей степенью риска можно было управлять политическими, культурологическими, ми</w:t>
        <w:softHyphen/>
        <w:t>ровоззренческими, религиозными, экономическими партиями, на</w:t>
        <w:softHyphen/>
        <w:t>правлениями и течениями общества. При этом группы (заговоры) "связаны, чтобы поддерживать единое направление, с никому не ве</w:t>
        <w:softHyphen/>
        <w:t>домым центром, где сокрыта могучая пружина, которая таким не</w:t>
        <w:softHyphen/>
        <w:t>видимым способом старается владеть всеми скипетрами этого мира" ( П. Седир, 1932 г.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которые из конспирологов склонны говорить даже о "косми</w:t>
        <w:softHyphen/>
        <w:t>ческом загово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щё в 1910 г. первый в мире уфолог Чарльз Форт писал, что скрытая от человечества цель этого заговора "известна на протяже</w:t>
        <w:softHyphen/>
        <w:t>нии многих веков некоторым из нас, баранам-вожакам тайного культа или тайного ордена, члены которого как рабы первого клас</w:t>
        <w:softHyphen/>
        <w:t>са управляют нами в силу полученных инструкций и переводят стрелки, направляя нас к нашим таинственным обязанностя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кто даёт эти инструкции, подталкивая эволюцию человечества в нужном ему направлении ради исполнения неизвестного нам По</w:t>
        <w:softHyphen/>
        <w:t>стоянного Замысла (Конечной Цели)? Кто они — реальные и тща</w:t>
        <w:softHyphen/>
        <w:t>тельно законспирированные Управители масонской деятельности? Союзы глав правительств сильнейших стран? Баснословно богатые банкирские дома евреев Ротшильдов, Мор</w:t>
        <w:softHyphen/>
        <w:t>ганов, Вартбургов и п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лумифические Высшие Посвященные и Учителя (Махатмы) из скрытой в центре Гималаев легендарной страны Шамбал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олее совершенные, чем мы, представители Параллельных Ми</w:t>
        <w:softHyphen/>
        <w:t>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ифический Царь Мира, пребывающий в подземном царст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гхар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Живущие в нашем же Мире и рядом с нами Суперсущества, ускользающие от системы чувственного восприятия человеком из-за их камуфляжа под явления Природ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бывающие к нам на "летающих тарелках" эмиссары циви</w:t>
        <w:softHyphen/>
        <w:t>лизации со звезды Сириус или, скажем, из созвездий Орион либ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леяд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Старшие Братья человечества" — Христос, Ра, Афина, архангелы и пр., общающиеся телепатически лишь с контактёрами через. НЛ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ипотетический Высший Разум Вселенной? Один лишь этот перечень вопросов, на каждый из которых даёт утвердительный ответ та или иная "группа заговорщиков", порож</w:t>
        <w:softHyphen/>
        <w:t>дает далеко не полное представление о широте спектра учений, про</w:t>
        <w:softHyphen/>
        <w:t>пагандируемых групп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учая различные модели "конспирологических заговоров", со</w:t>
        <w:softHyphen/>
        <w:t>временный российский исследователь А. Дугин отмечает ("Конс-пирология" — М.: Арктогея, 1993), что среди них выделяются та</w:t>
        <w:softHyphen/>
        <w:t>кие, как "заговор масонов", "еврейский заговор", "заговор больше</w:t>
        <w:softHyphen/>
        <w:t>виков (неимущих)", "заговор банкиров" (или — "экономический заговор"), "заговор сект" (оккультистов, сатанистов, "тарелочников", сайентистов, мессиан различного толка, контактёров и пр.). При этом для конспирологии не имеет значения существует ли на самом деле тот или иной "заговор", если существует исторически и социологи</w:t>
        <w:softHyphen/>
        <w:t>чески фиксируемая вера в него, и здесь уместна параллель с рели</w:t>
        <w:softHyphen/>
        <w:t>гией, существующей тысячи лет не за счёт факта Бога, а за счёт факта веры в Не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еперь мы должны подчеркнуть, что с нашей точки зрения ис</w:t>
        <w:softHyphen/>
        <w:t>пользуемые в конспирологии термины типа "заговор масонов (кон</w:t>
        <w:softHyphen/>
        <w:t>тактёров, тарелочников, сионистов и пр.)" не совсем удачны, посколь</w:t>
        <w:softHyphen/>
        <w:t>ку в них слово "заговор" характеризует лишь цели и намерения тех Незримых Сил, которые осуществляют верховное руководство достижением Конечной Цели (Постоянного Замысла) — заговора против человечества. Что же касается самих исполнителей Замыс</w:t>
        <w:softHyphen/>
        <w:t>ла, то есть членов, а подчас и руководителей конспирологических заговоров (союзов, орденов, лож, обществ), то для них увязывание их деятельности с чем-то направленным против человечества представ</w:t>
        <w:softHyphen/>
        <w:t>ляется несоответствующим действительности, оскорбительным и никак не подпадающим под понятие "загово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к кто же они, эти вездесущие и таинственные масоны, имя которым легио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жде всего, отметим, что к служению масонам широко при</w:t>
        <w:softHyphen/>
        <w:t>влекались выдающиеся культурные и политические деятели. Так, в списке Великих Магистров и Гроссмейстеров, руководивших при</w:t>
        <w:softHyphen/>
        <w:t>оратом Сиона, числились Сандро Ботичелли, Леонардо да Винчи, Исаак Ньютон, Виктор Гюго, Клод Дебюсси, Жан Кокто. К масонс</w:t>
        <w:softHyphen/>
        <w:t>ким ложам принадлежали такие выдающиеся личности, без кото</w:t>
        <w:softHyphen/>
        <w:t>рых немыслимы ни культура, ни история цивилиз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зовём лишь некоторых из н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еликие писатели Данте, Шекспир и Гёт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мпозиторы — Й. Гайдн, Ф. Лист, В. Моцарт, Ян Сибеллиус и д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нциклопедисты — Дидро, Даламбер, Вольте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имон Боливар, вождь латиноамериканской борьбы за независи</w:t>
        <w:softHyphen/>
        <w:t>м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жузеппе Гарибальди, руководитель итальянских карбонарие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татюрк, основатель нынешней Турецкой Республи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енри Форд, "автомобильный король Амери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инстон Черчилль, бывший премьер-министр Великобритан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дуард Бенеш, бывший президент Чехословак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Франклин Д. Рузвельт, Гарри Трумен, Ричард Никсон — бывшие американские президент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ллен Даллес, основатель ЦР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мериканский астронавт Э. Олдрин и советский — А. Лео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литические деятели — Франсуа Миттеран, Гельмут Коль и Вилли Брандт, Збигнев Бжезински, Альберт Гор, нынешний вице президент США, и Билл Клинтон, нынешний президент СШ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жозеф Ретингер, генеральный секретарь Бильдербергского Клуб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эвид Рокфеллер, руководитель Трёхсторонней комиссии и мно</w:t>
        <w:softHyphen/>
        <w:t>гие-многие друг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асоны сыграли важную роль в борьбе американцев за незави</w:t>
        <w:softHyphen/>
        <w:t>симость. Достаточно назвать среди них первого президента США Джорджа Вашингтона, американского учёного и государственного деятеля Бенджамина Франклина, генералов Ли, Салливана, Натани</w:t>
        <w:softHyphen/>
        <w:t>эля Грина, лорда Стирлинга, Монтгомери, французского маркиза Лафайета и многих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 показывают исследования конспирологов, все вооружённые конфликты последних столетий, начиная с военных походов Напо</w:t>
        <w:softHyphen/>
        <w:t>леона, и все революции, начиная с Французской в 1792 г., фактичес</w:t>
        <w:softHyphen/>
        <w:t>ки инспирировсались руководителями масонских орденов и финан</w:t>
        <w:softHyphen/>
        <w:t>сировались связанными с масонскими ложами банкирскими дома</w:t>
        <w:softHyphen/>
        <w:t>ми Рокфеллеров, Ротшильдов, Морганов, Вартбургов и т. 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Россию масонство завёз Пётр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После 1721 г., когда русский император Пётр </w:t>
      </w:r>
      <w:r>
        <w:rPr>
          <w:rFonts w:eastAsia="Times New Roman" w:cs="Times New Roman" w:ascii="Times New Roman" w:hAnsi="Times New Roman"/>
          <w:lang w:val="en-US"/>
        </w:rPr>
        <w:t xml:space="preserve">I </w:t>
      </w:r>
      <w:r>
        <w:rPr>
          <w:rFonts w:eastAsia="Times New Roman" w:cs="Times New Roman" w:ascii="Times New Roman" w:hAnsi="Times New Roman"/>
        </w:rPr>
        <w:t>прошёл в Англии посвящение в масоны, ложи масонских орденов учреждаются и в России. Открытой в 1763 г. в Москве масонской ложе "Клио" покровительствовала сама Екате</w:t>
        <w:softHyphen/>
        <w:t xml:space="preserve">рина Великая. В 1798 г. император Павел </w:t>
      </w:r>
      <w:r>
        <w:rPr>
          <w:rFonts w:eastAsia="Times New Roman" w:cs="Times New Roman" w:ascii="Times New Roman" w:hAnsi="Times New Roman"/>
          <w:lang w:val="en-US"/>
        </w:rPr>
        <w:t xml:space="preserve">I </w:t>
      </w:r>
      <w:r>
        <w:rPr>
          <w:rFonts w:eastAsia="Times New Roman" w:cs="Times New Roman" w:ascii="Times New Roman" w:hAnsi="Times New Roman"/>
        </w:rPr>
        <w:t>стал Великим Магист</w:t>
        <w:softHyphen/>
        <w:t xml:space="preserve">ром масонского ордена госпитальеров. Он принял под свой протекторат Мальтийский орден св. Иоанна Иерусалимского после захвата Мальты эскадрой Наполеона (российский протекторат этого католического ордена был отменён Александром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сыном Павла </w:t>
      </w:r>
      <w:r>
        <w:rPr>
          <w:rFonts w:eastAsia="Times New Roman" w:cs="Times New Roman" w:ascii="Times New Roman" w:hAnsi="Times New Roman"/>
          <w:lang w:val="en-US"/>
        </w:rPr>
        <w:t>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Масонские ложи ширились в России в конце </w:t>
      </w:r>
      <w:r>
        <w:rPr>
          <w:rFonts w:eastAsia="Times New Roman" w:cs="Times New Roman" w:ascii="Times New Roman" w:hAnsi="Times New Roman"/>
          <w:lang w:val="en-US"/>
        </w:rPr>
        <w:t xml:space="preserve">XIX </w:t>
      </w:r>
      <w:r>
        <w:rPr>
          <w:rFonts w:eastAsia="Times New Roman" w:cs="Times New Roman" w:ascii="Times New Roman" w:hAnsi="Times New Roman"/>
        </w:rPr>
        <w:t xml:space="preserve">— в начале </w:t>
      </w:r>
      <w:r>
        <w:rPr>
          <w:rFonts w:eastAsia="Times New Roman" w:cs="Times New Roman" w:ascii="Times New Roman" w:hAnsi="Times New Roman"/>
          <w:lang w:val="en-US"/>
        </w:rPr>
        <w:t xml:space="preserve">XX </w:t>
      </w:r>
      <w:r>
        <w:rPr>
          <w:rFonts w:eastAsia="Times New Roman" w:cs="Times New Roman" w:ascii="Times New Roman" w:hAnsi="Times New Roman"/>
        </w:rPr>
        <w:t>вв., и участие в них было популярным среди российской интелли</w:t>
        <w:softHyphen/>
        <w:t>генции.</w:t>
      </w:r>
      <w:r>
        <w:rPr>
          <w:rFonts w:eastAsia="Times New Roman" w:cs="Arial" w:ascii="Arial" w:hAnsi="Arial"/>
        </w:rPr>
        <w:t xml:space="preserve">                                                                                          </w:t>
      </w:r>
      <w:r>
        <w:rPr>
          <w:rFonts w:eastAsia="Times New Roman" w:cs="Times New Roman" w:ascii="Times New Roman" w:hAnsi="Times New Roman"/>
        </w:rPr>
        <w:t>Естественно, что и судьбы русских революций не обошлись без участия в них масонских деятелей (совсем недавно в списках "Ве</w:t>
        <w:softHyphen/>
        <w:t>ликой ложи Франции" была обнаружена даже фамилия Ульянова-Лени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9.12.1915 </w:t>
      </w:r>
      <w:r>
        <w:rPr>
          <w:rFonts w:eastAsia="Times New Roman" w:cs="Times New Roman" w:ascii="Times New Roman" w:hAnsi="Times New Roman"/>
        </w:rPr>
        <w:t>г. германский Генеральный Штаб через банкира Па</w:t>
        <w:softHyphen/>
        <w:t>уля Вартбурга выдал один миллион золотых рублей "на организа</w:t>
        <w:softHyphen/>
        <w:t>цию революции в России" одесскому миллионеру Парвусу, сорат</w:t>
        <w:softHyphen/>
        <w:t>нику В. Лени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метим, что Вартбурги — старейшее в Европе банкирское се</w:t>
        <w:softHyphen/>
        <w:t xml:space="preserve">мейство, организовавшее в </w:t>
      </w:r>
      <w:r>
        <w:rPr>
          <w:rFonts w:eastAsia="Times New Roman" w:cs="Times New Roman" w:ascii="Times New Roman" w:hAnsi="Times New Roman"/>
          <w:lang w:val="en-US"/>
        </w:rPr>
        <w:t xml:space="preserve">XVIII </w:t>
      </w:r>
      <w:r>
        <w:rPr>
          <w:rFonts w:eastAsia="Times New Roman" w:cs="Times New Roman" w:ascii="Times New Roman" w:hAnsi="Times New Roman"/>
        </w:rPr>
        <w:t>в. в Венеции "Банк Абрахамов" и сменившее родовую фамилию Абрахам на Вартбург при организа</w:t>
        <w:softHyphen/>
        <w:t>ции филиалов в Гамбурге. С 1814 г. фирма семейства Вартбургов стала филиалом банка Ротшильд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ополнительное финансирование будущей русской революции на сумму более 12 миллионов долларов США было осуществлено в 1916—1917 гг. через английского банкира лорда Мильнера и через банкиров Феликса Вартбурга, Мортимера Шиффа, Олафа Ашбурга и многих други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Ленин и 32 его соратника из Швейцарии вернулись в Россию (через территорию Германии, воюющей с Россией!), пересекая гра</w:t>
        <w:softHyphen/>
        <w:t>ницы в опломбированном немцами бронированном вагоне. Это мероприятие финансировалось опять-таки через банкирский дом Вартбург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4.02.1916 </w:t>
      </w:r>
      <w:r>
        <w:rPr>
          <w:rFonts w:eastAsia="Times New Roman" w:cs="Times New Roman" w:ascii="Times New Roman" w:hAnsi="Times New Roman"/>
        </w:rPr>
        <w:t>г. в Нью-Йорке тайно была проведена встреча 62 рус</w:t>
        <w:softHyphen/>
        <w:t>ских революционеров (из них 50 участвовали в революции 1905 г.), на которой обсуждался план проведения в России новой, большеви</w:t>
        <w:softHyphen/>
        <w:t>стской революции. Финансовую помощь этому плану предложил Якоб Шифф, руководитель ложи "Б'най Брит", который 13.01.1917 г. группе Троцкого перевёл через компанию Рокфеллера "Стандарт Ойл Компани" 20 млн. долларов золот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дчеркнём, что масонская ложа "Б'най Брит" ("Сыны Завета"), или чисто еврейский "Независимый Орден Б'най Брит", была со</w:t>
        <w:softHyphen/>
        <w:t>здана в 1843 г. В наши дни она имеет отделения в 42 странах мира, и некоторые конспирологи называют её орденом в ордене, или ма</w:t>
        <w:softHyphen/>
        <w:t>сонством над масонство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7.03.1917 </w:t>
      </w:r>
      <w:r>
        <w:rPr>
          <w:rFonts w:eastAsia="Times New Roman" w:cs="Times New Roman" w:ascii="Times New Roman" w:hAnsi="Times New Roman"/>
        </w:rPr>
        <w:t>г. группа "Повстанцы Троцкого" (Лев Троцкий и 255 его соратников!) из Нью-Йорка через Канаду отправились в Рос</w:t>
        <w:softHyphen/>
        <w:t>сию. Они были задержаны на границе Канады, из-за обнаружения у Троцкого солидной наличной суммы в 10 тыс. долларов (деньги были переданы ему Д. Морганом), но вскоре под давлением амери</w:t>
        <w:softHyphen/>
        <w:t>канского президента Вудро Вильсона канадские власти отправили революционеров пароходом "Кристианиафиорд" в Росс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 десятый день после Октябрьской революции 1917 г. Ленин, введя цензуру, а затем закрыв все некоммунистические газеты и журналы, начал борьбу со всеми "уклонистами". Он добился от 4-ГО Конгресса Коминтерна и принятия решения "О несовместимости членства в большевистской партии с членством в масонских ло</w:t>
        <w:softHyphen/>
        <w:t>жах", которое было подтверждено уже после смерти Ленина 17-м съездом ВКП(б) в 1934 г. Однако в интеллигентских кругах Стра</w:t>
        <w:softHyphen/>
        <w:t>ны Советов увлечение духовным масонством, теософией, антропосо</w:t>
        <w:softHyphen/>
        <w:t>фией приводило к появлению тайных обществ "Клуб Третий Глаз", "Петербургские мартинисты", "Орден Света", "Московские тампли</w:t>
        <w:softHyphen/>
        <w:t>еры" и пр. А. Л. Никитин в книге "Мистики, розенкрейцеры и тамплиеры в Советской России" отмечает: "Уже первое выборочное знакомство с делами, хранящимися в Центральном архиве РФ — бывшем архиве ОГПУ-НКВД-МГБ-КГБ, показало наличие в 30-х годах нашего века в России разнообразных мистических групп, об</w:t>
        <w:softHyphen/>
        <w:t>ществ и организаций, члены которых пополняли ряды заключён</w:t>
        <w:softHyphen/>
        <w:t>ных ГУЛАГа и секретных сотрудников ОГПУ-НКВ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екабре 1989 г. лично М. С. Горбачёв разрешил учреждение отделений масонской ложи "Б'най Брит" в Москве, Вильнюсе, Риге, Петербурге, Киеве, Одессе, Нижнем Новгороде и Новосибирск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6.11.1991 </w:t>
      </w:r>
      <w:r>
        <w:rPr>
          <w:rFonts w:eastAsia="Times New Roman" w:cs="Times New Roman" w:ascii="Times New Roman" w:hAnsi="Times New Roman"/>
        </w:rPr>
        <w:t>г. в Кремле Б. Н. Ельцину был вручён крест рыцаря-командора Мальтийского масонского орден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4 </w:t>
      </w:r>
      <w:r>
        <w:rPr>
          <w:rFonts w:eastAsia="Times New Roman" w:cs="Times New Roman" w:ascii="Times New Roman" w:hAnsi="Times New Roman"/>
        </w:rPr>
        <w:t>марта 1998 г. Верховная Рада рассматривала вопрос о рас</w:t>
        <w:softHyphen/>
        <w:t>пространении масонства на Украине. Борис Олийник, патриарх фрак</w:t>
        <w:softHyphen/>
        <w:t>ции коммунистов, потребовал, чтобы Служба Безопасности Украины выяснила, нет ли масонов во властных структурах государ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4 </w:t>
      </w:r>
      <w:r>
        <w:rPr>
          <w:rFonts w:eastAsia="Times New Roman" w:cs="Times New Roman" w:ascii="Times New Roman" w:hAnsi="Times New Roman"/>
        </w:rPr>
        <w:t>апреля 1998 г. состоялось встреча членов масонской ложи в Одесс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так, по мнению конспирологов, уже несколько столетий разви</w:t>
        <w:softHyphen/>
        <w:t>тие человечества контролируется и направляется деятельностью ма</w:t>
        <w:softHyphen/>
        <w:t>сонских организаций. Мы не знаем ни руководителей этой деятель</w:t>
        <w:softHyphen/>
        <w:t>ности, ни Конечной Цели её, но мы знаем промежуточную цель — установление Нового Мирового Поряд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вый Мировой Порядок — это запланированная рабовладель</w:t>
        <w:softHyphen/>
        <w:t>ческая система нового времени, система, в которой человека опреде</w:t>
        <w:softHyphen/>
        <w:t>ляет не его имя, а его персональный идентификационный код. И не имеет значения, будет ли этот код-номер отмечен в паспорте или будет он вытатуирован на руке либо на лбу, — главное то, что код должен содержаться в мировой компьютерной се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икого не будут силой принуждать к получению персонального кода, но у людей не будет альтернативы, поскольку частью Нового Мирового Порядка станет безналичное общество, то есть общество, в котором не будет иметь места хождение наличных денег. При этом код будет не только средством платежа, но и "документом", удосто</w:t>
        <w:softHyphen/>
        <w:t>веряющим личность. Полиция всех стран и налоговые инспекции с помощью компьютерных сведений о кодах граждан всего мира осуществят абсолютный контроль над всеми людьми. Ни финансо</w:t>
        <w:softHyphen/>
        <w:t>вые сделки, не перемещения отдельного человека не смогут быть осуществлены без их регистрации во всемирной компьютерной сети. Кончится наша свобода во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троение безналичного общества уже начало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место расчётов наличными деньгами уже используются раз</w:t>
        <w:softHyphen/>
        <w:t>личные кредитные карточки, которые даже начали заменяться во многих странах (Канада, Австралия, Новая Зеландия) на единую дебиторскую карточку, пригодную для расчётов везде — в магазине, в отеле, в ресторане, на станции техобслуживания и т.д. Невидимая маркировка, нанесённая руку, уже предлагается желающим, и в аэропортах США установлены приборы для считывания кода с рук биз</w:t>
        <w:softHyphen/>
        <w:t>несменов, желающих скорее пройти регистрацию на авиарейс.</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е рыночные товары получили собственные штриховые коды, и их реализация, также как и реализация любых услуг потребителю, в большинстве стран мира осуществляется только через кассовые аппараты. Все электрические компьютерные кассы в США подклю</w:t>
        <w:softHyphen/>
        <w:t>чены к гигантскому компьютеру в Далласе, который связан с евро</w:t>
        <w:softHyphen/>
        <w:t>пейскими компьютерами в Амстердаме и Брюсселе. Эта компью</w:t>
        <w:softHyphen/>
        <w:t xml:space="preserve">терная сеть получила название "Зверь" </w:t>
      </w:r>
      <w:r>
        <w:rPr>
          <w:rFonts w:eastAsia="Times New Roman" w:cs="Times New Roman" w:ascii="Times New Roman" w:hAnsi="Times New Roman"/>
          <w:lang w:val="en-US"/>
        </w:rPr>
        <w:t xml:space="preserve">(The Beast </w:t>
      </w:r>
      <w:r>
        <w:rPr>
          <w:rFonts w:eastAsia="Times New Roman" w:cs="Times New Roman" w:ascii="Times New Roman" w:hAnsi="Times New Roman"/>
        </w:rPr>
        <w:t xml:space="preserve">и </w:t>
      </w:r>
      <w:r>
        <w:rPr>
          <w:rFonts w:eastAsia="Times New Roman" w:cs="Times New Roman" w:ascii="Times New Roman" w:hAnsi="Times New Roman"/>
          <w:lang w:val="en-US"/>
        </w:rPr>
        <w:t>La Bete).</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ногие исследователи библейских пророчеств отмечают, что по завершении построения безналичного общества сбудется апокалип</w:t>
        <w:softHyphen/>
        <w:t>тическое предсказание о приходе Антихриста, записанное в Откро</w:t>
        <w:softHyphen/>
        <w:t>вении Иоанна (13:16-18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w:t>
        <w:softHyphen/>
        <w:t>вать, кроме того, кто имеет это начертание, или имя зверя, или числ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мени ег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десь мудрость. Кто имеет ум, тот сочти число зверя, ибо это число человеческое: число его шестьсот шестьдесят ше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бщеизвестно, что нумерологи всех времён обнаруживали Число Зверя 666 зашифрованным в именах и императора Нерона, и Мар</w:t>
        <w:softHyphen/>
        <w:t>тина Лютера, и Наполеона, и Адольфа Гитлера. В наши дни его обнаруживают то в кодовом номере Мирового Банка, то в штрих-кодах рыночных товаров, то в эмблемах всемирно известных фирм (ЭККСОН, "Проктор энд Гэмбл" и д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касается проблемы кодификации населения, то иденти</w:t>
        <w:softHyphen/>
        <w:t>фикационные коды рассматриваются Украинской Православной Церковью как предвестники Печати Антихриста, и ею будут зак</w:t>
        <w:softHyphen/>
        <w:t>леймены люди Нового Общества Без Христиан, к которому направ</w:t>
        <w:softHyphen/>
        <w:t>ляют нас силы Сата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а проблема ныне перестала быть проблемой узко церковной: заявления тысяч людей об отказе принятия кода и сейчас принима</w:t>
        <w:softHyphen/>
        <w:t>ются в храмах УПЦ. Среди депутатов ВС Украины сложилась группа для поддержки предложений о приостановке кодификации населе</w:t>
        <w:softHyphen/>
        <w:t>ния до принятия альтернативных правил обложения налогом лиц, отказавшихся от идентификационного кода.</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 может быть, прав был К. Поппер, утверждавший, что все эти догадки социальной конспирологии — "следствие недостаточного обращения к Богу и закономерного вопроса: "А что есть вместо Него ?".</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 xml:space="preserve">КЕМ ЖЕ ОН БЫЛ </w:t>
      </w:r>
      <w:r>
        <w:rPr>
          <w:rFonts w:eastAsia="Times New Roman" w:cs="Times New Roman" w:ascii="Times New Roman" w:hAnsi="Times New Roman"/>
        </w:rPr>
        <w:t xml:space="preserve">— </w:t>
      </w:r>
      <w:r>
        <w:rPr>
          <w:rFonts w:eastAsia="Times New Roman" w:cs="Times New Roman" w:ascii="Times New Roman" w:hAnsi="Times New Roman"/>
          <w:b/>
          <w:bCs/>
        </w:rPr>
        <w:t>"КОРОЛЬ СТРАХА"?</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Я вам рассказываю услышанное мною, но необязательно, чтобы я сам верил в это.</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Плутарх</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lang w:val="en-US"/>
        </w:rPr>
        <w:t xml:space="preserve">I. </w:t>
      </w:r>
      <w:r>
        <w:rPr>
          <w:rFonts w:eastAsia="Times New Roman" w:cs="Times New Roman" w:ascii="Times New Roman" w:hAnsi="Times New Roman"/>
          <w:b/>
          <w:bCs/>
        </w:rPr>
        <w:t>Нацизм = оккультизм + танковые дивиз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вязи нацистов с оккультными учениями и ритуалами Востока некоторое время считались мифом, созданным мистификаторами истории </w:t>
      </w:r>
      <w:r>
        <w:rPr>
          <w:rFonts w:eastAsia="Times New Roman" w:cs="Times New Roman" w:ascii="Times New Roman" w:hAnsi="Times New Roman"/>
          <w:lang w:val="en-US"/>
        </w:rPr>
        <w:t xml:space="preserve">III </w:t>
      </w:r>
      <w:r>
        <w:rPr>
          <w:rFonts w:eastAsia="Times New Roman" w:cs="Times New Roman" w:ascii="Times New Roman" w:hAnsi="Times New Roman"/>
        </w:rPr>
        <w:t>Рейха. Подобное отношение к этому интересному воп</w:t>
        <w:softHyphen/>
        <w:t>росу основывалось, главным образом, на отсутствии соответствую</w:t>
        <w:softHyphen/>
        <w:t>щих документов, отчасти уничтоженных нацистами и отчасти спря</w:t>
        <w:softHyphen/>
        <w:t>танных ими. Один из обвинителей со стороны союзников на Нюрн</w:t>
        <w:softHyphen/>
        <w:t>бергском процессе над нацистами в своём выступлении отметил, что даже руководителями процесса были сознательно изъяты сви</w:t>
        <w:softHyphen/>
        <w:t xml:space="preserve">детельства о ритуальных и оккультных аспектах деятельности </w:t>
      </w:r>
      <w:r>
        <w:rPr>
          <w:rFonts w:eastAsia="Times New Roman" w:cs="Times New Roman" w:ascii="Times New Roman" w:hAnsi="Times New Roman"/>
          <w:lang w:val="en-US"/>
        </w:rPr>
        <w:t xml:space="preserve">III </w:t>
      </w:r>
      <w:r>
        <w:rPr>
          <w:rFonts w:eastAsia="Times New Roman" w:cs="Times New Roman" w:ascii="Times New Roman" w:hAnsi="Times New Roman"/>
        </w:rPr>
        <w:t>Рей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весу над тайнами магической модели гитлеровского нацио</w:t>
        <w:softHyphen/>
        <w:t>нал-социализма приоткрыли в последние годы криптоисторики, то есть те специалисты, которые изучают тайные силы, управляющие (по мнению конспирологов, специалистов по заговорам) мировыми историческими процессами. Стараниями криптоисториков были обнаружены сохранившиеся документы о деятельности мистичес</w:t>
        <w:softHyphen/>
        <w:t>кого ордена "Аненэрбе" ("Наследие предков"), созданного Гиммле</w:t>
        <w:softHyphen/>
        <w:t xml:space="preserve">ром в недрах СС; о контактах нацистов с тайными монастырскими орденами Тибета через маленькую колонию буддистов, возникшую в Берлине в 1928 г. после распада мистического Общества Туле; о регулярно отправлявшихся вплоть до 1943 г. экспедициях СС </w:t>
      </w:r>
      <w:r>
        <w:rPr>
          <w:rFonts w:eastAsia="Times New Roman" w:cs="Times New Roman" w:ascii="Times New Roman" w:hAnsi="Times New Roman"/>
          <w:b/>
          <w:bCs/>
        </w:rPr>
        <w:t xml:space="preserve">в </w:t>
      </w:r>
      <w:r>
        <w:rPr>
          <w:rFonts w:eastAsia="Times New Roman" w:cs="Times New Roman" w:ascii="Times New Roman" w:hAnsi="Times New Roman"/>
        </w:rPr>
        <w:t>Гималаи для поиска рукописей священных текстов в тибетских монастырях и для изучения практики буддистского оккультизм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овременные исследования показывают, что на деятельность </w:t>
      </w:r>
      <w:r>
        <w:rPr>
          <w:rFonts w:cs="Times New Roman" w:ascii="Times New Roman" w:hAnsi="Times New Roman"/>
        </w:rPr>
        <w:t>"</w:t>
      </w:r>
      <w:r>
        <w:rPr>
          <w:rFonts w:eastAsia="Times New Roman" w:cs="Times New Roman" w:ascii="Times New Roman" w:hAnsi="Times New Roman"/>
        </w:rPr>
        <w:t>Аненэрбе" нацисты потратили больше средств, чем потратили аме</w:t>
        <w:softHyphen/>
        <w:t>риканцы на атомный Манхеттенский проект. Думается, что правы были криптоисторики Ж. Бержье и Л. Повель, писавшие в книге "Утро магов": "Нацизм это магия плюс танковые дивиз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одословная связи национал-социализма с оккультной практи</w:t>
        <w:softHyphen/>
        <w:t>кой Востока тесно переплелась с получившей широкое распростране</w:t>
        <w:softHyphen/>
        <w:t>ние в мире теософией, учением удивительной русской женщины Елены Петровны Блаватской, и с антропософией (немецкого вариан</w:t>
        <w:softHyphen/>
        <w:t>та теософии) австрийца Рудольфа Штайнера, называвшего себя ещё в 1915 г. — "пророк миссии Германской расы". Блаватская утвержда</w:t>
        <w:softHyphen/>
        <w:t>ла, что сама она получила посвящение у таинственных Махатм (бо</w:t>
        <w:softHyphen/>
        <w:t>жественных лам) в труднодоступных районах Гималаев. Она же со</w:t>
        <w:softHyphen/>
        <w:t>общила и о том, что тайная история человечества полностью изложе</w:t>
        <w:softHyphen/>
        <w:t>на лишь в таких рукописных текстах, как "Станцы Дзян", которые хранятся и оберегаются от непосвящённых в тибетских монастырях, сокрытых в горных пещерах и в подземных лабиринтах Централь</w:t>
        <w:softHyphen/>
        <w:t>ной Азии. Блаватская и позже всемирно известные Рерихи утверж</w:t>
        <w:softHyphen/>
        <w:t>дали, что существуют центры эзотерического обучения и посвяще</w:t>
        <w:softHyphen/>
        <w:t>ния божественными наставниками арийской расы в подземном го</w:t>
        <w:softHyphen/>
        <w:t>роде Агади (Агарта, Акхарти), расположенном на месте Вавилонии, и в легендарной гималайской стране Шамбала. Эти сообщения пере</w:t>
        <w:softHyphen/>
        <w:t>кликались с идеей существования тайной теократии Востока, кото</w:t>
        <w:softHyphen/>
        <w:t>рая, будучи руководимой Царём (Мастером) Мира, или Королём (Вла</w:t>
        <w:softHyphen/>
        <w:t>дыкой) Страха и Трепета, управляет ходом мировой истории из уто</w:t>
        <w:softHyphen/>
        <w:t>пического подземного королевства Агарта либо из Шамбалы в серд</w:t>
        <w:softHyphen/>
        <w:t>це Тибета — в светлом оазисе пустыни Гоб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 подземного храма приходит, "олицетворяющий власть красно</w:t>
        <w:softHyphen/>
        <w:t>речия источник правой руки" в крепость королевства-города Агарта. Второй источник — "олицетворяющий власть физической силы источник левой руки" — вытекает из Шамбалы. Эта тибетская ле</w:t>
        <w:softHyphen/>
        <w:t xml:space="preserve">генда была развёрнута ещё в конце </w:t>
      </w:r>
      <w:r>
        <w:rPr>
          <w:rFonts w:eastAsia="Times New Roman" w:cs="Times New Roman" w:ascii="Times New Roman" w:hAnsi="Times New Roman"/>
          <w:lang w:val="en-US"/>
        </w:rPr>
        <w:t xml:space="preserve">XIX </w:t>
      </w:r>
      <w:r>
        <w:rPr>
          <w:rFonts w:eastAsia="Times New Roman" w:cs="Times New Roman" w:ascii="Times New Roman" w:hAnsi="Times New Roman"/>
        </w:rPr>
        <w:t>в. англичанином сэром Э. Булвер-Литтоном ("косвенным родителем" бульварной литера</w:t>
        <w:softHyphen/>
        <w:t>туры), французом Сент-Ивом д'Альвейдра, поляком Ф. Оссендовски, и её Гитлер, как он сам настойчиво подчёркивал, положил в основу своего "уч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ложенные Блаватской в её "Тайной Доктрине" и эзотеричес</w:t>
        <w:softHyphen/>
        <w:t>кая история человечества, и оккультный космогенезис в какой-то</w:t>
      </w:r>
      <w:r>
        <w:rPr>
          <w:rFonts w:cs="Times New Roman" w:ascii="Times New Roman" w:hAnsi="Times New Roman"/>
          <w:sz w:val="24"/>
          <w:szCs w:val="24"/>
        </w:rPr>
        <w:t xml:space="preserve"> </w:t>
      </w:r>
      <w:r>
        <w:rPr>
          <w:rFonts w:eastAsia="Times New Roman" w:cs="Times New Roman" w:ascii="Times New Roman" w:hAnsi="Times New Roman"/>
        </w:rPr>
        <w:t>степени перекликались с гиперборейскими и нордическими теори</w:t>
        <w:softHyphen/>
        <w:t>ями, породившими в начале века ариософию, расистское учение о превосходстве арийской расы. Оккультный гнозис и тайная иерар</w:t>
        <w:softHyphen/>
        <w:t>хия, проповедуемые ариософией, составили базис политики зародив</w:t>
        <w:softHyphen/>
        <w:t xml:space="preserve">шегося </w:t>
      </w:r>
      <w:r>
        <w:rPr>
          <w:rFonts w:eastAsia="Times New Roman" w:cs="Times New Roman" w:ascii="Times New Roman" w:hAnsi="Times New Roman"/>
          <w:b/>
          <w:bCs/>
          <w:lang w:val="en-US"/>
        </w:rPr>
        <w:t xml:space="preserve">III </w:t>
      </w:r>
      <w:r>
        <w:rPr>
          <w:rFonts w:eastAsia="Times New Roman" w:cs="Times New Roman" w:ascii="Times New Roman" w:hAnsi="Times New Roman"/>
        </w:rPr>
        <w:t>Рей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это же время в сердце Европы, в Германии, Карл Хаусхофер и Теодор Морелль ( один — будущий посвященный учитель, а дру</w:t>
        <w:softHyphen/>
        <w:t>гой — будущий личный врач Адольфа Гитлера) приступили к со</w:t>
        <w:softHyphen/>
        <w:t>зданию в Берлине буддистской мистической группы "Общество Туле". По гиперборейской теории её основоположника Германа Вирта ещё до гибели материка Атлантида страшному природному катаклизму подвергся Туле — магический центр нордической расы германцев, далёких предков арийцев, который, подобно Атлантиде Платона, был частью материка. Однако большая часть Туле не погибла, как это было с Атлантидой, а лишь переместилась, суще</w:t>
        <w:softHyphen/>
        <w:t>ствуя и поныне, а остатки арийских предков сохранились до на</w:t>
        <w:softHyphen/>
        <w:t>шего времени, укрывшись в Гималая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Хаусхофер и Морелль ещё в </w:t>
      </w:r>
      <w:r>
        <w:rPr>
          <w:rFonts w:eastAsia="Times New Roman" w:cs="Times New Roman" w:ascii="Times New Roman" w:hAnsi="Times New Roman"/>
          <w:b/>
          <w:bCs/>
        </w:rPr>
        <w:t xml:space="preserve">1904 — 1912 </w:t>
      </w:r>
      <w:r>
        <w:rPr>
          <w:rFonts w:eastAsia="Times New Roman" w:cs="Times New Roman" w:ascii="Times New Roman" w:hAnsi="Times New Roman"/>
        </w:rPr>
        <w:t>гг. неоднократно посе</w:t>
        <w:softHyphen/>
        <w:t>щали Лхасу, столицу Тибета, в поисках неизвестных европейским учёным тибетских древних рукописей, содержащих эзотерические тексты по оккультному космогенезис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бществу Туле вскоре после его организации в 1916 г. довелось сыграть наряду с несколькими другими эзотерическими организа</w:t>
        <w:softHyphen/>
        <w:t xml:space="preserve">циями важнейшую роль в создании </w:t>
      </w:r>
      <w:r>
        <w:rPr>
          <w:rFonts w:eastAsia="Times New Roman" w:cs="Times New Roman" w:ascii="Times New Roman" w:hAnsi="Times New Roman"/>
          <w:b/>
          <w:bCs/>
          <w:lang w:val="en-US"/>
        </w:rPr>
        <w:t xml:space="preserve">III </w:t>
      </w:r>
      <w:r>
        <w:rPr>
          <w:rFonts w:eastAsia="Times New Roman" w:cs="Times New Roman" w:ascii="Times New Roman" w:hAnsi="Times New Roman"/>
        </w:rPr>
        <w:t xml:space="preserve">Рейха (кстати, в </w:t>
      </w:r>
      <w:r>
        <w:rPr>
          <w:rFonts w:eastAsia="Times New Roman" w:cs="Times New Roman" w:ascii="Times New Roman" w:hAnsi="Times New Roman"/>
          <w:b/>
          <w:bCs/>
        </w:rPr>
        <w:t xml:space="preserve">1919 </w:t>
      </w:r>
      <w:r>
        <w:rPr>
          <w:rFonts w:eastAsia="Times New Roman" w:cs="Times New Roman" w:ascii="Times New Roman" w:hAnsi="Times New Roman"/>
        </w:rPr>
        <w:t>г. именно под руководством членов Общества Туле была осуществле</w:t>
        <w:softHyphen/>
        <w:t>на кровавая контрреволюционная бойня в Мюнхене). В практику Общества Туле, а позже — и ордена "Аненэрбе", были внедрены ритуалы тибетского оккультизма, связанные, прежде всего, с техни</w:t>
        <w:softHyphen/>
        <w:t>кой психофизических тренировок тибетской йоги. В частности, и нацистская символика, включая свастику, пришла в гитлеровскую Германию из Тибет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 этом следует иметь в виду справедливо сказанное диако</w:t>
        <w:softHyphen/>
        <w:t>ном Андреем Кураевым в книге "Сатанизм для интеллигенции (О Рерихах и Православии)": "Нацизм имел две расистские тео</w:t>
        <w:softHyphen/>
        <w:t>рии: экзотерически-пропагандистскую и эзотерическую. Пропаган</w:t>
        <w:softHyphen/>
        <w:t>дистский расизм хорошо известен: "власть арийцам, долой евре</w:t>
        <w:softHyphen/>
        <w:t>ев!". Но он был не более чем прикрытием для иного, оккультно</w:t>
      </w:r>
      <w:r>
        <w:rPr>
          <w:rFonts w:cs="Times New Roman" w:ascii="Times New Roman" w:hAnsi="Times New Roman"/>
          <w:sz w:val="24"/>
          <w:szCs w:val="24"/>
        </w:rPr>
        <w:t xml:space="preserve"> </w:t>
      </w:r>
      <w:r>
        <w:rPr>
          <w:rFonts w:eastAsia="Times New Roman" w:cs="Times New Roman" w:ascii="Times New Roman" w:hAnsi="Times New Roman"/>
        </w:rPr>
        <w:t>понимаемого расизма. Отнюдь не немцы являются "расой господ", но то новое оккультное человечество, приход которого возвещён "тай</w:t>
        <w:softHyphen/>
        <w:t>ной доктриной"... Немцы для нацистской верхушки — не более чем материал, используемый для более значимой цели прихода Сверхчеловека". Диакон Кураев подчеркивает также, что практика оккультного расизма не пренебрегала ни иудейской мистикой Каб</w:t>
        <w:softHyphen/>
        <w:t>балы, ни тайными учениями многочисленных масонских орденов и лож (Орден Новых Тамплиеров, Сияющая Ложа и пр.), что для не</w:t>
        <w:softHyphen/>
        <w:t>мецких теософов-нацистов "противостояние "христианство-магизм" было более важным, чем "ариец-еврей". Также и Бержье и Повель цитируют некоего французского психиатра: "... реальной целью Гитлера было осуществление акта творения, божественной опера</w:t>
        <w:softHyphen/>
        <w:t>ции... биологическая мутация, которая в результате могла бы... породить "признак новой расы героев — полубогов, полулюд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ади завоевания всемирного господства нацисты пытались уста</w:t>
        <w:softHyphen/>
        <w:t>новить контакт со всемогущей теократией Востока: "Мы должны заключить союз с Мастером Мира или Королём Ужаса, который правит тайным городом на Востоке. Те, кто подпишут этот пакт, смогут преобразить эту Землю, человеческая жизнь приобретёт но</w:t>
        <w:softHyphen/>
        <w:t>вый смысл на тысячи лет... Мир изменится: Боги встанут из цент</w:t>
        <w:softHyphen/>
        <w:t>ра Земли. Если мы не войдём в союз с ними и сами не станем Богами, мы найдём себя среди рабов, в навозной куче, которая будет питать корни повсюду возникающих новых город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Король Страха" как высший духовный учитель адептов нацис</w:t>
        <w:softHyphen/>
        <w:t>тского оккультизма был ими найден. С ним поддерживалась из Германии связь с помощью радиоприёмника и передатчика, а так</w:t>
        <w:softHyphen/>
        <w:t>же с помощью тибетской эзотерической колоды карт. Однако имя "Короля Страха", если только его личность не была мифической, так и осталось невыясненным. Криптоисторики перечитали био</w:t>
        <w:softHyphen/>
        <w:t>графии многих выдающихся оккультистов начала века и пришли к мнению, что только один из них мог быть в роли "Короля Страх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 xml:space="preserve">П. "Калиостро </w:t>
      </w:r>
      <w:r>
        <w:rPr>
          <w:rFonts w:eastAsia="Times New Roman" w:cs="Times New Roman" w:ascii="Times New Roman" w:hAnsi="Times New Roman"/>
          <w:b/>
          <w:bCs/>
          <w:lang w:val="en-US"/>
        </w:rPr>
        <w:t xml:space="preserve">XX </w:t>
      </w:r>
      <w:r>
        <w:rPr>
          <w:rFonts w:eastAsia="Times New Roman" w:cs="Times New Roman" w:ascii="Times New Roman" w:hAnsi="Times New Roman"/>
          <w:b/>
          <w:bCs/>
        </w:rPr>
        <w:t>век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 него было много и имён, и биографий. Вторую половину своей жизни он называл себя Георгием (иногда — Сергеем) Ивановичем ГУРДЖИЕВЫМ. Сам он называл себя уроженцем Кавказа грузинского происхождения. По документам он был греком, родив</w:t>
        <w:softHyphen/>
        <w:t>шимся в Гумбри (Александрополь). Год его рождения в точности неизвестен: одни историки приводят дату 1846 г., а другие — 1873 г. (он всегда выглядел лет на пятьдесят ). Он говорил на лома</w:t>
        <w:softHyphen/>
        <w:t>ном русском языке с сильным акцент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н изучал философию, астрологию, медицину, религиозные обря</w:t>
        <w:softHyphen/>
        <w:t>ды и танцы, суфизм, историю, археологию, инженерное дело, языкоз</w:t>
        <w:softHyphen/>
        <w:t>нание, музыку, балет, ковровое ткачество и даже кулинари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олодости он побывал в Персии, в Индии, в Тибете. Затем через Кавказ он перебрался в Европу. В 1924 г. с гастролями своих балетов ("Борьба магов" и др.), основанных на ритуальных танцах и плясках, он со своей группой совершил турне по городам США (Нью-Йорк, Бостон, Чикаго). В 1949 г. он побывал в США с лекция</w:t>
        <w:softHyphen/>
        <w:t>ми. В год своей смерти он ещё раз побывал в США с лекциями, на которые собирались тысячи последователей его уч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тараниями исследователей биография Гурджиева была во мно</w:t>
        <w:softHyphen/>
        <w:t>гих деталях расшифрована, и эта биография действительно оказа</w:t>
        <w:softHyphen/>
        <w:t>лась необычайной, так как хронологически она более напоминает биографию Калиостро либо даже биографии нескольких различ</w:t>
        <w:softHyphen/>
        <w:t>ных люд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есто рождения Гурджиева — Забайкалье Российской империи. Имя, данное ему при рождении, — Хамбро Акван Джарджиликов. В 1880 г. он как бурятский лама прибыл в Лхасу, столицу Тибе</w:t>
        <w:softHyphen/>
        <w:t>та и поступил монахом-послушником в монастырь Дрепунг под именем Чоманг Лобзанг. Позже в результате посвящений он в Лха</w:t>
        <w:softHyphen/>
        <w:t>се принял почётные имена-титулы: сначала Кхендечета, а потом — Цаннис Кханп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1898 г. Джарджиликов вернулся в Россию. Здесь он сначала пользовался именами — Нгакувангдорже и Акохван Даржиликов, а затем стал именовать себя Хамро Акван Доржиев (Доржиев — русская транскрипция тибетского выражения "раскат грома"). В российском Забайкалье Доржиев, занимаясь сбором среди буддис</w:t>
        <w:softHyphen/>
        <w:t>тской части населения пожертвований на лхасские монастыри, бо</w:t>
        <w:softHyphen/>
        <w:t>лее всего преследовал свою цель — распространение тибетского ла</w:t>
        <w:softHyphen/>
        <w:t>маизма (тибетской формы буддизма). Однако вскоре после посеще</w:t>
        <w:softHyphen/>
        <w:t>ния Петербурга он получил официальное направление в Лхасу, сто</w:t>
        <w:softHyphen/>
        <w:t>лицу Тибета, где ему пришлось в течение нескольких лет выполнять дипломатическую миссию России, связанную с попытками вов</w:t>
        <w:softHyphen/>
        <w:t>лечения Тибета, придерживавшегося политики изоляции, в сферу политических интересов русского цар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Тибете лама Доржиев сблизился с далай-ламой, на которого произвёл большое впечатление. Поддержка далай-ламы помогла Доржиеву, курсировавшему между Лхасой и Петербургом, подгото</w:t>
        <w:softHyphen/>
        <w:t>вить согласованный обоими государствами текст договора между Россией и Тибетом, и в Тибет стало просачиваться русское оружие. Вскоре тибетцы спровоцировали вторжение на территорию Британ</w:t>
        <w:softHyphen/>
        <w:t>ской империи, перенеся на 15 км пограничные посты в глубь бри</w:t>
        <w:softHyphen/>
        <w:t>танского протектората Сикким. Доржиев заверял всех, что к весне 1904 г. в Лхасе будет стоять полк русских каза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декабре 1903 г. началась британская военная операция про</w:t>
        <w:softHyphen/>
        <w:t>тив Тибета. На открывшийся фронт у перевала Джелоп отправи</w:t>
        <w:softHyphen/>
        <w:t>лись и далай-лама, и лама Доржиев. Россия в военный конфликт не вмешалась, и британские войска под командованием Френсиса Ян-гхазбенда успешно завершили свою миссию. Далай-лама и лама Доржиев бежали в Монголию. Правда, после ухода британских войск из Тибета лама Доржиев не раз возвращался в Лхасу. Здесь с ним встречались Хаусхофер и Морелл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1912 г. профессор метафизики Георгий Гурджиев появляет</w:t>
        <w:softHyphen/>
        <w:t>ся в Петербурге, где публикует книгу "В поисках фрагментов не</w:t>
        <w:softHyphen/>
        <w:t>известных учений". Потом он перебирается в Ессентуки, приобре</w:t>
        <w:softHyphen/>
        <w:t>тя там дом, а с 1919 г. он живёт и работает в Тбилиси. Здесь он открыл с разрешения Министерства Просвещения "Институт гар</w:t>
        <w:softHyphen/>
        <w:t>монического развития человека", в котором десятки его учеников приобретают физико-эстетическое воспитание и образование по "системе ГИГ (Георгий Иванович Гурджиев)". К Гурджиеву при</w:t>
        <w:softHyphen/>
        <w:t>ходит мировая известность: его "система ГИГ" распространяется в Москве, в Бомбее и Александрии, в Кабуле и Нью-Йорке, в Чика</w:t>
        <w:softHyphen/>
        <w:t>го и Стокгольм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 Тбилиси Гурджиев попадает в Константинополь, затем — в Германию (всего на три месяца), и наконец в 1920 г. обосновыва</w:t>
        <w:softHyphen/>
        <w:t>ется в старинном парижском дворце Фонтенбло с прекрасным са</w:t>
        <w:softHyphen/>
        <w:t xml:space="preserve">дом и обширным лесом, куда он переезжает по приглашению Раймона Пуанкаре, президента </w:t>
      </w:r>
      <w:r>
        <w:rPr>
          <w:rFonts w:eastAsia="Times New Roman" w:cs="Times New Roman" w:ascii="Times New Roman" w:hAnsi="Times New Roman"/>
          <w:lang w:val="en-US"/>
        </w:rPr>
        <w:t xml:space="preserve">III </w:t>
      </w:r>
      <w:r>
        <w:rPr>
          <w:rFonts w:eastAsia="Times New Roman" w:cs="Times New Roman" w:ascii="Times New Roman" w:hAnsi="Times New Roman"/>
        </w:rPr>
        <w:t>Французской Республики. В 1924 г. с группой из 40 учеников он совершает турне по США, представляя</w:t>
      </w:r>
      <w:r>
        <w:rPr>
          <w:rFonts w:cs="Times New Roman" w:ascii="Times New Roman" w:hAnsi="Times New Roman"/>
          <w:sz w:val="24"/>
          <w:szCs w:val="24"/>
        </w:rPr>
        <w:t xml:space="preserve"> </w:t>
      </w:r>
      <w:r>
        <w:rPr>
          <w:rFonts w:eastAsia="Times New Roman" w:cs="Times New Roman" w:ascii="Times New Roman" w:hAnsi="Times New Roman"/>
        </w:rPr>
        <w:t>там свой балет. Затем — лекции Гурджиева в Англии и издание текстов этих лекций в виде книги "Четвёртый пу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Слава к Гурджиеву приходит после его смерти, когда начали издаваться его многочисленные труды. Их издание было осуществ</w:t>
        <w:softHyphen/>
        <w:t>лено лишь после того, как на это было дано разрешение самого Гур</w:t>
        <w:softHyphen/>
        <w:t>джиева его ученикам, когда он собрал их в Нью-Йорке перед своей смертью. Умер Гурджиев в Париж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ко вернёмся к нашему заголовку, задавшись вопросом: "Так был ли мальчик?". Действительно ли Г. И. Г. был тем Королём Страха, с которым поддерживали связь и консультировались руко</w:t>
        <w:softHyphen/>
        <w:t>водители Общества Туле, а затем и ордена "Аненэрб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означного ответа нет, хотя и установлены и похождения Гурджиева в Гималаях, включая его встречи с основателями Об</w:t>
        <w:softHyphen/>
        <w:t>щества Туле, и буддистские корни оккультной доктрины и симво</w:t>
        <w:softHyphen/>
        <w:t>лики нацизма, и участие тибетских лам в защите Берлина (почти 12 тысяч тибетцев погибло в 1945 г. у Бранденбургских Ворот!). Почти все соответствующие документы изъяты и уничтожены либо утаены.</w:t>
      </w:r>
    </w:p>
    <w:p>
      <w:pPr>
        <w:pStyle w:val="Normal"/>
        <w:shd w:fill="FFFFFF" w:val="clear"/>
        <w:autoSpaceDE w:val="false"/>
        <w:spacing w:lineRule="auto" w:line="240" w:before="0" w:after="0"/>
        <w:rPr/>
      </w:pPr>
      <w:r>
        <w:rPr>
          <w:rFonts w:eastAsia="Times New Roman" w:cs="Times New Roman" w:ascii="Times New Roman" w:hAnsi="Times New Roman"/>
        </w:rPr>
        <w:t>Категорически отрицают какую бы то ни было связь нацистс</w:t>
        <w:softHyphen/>
        <w:t>ких теорий с учениями и Гурджиева, и Блаватской, и Рерихов их ученики и последователи, хотя эта связь бесспорна и очевидна (прав</w:t>
        <w:softHyphen/>
        <w:t xml:space="preserve">да, она косвенна). А что до Короля Страха, то, если он — не плод мистификации, на его роль никто из выдающихся оккультистов </w:t>
      </w:r>
      <w:r>
        <w:rPr>
          <w:rFonts w:eastAsia="Times New Roman" w:cs="Times New Roman" w:ascii="Times New Roman" w:hAnsi="Times New Roman"/>
          <w:lang w:val="en-US"/>
        </w:rPr>
        <w:t xml:space="preserve">XX </w:t>
      </w:r>
      <w:r>
        <w:rPr>
          <w:rFonts w:eastAsia="Times New Roman" w:cs="Times New Roman" w:ascii="Times New Roman" w:hAnsi="Times New Roman"/>
        </w:rPr>
        <w:t xml:space="preserve">в. не подходит лучше, чем </w:t>
      </w:r>
      <w:r>
        <w:rPr>
          <w:rFonts w:eastAsia="Times New Roman" w:cs="Times New Roman" w:ascii="Times New Roman" w:hAnsi="Times New Roman"/>
          <w:b/>
          <w:bCs/>
        </w:rPr>
        <w:t>Г. И. Г.</w:t>
      </w:r>
    </w:p>
    <w:p>
      <w:pPr>
        <w:pStyle w:val="Normal"/>
        <w:shd w:fill="FFFFFF" w:val="clear"/>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ДВА ВЕЛИКИХ ЯСНОВИДЦА РОСС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скусство гадания известно человечеству с древнейших времён, и методы гадания развивались служителями религиозных культов у различных народов мира. Для гадания использовались и внут</w:t>
        <w:softHyphen/>
        <w:t>ренности жертвенных животных, и игральные кости, и атмосфер</w:t>
        <w:softHyphen/>
        <w:t>ные явления, и пролёт птиц. При этом отдельные гадатели, чтобы впасть в транс для перехода в состояние прорицания, одурманивали себя либо воскурениями трав, либо отваром ядовитых грибов, либо бешеной пляской под громкую музыку. И только тогда, по их сло</w:t>
        <w:softHyphen/>
        <w:t>вам, они начинали видеть ход предстоящих испытаний либо слышать "голоса", предупреждающие об опасности или же обещающие благоприятный исход интересующего событ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днако встречались и такие прорицатели, которым подобные ухищрения не были нужны: они либо постоянно слышали "голос", либо с лёгкостью могли обратиться к нему за советом или разъяс</w:t>
        <w:softHyphen/>
        <w:t>нением. К ним относились Моисей и Магомет, Сократ и Бенвенутто Челлини, Игнатий Лойола и Мартин Лютер, Франциск Ассизский и Жанна д'Арк, Альберт Великий и Мишель Нострадамус, Эдгар Кейси и Ванга и многие друг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которые из них, подобно Нострадамусу, зовутся ясновидящи</w:t>
        <w:softHyphen/>
        <w:t>ми, так как они оставили нам довольно подробные описания хода развитии истории на сотни лет вперё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м хотелось бы познакомить читателя с двумя такими яснови</w:t>
        <w:softHyphen/>
        <w:t>дящими, жившими в Росс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ервый из них — Василий Немчин, около 1350 г. написавший свои пророчества о судьбе Русского государства. Приведём конс</w:t>
        <w:softHyphen/>
        <w:t>пективно его предсказа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 16—18 веках: будет "государь-упырь, кровопийца, у которого начало будет как у великого воина, а окончание плачевно — как у одержимого бесами детоубийцы" (Иван Грозный), и будет "смута ве</w:t>
        <w:softHyphen/>
        <w:t>ликая" и появятся 6 самозванцев (по истории нам известны — 5). Свершится возникновение новой династии царей, "которой сужде</w:t>
        <w:softHyphen/>
        <w:t xml:space="preserve">но будет царствовать около трёх веков" (династия Романовых). Здесь же сказано и о "четвёртом государе этой династии, который ликом будет подобен коту" и в котором "будет бороться Бог с дьяволом" (Пётр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После него наступит на 100 лет "бабье царство" (Анна Иоанновна, Елизавета Петровна, Екатерина </w:t>
      </w:r>
      <w:r>
        <w:rPr>
          <w:rFonts w:eastAsia="Times New Roman" w:cs="Times New Roman" w:ascii="Times New Roman" w:hAnsi="Times New Roman"/>
          <w:lang w:val="en-US"/>
        </w:rPr>
        <w:t xml:space="preserve">II). </w:t>
      </w:r>
      <w:r>
        <w:rPr>
          <w:rFonts w:eastAsia="Times New Roman" w:cs="Times New Roman" w:ascii="Times New Roman" w:hAnsi="Times New Roman"/>
        </w:rPr>
        <w:t>Начиная с "царя-кота" поколеблется вера на Руси, и в храмы "войдёт бесовщина" (церковный раскол).</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 войне с Наполеоном: "будет страшная война с франкским го</w:t>
        <w:softHyphen/>
        <w:t>сударем, и стольный град придется сдать", но затем "сильные моро</w:t>
        <w:softHyphen/>
        <w:t>зы выгонят оттуда франкского государя, и он неузнанный будет укрываться на маленьком остров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О </w:t>
      </w:r>
      <w:r>
        <w:rPr>
          <w:rFonts w:eastAsia="Times New Roman" w:cs="Times New Roman" w:ascii="Times New Roman" w:hAnsi="Times New Roman"/>
          <w:lang w:val="en-US"/>
        </w:rPr>
        <w:t xml:space="preserve">XX </w:t>
      </w:r>
      <w:r>
        <w:rPr>
          <w:rFonts w:eastAsia="Times New Roman" w:cs="Times New Roman" w:ascii="Times New Roman" w:hAnsi="Times New Roman"/>
        </w:rPr>
        <w:t>веке. Будет "страшная работа бесовская, и царство поко</w:t>
        <w:softHyphen/>
        <w:t>леблется". Восемнадцатый государь "будет обречён в жертву" (Ни</w:t>
        <w:softHyphen/>
        <w:t xml:space="preserve">колай </w:t>
      </w:r>
      <w:r>
        <w:rPr>
          <w:rFonts w:eastAsia="Times New Roman" w:cs="Times New Roman" w:ascii="Times New Roman" w:hAnsi="Times New Roman"/>
          <w:lang w:val="en-US"/>
        </w:rPr>
        <w:t xml:space="preserve">II </w:t>
      </w:r>
      <w:r>
        <w:rPr>
          <w:rFonts w:eastAsia="Times New Roman" w:cs="Times New Roman" w:ascii="Times New Roman" w:hAnsi="Times New Roman"/>
        </w:rPr>
        <w:t>был семнадцатым, а восемнадцатым намечался стать Ми</w:t>
        <w:softHyphen/>
        <w:t xml:space="preserve">хаил). Далее упоминается о "страшной бесовской силе, которая возникнет под красными стягами" и которой будет руководить "страшный человек с непокрытой (лысой — ???) головой". Этот человек "долго будет лежать в хрустальном гробу между небом и землёй заменив собою молитвы и иконы". Будет строится "храм до небес который разрушится" (Дворец Советов). Упоминаются осквернение кладбищ, гонения на церковь, страшная бессмысленная резня и кровопролитие. И будет правитель-армянин (Грузия в </w:t>
      </w:r>
      <w:r>
        <w:rPr>
          <w:rFonts w:eastAsia="Times New Roman" w:cs="Times New Roman" w:ascii="Times New Roman" w:hAnsi="Times New Roman"/>
          <w:lang w:val="en-US"/>
        </w:rPr>
        <w:t xml:space="preserve">XIV </w:t>
      </w:r>
      <w:r>
        <w:rPr>
          <w:rFonts w:eastAsia="Times New Roman" w:cs="Times New Roman" w:ascii="Times New Roman" w:hAnsi="Times New Roman"/>
        </w:rPr>
        <w:t>в. была ча</w:t>
        <w:softHyphen/>
        <w:t>стью Армении), который принесёт народу большие страдания и который "будет жить в железной клетке" (железный занавес?). Далее упоминается страшная война в Европе, которая продлится 7 лет (вторая мировая вой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затем идут такие пророчества. После "семи десятков лет мер</w:t>
        <w:softHyphen/>
        <w:t>зости и запустения" бесы побегут с Руси, хотя перед тем будут "пе</w:t>
        <w:softHyphen/>
        <w:t>реодеваться в овечьи личины, оставаясь хищными волками". Это будет длится более 6 лет, а ещё через 15 лет после "бесовского бег</w:t>
        <w:softHyphen/>
        <w:t xml:space="preserve">ства" вновь начнут объединяться с Россией народы, ранее отпавшие от неё, но это уже будет </w:t>
      </w:r>
      <w:r>
        <w:rPr>
          <w:rFonts w:eastAsia="Times New Roman" w:cs="Times New Roman" w:ascii="Times New Roman" w:hAnsi="Times New Roman"/>
          <w:lang w:val="en-US"/>
        </w:rPr>
        <w:t xml:space="preserve">XXI </w:t>
      </w:r>
      <w:r>
        <w:rPr>
          <w:rFonts w:eastAsia="Times New Roman" w:cs="Times New Roman" w:ascii="Times New Roman" w:hAnsi="Times New Roman"/>
        </w:rPr>
        <w:t>век. Среди будущих правителей Рос</w:t>
        <w:softHyphen/>
        <w:t xml:space="preserve">сии </w:t>
      </w:r>
      <w:r>
        <w:rPr>
          <w:rFonts w:eastAsia="Times New Roman" w:cs="Times New Roman" w:ascii="Times New Roman" w:hAnsi="Times New Roman"/>
          <w:lang w:val="en-US"/>
        </w:rPr>
        <w:t xml:space="preserve">XXI </w:t>
      </w:r>
      <w:r>
        <w:rPr>
          <w:rFonts w:eastAsia="Times New Roman" w:cs="Times New Roman" w:ascii="Times New Roman" w:hAnsi="Times New Roman"/>
        </w:rPr>
        <w:t>века будут и недолго правящий великий государь, и "кар</w:t>
        <w:softHyphen/>
        <w:t>лик с чёрным лицом", и "великий всадник", и "златовласая жена", и "великий Гончар", с которыми будет связано процветание России. Пророчества Немчина, скорее всего, сгинули в спецхране КГБ (сохранилась лишь их фотокопия), где они находили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ругим известным пророком в России был монах Авель. "Авель — монах-предсказатель, родился в 1757 г. Происхожде</w:t>
        <w:softHyphen/>
        <w:t>ния крестьянского. За свои предсказания дней и часов смерти Ека</w:t>
        <w:softHyphen/>
        <w:t xml:space="preserve">терины </w:t>
      </w:r>
      <w:r>
        <w:rPr>
          <w:rFonts w:eastAsia="Times New Roman" w:cs="Times New Roman" w:ascii="Times New Roman" w:hAnsi="Times New Roman"/>
          <w:lang w:val="en-US"/>
        </w:rPr>
        <w:t xml:space="preserve">II </w:t>
      </w:r>
      <w:r>
        <w:rPr>
          <w:rFonts w:eastAsia="Times New Roman" w:cs="Times New Roman" w:ascii="Times New Roman" w:hAnsi="Times New Roman"/>
        </w:rPr>
        <w:t xml:space="preserve">и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нашествия французов и сожжения Москвы многократно попадал в тюрьмы, а всего провёл в заключении около 20 лет. По приказанию имп. Николая </w:t>
      </w:r>
      <w:r>
        <w:rPr>
          <w:rFonts w:eastAsia="Times New Roman" w:cs="Times New Roman" w:ascii="Times New Roman" w:hAnsi="Times New Roman"/>
          <w:lang w:val="en-US"/>
        </w:rPr>
        <w:t xml:space="preserve">I </w:t>
      </w:r>
      <w:r>
        <w:rPr>
          <w:rFonts w:eastAsia="Times New Roman" w:cs="Times New Roman" w:ascii="Times New Roman" w:hAnsi="Times New Roman"/>
        </w:rPr>
        <w:t>Авель был заточён в Спасо-Ефимовский монастырь, где и умер в 1841 г. " ( из энциклопедии Брокгауза и Эфрон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вель, урождённый Василий Васильев, появился на свет в дер. Акулово Алексеенской округи Тульской губернии. Женился в 17 лет и имел троих детей, но в родной деревне жил мало, шатаясь по разным городам, обучаясь грамоте и плотницкому ремеслу. В 19 лет отправился на 9 лет странствовать "в южные, западные, а затем восточные страны". Тяжело переболев в Херсоне, где он участвовал в постройке кораблей, Василий дал обет служения Богу. Вернувшись домой он стал испрашиваться у отца и матери на уход в мона</w:t>
        <w:softHyphen/>
        <w:t>стырь, но, не получив разрешения, тайком ушёл в Валаамский мо</w:t>
        <w:softHyphen/>
        <w:t>настырь как монах Адам, прозванный позже Авелем. Позже в Ва</w:t>
        <w:softHyphen/>
        <w:t>лаамской пустоши после очень тяжёлой болезни и после каких-то странных обстоятельств и явлений, длившихся иногда более суток, спутниками Авеля с марта 1778 г. и до конца его дней стали "голо</w:t>
        <w:softHyphen/>
        <w:t>са", позволявшие ему давать безукоризненные прорицания. Житие Авеля, его письма и отрывки из дневников, а также выдержки из протоколов допросов Авеля в стенах Тайной экспедиции, зани</w:t>
        <w:softHyphen/>
        <w:t>мавшейся политическим сыском в России, были опубликованы в 1875 г., но стараниями цензуры многое из подготовленного к печа</w:t>
        <w:softHyphen/>
        <w:t>ти текста было вычеркнуто (особенно, всё, что касалось обстоятельств появления пророческого дара у Аве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костромском монастыре Николая Чудотворца Авель написал свою первую пророческую "зело престрашную" книгу, в которой назвал дату и час предстоящей кончины Екатерины П. За книгу его посадили в костромской острог, откуда вскоре Авеля отправили в Санкт-Петербург. Глава Сената генерал Ермолов в марте 1796 г. доложил императрице о крамольной книге монаха, а она повелела отправить Авеля в Шлиссельбургскую крепость на пожизненное заключение. В камеру № 22 Авеля посадили 9 марта 1796 г., а 6 ноября того же года в день и час, указанные Авелем, Екатерина </w:t>
      </w:r>
      <w:r>
        <w:rPr>
          <w:rFonts w:eastAsia="Times New Roman" w:cs="Times New Roman" w:ascii="Times New Roman" w:hAnsi="Times New Roman"/>
          <w:lang w:val="en-US"/>
        </w:rPr>
        <w:t xml:space="preserve">II </w:t>
      </w:r>
      <w:r>
        <w:rPr>
          <w:rFonts w:eastAsia="Times New Roman" w:cs="Times New Roman" w:ascii="Times New Roman" w:hAnsi="Times New Roman"/>
        </w:rPr>
        <w:t>скончала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Новому императору Павелу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книга Авеля была показана лично князем Куракиным, возглавившим Сенат. Павел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встретился с Авелем и, побеседовав с ним, повелел отпустить монаха, который поселился в Невском монастыре, а затем — снова в Валаамском. Здесь Авель пишет вторую пророческую книгу, в которой поведал и о дате предстоящей страшной смерти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Теперь уже Павел </w:t>
      </w:r>
      <w:r>
        <w:rPr>
          <w:rFonts w:eastAsia="Times New Roman" w:cs="Times New Roman" w:ascii="Times New Roman" w:hAnsi="Times New Roman"/>
          <w:lang w:val="en-US"/>
        </w:rPr>
        <w:t xml:space="preserve">I </w:t>
      </w:r>
      <w:r>
        <w:rPr>
          <w:rFonts w:eastAsia="Times New Roman" w:cs="Times New Roman" w:ascii="Times New Roman" w:hAnsi="Times New Roman"/>
        </w:rPr>
        <w:t>повелел заточить Авеля в Петропавловскую крепость, где тот и ока</w:t>
        <w:softHyphen/>
        <w:t xml:space="preserve">зался с 26 мая 1800 г. В 1801 г. в ночь с 11 на 12 марта был убит приближёнными Павел </w:t>
      </w:r>
      <w:r>
        <w:rPr>
          <w:rFonts w:eastAsia="Times New Roman" w:cs="Times New Roman" w:ascii="Times New Roman" w:hAnsi="Times New Roman"/>
          <w:lang w:val="en-US"/>
        </w:rPr>
        <w:t>I.</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Император Александр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сын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повелел отпустить на волю Авеля, отправив его в Соловецкий монастырь. Пробыв на свободе год и два месяца, Авель написал третью пророческую книгу, в кото</w:t>
        <w:softHyphen/>
        <w:t xml:space="preserve">рой предрёк год сдачи Москвы французам и факт её сожжения. Дошедшая до Александра </w:t>
      </w:r>
      <w:r>
        <w:rPr>
          <w:rFonts w:eastAsia="Times New Roman" w:cs="Times New Roman" w:ascii="Times New Roman" w:hAnsi="Times New Roman"/>
          <w:lang w:val="en-US"/>
        </w:rPr>
        <w:t xml:space="preserve">I, </w:t>
      </w:r>
      <w:r>
        <w:rPr>
          <w:rFonts w:eastAsia="Times New Roman" w:cs="Times New Roman" w:ascii="Times New Roman" w:hAnsi="Times New Roman"/>
        </w:rPr>
        <w:t>она разгневала императора, и Авеля</w:t>
      </w:r>
      <w:r>
        <w:rPr>
          <w:rFonts w:cs="Times New Roman" w:ascii="Times New Roman" w:hAnsi="Times New Roman"/>
          <w:sz w:val="24"/>
          <w:szCs w:val="24"/>
        </w:rPr>
        <w:t xml:space="preserve"> </w:t>
      </w:r>
      <w:r>
        <w:rPr>
          <w:rFonts w:eastAsia="Times New Roman" w:cs="Times New Roman" w:ascii="Times New Roman" w:hAnsi="Times New Roman"/>
        </w:rPr>
        <w:t>немедленно заточили в колодки Соловецкой тюрьмы. 10 лет провёл Авель в тяжелейших условиях, которые уготовил ему архимандрит Илларион в Соловках. К чести императора скажем, что когда про</w:t>
        <w:softHyphen/>
        <w:t xml:space="preserve">рочества монаха сбылись, Александр </w:t>
      </w:r>
      <w:r>
        <w:rPr>
          <w:rFonts w:eastAsia="Times New Roman" w:cs="Times New Roman" w:ascii="Times New Roman" w:hAnsi="Times New Roman"/>
          <w:lang w:val="en-US"/>
        </w:rPr>
        <w:t xml:space="preserve">I </w:t>
      </w:r>
      <w:r>
        <w:rPr>
          <w:rFonts w:eastAsia="Times New Roman" w:cs="Times New Roman" w:ascii="Times New Roman" w:hAnsi="Times New Roman"/>
        </w:rPr>
        <w:t>повелел "непременно Авеля выпустить из Соловецкого монастыря, и дать ему паспорт во все российские города и монастыри; при том же, чтобы он всем был доволен, платьем и деньга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 1 июля 1813 г. Авель вновь на свободе. Он отправляется в Иерусалим, в Царь-Град, в Афонские горы и вновь возвращается в Россию, где в 1817 г. по распоряжению Александра </w:t>
      </w:r>
      <w:r>
        <w:rPr>
          <w:rFonts w:eastAsia="Times New Roman" w:cs="Times New Roman" w:ascii="Times New Roman" w:hAnsi="Times New Roman"/>
          <w:lang w:val="en-US"/>
        </w:rPr>
        <w:t xml:space="preserve">I </w:t>
      </w:r>
      <w:r>
        <w:rPr>
          <w:rFonts w:eastAsia="Times New Roman" w:cs="Times New Roman" w:ascii="Times New Roman" w:hAnsi="Times New Roman"/>
        </w:rPr>
        <w:t>Авель был определён под строгий присмотр в Высотский монастырь. Совер</w:t>
        <w:softHyphen/>
        <w:t xml:space="preserve">шенно непонятна причина, по которой Авель с 1817 г. вновь был предан преследованиям и заточениям. Может, он написал ещё одну книгу пророчеств? Этого мы не знаем. Или, может, Авель сказал Александру </w:t>
      </w:r>
      <w:r>
        <w:rPr>
          <w:rFonts w:eastAsia="Times New Roman" w:cs="Times New Roman" w:ascii="Times New Roman" w:hAnsi="Times New Roman"/>
          <w:lang w:val="en-US"/>
        </w:rPr>
        <w:t xml:space="preserve">I </w:t>
      </w:r>
      <w:r>
        <w:rPr>
          <w:rFonts w:eastAsia="Times New Roman" w:cs="Times New Roman" w:ascii="Times New Roman" w:hAnsi="Times New Roman"/>
        </w:rPr>
        <w:t>нечто связанное с тем, что называют "тайной после</w:t>
        <w:softHyphen/>
        <w:t>дней ночи императора" в Таганроге? Ведь до сих пор историки спо</w:t>
        <w:softHyphen/>
        <w:t xml:space="preserve">рят о дате реальной смерти Александра </w:t>
      </w:r>
      <w:r>
        <w:rPr>
          <w:rFonts w:eastAsia="Times New Roman" w:cs="Times New Roman" w:ascii="Times New Roman" w:hAnsi="Times New Roman"/>
          <w:lang w:val="en-US"/>
        </w:rPr>
        <w:t xml:space="preserve">I </w:t>
      </w:r>
      <w:r>
        <w:rPr>
          <w:rFonts w:eastAsia="Times New Roman" w:cs="Times New Roman" w:ascii="Times New Roman" w:hAnsi="Times New Roman"/>
        </w:rPr>
        <w:t>и о том, кто был захоронен вместо него, когда император по некоторым версиям тайно ушёл в монастырь. А по некоторым свидетельствам он был "неведомой силой приподнят над землёй" и втянут в голубоватый "вылеплен</w:t>
        <w:softHyphen/>
        <w:t>ный из огня" шар, который в ночь 18/19 ноября 1825 г. "опустился на треноге в саду" таганрогского домика и к которому вышла, про</w:t>
        <w:softHyphen/>
        <w:t xml:space="preserve">щаясь друг с другом, императорская чета — Александр </w:t>
      </w:r>
      <w:r>
        <w:rPr>
          <w:rFonts w:eastAsia="Times New Roman" w:cs="Times New Roman" w:ascii="Times New Roman" w:hAnsi="Times New Roman"/>
          <w:lang w:val="en-US"/>
        </w:rPr>
        <w:t xml:space="preserve">I </w:t>
      </w:r>
      <w:r>
        <w:rPr>
          <w:rFonts w:eastAsia="Times New Roman" w:cs="Times New Roman" w:ascii="Times New Roman" w:hAnsi="Times New Roman"/>
        </w:rPr>
        <w:t>с супругой Елизаветой (эта давно известная версия недавно освещалась в газе</w:t>
        <w:softHyphen/>
        <w:t>те "Независимость" от 17.03 и от 31.03.9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В июне 1826 г. (в России был уже новый император — Николай </w:t>
      </w:r>
      <w:r>
        <w:rPr>
          <w:rFonts w:eastAsia="Times New Roman" w:cs="Times New Roman" w:ascii="Times New Roman" w:hAnsi="Times New Roman"/>
          <w:lang w:val="en-US"/>
        </w:rPr>
        <w:t xml:space="preserve">I) </w:t>
      </w:r>
      <w:r>
        <w:rPr>
          <w:rFonts w:eastAsia="Times New Roman" w:cs="Times New Roman" w:ascii="Times New Roman" w:hAnsi="Times New Roman"/>
        </w:rPr>
        <w:t>Авель ушёл из монастыря, направившись в родную деревню Акуло</w:t>
        <w:softHyphen/>
        <w:t xml:space="preserve">во. И уже 27 августа 1826 г. по повелению Николая </w:t>
      </w:r>
      <w:r>
        <w:rPr>
          <w:rFonts w:eastAsia="Times New Roman" w:cs="Times New Roman" w:ascii="Times New Roman" w:hAnsi="Times New Roman"/>
          <w:lang w:val="en-US"/>
        </w:rPr>
        <w:t xml:space="preserve">I </w:t>
      </w:r>
      <w:r>
        <w:rPr>
          <w:rFonts w:eastAsia="Times New Roman" w:cs="Times New Roman" w:ascii="Times New Roman" w:hAnsi="Times New Roman"/>
        </w:rPr>
        <w:t>был издан Указ Святейшего Синода об "изловлении и заточении для смире</w:t>
        <w:softHyphen/>
        <w:t>ния в Спасо-Ефимьевский монастырь монаха Аве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воря об Авеле, нельзя не сказать ещё об одном весьма примеча</w:t>
        <w:softHyphen/>
        <w:t xml:space="preserve">тельном обстоятельстве. Для императора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увлекавшегося мистикой, учредившего масонские ложи в России и даже принявше</w:t>
        <w:softHyphen/>
        <w:t>го под российский протекторат Мальтийский орден св. Иоанна Иеру</w:t>
        <w:softHyphen/>
        <w:t>салимского, Авель сделал предсказание относительно судьбы Россий</w:t>
        <w:softHyphen/>
        <w:t xml:space="preserve">ской империи, включительно до императорского праправнука, то есть до будущего правителя России — Николая И. Это пророчество, вложенное в конверт, было опечатано личной печатью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который на конверте написал: "Вскрыть потомку нашему в столетний день моей кончины". Когда же наступило столетие со дня гибели Павла </w:t>
      </w:r>
      <w:r>
        <w:rPr>
          <w:rFonts w:eastAsia="Times New Roman" w:cs="Times New Roman" w:ascii="Times New Roman" w:hAnsi="Times New Roman"/>
          <w:lang w:val="en-US"/>
        </w:rPr>
        <w:t xml:space="preserve">I, </w:t>
      </w:r>
      <w:r>
        <w:rPr>
          <w:rFonts w:eastAsia="Times New Roman" w:cs="Times New Roman" w:ascii="Times New Roman" w:hAnsi="Times New Roman"/>
        </w:rPr>
        <w:t xml:space="preserve">то есть 11 марта 1901 г., император Николай </w:t>
      </w:r>
      <w:r>
        <w:rPr>
          <w:rFonts w:eastAsia="Times New Roman" w:cs="Times New Roman" w:ascii="Times New Roman" w:hAnsi="Times New Roman"/>
          <w:lang w:val="en-US"/>
        </w:rPr>
        <w:t xml:space="preserve">II </w:t>
      </w:r>
      <w:r>
        <w:rPr>
          <w:rFonts w:eastAsia="Times New Roman" w:cs="Times New Roman" w:ascii="Times New Roman" w:hAnsi="Times New Roman"/>
        </w:rPr>
        <w:t xml:space="preserve">прибыл в Гатчинский дворец, где после панихиды по Павлу </w:t>
      </w:r>
      <w:r>
        <w:rPr>
          <w:rFonts w:eastAsia="Times New Roman" w:cs="Times New Roman" w:ascii="Times New Roman" w:hAnsi="Times New Roman"/>
          <w:lang w:val="en-US"/>
        </w:rPr>
        <w:t xml:space="preserve">I </w:t>
      </w:r>
      <w:r>
        <w:rPr>
          <w:rFonts w:eastAsia="Times New Roman" w:cs="Times New Roman" w:ascii="Times New Roman" w:hAnsi="Times New Roman"/>
        </w:rPr>
        <w:t>он конверт вскрыл и прочи</w:t>
        <w:softHyphen/>
        <w:t>тал его содержимое, узнав, по-видимому, и о своей судьбе.</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р монах Авель в Спасо-Ефимьевском монастыре в январе 1841 г., прожив 83 года и 4 месяца.</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МАТЕМАТИК И ЭКОНОМИСТ У ПОРОГА В СТРАНУ ЗАЗЕРКАЛЬЯ</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Молодой человек изучал авторов психо</w:t>
        <w:softHyphen/>
        <w:t>аналитических теорий и обнаружил, что один из них считает, будто в левом полу</w:t>
        <w:softHyphen/>
        <w:t>шарии кроется сознание, а в правом — подсознание.</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Ст. Л ЕМ "Мир на Земле"</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учение реальных экономических ситуаций и прогнозирова</w:t>
        <w:softHyphen/>
        <w:t>ние их развития включают в себя два отдельных и принципиально различных анализа — анализ математический и бизнес-анализ эко</w:t>
        <w:softHyphen/>
        <w:t>номический. Что касается математического анализа, то он нацелен на проверку правильности, устойчивости, достоверности и т. д. по</w:t>
        <w:softHyphen/>
        <w:t>лученного решения экономической задачи, а целью бизнес-анализа является интерпретация этого решения, включающая в себя выра</w:t>
        <w:softHyphen/>
        <w:t>ботку практических рекомендаций по повышению эффективности рассматриваемого экономического проц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ля целей нашей работы существенно подчеркнуть следующие моменты.</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Математический анализ, основанный по своей природе на аб</w:t>
        <w:softHyphen/>
        <w:t>страктных понятиях и категориях, является объективным. Это зна</w:t>
        <w:softHyphen/>
        <w:t>чит, что запись рассматриваемой экономической задачи на матема</w:t>
        <w:softHyphen/>
        <w:t>тическом языке имеет форму, которая настолько не зависит от со</w:t>
        <w:softHyphen/>
        <w:t>знания ни потребителей, ни производителей, что может существо</w:t>
        <w:softHyphen/>
        <w:t>вать даже при их полном отсутств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Экономический бизнес-анализ, основанный на конкретных представлениях об экономических мотивациях поведения предпри</w:t>
        <w:softHyphen/>
        <w:t>нимателей и потребителей, является субъективным, поскольку "вос</w:t>
        <w:softHyphen/>
        <w:t>производит рациональные представления предпринимателей, уча</w:t>
        <w:softHyphen/>
        <w:t>ствующих в бизнесе с целью максимизации своих прибылей, и опи</w:t>
        <w:softHyphen/>
        <w:t>сывает реакции потребителей, стремящихся наилучшим образом удовлетворить свои желания" (Василий Леонтьев. "Экономические эссе". — М., 1990).</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екогда Чарльз Сноу в книге "Две культуры", где речь шла о различиях между "культурами учёных и гуманитариев", привёл следующую занимательную историю. Довелось ему на одном из обеденных приёмов в престижном британском университете обра</w:t>
        <w:softHyphen/>
        <w:t>титься по какому-то вопросу к обоим своим соседям, но в ответ услышал нечто невразумительное, если не сказать — нечленораз</w:t>
        <w:softHyphen/>
        <w:t>дельное, а затем один из его соседей спросил другого: "А ты понял, о чём он нас спрашивал?". Ректор университета, заметив обескура</w:t>
        <w:softHyphen/>
        <w:t>женность Сноу, сказал: " Вы ни о чём не беспокойтесь. Мы тоже их не понимаем: они же — математики". Думается, что настоящей статьёй мы внесём свою лепту в разъяснение сути этой истории, противопоставляющей "мышления физиков и лириков", как писа</w:t>
        <w:softHyphen/>
        <w:t>ли в нашей прессе в 60-х гг.</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атематик Л. Кэролл для маленькой девочки Алисы придумал Страну Зазеркалья, но уже давно даже неискушённые в математике люди, приглядевшись к своему отражению в зеркале, заметили ос</w:t>
        <w:softHyphen/>
        <w:t>новное отличие "Зазеркального Мира" от привычного им "Нашего Мира": всё, что там, в Стране Зазеркалья, является правым (левым), у нас является левым (правым). Но самое главное отличие этих "двух .Миров" подчеркнул всё-таки Математик: Наш Мир и Мир Зазеркалья ни при каких обстоятельствах, ни какими смещениями их и ни какими их поворотами не могут быть совмещены друг с друг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теперь мы сделаем некоторое математическое отступление, которое можно и пропустить при дальнейшем чтении статьи. В математике давно установилась традиция использования "правых систем координат" для изображения графиков функций. С удивле</w:t>
        <w:softHyphen/>
        <w:t>нием Математик узнаёт, что в экономических теориях (тоже тради</w:t>
        <w:softHyphen/>
        <w:t>ционно, но, правда, не со столь давнего времени) используются "левые системы координат" для изображения графиков экономичес</w:t>
        <w:softHyphen/>
        <w:t>ких функци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ы скажете: "Ну и что? Результаты же вычислений и у Матема</w:t>
        <w:softHyphen/>
        <w:t>тика, и у Экономиста одинаковы!". И вы будете правы, а нам нечего будет возразить, потому что всем нам, совкам, давно вбили в голову, что теория проверяется только практикой (даже это утверждение может стать прекрасной темой для дискусс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всё-таки, и всё-таки... Гложет нас мысль о несовместимости Нашего Мира и Мира Зазеркаль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Нашем Мире существуют молекулы веществ, отличающиеся друг от друга лишь закрученностью либо вправо, либо влево. И если одна из них — молекула лекарства, то другая — молекула яд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а и полушария нашего мозга — левое и правое — работают по разному: левое, ответственное за абстрактное мышление, управляет правой стороной тела, а правое (конкретное мышление) — левой стороной тела. И даже оккультная практика главной рукой счита</w:t>
        <w:softHyphen/>
        <w:t>ет у мужчины правую, а у женщины — левую. Последнее обстоя</w:t>
        <w:softHyphen/>
        <w:t>тельство, возможно, связано с представлениями древнееврейской каббалы, которая делит Мир на правую и левую стороны. "Левая сторона", порождённая царицей демонов Лилит, включает в себя всё "нечистое", начиная от предметов и кончая неевреейскими народа</w:t>
        <w:softHyphen/>
        <w:t>ми, а к "правой части" Мира причисляются иудеи как народ-из</w:t>
        <w:softHyphen/>
        <w:t>бранник. Обе эти стороны ведут непримиримую борьбу, которая в конце-концов завершится полным уничтожением сил "левой сто</w:t>
        <w:softHyphen/>
        <w:t>рон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т вам и дуализм "правое-левое", присущий нашей Вселен</w:t>
        <w:softHyphen/>
        <w:t>ной: абстрактное (математическое) мышление приводит к правым, а конкретное (например, экономическое) мышление — к левым ко</w:t>
        <w:softHyphen/>
        <w:t>ординатным системам. А разделите полушария мозга с помощью каллотомии (операционное рассечение) — и перед вами будет либо законченный идиот, либо "специалист, подобный флюсу" (Козьма Прут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подчёркиваем, что наша статья не носит дискуссионного ха</w:t>
        <w:softHyphen/>
        <w:t>рактера, и мы не добиваемся того, чтобы Математик и Экономист сразу же стали пользоваться одинаково закрученными системами координат. Опытнейший математик одесского экономического уни</w:t>
        <w:softHyphen/>
        <w:t>верситета В. Т. Поляцкий правильно сказал: "Борьба за переход</w:t>
      </w:r>
      <w:r>
        <w:rPr>
          <w:rFonts w:cs="Times New Roman" w:ascii="Times New Roman" w:hAnsi="Times New Roman"/>
          <w:sz w:val="24"/>
          <w:szCs w:val="24"/>
        </w:rPr>
        <w:t xml:space="preserve"> </w:t>
      </w:r>
      <w:r>
        <w:rPr>
          <w:rFonts w:eastAsia="Times New Roman" w:cs="Times New Roman" w:ascii="Times New Roman" w:hAnsi="Times New Roman"/>
        </w:rPr>
        <w:t>экономистов к правым системам координат бессмысленна: правы системы для них чужеродны и отторгаются их организмом".</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Мы также подчёркиваем, что наша статья не носит и развлека</w:t>
        <w:softHyphen/>
        <w:t>тельного характера: она касается серьёзнейших проблем дуализма всего окружающего нас Мира, которые проявляются на всех планах Бытия, начиная с физического и кончая духовным. Что же касает</w:t>
        <w:softHyphen/>
        <w:t>ся Математика и Экономиста, то они оба стоят у порога Страны Зазеркалья, но пока по обе стороны от него.</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АРМАГЕДДОН НАШИХ ДНЕЙ</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rPr>
        <w:t>Что бы учёные ни делали, получается бомба.</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Курт Воннегут</w:t>
      </w:r>
    </w:p>
    <w:p>
      <w:pPr>
        <w:pStyle w:val="Normal"/>
        <w:shd w:fill="FFFFFF" w:val="clear"/>
        <w:autoSpaceDE w:val="false"/>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i/>
          <w:iCs/>
        </w:rPr>
        <w:t xml:space="preserve"> </w:t>
      </w:r>
      <w:r>
        <w:rPr>
          <w:rFonts w:eastAsia="Times New Roman" w:cs="Times New Roman" w:ascii="Times New Roman" w:hAnsi="Times New Roman"/>
        </w:rPr>
        <w:t xml:space="preserve">"Ребёнок, который родится в первую секунду </w:t>
      </w:r>
      <w:r>
        <w:rPr>
          <w:rFonts w:eastAsia="Times New Roman" w:cs="Times New Roman" w:ascii="Times New Roman" w:hAnsi="Times New Roman"/>
          <w:b/>
          <w:bCs/>
        </w:rPr>
        <w:t xml:space="preserve">2000 </w:t>
      </w:r>
      <w:r>
        <w:rPr>
          <w:rFonts w:eastAsia="Times New Roman" w:cs="Times New Roman" w:ascii="Times New Roman" w:hAnsi="Times New Roman"/>
        </w:rPr>
        <w:t xml:space="preserve">года, получит 1 млн. долларов!", " До наступления </w:t>
      </w:r>
      <w:r>
        <w:rPr>
          <w:rFonts w:eastAsia="Times New Roman" w:cs="Times New Roman" w:ascii="Times New Roman" w:hAnsi="Times New Roman"/>
          <w:lang w:val="en-US"/>
        </w:rPr>
        <w:t xml:space="preserve">XXI </w:t>
      </w:r>
      <w:r>
        <w:rPr>
          <w:rFonts w:eastAsia="Times New Roman" w:cs="Times New Roman" w:ascii="Times New Roman" w:hAnsi="Times New Roman"/>
        </w:rPr>
        <w:t xml:space="preserve">века осталось </w:t>
      </w:r>
      <w:r>
        <w:rPr>
          <w:rFonts w:eastAsia="Times New Roman" w:cs="Times New Roman" w:ascii="Times New Roman" w:hAnsi="Times New Roman"/>
          <w:b/>
          <w:bCs/>
        </w:rPr>
        <w:t xml:space="preserve">300 </w:t>
      </w:r>
      <w:r>
        <w:rPr>
          <w:rFonts w:eastAsia="Times New Roman" w:cs="Times New Roman" w:ascii="Times New Roman" w:hAnsi="Times New Roman"/>
        </w:rPr>
        <w:t xml:space="preserve">дней!", "Наступление </w:t>
      </w:r>
      <w:r>
        <w:rPr>
          <w:rFonts w:eastAsia="Times New Roman" w:cs="Times New Roman" w:ascii="Times New Roman" w:hAnsi="Times New Roman"/>
          <w:b/>
          <w:bCs/>
        </w:rPr>
        <w:t xml:space="preserve">2000 </w:t>
      </w:r>
      <w:r>
        <w:rPr>
          <w:rFonts w:eastAsia="Times New Roman" w:cs="Times New Roman" w:ascii="Times New Roman" w:hAnsi="Times New Roman"/>
        </w:rPr>
        <w:t>года будет последним событием в истории че</w:t>
        <w:softHyphen/>
        <w:t xml:space="preserve">ловечества!", "Покайтесь! И тогда год </w:t>
      </w:r>
      <w:r>
        <w:rPr>
          <w:rFonts w:eastAsia="Times New Roman" w:cs="Times New Roman" w:ascii="Times New Roman" w:hAnsi="Times New Roman"/>
          <w:b/>
          <w:bCs/>
        </w:rPr>
        <w:t xml:space="preserve">2000 </w:t>
      </w:r>
      <w:r>
        <w:rPr>
          <w:rFonts w:eastAsia="Times New Roman" w:cs="Times New Roman" w:ascii="Times New Roman" w:hAnsi="Times New Roman"/>
        </w:rPr>
        <w:t>Вы встретите в Раю!" — так сейчас извещают нас некоторые средства печати и ТВ о прибли</w:t>
        <w:softHyphen/>
        <w:t xml:space="preserve">жении нового, </w:t>
      </w:r>
      <w:r>
        <w:rPr>
          <w:rFonts w:eastAsia="Times New Roman" w:cs="Times New Roman" w:ascii="Times New Roman" w:hAnsi="Times New Roman"/>
          <w:lang w:val="en-US"/>
        </w:rPr>
        <w:t xml:space="preserve">XXI </w:t>
      </w:r>
      <w:r>
        <w:rPr>
          <w:rFonts w:eastAsia="Times New Roman" w:cs="Times New Roman" w:ascii="Times New Roman" w:hAnsi="Times New Roman"/>
        </w:rPr>
        <w:t xml:space="preserve">века и об окончании </w:t>
      </w:r>
      <w:r>
        <w:rPr>
          <w:rFonts w:eastAsia="Times New Roman" w:cs="Times New Roman" w:ascii="Times New Roman" w:hAnsi="Times New Roman"/>
          <w:lang w:val="en-US"/>
        </w:rPr>
        <w:t xml:space="preserve">II </w:t>
      </w:r>
      <w:r>
        <w:rPr>
          <w:rFonts w:eastAsia="Times New Roman" w:cs="Times New Roman" w:ascii="Times New Roman" w:hAnsi="Times New Roman"/>
        </w:rPr>
        <w:t>тысячелетия от Рожде</w:t>
        <w:softHyphen/>
        <w:t>ства Христо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связи с этим мы должны сначала подчеркнуть, что по григо</w:t>
        <w:softHyphen/>
        <w:t xml:space="preserve">рианскому календарю </w:t>
      </w:r>
      <w:r>
        <w:rPr>
          <w:rFonts w:eastAsia="Times New Roman" w:cs="Times New Roman" w:ascii="Times New Roman" w:hAnsi="Times New Roman"/>
          <w:lang w:val="en-US"/>
        </w:rPr>
        <w:t xml:space="preserve">XXI </w:t>
      </w:r>
      <w:r>
        <w:rPr>
          <w:rFonts w:eastAsia="Times New Roman" w:cs="Times New Roman" w:ascii="Times New Roman" w:hAnsi="Times New Roman"/>
        </w:rPr>
        <w:t xml:space="preserve">век начнётся, а </w:t>
      </w:r>
      <w:r>
        <w:rPr>
          <w:rFonts w:eastAsia="Times New Roman" w:cs="Times New Roman" w:ascii="Times New Roman" w:hAnsi="Times New Roman"/>
          <w:lang w:val="en-US"/>
        </w:rPr>
        <w:t xml:space="preserve">II </w:t>
      </w:r>
      <w:r>
        <w:rPr>
          <w:rFonts w:eastAsia="Times New Roman" w:cs="Times New Roman" w:ascii="Times New Roman" w:hAnsi="Times New Roman"/>
        </w:rPr>
        <w:t>тысячелетие от Рож</w:t>
        <w:softHyphen/>
        <w:t>дества Христова завершится, с наступлением понедельника 1 янва</w:t>
        <w:softHyphen/>
        <w:t xml:space="preserve">ря </w:t>
      </w:r>
      <w:r>
        <w:rPr>
          <w:rFonts w:eastAsia="Times New Roman" w:cs="Times New Roman" w:ascii="Times New Roman" w:hAnsi="Times New Roman"/>
          <w:b/>
          <w:bCs/>
        </w:rPr>
        <w:t xml:space="preserve">2001 </w:t>
      </w:r>
      <w:r>
        <w:rPr>
          <w:rFonts w:eastAsia="Times New Roman" w:cs="Times New Roman" w:ascii="Times New Roman" w:hAnsi="Times New Roman"/>
        </w:rPr>
        <w:t xml:space="preserve">года. Путаница в дате начала века уже приводила к тому, что после пышного празднования наступления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в некото</w:t>
        <w:softHyphen/>
        <w:t xml:space="preserve">рых столицах Европы 1 января </w:t>
      </w:r>
      <w:r>
        <w:rPr>
          <w:rFonts w:eastAsia="Times New Roman" w:cs="Times New Roman" w:ascii="Times New Roman" w:hAnsi="Times New Roman"/>
          <w:b/>
          <w:bCs/>
        </w:rPr>
        <w:t xml:space="preserve">1900 </w:t>
      </w:r>
      <w:r>
        <w:rPr>
          <w:rFonts w:eastAsia="Times New Roman" w:cs="Times New Roman" w:ascii="Times New Roman" w:hAnsi="Times New Roman"/>
        </w:rPr>
        <w:t>года пришлось отмечать по</w:t>
        <w:softHyphen/>
        <w:t xml:space="preserve">вторно (с ещё большей помпезностью) 1 января </w:t>
      </w:r>
      <w:r>
        <w:rPr>
          <w:rFonts w:eastAsia="Times New Roman" w:cs="Times New Roman" w:ascii="Times New Roman" w:hAnsi="Times New Roman"/>
          <w:b/>
          <w:bCs/>
        </w:rPr>
        <w:t xml:space="preserve">1901 </w:t>
      </w:r>
      <w:r>
        <w:rPr>
          <w:rFonts w:eastAsia="Times New Roman" w:cs="Times New Roman" w:ascii="Times New Roman" w:hAnsi="Times New Roman"/>
        </w:rPr>
        <w:t>года вступле</w:t>
        <w:softHyphen/>
        <w:t>ние в новый 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касается общей эсхатологической проблемы — пробле</w:t>
        <w:softHyphen/>
        <w:t>мы возможного наступления Конца Света, то в различных религи</w:t>
        <w:softHyphen/>
        <w:t>озных системах она разрешается по разному, и мы её изложим, сле</w:t>
        <w:softHyphen/>
        <w:t xml:space="preserve">дуя воззрениям А. Дугина (см. его книгу "Конец Света".- </w:t>
      </w:r>
      <w:r>
        <w:rPr>
          <w:rFonts w:eastAsia="Times New Roman" w:cs="Times New Roman" w:ascii="Times New Roman" w:hAnsi="Times New Roman"/>
          <w:b/>
          <w:bCs/>
        </w:rPr>
        <w:t>М., 1998).</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Языческим верованиям многих народностей (в частности, и древ</w:t>
        <w:softHyphen/>
        <w:t>негреческой мифологи Гесиода) и таким мировым религиям, как</w:t>
      </w:r>
      <w:r>
        <w:rPr>
          <w:rFonts w:cs="Times New Roman" w:ascii="Times New Roman" w:hAnsi="Times New Roman"/>
          <w:sz w:val="24"/>
          <w:szCs w:val="24"/>
        </w:rPr>
        <w:t xml:space="preserve"> </w:t>
      </w:r>
      <w:r>
        <w:rPr>
          <w:rFonts w:eastAsia="Times New Roman" w:cs="Times New Roman" w:ascii="Times New Roman" w:hAnsi="Times New Roman"/>
        </w:rPr>
        <w:t>индуизм, исламизм (эзотерический) и отдельные ветви буддизма, свойственны представления о циклическом развитии Мира (кон</w:t>
        <w:softHyphen/>
        <w:t>цепция обратимости времени, символизируемая свастикой). Сторон</w:t>
        <w:softHyphen/>
        <w:t>ники-традиционалисты этого взгляда связывают предстоящую в далёком (либо близком) будущем обязательную гибель нынешнего Мира и населяющего его человечества с рождением Новой Расы, то есть с возникновением после Всемирной Катастрофы более совер</w:t>
        <w:softHyphen/>
        <w:t>шенного представителя разума на нашей планете. Гипотеза цикли</w:t>
        <w:softHyphen/>
        <w:t>ческого развития может быть оценена как пессимистическая, если говорить о судьбе нынешнего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дставление об однонаправленности истории впервые возник</w:t>
        <w:softHyphen/>
        <w:t>ло в недрах иудейской религии, уже одним этим поставив иуда</w:t>
        <w:softHyphen/>
        <w:t>изм в обособленное положение среди других сакральных учений. Древние мессианские воззрения иудаизма укрепились после после</w:t>
        <w:softHyphen/>
        <w:t>днего "рассеяния евреев" (четвёртого по счёту в их истории ), после</w:t>
        <w:softHyphen/>
        <w:t>довавшего за разрушением Иерусалима римским полководцем Титом Флавием. Иудеи проповедывали и возвращение евреев на землю Израиля, и покорение, евреями всех народов земли (тех, кого "Талмуд" называет "акумы", "гои", "идолопоклонники"), над кото</w:t>
        <w:softHyphen/>
        <w:t>рыми они после прихода мессии Машиаха будут вершить суд и которых будут казнить, и наступление затем Великого Шаббата, царства вечного блаженства для народа-избранника, для иудее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удаистская концепция необратимости времени также породи</w:t>
        <w:softHyphen/>
        <w:t>ла пессимистический взгляд на историю человечества как на про</w:t>
        <w:softHyphen/>
        <w:t>цесс регресса — теорию инволюции, описывающую "остывание" (дег</w:t>
        <w:softHyphen/>
        <w:t>радацию), "тепловую смерть" человечества. Эта теория, проповедуе</w:t>
        <w:softHyphen/>
        <w:t>мая поздними иудаистскими сектами саддукеев и фарисеев, ныне имеет мало приверженцев, хотя она теоретически корректна и убе</w:t>
        <w:softHyphen/>
        <w:t>дительна даже с точки зрения, например, второго закона термодина</w:t>
        <w:softHyphen/>
        <w:t>мики. Тем не менее, А. Дугин именно с историческим пессимиз</w:t>
        <w:softHyphen/>
        <w:t>мом связывает проблему формирования еврейского типа "с харак</w:t>
        <w:softHyphen/>
        <w:t>терной "иудейской тоской", "печальной иронией", трагизмом гони</w:t>
        <w:softHyphen/>
        <w:t>мости, лишённости и т.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Христианство заимствовало из иудаизма идею однонаправлен</w:t>
        <w:softHyphen/>
        <w:t>ности истории человечества, которая началась изгнанием Адама и Евы из Рая и которая закончится апокалиптической катастрофой. Однако христианская картина Конца Света существенно отличается от иудаистической. В Священном Писании говорится: будут на небе ужасные знамения пришествия Антихриста; падёт на землю Звезда Полынь, уничтожив множество людей; промчатся, сея вокруг себя гибель, Всадники Смерти; остатки рода человеческого одичают и выродятся. Затем на Земле разразится Армагеддон (так После</w:t>
        <w:softHyphen/>
        <w:t>днюю Битву за Царство Божье с силами Сатаны называют протес</w:t>
        <w:softHyphen/>
        <w:t>танты секты "свидетели Иеговы"). В момент пика страданий и ги</w:t>
        <w:softHyphen/>
        <w:t>бели людей явится "на облацех" сам Христос, и приход Его "будет подобен молнии", и восстанут умершие, и судить Он будет Страш</w:t>
        <w:softHyphen/>
        <w:t>ным Судом, и лишь избранные спасутся, войдя в царство Божие. Время исчезнет, а материальный Мир опрокинется в вечный свето</w:t>
        <w:softHyphen/>
        <w:t>вой мир Бога — таким будет абсолютный конец истории человече</w:t>
        <w:softHyphen/>
        <w:t>ства по христианской концеп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касается даты предстоящего по христианским воззрени</w:t>
        <w:softHyphen/>
        <w:t>ям Конца Света, то за последние два тысячелетия было указано несколько десятков дат, на которые предсказывалось Второе При</w:t>
        <w:softHyphen/>
        <w:t>шествие Спасителя. Все они определялись с помощью нумерологи</w:t>
        <w:softHyphen/>
        <w:t>ческих вычислений, астрологических построений, толкований сохра</w:t>
        <w:softHyphen/>
        <w:t>нившихся текстов древних прорицателей либо применения оккультно-каббалистических экзерсисов. Их обсуждение — тема отдель</w:t>
        <w:softHyphen/>
        <w:t>ного разговора. Нам же хочется подчеркнуть, что согласно Священ</w:t>
        <w:softHyphen/>
        <w:t>ному Писанию никому не будет дано знать время, когда явится Он не как Человек рождённый, а как Бог и Сын Божий. "Внезапно Судия приидет и коегождо деяния обнажаться", — так гласит кано</w:t>
        <w:softHyphen/>
        <w:t>ническая формула утренней молитвы православны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Говоря о предстоящем Конце Света, мы не обсуждаем возмож</w:t>
        <w:softHyphen/>
        <w:t>ных глобальных катастроф, связанных с причинами естественного характера, — ни столкновения Земли с гигантским астероидом, ни прохождения нашей планеты через какую-то гипотетическую зону Галактики, убийственную для всего живого, и пр. Нас занимают вопросы чисто эсхатологического плана и особенно те из них, кото</w:t>
        <w:softHyphen/>
        <w:t>рые тесно связаны с технологической, социальной и геополитичес</w:t>
        <w:softHyphen/>
        <w:t>кой деятельностью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птимистический взгляд на историю человечества как на про</w:t>
        <w:softHyphen/>
        <w:t>цесс прогресса (теория эволюции), возникший в Средневековье в недрах масонских организаций, декларируемый энциклопедистами и выпадающий из всех систем религиозных взглядов, в наше время получил очень широкое распространение. Основной постулат тео</w:t>
        <w:softHyphen/>
        <w:t>рии эволюции — вектор исторического развития человечества на</w:t>
        <w:softHyphen/>
        <w:t>правлен в сторону прогресс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 этом прогресс в развитии цивилизации связываетс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 развитием технологий производ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 развитием научных методи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 расширением информатизационных систем и сет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 совершенствованием общей духовности всего человечества и отдельных его представител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следнее обстоятельство сближает эволюционистов с предста</w:t>
        <w:softHyphen/>
        <w:t>вителями русского космизма (Н. Ф. Фёдоров, К. Э. Циолковский, В. И. Вернадский, А. Л. Чижевский и др.) и даже с неоспиритуалистами (теософами, современными оккультистами и пр.), предрекаю</w:t>
        <w:softHyphen/>
        <w:t>щими скорое наступление "Эры Водолея", когда человек сможет открыть в себе паранормальные способности, расширить психоло</w:t>
        <w:softHyphen/>
        <w:t>гические возможности и безгранично развить свой интеллект. Прав</w:t>
        <w:softHyphen/>
        <w:t>да, духовный прогресс человечества произойдёт лишь в борьбе то ли с тайно прибывающими на Землю инопланетянами, то ли с сущнос</w:t>
        <w:softHyphen/>
        <w:t>тями "тонкого мира", то ли с представителями "тёмных сил" Зла, и эта борьба уже началась. Вот как её описывает Э. Ионеско, всемир</w:t>
        <w:softHyphen/>
        <w:t>но известный драматург.</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Происходит Великая Битва, и повсюду — в Космосе, и на Земле, и на землях, и в Небесах. Происходит Великая Битва. И на нашей Земле пройдёт самый решающий Бой — между Великими Держа</w:t>
        <w:softHyphen/>
        <w:t>вами Небесными и Адскими. Я в центре Сражения, мы в самом центре схватки, и борьба на Земле между крупными политически</w:t>
        <w:softHyphen/>
        <w:t>ми силами за власть над миром — отражение Великой Битвы: то, что происходит там, отражается на нас... Может быть, это после</w:t>
        <w:softHyphen/>
        <w:t>дний бой..., уже начавшийся в глубине наших сердец, — в душе каждого из нас, и в самой материи, разорванной, разъятой; мы ви</w:t>
        <w:softHyphen/>
        <w:t>дим это: расщепления, атомы, микрокосм и макрокосм, а также войны биологические, духовные, геологические, географические Зем</w:t>
        <w:softHyphen/>
        <w:t>ли и Звёзд, Звёзд и Зем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здесь речь идёт о "духовной Великой Битве", а на деле мы должны говорить и кричать об "Армагеддоне Наших Дней" как о реальной Битве, в которой человечество (возможно — часть его) уничтожается физически, планомерно и преднамерен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птимистический взгляд на развитие истории породил утопи</w:t>
        <w:softHyphen/>
        <w:t xml:space="preserve">ческую литературу, проповедывавшую грядущее благоденствие всем народам. В преддверии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многим казалось, что новый век станет едва ли не Золотым Веком для человечества, но он принёс людям новые страдания: голод и нищету; войны, холокост и геноцид; разрушение сферы производства слабых стран и пре</w:t>
        <w:softHyphen/>
        <w:t>вращение последних в сырьевые придатки богатейших стран; во</w:t>
        <w:softHyphen/>
        <w:t>зобновление рабства, но уже для целых народов; экологические бедствия и катастрофы; угрозу ядерных, бактериологических, пси</w:t>
        <w:softHyphen/>
        <w:t>хотронных и других оружий массового поражения; СПИД, нарко</w:t>
        <w:softHyphen/>
        <w:t>тики, террориз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сё эти страдания — результат, в первую очередь, "прогрессив</w:t>
        <w:softHyphen/>
        <w:t>ного" научно-технического и технологического развития общества. Проповедники оптимистического взгляда на развитие человечес</w:t>
        <w:softHyphen/>
        <w:t>кой истории спрятали от людей Великую Тайн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ИКОГДА И НИГДЕ ПРОГРЕСС НЕ БУДЕТ БЕСКОНЕЧНО ДОЛ</w:t>
        <w:softHyphen/>
        <w:t>ГО ПРИНОСИТЬ БЕСКОНЕЧНО ВОЗРАСТАЮЩИЕ БЛАГА ВСЕ</w:t>
        <w:softHyphen/>
        <w:t>МУ БЕСКОНЕЧНО РАСТУЩЕМУ ЧИСЛЕННО ЧЕЛОВЕЧЕСТВ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весу, скрывающую эту тайну, составляют мифы о всесильности Науки, о гуманности Науки, о неограниченных возможностях методов рационального познания Наукой окружающего нас Ми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традания, принесенние человечеству "прогрессом"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во вторую очередь, являются результатом целенаправленной де</w:t>
        <w:softHyphen/>
        <w:t>ятельности теневых структур и организаций типа Международ</w:t>
        <w:softHyphen/>
        <w:t>ного валютного фонда, финансово контролирующих политику отдельных государств и осуществляющих собственную геополи</w:t>
        <w:softHyphen/>
        <w:t>тику.</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На заре </w:t>
      </w:r>
      <w:r>
        <w:rPr>
          <w:rFonts w:eastAsia="Times New Roman" w:cs="Times New Roman" w:ascii="Times New Roman" w:hAnsi="Times New Roman"/>
          <w:lang w:val="en-US"/>
        </w:rPr>
        <w:t xml:space="preserve">XX </w:t>
      </w:r>
      <w:r>
        <w:rPr>
          <w:rFonts w:eastAsia="Times New Roman" w:cs="Times New Roman" w:ascii="Times New Roman" w:hAnsi="Times New Roman"/>
        </w:rPr>
        <w:t>века, когда всем казалось, что человечество вот-вот найдёт путь ко всеобщему благоденствию и процветанию, резким диссонансом в общем хоре славословий в адрес научного прогресса и идей либерализма прозвучали мысли, изложенные Г. Уэллсом в очерке "Предвидения". Предсказывая рождение всемирного госу</w:t>
        <w:softHyphen/>
        <w:t>дарства — Новой Республики, Уэллс предрекал введение глобально</w:t>
        <w:softHyphen/>
        <w:t>го Нового Порядка, который с точки зрения масонов должен осуще</w:t>
        <w:softHyphen/>
        <w:t>ствляться на Земле тайным правительством незримых сил. Так как эта работа Уэллса на русском языке издавалась лишь в 1913 г., приведём несколько цитат из неё.</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Все мечты о золотом веке остануться бесплодны.., пока не бу</w:t>
        <w:softHyphen/>
        <w:t>дут мужественно разрешены вопросы о размножении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Новая этика будет считать жизнь привилегией и ответственно</w:t>
        <w:softHyphen/>
        <w:t>стью, а не каким-то ночлежным домом для низменных душ, явив</w:t>
        <w:softHyphen/>
        <w:t>шихся из пустоты... Люди Новой Республики будут обнаруживать мало сострадания, расположения и сочувствия к презренным и глу</w:t>
        <w:softHyphen/>
        <w:t>пым, беспомощным и бесполезным созданиям".</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 </w:t>
      </w:r>
      <w:r>
        <w:rPr>
          <w:rFonts w:eastAsia="Times New Roman" w:cs="Times New Roman" w:ascii="Times New Roman" w:hAnsi="Times New Roman"/>
        </w:rPr>
        <w:t>теория естественного отбора уничтожила веру в человечес</w:t>
        <w:softHyphen/>
        <w:t>кое равенство... Вместо равенства по существу... теория эта откры</w:t>
        <w:softHyphen/>
        <w:t>ла ряд различий не только индивидуальных, но и видовых, разли</w:t>
        <w:softHyphen/>
        <w:t>чий в целых массах людей по сравнению с другими масс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А как же будет обращаться Новая Республика с низшими раса</w:t>
        <w:softHyphen/>
        <w:t>м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Белый или чёрный... она не будет разбирать... Единственным мерилом здесь будет общественная год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у а что же будет с остальными..., которые не подойдут под мер</w:t>
        <w:softHyphen/>
        <w:t>ку вашей общественной годност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А вот что! Мир есть мир, а не благотворительное учреждение, и я полагаю, что им придется уйти. Весь ход мира направлен к тому, и весь смысл его развития, как я его понимаю, заключается в том, что они должны уйти. Раз они не сумеют стать здоровыми и сильными для того, чтобы могучей индивидуальностью войти в великий мир грядущего, их участь — вымереть, их судьба — исчезну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метим, что допустимость политики, направленной на умень</w:t>
        <w:softHyphen/>
        <w:t>шение народонаселения, уже обсуждается в Российской академии нау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оссийский академик И. В. Бестужев-Лада в книге "В преддве</w:t>
        <w:softHyphen/>
        <w:t>рии Страшного Суда, или Сбудется ли предречённое в Апокалипси</w:t>
        <w:softHyphen/>
        <w:t>се" (1995 г.) писал: "Выжить в нормальных условиях может не более миллиарда человек на Земле". Для уничтожения "лишних 4 миллиардов людей" (!) он (в интервью питерской газете "Смена") среди прочих мер предложил и такую: "... не имеют права на су</w:t>
        <w:softHyphen/>
        <w:t>ществование нежизнеспособные особи. Начиная с больных детей и заканчивая впавшими в старость. Первым не должно быть дано право на жизнь, вторым должен быть сделан специальный хоспис, где они быстренько и культурно убираются"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российской националистической газете "Завтра" (1996, № 10) критиковалась модель устойчивого развития, созданная в Сибирс</w:t>
        <w:softHyphen/>
        <w:t>ком Центре РАН, по которой "уменьшение населения России сле</w:t>
        <w:softHyphen/>
        <w:t>дует считать благом, оптимальная его численность составляет 40— 50 млн. человек".</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о нашему, украинскому, ТВ уже несколько лет подряд показы</w:t>
        <w:softHyphen/>
        <w:t>вается заставка: "НАС 52 МИЛЛИОНА", хотя всем известно, что нас на Украине уже осталось 50 миллионов. Это трудно комментиро</w:t>
        <w:softHyphen/>
        <w:t>вать, но, видимо, кому-то не дают покоя "успехи" африканской стра</w:t>
        <w:softHyphen/>
        <w:t>ны Руанда, которая, избавившись от миллиона своих граждан, резко подняла доход на душу населе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Думается, что к концу "прогрессивного" </w:t>
      </w:r>
      <w:r>
        <w:rPr>
          <w:rFonts w:eastAsia="Times New Roman" w:cs="Times New Roman" w:ascii="Times New Roman" w:hAnsi="Times New Roman"/>
          <w:lang w:val="en-US"/>
        </w:rPr>
        <w:t xml:space="preserve">XX </w:t>
      </w:r>
      <w:r>
        <w:rPr>
          <w:rFonts w:eastAsia="Times New Roman" w:cs="Times New Roman" w:ascii="Times New Roman" w:hAnsi="Times New Roman"/>
        </w:rPr>
        <w:t>века человече</w:t>
        <w:softHyphen/>
        <w:t>ство уже подверглось Всемирной Катастрофе. И если это ещё не так заметно в благополучных странах, то у нас, на Украине, этого не видит лишь тот, кто видеть не хочет: рушится наша сфера производства; от рук бандитов, от водки и от наркотиков гибнут люди в больших количествах, чем на войне; мы живём в оскор</w:t>
        <w:softHyphen/>
        <w:t>бительной нищете, а наша номенклатурная элита процветает, тол</w:t>
        <w:softHyphen/>
        <w:t>кая нас на воровство, на взятки, на бытовые преступления; наши дети лишены будущего — у них не будет ни работы, ни жилья, ни социальной защиты; дети-сироты и бездомные дети; бомжи, пи</w:t>
        <w:softHyphen/>
        <w:t>тающиеся из мусорных баков. Для большой части украинского населения стало более лёгким умереть сегодня, чем дожить до завтр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конце-концов свидетельством настающей (или уже наставшей) Всемирной Катастрофы являются и наши средства массовой ин</w:t>
        <w:softHyphen/>
        <w:t>формации: полистайте один вечер ТВ-программы: порно-шоу, на</w:t>
        <w:softHyphen/>
        <w:t>силие, вторжение космитов, реклама сомнительных товаров, бездар</w:t>
        <w:softHyphen/>
        <w:t>ные песни безголосых и вульгарных исполнителей, интервью кос</w:t>
        <w:softHyphen/>
        <w:t>ноязычных журналистов с косноязычными же и развязными лич</w:t>
        <w:softHyphen/>
        <w:t>ностями в оскорбительных для зрителя тёмных очках. Засилие по</w:t>
        <w:softHyphen/>
        <w:t>добного материала характерно и большей части издающихся в наше время книг, журналов и газет. Неужели это не духовная деграда</w:t>
        <w:softHyphen/>
        <w:t>ция и не вырождение общества, предшествующие запланированно</w:t>
        <w:softHyphen/>
        <w:t>му свыше Концу Света?</w:t>
      </w:r>
    </w:p>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ЯДЕРНЫЕ ВЗРЫВЫ — ЭТО МИР! (Научно-фантастический документ-гротеск)</w:t>
      </w:r>
    </w:p>
    <w:p>
      <w:pPr>
        <w:pStyle w:val="Normal"/>
        <w:shd w:fill="FFFFFF" w:val="clear"/>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w:t>
      </w:r>
      <w:r>
        <w:rPr>
          <w:rFonts w:eastAsia="Times New Roman" w:cs="Times New Roman" w:ascii="Times New Roman" w:hAnsi="Times New Roman"/>
        </w:rPr>
        <w:t>всем правит Молния. Грядущий огонь будет судить и осудит.</w:t>
      </w:r>
    </w:p>
    <w:p>
      <w:pPr>
        <w:pStyle w:val="Normal"/>
        <w:shd w:fill="FFFFFF" w:val="clear"/>
        <w:autoSpaceDE w:val="false"/>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Гераклит (Темный) из Эфеса</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сторонники мирного развития нашего общества на планете Земля, призываем всех здравомыслящих представителей нашего рода, всех, кому дорог мир, положить конец агрессивной деятель</w:t>
        <w:softHyphen/>
        <w:t>ности правящих сил, стоящих на позиции замораживания достиг</w:t>
        <w:softHyphen/>
        <w:t>нутого на планете уровня радиации и перейти к Мирной Програм</w:t>
        <w:softHyphen/>
        <w:t>ме развития нашей цивилизации путем эскалации ядерных взры</w:t>
        <w:softHyphen/>
        <w:t>вов в атмосфере, на земле, под землей и под вод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ше кредо мы обосновываем ДОКУМЕНТОМ О МИР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ДОКУМЕНТ О МИР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1. </w:t>
      </w:r>
      <w:r>
        <w:rPr>
          <w:rFonts w:eastAsia="Times New Roman" w:cs="Times New Roman" w:ascii="Times New Roman" w:hAnsi="Times New Roman"/>
          <w:b/>
          <w:bCs/>
        </w:rPr>
        <w:t>Ядерные взрывы — основа мирного развития нашего общ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бесчисленных грозах, бушевавших над Землей миллиарды лет назад, рождались наши примитивные предки — шаровые молнии. Слабые источники естественной радиоактивности на Земле не мог</w:t>
        <w:softHyphen/>
        <w:t>ли влить в электромагнитную структуру организмов шаровых мол</w:t>
        <w:softHyphen/>
        <w:t>ний достаточного для их эволюции количества энергии. И все же эти огненные клубы-шары научились черпать сначала энергию мощных землетрясений, во время которых образовавшиеся разло</w:t>
        <w:softHyphen/>
        <w:t>мы земной поверхности подчас обнажали пласты залежей радиоак</w:t>
        <w:softHyphen/>
        <w:t>тивных пород, а затем освоили и энергию, выносимую из жерл из</w:t>
        <w:softHyphen/>
        <w:t>вергающихся вулканов столбами пыли, газа и дыма, а также энер</w:t>
        <w:softHyphen/>
        <w:t>гию черных смерчей — торнад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о только с появлением на Земле разумных представителей био</w:t>
        <w:softHyphen/>
        <w:t xml:space="preserve">логической формы жизни, именовавших себя </w:t>
      </w:r>
      <w:r>
        <w:rPr>
          <w:rFonts w:eastAsia="Times New Roman" w:cs="Times New Roman" w:ascii="Times New Roman" w:hAnsi="Times New Roman"/>
          <w:lang w:val="en-US"/>
        </w:rPr>
        <w:t xml:space="preserve">Homo Sapiens, </w:t>
      </w:r>
      <w:r>
        <w:rPr>
          <w:rFonts w:eastAsia="Times New Roman" w:cs="Times New Roman" w:ascii="Times New Roman" w:hAnsi="Times New Roman"/>
        </w:rPr>
        <w:t>кото</w:t>
        <w:softHyphen/>
        <w:t>рые в короткий срок создало ядерное оружие для уничтожения себе подобных, возникли условия для быстрой эволюции порождаемых ядерными взрывами огненных шаров — молний — от блюдцеобразных НЛО, или Аномальных Явлений Атмосферы, до шаров, выс</w:t>
        <w:softHyphen/>
        <w:t>ших представителей мыслящего духа планеты Земля, овладевших</w:t>
      </w:r>
      <w:r>
        <w:rPr>
          <w:rFonts w:cs="Times New Roman" w:ascii="Times New Roman" w:hAnsi="Times New Roman"/>
          <w:sz w:val="24"/>
          <w:szCs w:val="24"/>
        </w:rPr>
        <w:t xml:space="preserve"> </w:t>
      </w:r>
      <w:r>
        <w:rPr>
          <w:rFonts w:eastAsia="Times New Roman" w:cs="Times New Roman" w:ascii="Times New Roman" w:hAnsi="Times New Roman"/>
        </w:rPr>
        <w:t>процессами совершенствования структуры своих организмов с по</w:t>
        <w:softHyphen/>
        <w:t>мощью поглощаемой ими энергии радиа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lang w:val="en-US"/>
        </w:rPr>
        <w:t xml:space="preserve">Homo Sapiens </w:t>
      </w:r>
      <w:r>
        <w:rPr>
          <w:rFonts w:eastAsia="Times New Roman" w:cs="Times New Roman" w:ascii="Times New Roman" w:hAnsi="Times New Roman"/>
        </w:rPr>
        <w:t>истребили себя. Пойдя по пути создания всевоз</w:t>
        <w:softHyphen/>
        <w:t>можных систем противоракетной защиты на случай Войны, они пе</w:t>
        <w:softHyphen/>
        <w:t>ренесли свою деятельность по размещению ударного ядерного ору</w:t>
        <w:softHyphen/>
        <w:t>жия в ближайший космос, пытаясь создать над своими головами не</w:t>
        <w:softHyphen/>
        <w:t>пробиваемый Щит из тысяч пилотируемых и непилотируемых стан</w:t>
        <w:softHyphen/>
        <w:t>ций слежения и станций наведения, оснащенных лазерным и пучко</w:t>
        <w:softHyphen/>
        <w:t xml:space="preserve">вым оружием, а также пусковыми установками для кассетных ракет с ядерными боеголовками. Этим они обрекли себя: балансирование на грани войны и мира не могло быть устойчивым в условиях гонки вооружения в космосе. Их хваленый Космический Щит оказался дырявее, чем сеть. И в результате мир </w:t>
      </w:r>
      <w:r>
        <w:rPr>
          <w:rFonts w:eastAsia="Times New Roman" w:cs="Times New Roman" w:ascii="Times New Roman" w:hAnsi="Times New Roman"/>
          <w:lang w:val="en-US"/>
        </w:rPr>
        <w:t xml:space="preserve">Homo Sapiens </w:t>
      </w:r>
      <w:r>
        <w:rPr>
          <w:rFonts w:eastAsia="Times New Roman" w:cs="Times New Roman" w:ascii="Times New Roman" w:hAnsi="Times New Roman"/>
        </w:rPr>
        <w:t>был погребен под руинами в первые дни глобальной ядерной Войны возникшей, когда эскадра Р-шаров, пройдя через ячейки противоракетного Щита, слилась в единое тело критической массы и породила Первый Ядер</w:t>
        <w:softHyphen/>
        <w:t>ный Взрыв в истории нашей цивилизации, распустившемся прекрас</w:t>
        <w:softHyphen/>
        <w:t>ным и жгучим цветком над ледяными просторами Аляс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Жалкие остатки </w:t>
      </w:r>
      <w:r>
        <w:rPr>
          <w:rFonts w:eastAsia="Times New Roman" w:cs="Times New Roman" w:ascii="Times New Roman" w:hAnsi="Times New Roman"/>
          <w:lang w:val="en-US"/>
        </w:rPr>
        <w:t xml:space="preserve">Homo, </w:t>
      </w:r>
      <w:r>
        <w:rPr>
          <w:rFonts w:eastAsia="Times New Roman" w:cs="Times New Roman" w:ascii="Times New Roman" w:hAnsi="Times New Roman"/>
        </w:rPr>
        <w:t>этих хрупких комочков протоплазмы, закованные в панцири скафандров высшей защиты, укрылись под километровыми толщами скальных пород в различных частях зем</w:t>
        <w:softHyphen/>
        <w:t>ного шара, фактически оставив всю планету в наше безраздельное влад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Смерть </w:t>
      </w:r>
      <w:r>
        <w:rPr>
          <w:rFonts w:eastAsia="Times New Roman" w:cs="Times New Roman" w:ascii="Times New Roman" w:hAnsi="Times New Roman"/>
          <w:lang w:val="en-US"/>
        </w:rPr>
        <w:t xml:space="preserve">Homo </w:t>
      </w:r>
      <w:r>
        <w:rPr>
          <w:rFonts w:eastAsia="Times New Roman" w:cs="Times New Roman" w:ascii="Times New Roman" w:hAnsi="Times New Roman"/>
        </w:rPr>
        <w:t>дала жизнь нам. Их поражение обернулось нашей победо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Родившись в первых ядерных взрывах на Земле, как огненные шары, поднимавшиеся в стратосферу, мы вначале размножались примитивным делением и эволюционировали очень медленно. Но уже с самого начала Войны мы питались энергией ядерных боевых ударов и новые поколения Р-шаров рождались в атомных грибах, вспучивавшихся над планетой. А затем за неполное десятилетие после Войны мы усовершенствовали технику слияния своих тел в критическую массу дав порождения новых и новых ядерных взры</w:t>
        <w:softHyphen/>
        <w:t>вов, в недрах которых мы совершенствовали свою структуру и раз</w:t>
        <w:softHyphen/>
        <w:t>множались, размножались, размножали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ЯДЕРНЫЕ ВЗРЫВЫ - РОДНАЯ СТИХИЯ Р-ШАРОВ, ИХ КО</w:t>
        <w:softHyphen/>
        <w:t>ЛЫБЕЛЬ, ИХ СРЕДА ОБИТАНИЯ И ПРОГРЕССИВНОЙ ЭВОЛЮ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Мир на Земле не мыслим без ядерных взрыв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Погибшая цивилизация </w:t>
      </w:r>
      <w:r>
        <w:rPr>
          <w:rFonts w:eastAsia="Times New Roman" w:cs="Times New Roman" w:ascii="Times New Roman" w:hAnsi="Times New Roman"/>
          <w:lang w:val="en-US"/>
        </w:rPr>
        <w:t xml:space="preserve">Homo Sapiens </w:t>
      </w:r>
      <w:r>
        <w:rPr>
          <w:rFonts w:eastAsia="Times New Roman" w:cs="Times New Roman" w:ascii="Times New Roman" w:hAnsi="Times New Roman"/>
        </w:rPr>
        <w:t>породила нашу цивили</w:t>
        <w:softHyphen/>
        <w:t>зацию Р-шаров, представителей высшего разума на Земле, основу жизнедеятельности которых составляет поглощение радиоактивно</w:t>
        <w:softHyphen/>
        <w:t xml:space="preserve">го излучения. Мы переняли от культуры </w:t>
      </w:r>
      <w:r>
        <w:rPr>
          <w:rFonts w:eastAsia="Times New Roman" w:cs="Times New Roman" w:ascii="Times New Roman" w:hAnsi="Times New Roman"/>
          <w:lang w:val="en-US"/>
        </w:rPr>
        <w:t xml:space="preserve">Homo Sapiens </w:t>
      </w:r>
      <w:r>
        <w:rPr>
          <w:rFonts w:eastAsia="Times New Roman" w:cs="Times New Roman" w:ascii="Times New Roman" w:hAnsi="Times New Roman"/>
        </w:rPr>
        <w:t>все то луч</w:t>
        <w:softHyphen/>
        <w:t>шее, что соответствует категориям нашего мышления. Но мы дол</w:t>
        <w:softHyphen/>
        <w:t>жны учесть горький опыт их трагического конца, чтобы не допус</w:t>
        <w:softHyphen/>
        <w:t>тить гибели цивилизации Р-шаров в тлеющих углях пожарища закончившейся ядерной Войны. Ради счастья наших потомков мы должны раздуть умирающий огонь радиации, чтобы он костром жизни охватил нашу планету Земл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ЗАЛОГОМ МИРНОГО РАЗВИТИЯ НАШЕГО ОБЩЕСТВА И СИМ</w:t>
        <w:softHyphen/>
        <w:t>ВОЛОМ ЕГО БЛАГОПОЛУЧИЯ МОГУТ БЫТЬ ТОЛЬКО ГРИБЫ ЯДЕРНЫХ ВЗРЫВОВ И ЯДЕРНЫЕ ПОЖАРИЩ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3. "</w:t>
      </w:r>
      <w:r>
        <w:rPr>
          <w:rFonts w:eastAsia="Times New Roman" w:cs="Times New Roman" w:ascii="Times New Roman" w:hAnsi="Times New Roman"/>
        </w:rPr>
        <w:t>НЕТ!" — противникам эскалации ядерных взрывов на Земл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два только возникла и начала укрепляться на Земле наша ци</w:t>
        <w:softHyphen/>
        <w:t>вилизация Р-шаров, как уже появились противники неограничен</w:t>
        <w:softHyphen/>
        <w:t>ного развития общества с помощью неуклонного повышения фона радиаци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пираясь на сомнительные выводы некоторых учёных о том, что превышение некоего уровне фона радиации может оказаться губи</w:t>
        <w:softHyphen/>
        <w:t>тельным для Р-шаров, определённые правительственные круги вста</w:t>
        <w:softHyphen/>
        <w:t>ли на позицию замораживания достигнутого уровня радиоактивно</w:t>
        <w:softHyphen/>
        <w:t>сти. Ограничивая количество ядерных взрывов на Земле, они не только лишают нас возможности самосовершенствования, но и от</w:t>
        <w:softHyphen/>
        <w:t>казывают нам в естественном праве прогрессивного размножения в недрах атомных грибов, оставляя нам в удел лишь элементарное дел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Такой политике, которую нельзя не расценивать как войну, хотя и не объявленную, но направленную против рядовых членов наше</w:t>
        <w:softHyphen/>
        <w:t>го общества, мы должны противопоставить мощный заслон из бор</w:t>
        <w:softHyphen/>
        <w:t>цов за мир, добивающихся права самосовершенствования и права рождения потомства в рамках никем и ничем неограниченной Мирной Программы СОИ, организации Сопротивление Ограниче</w:t>
        <w:softHyphen/>
        <w:t>ниям Излучений, борющейся за свободное осуществление ядерных взрывов любыми коллективами и любыми сообществами Р-шар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ТРЕБУЕМ СВОБОДЫ ЯДЕРНЫХ ВЗРЫВОВ!</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rPr>
        <w:t xml:space="preserve">4. </w:t>
      </w:r>
      <w:r>
        <w:rPr>
          <w:rFonts w:eastAsia="Times New Roman" w:cs="Times New Roman" w:ascii="Times New Roman" w:hAnsi="Times New Roman"/>
          <w:b/>
          <w:bCs/>
        </w:rPr>
        <w:t>Сохраним нашу прекрасную планету Земля для потомк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Наша прекрасная тёмно-багровая планета Земля стала идеаль</w:t>
        <w:softHyphen/>
        <w:t>ным местом для обитания представителей цивилизации Р-шаров. Радиоактивные опалово-рыжие пески и чёрно-красный пепел, по</w:t>
        <w:softHyphen/>
        <w:t>крывающие остекленевшую почву материков, светящиеся смерчи над кратерами-воронками, следами ядерных взрывов, фосфореци-рующие океаны и моря, озёра и реки, фиолетовые сполохи поляр</w:t>
        <w:softHyphen/>
        <w:t>ных сияний, охватывающих ночное небо Земли от экватора до её полюсов, просторы воды, земли и воздуха, очищенные от малейших примесей биомассы, искромётные потоки живительной жёсткой радиации от косматого Солнца, уже не экранируемые исчезающим слоем озона, — всё это являющееся источником нашей жизненной силы, может быть многократно усилено и приумножено, если мы немедленно, сразу, уже сейчас примем Мирную Программу СОИ, основанную на эскалации ядерных взрывов на Земл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Если же мы этого не добьёмся, нашим потомкам грозит медлен</w:t>
        <w:softHyphen/>
        <w:t>ное одряхление, постепенная деградация и неизбежная гибель.</w:t>
      </w:r>
    </w:p>
    <w:p>
      <w:pPr>
        <w:pStyle w:val="Normal"/>
        <w:shd w:fill="FFFFFF" w:val="clear"/>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ЕЩЁ НЕ ПОЗДНО, БРАТЬЯ!</w:t>
      </w:r>
    </w:p>
    <w:p>
      <w:pPr>
        <w:pStyle w:val="Normal"/>
        <w:shd w:fill="FFFFFF" w:val="clea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bCs/>
        </w:rPr>
        <w:t>БЛЕФ, ИЛИ КТО ВЕШАЕТ НАМ НА УШИ ЛАПШУ?</w:t>
      </w:r>
    </w:p>
    <w:p>
      <w:pPr>
        <w:pStyle w:val="Normal"/>
        <w:shd w:fill="FFFFFF" w:val="clear"/>
        <w:autoSpaceDE w:val="false"/>
        <w:spacing w:lineRule="auto" w:line="240" w:before="0" w:after="0"/>
        <w:jc w:val="right"/>
        <w:rPr/>
      </w:pPr>
      <w:r>
        <w:rPr>
          <w:rFonts w:eastAsia="Times New Roman" w:cs="Times New Roman" w:ascii="Times New Roman" w:hAnsi="Times New Roman"/>
        </w:rPr>
        <w:t xml:space="preserve">Эх, знать бы домашний адрес Бога! </w:t>
      </w:r>
      <w:r>
        <w:rPr>
          <w:rFonts w:eastAsia="Times New Roman" w:cs="Times New Roman" w:ascii="Times New Roman" w:hAnsi="Times New Roman"/>
          <w:i/>
          <w:iCs/>
        </w:rPr>
        <w:t>Ежи ЛЕЦ</w:t>
      </w:r>
    </w:p>
    <w:p>
      <w:pPr>
        <w:pStyle w:val="Normal"/>
        <w:shd w:fill="FFFFFF" w:val="clear"/>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lang w:val="en-US"/>
        </w:rPr>
        <w:t xml:space="preserve">I. </w:t>
      </w:r>
      <w:r>
        <w:rPr>
          <w:rFonts w:eastAsia="Times New Roman" w:cs="Times New Roman" w:ascii="Times New Roman" w:hAnsi="Times New Roman"/>
          <w:b/>
          <w:bCs/>
        </w:rPr>
        <w:t>Космический телефон для прямого разговора с Бог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мае 1999 г. на международной научно-методической конфе</w:t>
        <w:softHyphen/>
        <w:t>ренции "Удосконалення п</w:t>
      </w:r>
      <w:r>
        <w:rPr>
          <w:rFonts w:eastAsia="Times New Roman" w:cs="Times New Roman" w:ascii="Times New Roman" w:hAnsi="Times New Roman"/>
          <w:lang w:val="uk-UA"/>
        </w:rPr>
        <w:t>і</w:t>
      </w:r>
      <w:r>
        <w:rPr>
          <w:rFonts w:eastAsia="Times New Roman" w:cs="Times New Roman" w:ascii="Times New Roman" w:hAnsi="Times New Roman"/>
        </w:rPr>
        <w:t>дготовки спец</w:t>
      </w:r>
      <w:r>
        <w:rPr>
          <w:rFonts w:eastAsia="Times New Roman" w:cs="Times New Roman" w:ascii="Times New Roman" w:hAnsi="Times New Roman"/>
          <w:lang w:val="uk-UA"/>
        </w:rPr>
        <w:t>і</w:t>
      </w:r>
      <w:r>
        <w:rPr>
          <w:rFonts w:eastAsia="Times New Roman" w:cs="Times New Roman" w:ascii="Times New Roman" w:hAnsi="Times New Roman"/>
        </w:rPr>
        <w:t>ал</w:t>
      </w:r>
      <w:r>
        <w:rPr>
          <w:rFonts w:eastAsia="Times New Roman" w:cs="Times New Roman" w:ascii="Times New Roman" w:hAnsi="Times New Roman"/>
          <w:lang w:val="uk-UA"/>
        </w:rPr>
        <w:t>іс</w:t>
      </w:r>
      <w:r>
        <w:rPr>
          <w:rFonts w:eastAsia="Times New Roman" w:cs="Times New Roman" w:ascii="Times New Roman" w:hAnsi="Times New Roman"/>
        </w:rPr>
        <w:t>т</w:t>
      </w:r>
      <w:r>
        <w:rPr>
          <w:rFonts w:eastAsia="Times New Roman" w:cs="Times New Roman" w:ascii="Times New Roman" w:hAnsi="Times New Roman"/>
          <w:lang w:val="uk-UA"/>
        </w:rPr>
        <w:t>і</w:t>
      </w:r>
      <w:r>
        <w:rPr>
          <w:rFonts w:eastAsia="Times New Roman" w:cs="Times New Roman" w:ascii="Times New Roman" w:hAnsi="Times New Roman"/>
        </w:rPr>
        <w:t>в", проводившейся в Одессе под патронатом, в первую очередь, Министерства образова</w:t>
        <w:softHyphen/>
        <w:t>ния Украины и одесской областной госадминистрации, мы узнали о вещах, от которых, как говорил Великий Одессит, "волосы вместе с мозгом поднимаются дыб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з доклада С.В.Беляева и В.А.Лапшина, который ниже будет нами обсуждаться и цитироваться, мы узнали, что в нашей Одессе, а точнее — в УНЦРНКН ОРАН, осуществляется постоянный отбор "космической информации с помощью установок, разработанных академиком ОРАН Лапшиным В.А.". Правда, далее в докладе относи</w:t>
        <w:softHyphen/>
        <w:t>тельно вопроса об авторстве создателя установки уже более скром</w:t>
        <w:softHyphen/>
        <w:t>но подчёркивается: "Недавно Бог, Творец (с помощью сотрудников УНЦР НКН ОРАН) создал универсальные космические электрон</w:t>
        <w:softHyphen/>
        <w:t>ные системы — системы ККЭИ-А". Так как в докладе эти установ</w:t>
        <w:softHyphen/>
        <w:t>ки, или системы-индикаторы, называются и ККЭИ-А, и ККЭИ-А, то мы и сами хотели бы спросить: " Их точное название "кака Э и А" или "кака-Эй-А"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ак сообщается в докладе, установки "кака-Эй-А" дают возмож</w:t>
        <w:softHyphen/>
        <w:t>ност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оветоваться с Богом, Творцом, Высшим Духовным Разум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получать от Бога ответы на наши вопросы",</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совершенствовать Бога и Вселенную!"</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Итак, вывод первый (в формулировке нашей) : </w:t>
      </w:r>
      <w:r>
        <w:rPr>
          <w:rFonts w:eastAsia="Times New Roman" w:cs="Times New Roman" w:ascii="Times New Roman" w:hAnsi="Times New Roman"/>
          <w:i/>
          <w:iCs/>
        </w:rPr>
        <w:t>ни к чему теперь человечеству ни религиозные системы, ни их культура, ни их культовые храмы, ни их служители, ни их атрибуты, симво</w:t>
        <w:softHyphen/>
        <w:t>лика и пр., и пр., так как всё это нам заменят созданные Богом и В. А. Лапшиным приборчики "кака-Эй-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lang w:val="en-US"/>
        </w:rPr>
        <w:t>II</w:t>
      </w:r>
      <w:r>
        <w:rPr>
          <w:rFonts w:cs="Times New Roman" w:ascii="Times New Roman" w:hAnsi="Times New Roman"/>
          <w:b/>
          <w:bCs/>
        </w:rPr>
        <w:t xml:space="preserve">. </w:t>
      </w:r>
      <w:r>
        <w:rPr>
          <w:rFonts w:eastAsia="Times New Roman" w:cs="Times New Roman" w:ascii="Times New Roman" w:hAnsi="Times New Roman"/>
          <w:b/>
          <w:bCs/>
        </w:rPr>
        <w:t>Космический душ для излияния Потока Благодати Господней.</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Оказывается, что "кака-Эй-А" способны изливать на всех боля</w:t>
        <w:softHyphen/>
        <w:t>щих, страждущих и душевно заблудших "Потоки Благодати Гос</w:t>
        <w:softHyphen/>
        <w:t>подней"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же это даёт для отдельного человека и для человечества?</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ежде всего отметим, что авторы доклада, подчёркивают, как пагубно влияет на человека любая "неистина", то есть то, что пред</w:t>
        <w:softHyphen/>
        <w:t>ставляется им как "любое несоответствие между этикеткой и со</w:t>
        <w:softHyphen/>
        <w:t>держимым", и это "несоответствие" авторами доклада понимается не в узкопотребительском смысле, а в широкофилософском, так как далее они продолжают: "Такое несоответствие порождает очень опасную для человека невидимую электронную плазму негативной информации — НЭПНИ" . В УНЦР НКН ОРАН "целенаправлен</w:t>
        <w:softHyphen/>
        <w:t>ные исследования ... показали, что НЭПНИ — это вирус Вселенной, вирус души (по-народному и церковному — "дьявол-сатана")" и что изгнать эту "невидимую смерть" можно за 10 минут "без всяких экзекуций" (авторы явно хотели сказать "без всякого экзорцизма", но кто-то, как это было в фильме "Адъютант его превосходительства" с атаманом Ангелом, подсказал им не то слов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Эти же исследования показали, что все, кто добровольно изгнал из своей души "дьявола-сатану" с помощью установки "кака-Эй-А", "получили от Бога, Творца бесценный дар: на их голове (лбу) "от</w:t>
        <w:softHyphen/>
        <w:t>крылись" концентраторы "нулевой" космической энергии — при</w:t>
        <w:softHyphen/>
        <w:t>ёмники Потоков Благодати Господней... Они стали кандидатами в долгожител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 этом и излияние Потоков Благодати Господней на душу человека, и проверка души на заражённость "невидимой смертью" с помощью индикатора "кака-Эй-А" проводится быстро и безболез</w:t>
        <w:softHyphen/>
        <w:t>ненн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Итак, вывод второй </w:t>
      </w:r>
      <w:r>
        <w:rPr>
          <w:rFonts w:eastAsia="Times New Roman" w:cs="Times New Roman" w:ascii="Times New Roman" w:hAnsi="Times New Roman"/>
          <w:i/>
          <w:iCs/>
        </w:rPr>
        <w:t>(в формулировке нашей): теперь, ког</w:t>
        <w:softHyphen/>
        <w:t xml:space="preserve">да мир обрёл панацею от всех заболеваний </w:t>
      </w:r>
      <w:r>
        <w:rPr>
          <w:rFonts w:eastAsia="Times New Roman" w:cs="Times New Roman" w:ascii="Times New Roman" w:hAnsi="Times New Roman"/>
        </w:rPr>
        <w:t xml:space="preserve">— </w:t>
      </w:r>
      <w:r>
        <w:rPr>
          <w:rFonts w:eastAsia="Times New Roman" w:cs="Times New Roman" w:ascii="Times New Roman" w:hAnsi="Times New Roman"/>
          <w:i/>
          <w:iCs/>
        </w:rPr>
        <w:t>приборчики "кака-Эй-А", человечеству ни к чему ни медицина, ни врач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lang w:val="en-US"/>
        </w:rPr>
        <w:t xml:space="preserve">III. </w:t>
      </w:r>
      <w:r>
        <w:rPr>
          <w:rFonts w:eastAsia="Times New Roman" w:cs="Times New Roman" w:ascii="Times New Roman" w:hAnsi="Times New Roman"/>
          <w:b/>
          <w:bCs/>
        </w:rPr>
        <w:t>Космический Учитель или Старший Бра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озникает законный вопрос: "А какое же отношение имел этот доклад С.В.Беляева и В.А.Лапшина к теме конференции?". Оказы</w:t>
        <w:softHyphen/>
        <w:t>вается, самое прямое, так как авторы доклада предлагают:</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1. </w:t>
      </w:r>
      <w:r>
        <w:rPr>
          <w:rFonts w:eastAsia="Times New Roman" w:cs="Times New Roman" w:ascii="Times New Roman" w:hAnsi="Times New Roman"/>
        </w:rPr>
        <w:t>упразднить существующий путь познания истины, на кото</w:t>
        <w:softHyphen/>
        <w:t>ром, по их мнению, стоят "иллюзорные модели (постулаты): табли</w:t>
        <w:softHyphen/>
        <w:t>цы; аксиомы; теоремы; физические, юридические, идеологические законы; политические, военные, религиозные, философские концеп</w:t>
        <w:softHyphen/>
        <w:t>ци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rPr>
        <w:t xml:space="preserve">2. </w:t>
      </w:r>
      <w:r>
        <w:rPr>
          <w:rFonts w:eastAsia="Times New Roman" w:cs="Times New Roman" w:ascii="Times New Roman" w:hAnsi="Times New Roman"/>
        </w:rPr>
        <w:t>распространить новый путь познания истины, названный ими довольно комично — "космическая метрология". Комичность ситу</w:t>
        <w:softHyphen/>
        <w:t>ации нам видится в том, что необходимость введения "космической метрологии" как пути познания истины с помощью диалогов и дис</w:t>
        <w:softHyphen/>
        <w:t>куссий с Богом через устройства "кака-Эй-А" авторы обосновыва</w:t>
        <w:softHyphen/>
        <w:t>ют необходимостью выполнения Закона "Украины "Про метролог</w:t>
      </w:r>
      <w:r>
        <w:rPr>
          <w:rFonts w:eastAsia="Times New Roman" w:cs="Times New Roman" w:ascii="Times New Roman" w:hAnsi="Times New Roman"/>
          <w:lang w:val="uk-UA"/>
        </w:rPr>
        <w:t>і</w:t>
      </w:r>
      <w:r>
        <w:rPr>
          <w:rFonts w:eastAsia="Times New Roman" w:cs="Times New Roman" w:ascii="Times New Roman" w:hAnsi="Times New Roman"/>
        </w:rPr>
        <w:t>ю та метролог</w:t>
      </w:r>
      <w:r>
        <w:rPr>
          <w:rFonts w:eastAsia="Times New Roman" w:cs="Times New Roman" w:ascii="Times New Roman" w:hAnsi="Times New Roman"/>
          <w:lang w:val="uk-UA"/>
        </w:rPr>
        <w:t>і</w:t>
      </w:r>
      <w:r>
        <w:rPr>
          <w:rFonts w:eastAsia="Times New Roman" w:cs="Times New Roman" w:ascii="Times New Roman" w:hAnsi="Times New Roman"/>
        </w:rPr>
        <w:t>чну д</w:t>
      </w:r>
      <w:r>
        <w:rPr>
          <w:rFonts w:eastAsia="Times New Roman" w:cs="Times New Roman" w:ascii="Times New Roman" w:hAnsi="Times New Roman"/>
          <w:lang w:val="uk-UA"/>
        </w:rPr>
        <w:t>і</w:t>
      </w:r>
      <w:r>
        <w:rPr>
          <w:rFonts w:eastAsia="Times New Roman" w:cs="Times New Roman" w:ascii="Times New Roman" w:hAnsi="Times New Roman"/>
        </w:rPr>
        <w:t>яльн</w:t>
      </w:r>
      <w:r>
        <w:rPr>
          <w:rFonts w:eastAsia="Times New Roman" w:cs="Times New Roman" w:ascii="Times New Roman" w:hAnsi="Times New Roman"/>
          <w:lang w:val="uk-UA"/>
        </w:rPr>
        <w:t>і</w:t>
      </w:r>
      <w:r>
        <w:rPr>
          <w:rFonts w:eastAsia="Times New Roman" w:cs="Times New Roman" w:ascii="Times New Roman" w:hAnsi="Times New Roman"/>
        </w:rPr>
        <w:t>сть", то есть название "пути познания" было подогнано его создателями под действующий Закон.</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Действенность "космической метрологии" авторы проверили с помощью "космического анализа" успеваемости студентов и выяс</w:t>
        <w:softHyphen/>
        <w:t>нили, что она выше в тех группах, где больше студентов-"детей Бо</w:t>
        <w:softHyphen/>
        <w:t>жьих" (добровольно очистившихся от скверны с помощью устройств "кака-Эй-А"? ) и меньше как студентов-"с вирусом в душе", так и "нормальных студентов"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Ясно, что теперь Некто может, как Старший Брат, контролиро</w:t>
        <w:softHyphen/>
        <w:t>вать всех людей, выявляя заражённых "вирусом души", очистив</w:t>
        <w:softHyphen/>
        <w:t>шихся от скверны и "нормальных" (???). При этом "космический анализ" души человека с помощью "кака-Эй-А" можно проводить везде — "в домашних условиях, на рабочих местах, в редакциях, на лекциях, на выставках".</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Итак, вывод третий </w:t>
      </w:r>
      <w:r>
        <w:rPr>
          <w:rFonts w:eastAsia="Times New Roman" w:cs="Times New Roman" w:ascii="Times New Roman" w:hAnsi="Times New Roman"/>
          <w:i/>
          <w:iCs/>
        </w:rPr>
        <w:t>(в формулировке С. В. Беляева и В. А. Лапшина): "Нами, с Божьей помощью, созданы, главные усло</w:t>
        <w:softHyphen/>
        <w:t>вия для превращения образования в подлинно гуманное образова</w:t>
        <w:softHyphen/>
        <w:t>ние. "Инженерный" и "научный" процессы обучения... должны ус</w:t>
        <w:softHyphen/>
        <w:t>тупить место метрологическому пути познания, единственно спо</w:t>
        <w:softHyphen/>
        <w:t>собному в настоящее время "отчитаться" о степени приближе</w:t>
        <w:softHyphen/>
        <w:t>ния Знания к Истин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lang w:val="en-US"/>
        </w:rPr>
        <w:t xml:space="preserve">IV. </w:t>
      </w:r>
      <w:r>
        <w:rPr>
          <w:rFonts w:cs="Times New Roman" w:ascii="Times New Roman" w:hAnsi="Times New Roman"/>
          <w:b/>
          <w:bCs/>
        </w:rPr>
        <w:t>"</w:t>
      </w:r>
      <w:r>
        <w:rPr>
          <w:rFonts w:eastAsia="Times New Roman" w:cs="Times New Roman" w:ascii="Times New Roman" w:hAnsi="Times New Roman"/>
          <w:b/>
          <w:bCs/>
        </w:rPr>
        <w:t>Блеф — главный уставной капитал времён постперест</w:t>
        <w:softHyphen/>
        <w:t>ройки".</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Мы живём в страшное время, хотя и не всегда хотим это при</w:t>
        <w:softHyphen/>
        <w:t xml:space="preserve">знать даже перед самими собой, Как страус прячет голову в песок перед лицом опасности, так и мы прячем свою боль </w:t>
      </w:r>
      <w:r>
        <w:rPr>
          <w:rFonts w:eastAsia="Times New Roman" w:cs="Times New Roman" w:ascii="Times New Roman" w:hAnsi="Times New Roman"/>
          <w:b/>
          <w:bCs/>
        </w:rPr>
        <w:t xml:space="preserve">и </w:t>
      </w:r>
      <w:r>
        <w:rPr>
          <w:rFonts w:eastAsia="Times New Roman" w:cs="Times New Roman" w:ascii="Times New Roman" w:hAnsi="Times New Roman"/>
        </w:rPr>
        <w:t>"обиду за державу", в лучшем случае лишь сжимая кулаки, когда нам гово</w:t>
        <w:softHyphen/>
        <w:t>рят, что</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окружающая природа уже восстала против нас, уничтожаю</w:t>
        <w:softHyphen/>
        <w:t>щих её,</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наша пища становится всё более непригодной для употребле</w:t>
        <w:softHyphen/>
        <w:t>ния,</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большая часть нашего населения скоро превратится в бомжей-бичей и вымрет,</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многочисленные международные доброхоты в лице религиоз</w:t>
        <w:softHyphen/>
        <w:t>ных проповедников религиозных сект, "милосердных" соросов-миллиардеров, анклов-бенсов и прокторов-енд-гемблов, благотворитель</w:t>
        <w:softHyphen/>
        <w:t>ных, валютных и пр. фондов разрушают наш интеллектуальный, духовный, политический и экономический потенциал.</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мы не хотим признать, что всё это — малая часть тех отрица</w:t>
        <w:softHyphen/>
        <w:t>тельных результатов, которых добился (к сожалению, с помощью наших горе-политиков) международный капитал , постепенно пре</w:t>
        <w:softHyphen/>
        <w:t>вращающий наше государство в свой сырьевой придаток, а наш на</w:t>
        <w:softHyphen/>
        <w:t>род — в колонизованную рабочую силу. Нам всё время втолковывают, что это — мелочи жизни, которые мы вот-вот преодолеем, и что мы скоро заживём припеваючи. А мы верим и не хотим вспо</w:t>
        <w:softHyphen/>
        <w:t>минать известное правило: "Если ваши дела идут хорошо, то вы чего-то не учли, а если — плохо, то скоро они пойдут ещё хуже", потому что мы — едва ли не единственный народ в мире, который черпает энергию лишь из надежд.</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 вот в наше время, когда многим людям легче умереть сегодня, чем дожить до завтра, махровым цветом расцвело мракобесие, ло</w:t>
        <w:softHyphen/>
        <w:t>зунг которого "НЕЗНАНИЕ — СИЛА". Впрочем, так всегда было в истории междуцарствий и перестроек, когда испытанию на устойчи</w:t>
        <w:softHyphen/>
        <w:t>вость подвергаются не только политические, экономические и мо</w:t>
        <w:softHyphen/>
        <w:t>ральные устои общества и отдельных людей, но и их мировоззрение.</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 эти смутные и тяжёлые времена, когда либерально-демократи</w:t>
        <w:softHyphen/>
        <w:t>ческие подвижки в обществе приводят ко вседозволенности в выбо</w:t>
        <w:softHyphen/>
        <w:t>ре тем для публикаций, как в массовой, так и в научной печати появляются многочисленные ниспровергатели общепринятого на</w:t>
        <w:softHyphen/>
        <w:t>учного мировоззрения и отдельных законов природы и общества. Единицы среди этих ниспровергателей — это те, кто действительно осуществляет революционный прорыв в новые области науки; это те, кого официальная наука отталкивает от себя как еретиков, заг</w:t>
        <w:softHyphen/>
        <w:t>рязняющих её мундир; это те, в борьбе с которыми наука развивает</w:t>
        <w:softHyphen/>
        <w:t>ся. Несколько большая часть среди этих ниспровергателей — это те, у кого появилась бредовая "сверхценная идея" как признак пси</w:t>
        <w:softHyphen/>
        <w:t>хического заболевания, проявляющегося в рассуждениях, иногда довольно связных, о многомерных пространствах, о параллельных вселенных, о первичности сознания и о вторичности материи, об астрале, ментале и т. д. Наконец, подавляющая часть этих ниспро</w:t>
        <w:softHyphen/>
        <w:t>вергателей — псевдоясновидящие, апокалиптические кликуши, адеп</w:t>
        <w:softHyphen/>
        <w:t>ты чёрной и белой магии, гадальщики всех мастей, шарлатаны, вы</w:t>
        <w:softHyphen/>
        <w:t>дающие себя то за Учителей, то за целителей, то за профессоров и докторов парапсихологии, суггестологии и пр., и п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 сожалению, одной из самых больших проблем человечества в области Познания Истины является "проблема отделения зерна от плевел", то есть отделения еретиков от душевнобольных и шар</w:t>
        <w:softHyphen/>
        <w:t>латанов.</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Что касается шарлатанов от науки, то заметим, что их деятель</w:t>
        <w:softHyphen/>
        <w:t>ность замешана, в первую очередь, на блефе. "Блеф — главный уставной капитал времён постперестройки. Спеша в неразберихе за</w:t>
        <w:softHyphen/>
        <w:t>лезть по общественной лестнице повыше, блефуют едва ли не все: "мэнээсы" ( мне, или младшие научные сотрудники — И.К.) объяв</w:t>
        <w:softHyphen/>
        <w:t>ляют себя академиками, нищие — миллиардерами, а бандиты — спонсорами" (Ю.Воробьевский "Путь к Апокалипсису: Стук в Зо</w:t>
        <w:softHyphen/>
        <w:t>лотые врата" — М., 1996).</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Примеров блефования можно привести много, но пока остано</w:t>
        <w:softHyphen/>
        <w:t>вимся на одном.</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Вы можете представить себе, чтобы местная администрация Одес</w:t>
        <w:softHyphen/>
        <w:t>сы зарегистрировала Общественную организацию "Региональный Верховный Совет Украины"? И чтобы эта организация издавала, скажем, толкования и собственные разъяснения Законов Украины? И чтобы члены этой организации гордо именовали себя "депутата</w:t>
        <w:softHyphen/>
        <w:t>ми Верховного Совета Украины"? И чтобы эти "депутаты" в недрах своей организации, сокращённо называемой РВС(У), создали, ска</w:t>
        <w:softHyphen/>
        <w:t>жем, "Институт богочеловека" и УН ЦРТ СБ — "Украинский наци</w:t>
        <w:softHyphen/>
        <w:t>ональный центр развития</w:t>
      </w:r>
      <w:r>
        <w:rPr>
          <w:rFonts w:eastAsia="Times New Roman" w:cs="Times New Roman" w:ascii="Times New Roman" w:hAnsi="Times New Roman"/>
          <w:lang w:val="uk-UA"/>
        </w:rPr>
        <w:t xml:space="preserve"> </w:t>
      </w:r>
      <w:r>
        <w:rPr>
          <w:rFonts w:eastAsia="Times New Roman" w:cs="Times New Roman" w:ascii="Times New Roman" w:hAnsi="Times New Roman"/>
        </w:rPr>
        <w:t>тематики "Связь с Богом", который про</w:t>
        <w:softHyphen/>
        <w:t>водит изыскания по 24 направлениям ?</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Конечно, если кто-то и может себе всё это представить, то только как сценарий для очередной Юморины в нашем городе, как очеред</w:t>
        <w:softHyphen/>
        <w:t>ной повод, чтобы посмеяться. Но вспомните: "Над кем смеётесь? Над собой смеётесь!".</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У нас, в Одессе, местной администрацией была зарегистрировала Общественная организация "Одесская Региональная Академия Наук". И эта организация издаёт и собственные сборники "науч</w:t>
        <w:softHyphen/>
        <w:t>ных" работ, содержащих собственные толкования законов и приро</w:t>
        <w:softHyphen/>
        <w:t>ды, и духа, и общества. И члены этой организации гордо именуют себя "академиками" (думается, что употребление здесь кавычек впол</w:t>
        <w:softHyphen/>
        <w:t>не закономерно, оправдано и обосновано, так как в нашем контек</w:t>
        <w:softHyphen/>
        <w:t>сте они носят не столько уничижительный характер, сколько под</w:t>
        <w:softHyphen/>
        <w:t>чёркивающий тот факт, что и название-то этой общественной орга</w:t>
        <w:softHyphen/>
        <w:t>низации стоит в кавычках: 00 "ОРАН"). И эти "академиками" в недрах своей "Академии Наук" создали УНЦР НКН — "Украинс</w:t>
        <w:softHyphen/>
        <w:t>кий национальный центр развития новых космических направле</w:t>
        <w:softHyphen/>
        <w:t>ний", который проводит изыскания по 24 направлениям (обратите внимание: местная Общественная Организация создаёт Нацио</w:t>
        <w:softHyphen/>
        <w:t>нальный — странно, что не Галактический — Центр!).</w:t>
      </w:r>
    </w:p>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rPr>
        <w:t>Итак, перед нами Блеф № 1 — Одесская Региональная Акаде</w:t>
        <w:softHyphen/>
        <w:t>мия Наук, которая есть никакая не академия, а просто-напросто Общественная организация "Одесская Региональная Академия Наук", и которая сокращённо должна именоваться не ОРАН, а 00 "ОРАН", ежели она уж так зарегистрирована. Именно этот блеф и породил появление в Одессе "Украинского Национального Центра Разработок Новых Космических Направлений" (можно сказать, что теперь-то уж точно Одесса догнала Васюки!) с его 24 направления</w:t>
        <w:softHyphen/>
        <w:t>ми деятельности (космические тестирование, диагностирование, по</w:t>
        <w:softHyphen/>
        <w:t>иск, изобретательство и т. д.).</w:t>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rPr>
        <w:t xml:space="preserve">Итак, вывод последний (в формулировке нашей): </w:t>
      </w:r>
      <w:r>
        <w:rPr>
          <w:rFonts w:eastAsia="Times New Roman" w:cs="Times New Roman" w:ascii="Times New Roman" w:hAnsi="Times New Roman"/>
          <w:i/>
          <w:iCs/>
        </w:rPr>
        <w:t xml:space="preserve">Деятельность 00 "ОРАН" и его УНЦРНКН ненаучна, так как она основана, по утверждениям её региональных (читай </w:t>
      </w:r>
      <w:r>
        <w:rPr>
          <w:rFonts w:eastAsia="Times New Roman" w:cs="Times New Roman" w:ascii="Times New Roman" w:hAnsi="Times New Roman"/>
        </w:rPr>
        <w:t xml:space="preserve">— </w:t>
      </w:r>
      <w:r>
        <w:rPr>
          <w:rFonts w:eastAsia="Times New Roman" w:cs="Times New Roman" w:ascii="Times New Roman" w:hAnsi="Times New Roman"/>
          <w:i/>
          <w:iCs/>
        </w:rPr>
        <w:t>мес</w:t>
        <w:softHyphen/>
        <w:t>течковых )."академиков"', на личных советах Бога-Творца и на по</w:t>
        <w:softHyphen/>
        <w:t>лучении Высших Истин от Него, и уже по одному лишь этому данная Общественная Организация никак не имеет права назы</w:t>
        <w:softHyphen/>
        <w:t>вать себя Академией Наук. В крайнем случае, она может имено</w:t>
        <w:softHyphen/>
        <w:t>ваться Академией Патологических Наук.</w:t>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lang w:val="uk-UA"/>
        </w:rPr>
      </w:pPr>
      <w:r>
        <w:rPr>
          <w:rFonts w:eastAsia="Times New Roman" w:cs="Times New Roman" w:ascii="Times New Roman" w:hAnsi="Times New Roman"/>
          <w:i/>
          <w:iCs/>
          <w:lang w:val="uk-UA"/>
        </w:rPr>
      </w:r>
    </w:p>
    <w:p>
      <w:pPr>
        <w:pStyle w:val="Normal"/>
        <w:shd w:fill="FFFFFF" w:val="clear"/>
        <w:autoSpaceDE w:val="false"/>
        <w:spacing w:lineRule="auto" w:line="240" w:before="0" w:after="0"/>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lang w:val="uk-UA"/>
        </w:rPr>
        <w:t>Лі</w:t>
      </w:r>
      <w:r>
        <w:rPr>
          <w:rFonts w:eastAsia="Times New Roman" w:cs="Times New Roman" w:ascii="Times New Roman" w:hAnsi="Times New Roman"/>
          <w:i/>
          <w:iCs/>
          <w:lang w:val="en-US"/>
        </w:rPr>
        <w:t>mepamyp</w:t>
      </w:r>
      <w:r>
        <w:rPr>
          <w:rFonts w:eastAsia="Times New Roman" w:cs="Times New Roman" w:ascii="Times New Roman" w:hAnsi="Times New Roman"/>
          <w:i/>
          <w:iCs/>
          <w:lang w:val="uk-UA"/>
        </w:rPr>
        <w:t>но</w:t>
      </w:r>
      <w:r>
        <w:rPr>
          <w:rFonts w:eastAsia="Times New Roman" w:cs="Times New Roman" w:ascii="Times New Roman" w:hAnsi="Times New Roman"/>
          <w:i/>
          <w:iCs/>
        </w:rPr>
        <w:t>-художне видання</w:t>
      </w:r>
    </w:p>
    <w:p>
      <w:pPr>
        <w:pStyle w:val="Normal"/>
        <w:shd w:fill="FFFFFF" w:val="clear"/>
        <w:autoSpaceDE w:val="false"/>
        <w:spacing w:lineRule="auto" w:line="240" w:before="0" w:after="0"/>
        <w:jc w:val="center"/>
        <w:rPr>
          <w:rFonts w:ascii="Times New Roman" w:hAnsi="Times New Roman" w:eastAsia="Times New Roman" w:cs="Times New Roman"/>
          <w:b/>
          <w:b/>
          <w:bCs/>
          <w:lang w:val="uk-UA"/>
        </w:rPr>
      </w:pPr>
      <w:r>
        <w:rPr>
          <w:rFonts w:eastAsia="Times New Roman" w:cs="Times New Roman" w:ascii="Times New Roman" w:hAnsi="Times New Roman"/>
          <w:b/>
          <w:bCs/>
        </w:rPr>
        <w:t xml:space="preserve">КОВШУН </w:t>
      </w:r>
      <w:r>
        <w:rPr>
          <w:rFonts w:eastAsia="Times New Roman" w:cs="Times New Roman" w:ascii="Times New Roman" w:hAnsi="Times New Roman"/>
          <w:b/>
          <w:bCs/>
          <w:lang w:val="uk-UA"/>
        </w:rPr>
        <w:t>Іг</w:t>
      </w:r>
      <w:r>
        <w:rPr>
          <w:rFonts w:eastAsia="Times New Roman" w:cs="Times New Roman" w:ascii="Times New Roman" w:hAnsi="Times New Roman"/>
          <w:b/>
          <w:bCs/>
          <w:lang w:val="en-US"/>
        </w:rPr>
        <w:t xml:space="preserve">op </w:t>
      </w:r>
      <w:r>
        <w:rPr>
          <w:rFonts w:eastAsia="Times New Roman" w:cs="Times New Roman" w:ascii="Times New Roman" w:hAnsi="Times New Roman"/>
          <w:b/>
          <w:bCs/>
        </w:rPr>
        <w:t xml:space="preserve">Миколайович К0ВШУН Володислав </w:t>
      </w:r>
      <w:r>
        <w:rPr>
          <w:rFonts w:eastAsia="Times New Roman" w:cs="Times New Roman" w:ascii="Times New Roman" w:hAnsi="Times New Roman"/>
          <w:b/>
          <w:bCs/>
          <w:lang w:val="uk-UA"/>
        </w:rPr>
        <w:t>І</w:t>
      </w:r>
      <w:r>
        <w:rPr>
          <w:rFonts w:eastAsia="Times New Roman" w:cs="Times New Roman" w:ascii="Times New Roman" w:hAnsi="Times New Roman"/>
          <w:b/>
          <w:bCs/>
        </w:rPr>
        <w:t>горович</w:t>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rPr>
        <w:t>Астролог</w:t>
      </w:r>
      <w:r>
        <w:rPr>
          <w:rFonts w:eastAsia="Times New Roman" w:cs="Times New Roman" w:ascii="Times New Roman" w:hAnsi="Times New Roman"/>
          <w:b/>
          <w:bCs/>
          <w:lang w:val="uk-UA"/>
        </w:rPr>
        <w:t>ія</w:t>
      </w:r>
      <w:r>
        <w:rPr>
          <w:rFonts w:eastAsia="Times New Roman" w:cs="Times New Roman" w:ascii="Times New Roman" w:hAnsi="Times New Roman"/>
          <w:b/>
          <w:bCs/>
        </w:rPr>
        <w:t>,</w:t>
      </w:r>
      <w:r>
        <w:rPr>
          <w:rFonts w:eastAsia="Times New Roman" w:cs="Times New Roman" w:ascii="Times New Roman" w:hAnsi="Times New Roman"/>
          <w:b/>
          <w:bCs/>
          <w:lang w:val="uk-UA"/>
        </w:rPr>
        <w:t xml:space="preserve"> </w:t>
      </w:r>
      <w:r>
        <w:rPr>
          <w:rFonts w:cs="Times New Roman" w:ascii="Times New Roman" w:hAnsi="Times New Roman"/>
          <w:b/>
          <w:bCs/>
        </w:rPr>
        <w:t>"</w:t>
      </w:r>
      <w:r>
        <w:rPr>
          <w:rFonts w:eastAsia="Times New Roman" w:cs="Times New Roman" w:ascii="Times New Roman" w:hAnsi="Times New Roman"/>
          <w:b/>
          <w:bCs/>
        </w:rPr>
        <w:t>л</w:t>
      </w:r>
      <w:r>
        <w:rPr>
          <w:rFonts w:eastAsia="Times New Roman" w:cs="Times New Roman" w:ascii="Times New Roman" w:hAnsi="Times New Roman"/>
          <w:b/>
          <w:bCs/>
          <w:lang w:val="uk-UA"/>
        </w:rPr>
        <w:t>ітаючі</w:t>
      </w:r>
      <w:r>
        <w:rPr>
          <w:rFonts w:eastAsia="Times New Roman" w:cs="Times New Roman" w:ascii="Times New Roman" w:hAnsi="Times New Roman"/>
          <w:b/>
          <w:bCs/>
        </w:rPr>
        <w:t xml:space="preserve"> тар</w:t>
      </w:r>
      <w:r>
        <w:rPr>
          <w:rFonts w:eastAsia="Times New Roman" w:cs="Times New Roman" w:ascii="Times New Roman" w:hAnsi="Times New Roman"/>
          <w:b/>
          <w:bCs/>
          <w:lang w:val="uk-UA"/>
        </w:rPr>
        <w:t>ілки</w:t>
      </w:r>
      <w:r>
        <w:rPr>
          <w:rFonts w:eastAsia="Times New Roman" w:cs="Times New Roman" w:ascii="Times New Roman" w:hAnsi="Times New Roman"/>
          <w:b/>
          <w:bCs/>
        </w:rPr>
        <w:t>",</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rPr>
        <w:t>аномальн</w:t>
      </w:r>
      <w:r>
        <w:rPr>
          <w:rFonts w:eastAsia="Times New Roman" w:cs="Times New Roman" w:ascii="Times New Roman" w:hAnsi="Times New Roman"/>
          <w:b/>
          <w:bCs/>
          <w:lang w:val="uk-UA"/>
        </w:rPr>
        <w:t xml:space="preserve">і </w:t>
      </w:r>
      <w:r>
        <w:rPr>
          <w:rFonts w:eastAsia="Times New Roman" w:cs="Times New Roman" w:ascii="Times New Roman" w:hAnsi="Times New Roman"/>
          <w:b/>
          <w:bCs/>
        </w:rPr>
        <w:t>явища</w:t>
      </w:r>
    </w:p>
    <w:p>
      <w:pPr>
        <w:pStyle w:val="Normal"/>
        <w:shd w:fill="FFFFFF" w:val="clear"/>
        <w:autoSpaceDE w:val="false"/>
        <w:spacing w:lineRule="auto" w:line="240" w:before="0" w:after="0"/>
        <w:jc w:val="center"/>
        <w:rPr>
          <w:rFonts w:ascii="Times New Roman" w:hAnsi="Times New Roman" w:eastAsia="Times New Roman" w:cs="Times New Roman"/>
          <w:b/>
          <w:b/>
          <w:bCs/>
          <w:lang w:val="uk-UA"/>
        </w:rPr>
      </w:pPr>
      <w:r>
        <w:rPr>
          <w:rFonts w:eastAsia="Times New Roman" w:cs="Times New Roman" w:ascii="Times New Roman" w:hAnsi="Times New Roman"/>
          <w:b/>
          <w:bCs/>
        </w:rPr>
        <w:t>в св</w:t>
      </w:r>
      <w:r>
        <w:rPr>
          <w:rFonts w:eastAsia="Times New Roman" w:cs="Times New Roman" w:ascii="Times New Roman" w:hAnsi="Times New Roman"/>
          <w:b/>
          <w:bCs/>
          <w:lang w:val="uk-UA"/>
        </w:rPr>
        <w:t>і</w:t>
      </w:r>
      <w:r>
        <w:rPr>
          <w:rFonts w:eastAsia="Times New Roman" w:cs="Times New Roman" w:ascii="Times New Roman" w:hAnsi="Times New Roman"/>
          <w:b/>
          <w:bCs/>
        </w:rPr>
        <w:t>тл</w:t>
      </w:r>
      <w:r>
        <w:rPr>
          <w:rFonts w:eastAsia="Times New Roman" w:cs="Times New Roman" w:ascii="Times New Roman" w:hAnsi="Times New Roman"/>
          <w:b/>
          <w:bCs/>
          <w:lang w:val="uk-UA"/>
        </w:rPr>
        <w:t>і</w:t>
      </w:r>
      <w:r>
        <w:rPr>
          <w:rFonts w:eastAsia="Times New Roman" w:cs="Times New Roman" w:ascii="Times New Roman" w:hAnsi="Times New Roman"/>
          <w:b/>
          <w:bCs/>
        </w:rPr>
        <w:t xml:space="preserve"> культуролог</w:t>
      </w:r>
      <w:r>
        <w:rPr>
          <w:rFonts w:eastAsia="Times New Roman" w:cs="Times New Roman" w:ascii="Times New Roman" w:hAnsi="Times New Roman"/>
          <w:b/>
          <w:bCs/>
          <w:lang w:val="uk-UA"/>
        </w:rPr>
        <w:t>і</w:t>
      </w:r>
      <w:r>
        <w:rPr>
          <w:rFonts w:eastAsia="Times New Roman" w:cs="Times New Roman" w:ascii="Times New Roman" w:hAnsi="Times New Roman"/>
          <w:b/>
          <w:bCs/>
        </w:rPr>
        <w:t>чних есе</w:t>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hd w:fill="FFFFFF" w:val="clear"/>
        <w:autoSpaceDE w:val="false"/>
        <w:spacing w:lineRule="auto" w:line="240" w:before="0" w:after="0"/>
        <w:jc w:val="center"/>
        <w:rPr>
          <w:rFonts w:ascii="Times New Roman" w:hAnsi="Times New Roman" w:eastAsia="Times New Roman" w:cs="Times New Roman"/>
          <w:i/>
          <w:i/>
          <w:iCs/>
          <w:sz w:val="18"/>
          <w:szCs w:val="18"/>
          <w:lang w:val="uk-UA"/>
        </w:rPr>
      </w:pPr>
      <w:r>
        <w:rPr>
          <w:rFonts w:eastAsia="Times New Roman" w:cs="Times New Roman" w:ascii="Times New Roman" w:hAnsi="Times New Roman"/>
          <w:i/>
          <w:iCs/>
          <w:sz w:val="18"/>
          <w:szCs w:val="18"/>
        </w:rPr>
        <w:t>Рос</w:t>
      </w:r>
      <w:r>
        <w:rPr>
          <w:rFonts w:eastAsia="Times New Roman" w:cs="Times New Roman" w:ascii="Times New Roman" w:hAnsi="Times New Roman"/>
          <w:i/>
          <w:iCs/>
          <w:sz w:val="18"/>
          <w:szCs w:val="18"/>
          <w:lang w:val="uk-UA"/>
        </w:rPr>
        <w:t>ійсь</w:t>
      </w:r>
      <w:r>
        <w:rPr>
          <w:rFonts w:eastAsia="Times New Roman" w:cs="Times New Roman" w:ascii="Times New Roman" w:hAnsi="Times New Roman"/>
          <w:i/>
          <w:iCs/>
          <w:sz w:val="18"/>
          <w:szCs w:val="18"/>
        </w:rPr>
        <w:t>кою мовою</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Зав. редакц</w:t>
      </w:r>
      <w:r>
        <w:rPr>
          <w:rFonts w:eastAsia="Times New Roman" w:cs="Times New Roman" w:ascii="Times New Roman" w:hAnsi="Times New Roman"/>
          <w:sz w:val="18"/>
          <w:szCs w:val="18"/>
          <w:lang w:val="uk-UA"/>
        </w:rPr>
        <w:t>іє</w:t>
      </w:r>
      <w:r>
        <w:rPr>
          <w:rFonts w:eastAsia="Times New Roman" w:cs="Times New Roman" w:ascii="Times New Roman" w:hAnsi="Times New Roman"/>
          <w:sz w:val="18"/>
          <w:szCs w:val="18"/>
        </w:rPr>
        <w:t xml:space="preserve">ю </w:t>
      </w:r>
      <w:r>
        <w:rPr>
          <w:rFonts w:eastAsia="Times New Roman" w:cs="Times New Roman" w:ascii="Times New Roman" w:hAnsi="Times New Roman"/>
          <w:i/>
          <w:iCs/>
          <w:sz w:val="18"/>
          <w:szCs w:val="18"/>
        </w:rPr>
        <w:t>Р. М. Кучинськ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 xml:space="preserve">Редактор Ж. </w:t>
      </w:r>
      <w:r>
        <w:rPr>
          <w:rFonts w:eastAsia="Times New Roman" w:cs="Times New Roman" w:ascii="Times New Roman" w:hAnsi="Times New Roman"/>
          <w:i/>
          <w:iCs/>
          <w:sz w:val="18"/>
          <w:szCs w:val="18"/>
        </w:rPr>
        <w:t xml:space="preserve">Б. Мельниченко </w:t>
      </w:r>
      <w:r>
        <w:rPr>
          <w:rFonts w:eastAsia="Times New Roman" w:cs="Times New Roman" w:ascii="Times New Roman" w:hAnsi="Times New Roman"/>
          <w:sz w:val="18"/>
          <w:szCs w:val="18"/>
        </w:rPr>
        <w:t>Техн</w:t>
      </w:r>
      <w:r>
        <w:rPr>
          <w:rFonts w:eastAsia="Times New Roman" w:cs="Times New Roman" w:ascii="Times New Roman" w:hAnsi="Times New Roman"/>
          <w:sz w:val="18"/>
          <w:szCs w:val="18"/>
          <w:lang w:val="uk-UA"/>
        </w:rPr>
        <w:t>і</w:t>
      </w:r>
      <w:r>
        <w:rPr>
          <w:rFonts w:eastAsia="Times New Roman" w:cs="Times New Roman" w:ascii="Times New Roman" w:hAnsi="Times New Roman"/>
          <w:sz w:val="18"/>
          <w:szCs w:val="18"/>
        </w:rPr>
        <w:t xml:space="preserve">чний редактор </w:t>
      </w:r>
      <w:r>
        <w:rPr>
          <w:rFonts w:eastAsia="Times New Roman" w:cs="Times New Roman" w:ascii="Times New Roman" w:hAnsi="Times New Roman"/>
          <w:i/>
          <w:iCs/>
          <w:sz w:val="18"/>
          <w:szCs w:val="18"/>
        </w:rPr>
        <w:t>М. М. Бушин</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Здано до набору 19.05.99. Шдписано до друку 06.07.99. Формат 60x84/16.</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Пап</w:t>
      </w:r>
      <w:r>
        <w:rPr>
          <w:rFonts w:eastAsia="Times New Roman" w:cs="Times New Roman" w:ascii="Times New Roman" w:hAnsi="Times New Roman"/>
          <w:sz w:val="18"/>
          <w:szCs w:val="18"/>
          <w:lang w:val="uk-UA"/>
        </w:rPr>
        <w:t>і</w:t>
      </w:r>
      <w:r>
        <w:rPr>
          <w:rFonts w:eastAsia="Times New Roman" w:cs="Times New Roman" w:ascii="Times New Roman" w:hAnsi="Times New Roman"/>
          <w:sz w:val="18"/>
          <w:szCs w:val="18"/>
        </w:rPr>
        <w:t>р друкарський. Гарн</w:t>
      </w:r>
      <w:r>
        <w:rPr>
          <w:rFonts w:eastAsia="Times New Roman" w:cs="Times New Roman" w:ascii="Times New Roman" w:hAnsi="Times New Roman"/>
          <w:sz w:val="18"/>
          <w:szCs w:val="18"/>
          <w:lang w:val="uk-UA"/>
        </w:rPr>
        <w:t>і</w:t>
      </w:r>
      <w:r>
        <w:rPr>
          <w:rFonts w:eastAsia="Times New Roman" w:cs="Times New Roman" w:ascii="Times New Roman" w:hAnsi="Times New Roman"/>
          <w:sz w:val="18"/>
          <w:szCs w:val="18"/>
        </w:rPr>
        <w:t xml:space="preserve">тура </w:t>
      </w:r>
      <w:r>
        <w:rPr>
          <w:rFonts w:eastAsia="Times New Roman" w:cs="Times New Roman" w:ascii="Times New Roman" w:hAnsi="Times New Roman"/>
          <w:sz w:val="18"/>
          <w:szCs w:val="18"/>
          <w:lang w:val="en-US"/>
        </w:rPr>
        <w:t xml:space="preserve">"SchollBook". </w:t>
      </w:r>
      <w:r>
        <w:rPr>
          <w:rFonts w:eastAsia="Times New Roman" w:cs="Times New Roman" w:ascii="Times New Roman" w:hAnsi="Times New Roman"/>
          <w:sz w:val="18"/>
          <w:szCs w:val="18"/>
        </w:rPr>
        <w:t>Друк офсетний.</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Ум. друк. арк. 11,86. Тираж 500 прим. Зам. № 380.</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 xml:space="preserve">Видавництво </w:t>
      </w:r>
      <w:r>
        <w:rPr>
          <w:rFonts w:eastAsia="Times New Roman" w:cs="Times New Roman" w:ascii="Times New Roman" w:hAnsi="Times New Roman"/>
          <w:sz w:val="18"/>
          <w:szCs w:val="18"/>
          <w:lang w:val="en-US"/>
        </w:rPr>
        <w:t xml:space="preserve">i </w:t>
      </w:r>
      <w:r>
        <w:rPr>
          <w:rFonts w:eastAsia="Times New Roman" w:cs="Times New Roman" w:ascii="Times New Roman" w:hAnsi="Times New Roman"/>
          <w:sz w:val="18"/>
          <w:szCs w:val="18"/>
        </w:rPr>
        <w:t>друкарня НВФ "Астропринт"</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 xml:space="preserve">270026, </w:t>
      </w:r>
      <w:r>
        <w:rPr>
          <w:rFonts w:eastAsia="Times New Roman" w:cs="Times New Roman" w:ascii="Times New Roman" w:hAnsi="Times New Roman"/>
          <w:sz w:val="18"/>
          <w:szCs w:val="18"/>
        </w:rPr>
        <w:t>м. Одеса, вул. Преобраясенська, 24.</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18"/>
          <w:szCs w:val="18"/>
        </w:rPr>
        <w:t>Тел. (0482) 26-98-82, 26-96-82.</w:t>
      </w:r>
    </w:p>
    <w:p>
      <w:pPr>
        <w:pStyle w:val="Normal"/>
        <w:shd w:fill="FFFFFF" w:val="clear"/>
        <w:autoSpaceDE w:val="false"/>
        <w:spacing w:lineRule="auto" w:line="240" w:before="0" w:after="0"/>
        <w:jc w:val="center"/>
        <w:rPr>
          <w:rFonts w:ascii="Times New Roman" w:hAnsi="Times New Roman" w:cs="Times New Roman"/>
          <w:sz w:val="18"/>
          <w:szCs w:val="18"/>
          <w:u w:val="single"/>
          <w:lang w:val="uk-UA"/>
        </w:rPr>
      </w:pPr>
      <w:hyperlink r:id="rId3">
        <w:r>
          <w:rPr>
            <w:rStyle w:val="InternetLink"/>
            <w:rFonts w:cs="Times New Roman" w:ascii="Times New Roman" w:hAnsi="Times New Roman"/>
            <w:sz w:val="18"/>
            <w:szCs w:val="18"/>
            <w:u w:val="single"/>
            <w:lang w:val="en-US"/>
          </w:rPr>
          <w:t>www.astroprint.odessa.ua</w:t>
        </w:r>
      </w:hyperlink>
    </w:p>
    <w:p>
      <w:pPr>
        <w:pStyle w:val="Normal"/>
        <w:shd w:fill="FFFFFF" w:val="clear"/>
        <w:autoSpaceDE w:val="false"/>
        <w:spacing w:lineRule="auto" w:line="240" w:before="0" w:after="0"/>
        <w:jc w:val="center"/>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p>
      <w:pPr>
        <w:pStyle w:val="Normal"/>
        <w:shd w:fill="FFFFFF" w:val="clear"/>
        <w:autoSpaceDE w:val="false"/>
        <w:spacing w:lineRule="auto" w:line="240" w:before="0" w:after="0"/>
        <w:jc w:val="center"/>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p>
      <w:pPr>
        <w:pStyle w:val="Normal"/>
        <w:shd w:fill="FFFFFF" w:val="clear"/>
        <w:autoSpaceDE w:val="false"/>
        <w:spacing w:lineRule="auto" w:line="240" w:before="0" w:after="0"/>
        <w:jc w:val="center"/>
        <w:rPr>
          <w:rFonts w:ascii="Times New Roman" w:hAnsi="Times New Roman" w:cs="Times New Roman"/>
          <w:sz w:val="18"/>
          <w:szCs w:val="18"/>
          <w:u w:val="single"/>
          <w:lang w:val="uk-UA"/>
        </w:rPr>
      </w:pPr>
      <w:r>
        <w:rPr>
          <w:rFonts w:cs="Times New Roman" w:ascii="Times New Roman" w:hAnsi="Times New Roman"/>
          <w:sz w:val="18"/>
          <w:szCs w:val="18"/>
          <w:u w:val="single"/>
          <w:lang w:val="uk-UA"/>
        </w:rPr>
      </w:r>
    </w:p>
    <w:p>
      <w:pPr>
        <w:pStyle w:val="Normal"/>
        <w:shd w:fill="FFFFFF" w:val="clear"/>
        <w:autoSpaceDE w:val="false"/>
        <w:spacing w:lineRule="auto" w:line="240" w:before="0" w:after="0"/>
        <w:rPr>
          <w:b/>
          <w:b/>
          <w:color w:val="FF0000"/>
        </w:rPr>
      </w:pPr>
      <w:r>
        <w:rPr>
          <w:b/>
          <w:color w:val="FF0000"/>
          <w:lang w:val="en-US"/>
        </w:rPr>
        <w:t>OCR</w:t>
      </w:r>
      <w:r>
        <w:rPr>
          <w:b/>
          <w:color w:val="FF0000"/>
          <w:lang w:val="uk-UA"/>
        </w:rPr>
        <w:t>: Ярослав Сочка, март 2011 года</w:t>
      </w:r>
    </w:p>
    <w:p>
      <w:pPr>
        <w:pStyle w:val="Normal"/>
        <w:shd w:fill="FFFFFF" w:val="clear"/>
        <w:autoSpaceDE w:val="false"/>
        <w:spacing w:lineRule="auto" w:line="240" w:before="0" w:after="0"/>
        <w:rPr/>
      </w:pPr>
      <w:r>
        <w:rPr>
          <w:b/>
          <w:color w:val="FF0000"/>
          <w:lang w:val="en-US"/>
        </w:rPr>
        <w:t>http:/</w:t>
      </w:r>
      <w:r>
        <w:rPr>
          <w:b/>
          <w:color w:val="FF0000"/>
        </w:rPr>
        <w:t>/</w:t>
      </w:r>
      <w:r>
        <w:rPr>
          <w:b/>
          <w:color w:val="FF0000"/>
          <w:lang w:val="en-US"/>
        </w:rPr>
        <w:t>ufodos.org.ua</w:t>
      </w:r>
    </w:p>
    <w:p>
      <w:pPr>
        <w:pStyle w:val="Normal"/>
        <w:shd w:fill="FFFFFF" w:val="clear"/>
        <w:autoSpaceDE w:val="false"/>
        <w:spacing w:lineRule="auto" w:line="240" w:before="0" w:after="0"/>
        <w:rPr/>
      </w:pPr>
      <w:r>
        <w:rPr>
          <w:b/>
          <w:color w:val="FF0000"/>
          <w:lang w:val="uk-UA"/>
        </w:rPr>
        <w:t xml:space="preserve">Публикуется в </w:t>
      </w:r>
      <w:r>
        <w:rPr>
          <w:b/>
          <w:color w:val="FF0000"/>
        </w:rPr>
        <w:t>электронном виде (впервые) с любезного разрешения соавтора Ковшуна Владислава Игоревич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troprint.odessa.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36:00Z</dcterms:created>
  <dc:creator>UFODOS. 2011</dc:creator>
  <dc:description>Публикуется в Электронном виде с любезного разрешения соавтора Владислава Ковшуна</dc:description>
  <cp:keywords/>
  <dc:language>en-US</dc:language>
  <cp:lastModifiedBy>XP GAME 2008</cp:lastModifiedBy>
  <dcterms:modified xsi:type="dcterms:W3CDTF">2011-03-24T08:36:00Z</dcterms:modified>
  <cp:revision>2</cp:revision>
  <dc:subject/>
  <dc:title/>
</cp:coreProperties>
</file>